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PROLOGO</w:t>
      </w:r>
    </w:p>
    <w:p>
      <w:pPr>
        <w:pStyle w:val="Normal"/>
        <w:jc w:val="both"/>
        <w:rPr>
          <w:rFonts w:ascii="Times New Roman" w:hAnsi="Times New Roman" w:cs="Times New Roman"/>
          <w:b/>
          <w:b/>
          <w:sz w:val="26"/>
        </w:rPr>
      </w:pPr>
      <w:r>
        <w:rPr>
          <w:rFonts w:cs="Times New Roman"/>
          <w:b/>
          <w:sz w:val="26"/>
        </w:rPr>
      </w:r>
    </w:p>
    <w:p>
      <w:pPr>
        <w:pStyle w:val="Normal"/>
        <w:jc w:val="center"/>
        <w:rPr>
          <w:b/>
          <w:b/>
          <w:sz w:val="26"/>
        </w:rPr>
      </w:pPr>
      <w:r>
        <w:rPr>
          <w:b/>
          <w:sz w:val="26"/>
        </w:rPr>
        <w:t>1</w:t>
      </w:r>
    </w:p>
    <w:p>
      <w:pPr>
        <w:pStyle w:val="Normal"/>
        <w:jc w:val="both"/>
        <w:rPr>
          <w:b/>
          <w:b/>
          <w:sz w:val="26"/>
        </w:rPr>
      </w:pPr>
      <w:r>
        <w:rPr>
          <w:b/>
          <w:sz w:val="26"/>
        </w:rPr>
      </w:r>
    </w:p>
    <w:p>
      <w:pPr>
        <w:pStyle w:val="Heading1"/>
        <w:rPr>
          <w:rFonts w:ascii="Times New Roman" w:hAnsi="Times New Roman" w:cs="Times New Roman"/>
        </w:rPr>
      </w:pPr>
      <w:r>
        <w:rPr>
          <w:rFonts w:cs="Times New Roman" w:ascii="Times New Roman" w:hAnsi="Times New Roman"/>
        </w:rPr>
        <w:t>De los Hobbits</w:t>
      </w:r>
    </w:p>
    <w:p>
      <w:pPr>
        <w:pStyle w:val="Normal"/>
        <w:jc w:val="both"/>
        <w:rPr>
          <w:rFonts w:ascii="Times New Roman" w:hAnsi="Times New Roman" w:cs="Times New Roman"/>
        </w:rPr>
      </w:pPr>
      <w:r>
        <w:rPr>
          <w:rFonts w:cs="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Este libro trata principalmente de los Hobbits, y el lector descubrirá en sus páginas mucho del carácter y algo de la historia de este pueblo.  Podrá encontrarse más información en los extractos del </w:t>
      </w:r>
      <w:r>
        <w:rPr>
          <w:i/>
        </w:rPr>
        <w:t xml:space="preserve">Libro Rojo de la Frontera del Oeste </w:t>
      </w:r>
      <w:r>
        <w:rPr/>
        <w:t xml:space="preserve">que ya han sido publicados con el título de </w:t>
      </w:r>
      <w:r>
        <w:rPr>
          <w:i/>
        </w:rPr>
        <w:t xml:space="preserve">El Hobbit.  </w:t>
      </w:r>
      <w:r>
        <w:rPr/>
        <w:t xml:space="preserve">El relato tuvo su origen en los primeros capítulos del </w:t>
      </w:r>
      <w:r>
        <w:rPr>
          <w:i/>
        </w:rPr>
        <w:t xml:space="preserve">Libro </w:t>
      </w:r>
      <w:r>
        <w:rPr/>
        <w:t xml:space="preserve">Rojo, compuesto por Bilbo Bolsón -el primer Hobbit que fue famoso en el mundo entero - y que él tituló </w:t>
      </w:r>
      <w:r>
        <w:rPr>
          <w:i/>
        </w:rPr>
        <w:t xml:space="preserve">Historia de una ida y de una vuelta, </w:t>
      </w:r>
      <w:r>
        <w:rPr/>
        <w:t>pues contaba el viaje de Bilbo hacia el Este y la vuelta, aventura que más tarde enredaría a todos los Hobbits en los importantes acontecimientos que aquí se relatan.</w:t>
      </w:r>
    </w:p>
    <w:p>
      <w:pPr>
        <w:pStyle w:val="Sangra2detindependient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bstante, muchos querrán saber desde un principio algo más de este pueblo notable y quizás algunos no tengan el libro anterior.  Para esos lectores se han reunido aquí algunas notas sobre los puntos más importantes de la tradición hobbit, y se recuerda brevemente la primera aventu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Indent"/>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Los Hobbits son un pueblo sencillo y muy antiguo, más numeroso en tiempos remotos que en la actualidad.  Amaban la paz, la tranquilidad y el cultivo de la buena tierra, y no había para ellos paraje mejor que un campo bien aprovechado y bien ordenado.  No entienden ni entendían ni gustan de maquinarias más complicadas que una fragua, un molino de agua o un telar de mano, aunque fueron muy hábiles con toda clase de herramientas.  En otros tiempos desconfiaban en general de la Gente Grande, como nos llaman y ahora nos eluden con terror y es difícil encontrarlos.  Tienen el oído agudo y la mirada penetrante, y aunque engordan fácilmente y nunca se apresuran si no es necesario, se mueven con agilidad y destreza.  Dominaron desde un principio el arte de desaparecer rápido y en silencio, cuando la Gente Grande con la que no querían tropezar se les acercaba casualmente, y han desarrollado este arte hasta el punto de que a los Hombres puede parecerles verdadera magia.  Pero los Hobbits jamás han estudiado magia de ninguna índole y esas rápidas desapariciones se deben únicamente a una habilidad profesional, que la herencia, la práctica y una íntima amistad con la tierra han desarrollado tanto que es del todo inimitable para las razas más grandes y desmay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son gente diminuta, más pequeña que los Enanos; menos corpulenta y fornida, pero no mucho más baja.  La estatura es variable, entre los dos y los cuatro pies de nuestra medida.  Hoy pocas veces alcanzan los tres pies, pero se dice que en otros tiempos eran más altos.  De acuerdo con el </w:t>
      </w:r>
      <w:r>
        <w:rPr>
          <w:i/>
        </w:rPr>
        <w:t xml:space="preserve">Libro Rojo, </w:t>
      </w:r>
      <w:r>
        <w:rPr/>
        <w:t xml:space="preserve">Bandobras Tuk, apodado el Toro </w:t>
      </w:r>
      <w:r>
        <w:rPr>
          <w:i/>
        </w:rPr>
        <w:t xml:space="preserve">Bramador, </w:t>
      </w:r>
      <w:r>
        <w:rPr/>
        <w:t>hijo de Isengrim Ñ, medía cuatro pies y medio y era capaz de montar a caballo.  En los archivos de los Hobbits se cuenta que sólo fue superado por dos famosos personajes de la antigüedad, pero de este hecho curioso se habla en el presente libro.</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cuanto a los Hobbits de la Comarca, de quienes tratan estas relaciones, conocieron en un tiempo la paz y la prosperidad y fueron entonces un pueblo feliz.  Vestían ropas de brillantes colores, y preferían el amarillo y el verde; muy rara vez usaban zapatos, pues las plantas de los pies eran en ellos duras como el cuero, fuertes y flexibles y los pies mismos estaban recubiertos de un espeso pelo rizado, muy parecido al pelo de las cabezas, de color castaño casi siempre.  Por esta razón el único oficio que practicaban poco era el de zapatero, pero tenían dedos largos y habilidosos que les permitían fabricar muchos otros objetos útiles y agradables.  En general los rostros eran bonachones más que hermosos, anchos, de ojos vivos, mejillas rojizas y bocas dispuestas a la risa, a la comida y a la bebida.  Reían, comían y bebían a menudo y de buena gana; les gustaban las bromas sencillas en todo momento y comer seis veces al día (cuando podían).  Eran hospitalarios, aficionados a las fiestas, hacían regalos espontáneamente y los aceptaban con entusiasm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Es en verdad evidente que a pesar de un alejamiento posterior los Hobbits son parientes nuestros: están más cerca de nosotros que los Elfos y aun que los mismos Enanos.  Antiguamente hablaban las lenguas de los Hombres, adaptadas a su propia modalidad, y tenían casi las mismas preferencias y aversiones que los Hombres.  Mas ahora es imposible descubrir en qué consiste nuestra relación con ellos.  El origen de los Hobbits viene de muy atrás, de los Días Antiguos, ya perdidos y olvidados.  Sólo los Elfos conservan algún registro de esa época desaparecida y sus tradiciones se refieren casi únicamente a la historia élfica, historia donde los Hombres aparecen muy de cuando en cuando; a los Hobbits ni siquiera </w:t>
      </w:r>
      <w:r>
        <w:rPr>
          <w:i/>
        </w:rPr>
        <w:t xml:space="preserve">se los </w:t>
      </w:r>
      <w:r>
        <w:rPr/>
        <w:t>menciona.  Sin embargo es obvio que los Hobbits vivían en paz en la Tierra Media muchos años antes que cualquier otro pueblo advirtiese siquiera que existían.  Y como el mundo se pobló luego de extravías e incontables criaturas, esta Gente Pequeña pareció insignificante.  Pero en los días de Bilbo y de Frodo, heredero de Bilbo, se transformaron de pronto a pesar de ellos mismos en importantes y famosos, y perturbaron los Concilios de los Grandes y de los Sabi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ab/>
        <w:t xml:space="preserve">Aquellos días -la Tercera Edad de la Tierra Media- han quedado muy atrás, y la conformación de las tierras en general ha cambiado mucho; pero las regiones en que vivían entonces los Hobbits eran sin duda las mismas de ahora: el Noroeste del Viejo Mundo, al este del Mar.  Los Hobbits del tiempo de Bilbo no sabían de dónde venían.  El deseo de conocimiento (fuera de las ciencias genealógicas) no era común entre ellos, pero había aún descendientes de antiguas familias que estudiaban sus propios libros y hasta recogían de los Elfos, los Enanos y los Hombres noticias de épocas pasadas y de tierras distantes.  Los recuerdos propios comienzan luego de que se establecieran en la Comarca y las leyendas más antiguas apenas </w:t>
      </w:r>
      <w:r>
        <w:rPr>
          <w:b/>
        </w:rPr>
        <w:t xml:space="preserve">si </w:t>
      </w:r>
      <w:r>
        <w:rPr/>
        <w:t>se remontan poco más allá de los Días del Exo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stá perfectamente claro, no obstante, a través de estas leyendas y lo que puede descubrirse en el lenguaje y las costumbres de los Hobbits, que en un pasado muy lejano ellos también se desplazaron hacia el oeste, como muchos otros pueblos.  En las historias primitivas hay referencias oscuras a los tiempos en que moraban en los altos valles del Anduin, entre los lindes -del Gran Bosque Verde y las Montañas Nubladas.  No se sabe con certeza por qué emprendieron más tarde el arduo y peligroso cruce de las Montañas y entraron en Eriador.  Los relatos hobbits hablan de la multiplicación de los Hombres en la tierra y de una sombra que cayó sobre la floresta y la oscureció, por lo que fue llamada desde entonces el Bosque Negr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ntes de cruzar las Montañas, los Hobbits ya se habían dividido en tres ramas un tanto diferentes - los Pelosos, los Fuertes y los Albos.  Los Pelosos eran de piel más oscura, cuerpo menudo, cara lampiña, y no llevaban botas; de manos y pies bien proporcionados y ágiles preferían las tierras altas y las laderas de las colinas.  Los Fuertes eran más anchos, de constitución más sólida; tenían pies y manos más grandes; preferían las llanuras y las orillas de los ríos.  Los Albos, de piel y cabellos más claros, eran más altos y delgados que los otros: amaban los árboles y los bosques.</w:t>
      </w:r>
    </w:p>
    <w:p>
      <w:pPr>
        <w:pStyle w:val="Sangra3detindependiente"/>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Pelosos tuvieron relación con los Enanos en tiempos remotos y vivieron durante mucho tiempo en las estribaciones montañosas.  Fueron los primeros en desplazarse hacia el oeste y vagabundearon por Eriador hasta la Cima de los Vientos, mientras los otros permanecían en las Tierras Asperas.  Eran la especie más normal, representativa y numerosa de los Hobbits y también la más sedentaria y la que conservó durante más tiempo el hábito ancestral de vivir en túneles y cuev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Fuertes vivieron muchos años a orillas del Río Grande, el Anduin y temían menos a los Hombres.  Vinieron al oeste después de los Pelosos y siguieron el curso del Sonorona hacia el sur; muchos de ellos vivieron un tiempo entre Tharbad y los límites de las Tierras Brunas antes de volver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Albos, los menos numerosos, eran una rama nórdica, más amiga de los Elfos que el resto de los Hobbits y más hábil para el lenguaje y los cantos que para los trabajos manuales.  Siempre habían preferido la caza a la agricultura.  Cruzaron las montañas al norte de Rivendel y descendieron el Fontegrís.  Muy pronto se mezclaron en Eriador con las ramas ya establecidas allí, pero como eran más valientes y más aventureros, se los encontraba a menudo como jefes o caudillos en los clanes de los Pelosos y los Fuertes.  Todavía en tiempos de Bilbo, el fuerte carácter albo podía descubrirse aún en las grandes familias, tales como los Tuk y los Señores del País de Los 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s tierras occidentales de Eriador, entre las Montañas Nubladas y las Montañas de Lun, los Hobbits encontraron Hombres y Elfos.  En efecto, todavía moraba allí un resto de los Dúnedain, los reyes de los Hombres que vinieron por el Mar desde Oesternesse; pero iban desapareciendo rápidamente y la ruina alcanzaba ya a todas las tierras del Reino del Norte.  Había pues sitio y en abundancia para los inmigrantes, y en poco tiempo los Hobbits empezaron a establecerse en comunidades ordenadas.  De la mayoría de las primitivas colonias no quedaba ya ni siquiera el recuerdo en tiempos de Bilbo, pero una de las más importantes se mantenía aún, aunque reducida de tamaño: estaba en Bree, en medio del bosque de Chet, a unas cuarenta millas al este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ue en aquellos tempranos días, sin duda, cuando los Hobbits aprendieron el alfabeto y comenzaron a escribir a la manera de los Dúnedain, quienes a su vez habían aprendido este arte de los Elfos.  También en ese tiempo los Hobbits olvidaron todas las lenguas que habían usado antes, y desde entonces hablaron siempre la Lengua Común, que llamaban Oestron y que era corriente en todas las tierras de los reyes, desde Arnor hasta Gondor, y a lo largo de toda la costa del mar, desde Belfalas hasta Lun.  Sin embargo, conservaron unos pocos vocablos de </w:t>
      </w:r>
      <w:r>
        <w:rPr>
          <w:i/>
        </w:rPr>
        <w:t xml:space="preserve">su </w:t>
      </w:r>
      <w:r>
        <w:rPr/>
        <w:t>propio idioma, así como las palabras que designaban los meses y los días y un gran caudal de nombres personales del pasado.</w:t>
      </w:r>
    </w:p>
    <w:p>
      <w:pPr>
        <w:pStyle w:val="TextBody"/>
        <w:rPr/>
      </w:pPr>
      <w:r>
        <w:rPr/>
        <w:t xml:space="preserve">      </w:t>
      </w:r>
      <w:r>
        <w:rPr/>
        <w:t>Alrededor de esta época la leyenda comenzó a ser historia entre los Hobbits, al iniciarse el cómputo de los años.  Pues fue en el año mil seiscientos uno de la Tercera Edad cuando los hermanos albos Marcho y Blanco salieron de Bree y luego de haber obtenido permiso del gran rey de Fornost</w:t>
      </w:r>
      <w:r>
        <w:rPr>
          <w:rStyle w:val="FootnoteCharacters"/>
          <w:rStyle w:val="FootnoteAnchor"/>
        </w:rPr>
        <w:footnoteReference w:customMarkFollows="1" w:id="2"/>
        <w:t>1</w:t>
      </w:r>
      <w:r>
        <w:rPr/>
        <w:t>, cruzaron el Baranduin, el río pardo, con un gran séquito de Hobbits.  Pasaron por el Puente de los Arbotantes, que había sido construido durante el apogeo del Reino del Norte y tomaron posesión de la tierra que se extendía más allá, donde se establecieron entre el río y las Quebradas Lejanas.  Todo lo que se les pidió fue que mantuviesen en buen estado el Puente Grande y los demás puentes y caminos, que ayudaran a los mensajeros y que reconocieran la majestad de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comenzó la </w:t>
      </w:r>
      <w:r>
        <w:rPr>
          <w:i/>
        </w:rPr>
        <w:t xml:space="preserve">Cronología de la Comarca, </w:t>
      </w:r>
      <w:r>
        <w:rPr/>
        <w:t>pues el año del cruce del Brandivino -como los Hobbits rebautizaron al Baranduin- se transformó en el Año Uno de la Comarca y todas las fechas posteriores se calcularon a partir de entonces.</w:t>
      </w:r>
      <w:r>
        <w:rPr>
          <w:rStyle w:val="FootnoteCharacters"/>
          <w:rStyle w:val="FootnoteAnchor"/>
        </w:rPr>
        <w:footnoteReference w:customMarkFollows="1" w:id="3"/>
        <w:t>1</w:t>
      </w:r>
      <w:r>
        <w:rPr/>
        <w:t xml:space="preserve">  Los Hobbits occidentales se enamoraron en seguida de la nueva tierra, se quedaron allí y muy pronto desaparecieron de la historia de los Hombres y de los Elfos.  Aunque aún había allí un rey del que eran súbditos formales, en realidad estaban gobernados por jefes propios y nunca intervenían en los hechos del mundo exterior.  En la última batalla de Fornost con el Señor Mago de Angmar, enviaron algunos arqueros en ayuda del rey, o por lo menos así lo afirmaron, si bien esto no aparece en ningún relato de los Hombres.  En esa guerra el Reino del Norte llegó a su fin y entonces los Hobbits se apropiaron de la tierra y eligieron de entre todos los jefes a un Thain, que asumió la autoridad del rey desaparecido.  Desde entonces, por unos mil años, vivieron en una paz ininterrumpida.  La tierra era rica y generosa y aunque había estado desierta durante mucho tiempo, en otras épocas había sido bien cultivada y allí el rey tuvo granjas, maizales, viñedos y bosques.</w:t>
      </w:r>
    </w:p>
    <w:p>
      <w:pPr>
        <w:pStyle w:val="TextBody"/>
        <w:rPr/>
      </w:pPr>
      <w:r>
        <w:rPr/>
        <w:t xml:space="preserve">      </w:t>
      </w:r>
      <w:r>
        <w:rPr/>
        <w:t>Desde las Fronteras del Oeste, al pie de las Colinas de la Torre, hasta el Puente del Brandivino había unas cuarenta leguas y casi cincuenta desde los páramos del norte hasta los pantanos del sur.  Los Hobbits denominaron a estas tierras la Comarca.  La región estaba bajo la autoridad del Thain y era un distrito de trabajos bien organizados; y allí, en ese placentero rincón del mundo, llevaron una vida ordenada y dieron cada vez menos importancia al mundo exterior, donde se movían unas cosas oscuras, hasta llegar a pensar que la paz y la abundancia eran la norma en la Tierra Media y el derecho de todo pueblo sensato.  Olvidaron o ignoraron lo poco que habían sabido de los Guardianes y de los trabajos de quienes hicieron posible la larga paz de la Comarca.  De hecho estaban protegidos, pero no lo recordaban.</w:t>
      </w:r>
    </w:p>
    <w:p>
      <w:pPr>
        <w:pStyle w:val="Normal"/>
        <w:jc w:val="both"/>
        <w:rPr/>
      </w:pPr>
      <w:r>
        <w:rPr/>
        <w:t xml:space="preserve">      </w:t>
      </w:r>
      <w:r>
        <w:rPr/>
        <w:t>En ningún momento los Hobbits fueron amantes de la guerra y jamás lucharon entre sí.  Si bien en tiempos remotos se vieron obligados a luchar, para subsistir en un mundo difícil, en la época de Bilbo aquello era historia antigua.  La última batalla antes del comienzo de este relato y por cierto la única que se libró dentro de los límites de la Comarca, ocurrió en una época inmemorial: fue la batalla de los Campos Verdes, en el año 1147 (CC) en la que Bandobras Tuk desbarató una invasión de Orcos.  Hasta el mismo clima se hizo más apacible; y los lobos, que en otros tiempos habían llegado desde el norte devorándolo todo durante los rudos inviernos blancos, eran ahora cuentos de viejas.  Aunque había algún pequeño arsenal en la Comarca, las armas se usaban generalmente como trofeos: se las colgaba sobre las chimeneas o en las paredes, o se las coleccionaba en el museo de Cavada Grande, conocido corno el Hogar de los Mathoms; los Hobbits llamaban mathom a todo aquello que no tenía uso inmediato y que tampoco se decidían a desechar.  En las moradas de los Hobbits había a menudo grandes cantidades de mathoms y muchos de los regalos que pasaban de mano en mano eran de esa índo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No obstante, el ocio y la paz no habían alterado el raro vigor de esta gente.  Llegado el momento, era difícil intimidarlos o matarlos; y esa afición incansable que mostraban por las cosas buenas tenía quizás una razón: podían renunciar del todo a ellas cuando era necesario y lograban sobrevivir así a los rigores de la adversidad, de los enemigos o del clima, asombrando a aquellos que no los conocían y que no veían más allá de aquellas barrigas y aquellas caras regordetas.  Aunque se resistían a pelear y no mataban por deporte a ninguna criatura viviente, eran valientes cuando se los acosaba y hasta podían manejar las armas si se presentaba el caso.  Tiraban bien con el arco, pues eran de mirada certera y buena puntería, y si un Hobbit recogía una piedra, lo mejor era ponerse a resguardo inmediatamente, corno bien lo sabían todas las bestias merodeadoras.</w:t>
      </w:r>
    </w:p>
    <w:p>
      <w:pPr>
        <w:pStyle w:val="Normal"/>
        <w:jc w:val="both"/>
        <w:rPr/>
      </w:pPr>
      <w:r>
        <w:rPr/>
      </w:r>
    </w:p>
    <w:p>
      <w:pPr>
        <w:pStyle w:val="Normal"/>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os Hobbits habían vivido en un principio en cuevas subterráneas, o así lo creían y en esas moradas se sentían a gusto.  Mas con el transcurso del tiempo </w:t>
      </w:r>
      <w:r>
        <w:rPr>
          <w:i/>
        </w:rPr>
        <w:t xml:space="preserve">se </w:t>
      </w:r>
      <w:r>
        <w:rPr/>
        <w:t xml:space="preserve">vieron obligados a adoptar otras viviendas.  Lo cierto es que en tiempos de Bilbo sólo los Hobbits </w:t>
      </w:r>
      <w:r>
        <w:rPr>
          <w:i/>
        </w:rPr>
        <w:t xml:space="preserve">más </w:t>
      </w:r>
      <w:r>
        <w:rPr/>
        <w:t xml:space="preserve">ricos y los </w:t>
      </w:r>
      <w:r>
        <w:rPr>
          <w:i/>
        </w:rPr>
        <w:t xml:space="preserve">más </w:t>
      </w:r>
      <w:r>
        <w:rPr/>
        <w:t>pobres mantenían en la Comarca esa vieja costumbre.  Los más pobres continuaron viviendo en las madrigueras primitivas, en realidad simples agujeros, con una sola ventana o bien ninguna, mientras que los ricos edificaban versiones más lujosas de las simples excavaciones antiguas.  Pero los terrenos adecuados para estos grandes túneles ramificados (smials, como ellos los llamaban) no se encontraban en cualquier parte; y en las llanuras o en los distritos bajos, los Hobbits, a medida que se multiplicaban, comenzaron a edificar sobre el nivel del suelo.  En efecto, hasta en las regiones montañosas y en las villas más antiguas, tales como Hobbiton o Alforzada, o en la vecindad principal de la Comarca, Cavada Grande, en Quebradas Blancas, había ahora muchas casas de madera, ladrillo o piedra.  Por lo general eran las preferidas por molineros, herreros, cordeleros, carreteros y otros de su clase; porque aun cuando vivieran en cavernas, los Hobbits conservaban la vieja costumbre de construir cobertizos y talleres.</w:t>
      </w:r>
    </w:p>
    <w:p>
      <w:pPr>
        <w:pStyle w:val="TextBody"/>
        <w:rPr/>
      </w:pPr>
      <w:r>
        <w:rPr/>
        <w:t xml:space="preserve">      </w:t>
      </w:r>
      <w:r>
        <w:rPr/>
        <w:t>El hábito de edificar casas de campo y graneros dicen que comenzó entre los habitantes de Marjala, a orillas del Brandivino.  Los Hobbits de esa región, llamada Cuaderna del Este, eran más bien grandes y de piernas fuertes y usaban botas de enano en los días de barro.  Pero no se ignoraba que tenían gran proporción de sangre Fuerte, lo que se notaba en el vello que les crecía en las barbillas.  Ni los Pelosos ni los Albos tenían rastro alguno de barba.  Los habitantes de Marjala y Los Gamos, al este del río, donde ellos se instalaron más tarde, habían llegado a la Comarca en época reciente, en su mayoría desde el lejano sur.  Conservaban todavía nombres peculiares y palabras extrañas que no se encontraban en ningún otro lugar de la Comarca.</w:t>
      </w:r>
    </w:p>
    <w:p>
      <w:pPr>
        <w:pStyle w:val="TextBody"/>
        <w:rPr/>
      </w:pPr>
      <w:r>
        <w:rPr/>
        <w:t xml:space="preserve">      </w:t>
      </w:r>
      <w:r>
        <w:rPr/>
        <w:t>Es posible que el arte de la edificación, como otros muchos oficios, proviniera de los Dúnedain.  Pero los Hobbits pudieron haberlo aprendido de los Elfos, los maestros de los Hombres en su juventud.  Los Elfos de Alto Linaje aún no habían abandonado la Tierra Media, y moraban entonces en los Puertos Grises del Oeste, y en otros lugares al alcance de la Comarca.  Tres torres de los Elfos, de edad inmemorial, podían verse aún más allá de las fronteras occidentales.  Brillaban en la lejanía a la luz sobre una colina verde.  Los Hobbits de la Cuaderna del Oeste decían que podía verse el mar desde allá arriba, pero no se tiene noticia de que alguno de ellos escalara la torre.  En realidad, muy pocos Hobbits habían navegado, o siquiera visto el mar, y menos aún habían regresado para contarlo.  La mayoría de los Hobbits miraban con profundo recelo aún los ríos y los pequeños botes, y muy pocos podían nadar.  A medida que el tiempo corría, hablaban menos y menos con los Elfos y llegaron a tenerles miedo y a desconfiar de quienes los trataban.  El mar se transformó en una palabra pavorosa, y un signo de muerte, y los Hobbits volvieron la espalda a las colinas d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arte de la edificación bien pudo provenir de los Elfos o de los Hombres, pero los Hobbits lo practicaban a su manera.  No construían torres.  Las casas eran generalmente imitaciones de </w:t>
      </w:r>
      <w:r>
        <w:rPr>
          <w:i/>
        </w:rPr>
        <w:t xml:space="preserve">smials, </w:t>
      </w:r>
      <w:r>
        <w:rPr/>
        <w:t>techadas con pasto seco, paja o turba y de paredes algo combadas.  Este tipo de construcción venía sin embargo de los primeros días de la Comarca, y cambió y mejoró mucho desde entonces, incorporando procedimientos aprendidos de los Enanos o descubiertos por ellos mismos.  La principal peculiaridad que subsistió de la arquitectura hobbit fue la afición a las ventanas redondas, o aun a las puertas redon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casas y las cavernas de los Hobbits de la Comarca eran a menudo grandes y habitadas por familias numerosas. (Bilbo y Frodo eran solteros y por ello excepcionales, como en muchas otras cosas, entre ellas su amistad con los Elfos.) En ciertas oportunidades -como el caso de los Tuk de los Grandes Smials o de los Brandigamo de Casa Brandi-, muchas generaciones de parientes vivían en paz (relativa) en una mansión ancestral de numerosos túneles.  Todos los Hobbits eran, de cualquier modo, gente aficionada a los clanes y llevaban cuidadosa cuenta de sus parientes.  Dibujaban grandes y esmerados árboles genealógicos con innumerables ramas.  Cuando se trata con los Hobbits es </w:t>
      </w:r>
      <w:r>
        <w:rPr>
          <w:i/>
        </w:rPr>
        <w:t>im</w:t>
      </w:r>
      <w:r>
        <w:rPr/>
        <w:t xml:space="preserve">portante recordar quién está emparentado con quién y en qué grado.  Sería imposible en este libro establecer un árbol de familia, aunque sólo incluyera a los miembros más importantes de las familias más destacadas en la época a que se refieren estos relatos.  La colección de árboles genealógicos que se encuentra al final del </w:t>
      </w:r>
      <w:r>
        <w:rPr>
          <w:i/>
        </w:rPr>
        <w:t xml:space="preserve">Libro Rojo de la Frontera del Oeste </w:t>
      </w:r>
      <w:r>
        <w:rPr/>
        <w:t>es casi un pequeño libro y cualquiera, exceptuando a los Hobbits, la encontraría excesivamente pesada.  Los Hobbits se deleitan con esas cosas, si son exactas; les encanta tener libros colmados de cosas que ya saben, expuestas sin contradicciones y honr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6"/>
        </w:rPr>
      </w:pPr>
      <w:r>
        <w:rPr>
          <w:b/>
          <w:sz w:val="26"/>
        </w:rPr>
        <w:t>2</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6"/>
        </w:rPr>
      </w:pPr>
      <w:r>
        <w:rPr>
          <w:b/>
          <w:sz w:val="26"/>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De la hierba para pip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Hay otra cosa entre los antiguos Hobbits que merece mencionarse; un hábito sorprendente: absorbían o inhalaban, a través de pipas de arcilla o madera, el humo de la combustión de una hierba llamada hoja o hierba para pipa, quizás una variedad de la </w:t>
      </w:r>
      <w:r>
        <w:rPr>
          <w:i/>
        </w:rPr>
        <w:t xml:space="preserve">Nicotiana.  </w:t>
      </w:r>
      <w:r>
        <w:rPr/>
        <w:t xml:space="preserve">Hay mucho misterio en el origen de esta costumbre peculiar, o de este «arte», como los Hobbits preferían llamarlo.  Todo lo que se descubrió en la antigüedad sobre el tema fue recopilado por Meriadoc Brandigamo (más tarde señor de Los Gamos) y puesto que él y el tabaco de la Cuaderna del Sur son parte de la historia que sigue, sus comentarios en la introducción al </w:t>
      </w:r>
      <w:r>
        <w:rPr>
          <w:i/>
        </w:rPr>
        <w:t xml:space="preserve">Herbario de la Comarca </w:t>
      </w:r>
      <w:r>
        <w:rPr/>
        <w:t>merecen ser citados aquí.</w:t>
      </w:r>
    </w:p>
    <w:p>
      <w:pPr>
        <w:pStyle w:val="TextBody"/>
        <w:rPr/>
      </w:pPr>
      <w:r>
        <w:rPr/>
        <w:t xml:space="preserve">      </w:t>
      </w:r>
      <w:r>
        <w:rPr/>
        <w:t>«Este arte, dice, es el único que podemos reclamar corno de invención nuestra.  En qué época empezaron a fumar los Hobbits es un enigma; todas las leyendas e historias familiares lo dan por sabido; durante años la gente de la Comarca fumó diversas hierbas, algunas malolientes, otras aromáticas.  Pero todos los documentos concuerdan en un punto: Tobold Corneta de Valle Largo en la Cuaderna del Sur fue el primero que cultivó un verdadero tabaco de pipa en los días de Isengrim II, alrededor del año 1070 de la Cronología de la Comarca.  Los mejores cultivos todavía provienen de ese distrito, especialmente las variedades que ahora se conocen como Hoja Valle Largo, Viejo Toby y Estrella Sure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está registrado cómo el viejo Toby obtuvo la planta, pues murió sin decírselo a nadie.  Sabía mucho sobre hierbas, aunque no era viajero.  Se cuenta que en su juventud iba a menudo a Bree; ciertamente nunca se alejó de la Comarca más allá de Bree.  Por lo tanto es muy posible que haya conocido esta planta en Bree, donde hoy se da bien en la vertiente sur de la colina; los Hobbits de Bree pretenden haber sido los primeros fumadores de esta hierba.  Aseguran, por supuesto, que se adelantaron en todo a la gente de la Comarca, a quienes llaman "colonos"; pero en este caso la pretensión es, a mi entender, probablemente cierta, pues todo indica que fue en Bree donde nació el arte de fumar la verdadera hierba, y desde allí se extendió en el curso de los últimos siglos entre los Enanos y algunos otros pueblos, como los Montaraces, los Magos y los vagabundos que iban y venían aún por aquella antigua encrucijada de caminos.  El centro y hogar de este arte se encuentra, pues, en la posada de Bree, </w:t>
      </w:r>
      <w:r>
        <w:rPr>
          <w:i/>
        </w:rPr>
        <w:t xml:space="preserve">El Poney Pisador, </w:t>
      </w:r>
      <w:r>
        <w:rPr/>
        <w:t>propiedad de la familia Mantecona desde épocas remo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mismo tiempo, mis propias observaciones en los viajes que hice al sur me convencieron de que la hierba no es originaria de nuestra región, sino que vino del Anduin inferior hacia el norte, traída, creo yo, del otro lado del Mar por los Hombres de Oesternesse.  Crece en abundancia en Gondor, y allí es más grande y exuberante que en el norte, donde nunca se la encuentra en estado salvaje; florece sólo en lugares cálidos y abrigados, como Valle Largo.  Los Hombres de Gondor la llaman </w:t>
      </w:r>
      <w:r>
        <w:rPr>
          <w:i/>
        </w:rPr>
        <w:t xml:space="preserve">galenas dulce, </w:t>
      </w:r>
      <w:r>
        <w:rPr/>
        <w:t>y la aprecian por la fragancia de las flores.  Desde esas tierras la habrían llevado al norte remontando el Camino Verde durante los largos siglos que median entre la llegada de Elendil y nuestros días.  Pero hasta los Dúnedain de Gondor nos otorgan este crédito: los Hobbits fueron los primeros que la fumaron en pipa.  Ni siquiera los Magos lo intentaron antes que nosotros.  Aunque un mago que conocí adquirió este arte mucho tiempo atrás, mostrándose tan hábil como en todas las otras cosas a las que llegó a dedi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6"/>
        </w:rPr>
      </w:pPr>
      <w:r>
        <w:rPr>
          <w:b/>
          <w:sz w:val="26"/>
        </w:rPr>
        <w:t>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6"/>
        </w:rPr>
      </w:pPr>
      <w:r>
        <w:rPr>
          <w:b/>
          <w:sz w:val="26"/>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De la ordenación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rPr>
      </w:r>
    </w:p>
    <w:p>
      <w:pPr>
        <w:pStyle w:val="TextBody"/>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Comarca se dividía en cuatro distritos, las Cuadernas, denominadas del Norte, del Sur, del Este y del Oeste y éstas a su vez en regiones que aún llevaban los nombres de algunas de las viejas familias principales, aunque en la época de esta historia esos nombres no se encontraban sólo en las regiones respectivas.  Casi todos los Tuk vivían aún en las Tierras de Tuk, lo que no ocurría con muchas otras familias, tales como los Bolsón o los Boffin.</w:t>
      </w:r>
    </w:p>
    <w:p>
      <w:pPr>
        <w:pStyle w:val="TextBody"/>
        <w:rPr/>
      </w:pPr>
      <w:r>
        <w:rPr/>
        <w:t xml:space="preserve">      </w:t>
      </w:r>
      <w:r>
        <w:rPr/>
        <w:t>La Comarca en ese entonces apenas tenía «gobierno».  Las familias cuidaban en general de sus propios asuntos y dedicaban la mayor parte del día al cultivo y consumo de alimentos.  En otras cuestiones eran por lo común gente generosa, tranquila y poco ambiciosa, de modo que las heredades, granjas, talleres y pequeñas industrias tendían a conservarse invariables durante generaciones.</w:t>
      </w:r>
    </w:p>
    <w:p>
      <w:pPr>
        <w:pStyle w:val="TextBody"/>
        <w:rPr/>
      </w:pPr>
      <w:r>
        <w:rPr/>
        <w:t>La antigua tradición que hablaba de un rey de Fornost o Norburgo, como lo llamaban muy al norte de la Comarca, se conservaba aún, por supuesto.  Pero no había habido rey durante casi mil años y las ruinas de Norburgo estaban cubiertas de hierba.  Sin embargo, los Hobbits se acordaban aún de pueblos salvajes y criaturas malignas (como los trolls) que no habían oído hablar del rey.  Atribuían al antiguo rey todas las leyes esenciales y por lo general las aceptaban de buen grado, ya que eran Los Preceptos (como ellos decían) a la vez antiguos y justos.</w:t>
      </w:r>
    </w:p>
    <w:p>
      <w:pPr>
        <w:pStyle w:val="TextBody"/>
        <w:rPr/>
      </w:pPr>
      <w:r>
        <w:rPr/>
        <w:t xml:space="preserve">      </w:t>
      </w:r>
      <w:r>
        <w:rPr/>
        <w:t>Es verdad que la familia Tuk ocupó una posición preeminente durante mucho tiempo; el cargo de Thain había pasado de los Gamoviejo a los Tuk algunos siglos antes y desde entonces el jefe Tuk había llevado siempre ese título.  El Thain era jefe de la Asamblea de la Comarca y capitán del acantonamiento y la tropa.  Pero como la tropa y la Asamblea eran convocadas sólo en casos de emergencia, que ya no ocurrían, la dignidad del Thain era apenas nominal.  A la familia Tuk se la respetaba especialmente, pues seguía siendo numerosa y muy rica y tenía la capacidad de producir en cada generación personajes recios, de costumbres peculiares, y aun de temperamento aventurero.  Estas últimas cualidades, sin embargo, eran más toleradas (en los ricos) que generalmente aprobadas.  No obstante, se mantuvo la costumbre de llamar el Tuk al jefe de la familia, y se agregaba al nombre -si era necesario- un número, como por ejemplo Isengrim Ñ.</w:t>
      </w:r>
    </w:p>
    <w:p>
      <w:pPr>
        <w:pStyle w:val="TextBody"/>
        <w:rPr/>
      </w:pPr>
      <w:r>
        <w:rPr/>
        <w:t xml:space="preserve">      </w:t>
      </w:r>
      <w:r>
        <w:rPr/>
        <w:t>El único oficial verdadero en la Comarca era en esa época el Alcalde de Cavada Grande (o de la Comarca) y que era elegido cada siete años en la Feria Libre de las Quebradas Blancas, en Lithe, es decir, a mediados del verano.  Como alcalde, su casi única obligación consistía en presidir los banquetes en las fiestas de la Comarca, que se celebraban con frecuencia.  Pero a la alcaldía se agregaban los oficios de jefe de Correos y Primer Oficial, de modo que el alcalde ordenaba tanto los servicios de mensajeros como los policiales.  Estos eran los únicos servicios de la Comarca, y los mensajeros, los más numerosos y los más atareados.  Los Hobbits no eran todos instruidos, de ningún modo; pero los que lo eran escribían constantemente a todos los amigos y algunos parientes que vivían más allá de una tarde de marcha.</w:t>
      </w:r>
    </w:p>
    <w:p>
      <w:pPr>
        <w:pStyle w:val="TextBody"/>
        <w:rPr/>
      </w:pPr>
      <w:r>
        <w:rPr/>
        <w:t xml:space="preserve">      </w:t>
      </w:r>
      <w:r>
        <w:rPr/>
        <w:t>Oficiales era el nombre que los Hobbits daban a sus policías o al equivalente más cercano.  Por supuesto, no llevaban uniforme (cosas así eran completamente desconocidas), sino una simple pluma en el sombrero, y en la práctica eran guardias campestres, más que policías y se ocupaban más de los animales extraviados que de las gentes.  En toda la Comarca sólo había doce: tres en cada Cuaderna, para trabajos internos.  Un cuerpo bastante mayor, que variaba de acuerdo con la necesidad, estaba dedicado a «batir las fronteras» e impedir que los Extraños de cualquier clase, grandes o pequeños, molestaran demasiado.</w:t>
      </w:r>
    </w:p>
    <w:p>
      <w:pPr>
        <w:pStyle w:val="Normal"/>
        <w:jc w:val="both"/>
        <w:rPr/>
      </w:pPr>
      <w:r>
        <w:rPr/>
        <w:t xml:space="preserve">      </w:t>
      </w:r>
      <w:r>
        <w:rPr/>
        <w:t>En la época en que empieza esta historia, los Fronteros, como se los llamaba, se habían multiplicado mucho.  Había numerosos informes y quejas acerca de personas y criaturas extravías que merodeaban fuera o dentro de los lindes: primer signo de que todo no estaba completamente en orden, como lo había estado siempre, excepto en cuentos y leyendas de otro tiempo.  Muy pocos prestaron atención a tales indicios y ni siquiera Bilbo tenía aún noción de lo que esto presagiaba.  Habían pasado sesenta años desde que emprendiera el memorable viaje, y era viejo hasta para los Hobbits, quienes alcanzaban a veces los cien años, pero evidentemente conservaba mucho de la considerable fortuna que había traído de vuelta.  Cuánto, o cuán poco, no lo había revelado a nadie, ni siquiera a Frodo, su sobrino favorito.  Y todavía guardaba en secreto el Anillo que había encontrado.</w:t>
      </w:r>
    </w:p>
    <w:p>
      <w:pPr>
        <w:pStyle w:val="Normal"/>
        <w:jc w:val="both"/>
        <w:rPr/>
      </w:pPr>
      <w:r>
        <w:rPr/>
      </w:r>
    </w:p>
    <w:p>
      <w:pPr>
        <w:pStyle w:val="Normal"/>
        <w:jc w:val="center"/>
        <w:rPr>
          <w:b/>
          <w:b/>
          <w:sz w:val="26"/>
        </w:rPr>
      </w:pPr>
      <w:r>
        <w:rPr>
          <w:b/>
          <w:sz w:val="26"/>
        </w:rPr>
        <w:t>4</w:t>
      </w:r>
    </w:p>
    <w:p>
      <w:pPr>
        <w:pStyle w:val="Normal"/>
        <w:jc w:val="center"/>
        <w:rPr>
          <w:b/>
          <w:b/>
          <w:sz w:val="26"/>
        </w:rPr>
      </w:pPr>
      <w:r>
        <w:rPr>
          <w:b/>
          <w:sz w:val="26"/>
        </w:rPr>
      </w:r>
    </w:p>
    <w:p>
      <w:pPr>
        <w:pStyle w:val="Heading1"/>
        <w:rPr>
          <w:rFonts w:ascii="Times New Roman" w:hAnsi="Times New Roman" w:cs="Times New Roman"/>
        </w:rPr>
      </w:pPr>
      <w:r>
        <w:rPr>
          <w:rFonts w:cs="Times New Roman" w:ascii="Times New Roman" w:hAnsi="Times New Roman"/>
        </w:rPr>
        <w:t>Del descubrimiento del Anillo</w:t>
      </w:r>
    </w:p>
    <w:p>
      <w:pPr>
        <w:pStyle w:val="Normal"/>
        <w:jc w:val="center"/>
        <w:rPr>
          <w:rFonts w:ascii="Times New Roman" w:hAnsi="Times New Roman" w:cs="Times New Roman"/>
        </w:rPr>
      </w:pPr>
      <w:r>
        <w:rPr>
          <w:rFonts w:cs="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omo se cuenta en </w:t>
      </w:r>
      <w:r>
        <w:rPr>
          <w:i/>
        </w:rPr>
        <w:t xml:space="preserve">El Hobbit, </w:t>
      </w:r>
      <w:r>
        <w:rPr/>
        <w:t>un día llegó a la puerta de Bilbo el gran Mago, Gandalf el Gris y con él trece Enanos: nada menos que Thorin Escudo-de-Roble, descendiente de reyes, y doce compañeros de exilio.  Bilbo salió con ellos, del todo perplejo, en una mañana de abril del año 1341 de la Cronología de la Comarca, a la búsqueda del gran tesoro: el tesoro oculto de los Reyes Enanos de la Montaña, debajo de Erebor en el Valle, lejos al este.  La búsqueda fue fructífera, y dieron muerte al Dragón que custodiaba el tesoro.  Sin embargo, aunque antes del triunfo final se libró la batalla de los Cinco Ejércitos, en la que murió Thorin, y se realizaron muchas proezas, el asunto habría incumbido apenas a la historia posterior o sólo hubiera merecido algo más que un comentario en los largos anales de la Tercera Edad, de no haber mediado una causa fortuita: el grupo fue asaltado por Orcos en un alto paso de las Montañas Nubladas, en el camino hacia las Tierras Asperas, y sucedió que Bilbo se perdió un tiempo en las profundas y negras minas subterráneas de los Orcos, bajo la montaña, y allí, tanteando en vano en la oscuridad, posó la mano sobre un anillo, caído en el piso de un túnel.  Se lo guardó en el bolsillo.  En ese momento sólo pensó que había tenido suerte.</w:t>
      </w:r>
    </w:p>
    <w:p>
      <w:pPr>
        <w:pStyle w:val="TextBody"/>
        <w:rPr/>
      </w:pPr>
      <w:r>
        <w:rPr/>
        <w:t xml:space="preserve">      </w:t>
      </w:r>
      <w:r>
        <w:rPr/>
        <w:t>Tratando de encontrar la salida, Bilbo siguió descendiendo a las profundidades de la montaña, hasta que no pudo continuar.  En el fondo de la galería había un lago helado, lejos de toda luz, y en una isla rocosa, en medio de las aguas, vivía Gollum.  Era una pequeña y aborrecible criatura; impulsaba un botecito con unos pies anchos y planos, acechando con ojos pálidos y luminosos; metía los dedos largos en el agua, sacaba un pez ciego, y se lo devoraba crudo.  Se alimentaba de cualquier cosa viviente, aun Orcos, si podía apresarlos y estrangularlos sin lucha.  Era dueño de un tesoro secreto que había llegado a él en pasadas edades, cuando todavía vivía a la luz: un Anillo de oro que hacía invisible a quien lo usaba.  Era lo único que amaba, su «tesoro», y hablaba con él aunque no lo llevaba consigo.  Lo mantenía oculto y a salvo en un agujero de la isla, excepto cuando cazaba o espiaba a los Orcos de las minas.</w:t>
      </w:r>
    </w:p>
    <w:p>
      <w:pPr>
        <w:pStyle w:val="TextBody"/>
        <w:rPr/>
      </w:pPr>
      <w:r>
        <w:rPr/>
        <w:t xml:space="preserve">      </w:t>
      </w:r>
      <w:r>
        <w:rPr/>
        <w:t>Quizás habría atacado a Bilbo inmediatamente, si cuando se encontraron hubiese llevado el Anillo; pero no fue así, y el hobbit tenía en la mano una daga de los Elfos, que le servía de espada.  Para ganar tiempo, Gollum desafió a Bilbo al juego de los enigmas, diciéndole que propondría un enigma, y si Bilbo no podía resolverlo, lo mataría y se lo comería.  Pero si Bilbo lo derrotaba, haría lo que él quisiera y le mostraría la salida a través de los túne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ido sin esperanza en las tinieblas y no pudiendo avanzar ni retroceder, Bilbo aceptó el desafío.  Se plantearon mutuamente los enigmas.  Por fin Bilbo ganó, quizá más por buena suerte que por inteligencia, pues al plantearle a Gollum otro enigma, encontró en el bolsillo el Anillo que había recogido y olvidado y exclamó: ¿</w:t>
      </w:r>
      <w:r>
        <w:rPr>
          <w:i/>
        </w:rPr>
        <w:t xml:space="preserve">Qué tengo en el bolsillo?  </w:t>
      </w:r>
      <w:r>
        <w:rPr/>
        <w:t>Gollum no pudo responder, aunque consiguió que Bilbo aceptara tres respuestas.</w:t>
      </w:r>
    </w:p>
    <w:p>
      <w:pPr>
        <w:pStyle w:val="TextBody"/>
        <w:rPr/>
      </w:pPr>
      <w:r>
        <w:rPr/>
        <w:t xml:space="preserve">      </w:t>
      </w:r>
      <w:r>
        <w:rPr/>
        <w:t>Las autoridades, es cierto, difieren acerca de si esta última era una simple pregunta o un verdadero enigma, de acuerdo con las reglas estrictas del juego; pero todos están de acuerdo en que después de aceptar y tratar de adivinar la respuesta, la promesa ataba a Gollum.  Bilbo lo obligó a mantener su palabra, pues se le ocurrió la idea de que ese ser escurridizo podía ser falso, aunque tales promesas eran sagradas y aun las criaturas más malignas siempre habían temido romperlas.  Pero después de pasar tantos años solo en la oscuridad, el corazón de Gollum era negro y abrigaba la traición.  Se escabulló y retornó a su isla no muy lejana, en las aguas oscuras, de la que Bilbo nada sabía. «Allí, pensaba, estaba el Anillo.» Se sentía ahora hambriento y enojado; pero una vez que tuviese el «tesoro» con él, ya no temería ningún ata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l Anillo no estaba en la isla; lo había perdido o había desaparecido.  El grito penetrante de Gollum estremeció a Bilbo, quien todavía no entendía lo que había pasado.  Gollum había encontrado por fin la respuesta al enigma, pero demasiado tarde. </w:t>
      </w:r>
      <w:r>
        <w:rPr>
          <w:i/>
        </w:rPr>
        <w:t xml:space="preserve">¿Qué tiene en el bolsillo?, </w:t>
      </w:r>
      <w:r>
        <w:rPr/>
        <w:t>gritó.  Los ojos le brillaban como una llamarada verde cuando volvió rápidamente sobre sus pasos, decidido a asesinar al hobbit y recobrar el «tesoro». Justo a tiempo, Bilbo vio el peligro y huyó ciegamente por el pasaje, alejándose del agua; y una vez más la buena suerte lo salvó.  Porque mientras corría metió la mano en el bolsillo, y el Anillo se le deslizó suavemente en el dedo; de modo que Gollum pasó a su lado sin verlo cuando iba a vigilar la puerta de salida para que el «ladrón» no escapase.  Bilbo siguió cautelosamente a Gollum, que corría maldiciendo y hablando consigo mismo sobre su «tesoro».  Por esta charla Bilbo entendió al fin y la esperanza acudió a él en las sombras; había encontrado el maravilloso Anillo y con él la probabilidad de escapar de los Orcos y de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fin se detuvieron frente a una abertura oculta que llevaba a las puertas inferiores de las minas, en la ladera oriental de las montañas.  Allí Gollum se agazapó, acechando, husmeando, y escuchando.  Bilbo estuvo tentado de atravesarlo con la espada, pero le dio lástima, pues aunque tenía el Anillo, que era su única esperanza, no lo utilizaría como ayuda para matar a la miserable criatura a traición.  Por último, armándose de coraje, saltó por encima de Gollum en la oscuridad y huyó pasaje adelante perseguido por los gritos de odio y desesperación de su enemigo: </w:t>
      </w:r>
      <w:r>
        <w:rPr>
          <w:i/>
        </w:rPr>
        <w:t>¡Ladrón! ¡Ladrón! ¡Bolsón! ¡Te odiaré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osa curiosa, pero ésta no es la historia que Bilbo contó al principio a sus compañeros.  Les dijo que Gollum le había prometido un regalo, si él, Bilbo, ganaba en el juego; pero cuando Gollum fue a la isla descubrió que el tesoro había desaparecido: era un Anillo mágico que le habían regalado en un cumpleaños mucho tiempo atrás.  Bilbo sospechaba que ése era el Anillo que había encontrado y como había ganado el juego, le correspondía por derecho.  Pero como en aquel momento se encontraba en un apuro, no había dicho nada y dejó que Gollum le mostrase la salida al exterior más como recompensa que como regalo.  Bilbo asentó este informe en sus memorias, y parece que nunca lo alteró, ni siquiera después del Concilio de Elrond.  Evidentemente sigue apareciendo así en el </w:t>
      </w:r>
      <w:r>
        <w:rPr>
          <w:i/>
        </w:rPr>
        <w:t xml:space="preserve">Libro Rojo </w:t>
      </w:r>
      <w:r>
        <w:rPr/>
        <w:t>y en varias copias y resúmenes.  Pero muchos ejemplares contienen la verdadera versión (como una variante), derivada sin duda de notas de Frodo o Samsagaz, pues ambos conocieron la verdad, aunque parece que no desearon cambiar nada de lo que el viejo hobbit había escrito.</w:t>
      </w:r>
    </w:p>
    <w:p>
      <w:pPr>
        <w:pStyle w:val="TextBody"/>
        <w:rPr/>
      </w:pPr>
      <w:r>
        <w:rPr/>
        <w:t xml:space="preserve">      </w:t>
      </w:r>
      <w:r>
        <w:rPr/>
        <w:t>Gandalf, sin embargo, en seguida puso en duda la historia original de Bilbo y quiso saber algo más del Anillo.  Al fin obtuvo la verdadera historia después de mucho preguntar a Bilbo, lo que por un tiempo enfrió las relaciones entre ellos; el mago entendía que la verdad era importante.  Aunque no se lo dijo a Bilbo, pensó que era también importante y perturbador saber que el buen hobbit no había dicho la verdad desde el principio, cosa bastante contraria a su costumbre.  La idea de un «regalo», sin embargo, no era mera invención del hobbit.  Se la había sugerido a Bilbo y así lo confesó, lo que alcanzó a oír a Gollum, quien en efecto denominó al Anillo muchas veces «regalo de cumpleaños». También esto le pareció a Gandalf extraño y sospechoso, pero no descubrió la verdad al respecto hasta muchos años después, como se verá en este li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las posteriores aventuras de Bilbo muy poco hay que decir aquí.  Con ayuda del Anillo escapó de los Orcos que guardaban la puerta y se reunió con sus compañeros.  Usó el Anillo muchas veces mientras iba de un lado a otro, principalmente para ayudar a sus amigos, pero guardó el secreto todo lo que pudo.  Ya en su casa nunca habló de él con nadie, excepto con Gandalf y Frodo; y ningún hobbit de la Comarca supo de la existencia del Anillo, o por lo menos así lo creyó él.  Sólo a Frodo mostró el informe de viaje que estaba escribiendo.</w:t>
      </w:r>
    </w:p>
    <w:p>
      <w:pPr>
        <w:pStyle w:val="TextBody"/>
        <w:rPr/>
      </w:pPr>
      <w:r>
        <w:rPr/>
        <w:t xml:space="preserve">      </w:t>
      </w:r>
      <w:r>
        <w:rPr/>
        <w:t>Colgó la espada, Dardo, sobre el hogar, y la maravillosa cota de malla, regalo de los Enanos, tomada del tesoro escondido del Dragón, la prestó a un museo: la Casa de los Mathoms de Cavada Grande.  Pero en una gaveta, en Bolsón Cerrado, conservó el vicio manto y la caperuza que había llevado en sus viajes.  En cuanto al Anillo, lo guardó siempre en un bolsillo sujeto a una hermosa cadena.</w:t>
      </w:r>
    </w:p>
    <w:p>
      <w:pPr>
        <w:pStyle w:val="TextBody"/>
        <w:rPr/>
      </w:pPr>
      <w:r>
        <w:rPr/>
        <w:t xml:space="preserve">      </w:t>
      </w:r>
      <w:r>
        <w:rPr/>
        <w:t>Volvió a su hogar en Bolsón Cerrado el 22 de junio de su quincuagésimo segundo año (1342 CC), y nada digno de mención sucedió en la Comarca hasta que el señor Bolsón comenzó a preparar la celebración de su cumpleaños centésimo decimoprimero (1401 CC).  En ese punto comienza esta Historia.</w:t>
      </w:r>
      <w:r>
        <w:br w:type="page"/>
      </w:r>
    </w:p>
    <w:p>
      <w:pPr>
        <w:pStyle w:val="Normal"/>
        <w:jc w:val="center"/>
        <w:rPr>
          <w:b/>
          <w:b/>
          <w:sz w:val="26"/>
        </w:rPr>
      </w:pPr>
      <w:r>
        <w:rPr>
          <w:b/>
          <w:sz w:val="26"/>
        </w:rPr>
        <w:t>NOTA SOBRE LOS ARCHIVOS</w:t>
      </w:r>
    </w:p>
    <w:p>
      <w:pPr>
        <w:pStyle w:val="Normal"/>
        <w:jc w:val="center"/>
        <w:rPr>
          <w:b/>
          <w:b/>
          <w:sz w:val="26"/>
        </w:rPr>
      </w:pPr>
      <w:r>
        <w:rPr>
          <w:b/>
          <w:sz w:val="26"/>
        </w:rPr>
        <w:t>DE LA COMARCA</w:t>
      </w:r>
    </w:p>
    <w:p>
      <w:pPr>
        <w:pStyle w:val="Normal"/>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Afines de la Tercera Edad el papel desempeñado por los Hobbits en los importantes acontecimientos que llevaron a la inclusión de la Comarca en el Reino Reunido despertó en ellos una mayor curiosidad por la propia historia y numerosas tradiciones que hasta entonces habían sido sobre todo orales, fueron recogidas y consignadas por escrito.  Las más grandes familias se interesaron también en los acontecimientos del Reino en general y muchos de sus miembros estudiaron las historias y leyendas antiguas.  Al concluir la Cuarta Edad había ya en la Comarca numerosas bibliotecas que contenían muchos libros de historia y arch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Las más importantes de esas colecciones eran sin duda las de Torres de Abajo en Grandes Smials y en Casa Brandi.  El presente relato del fin de la Tercera Edad fue sacado en su mayor parte del </w:t>
      </w:r>
      <w:r>
        <w:rPr>
          <w:i/>
        </w:rPr>
        <w:t xml:space="preserve">Libro Rojo de la Frontera del Oeste.  </w:t>
      </w:r>
      <w:r>
        <w:rPr/>
        <w:t>Fuente principal para la historia de la Guerra del Anillo, se llama así por haber sido conservado mucho tiempo en las Torres de Abajo, residencia de los Belinfante, guardianes de la Frontera del Oeste.  El libro fue en un principio el diario personal de Bilbo, que lo llevó a Rivendel.  Frodo lo trajo luego a la Comarca junto con muchas hojas de notas y en los años 142O-21 (CC) completó casi del todo la historia de la guerra.  Pero anexados a esas páginas y conservados con ellas, probablemente en una caja roja, había tres gruesos volúmenes encuadernados en cuero rojo que Bilbo le entregó como regalo de despedida.  A estos cuatro volúmenes se le sumó en la Frontera del Oeste un quinto con comentarios, genealogías y otras referencias a propósito de los Hobbits de la Com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El </w:t>
      </w:r>
      <w:r>
        <w:rPr>
          <w:i/>
        </w:rPr>
        <w:t xml:space="preserve">Libro Rojo </w:t>
      </w:r>
      <w:r>
        <w:rPr/>
        <w:t xml:space="preserve">original no se conserva, pero se hicieron muchas copias, sobre todo del primer volumen, para uso de los descendientes de los hijos del señor Samsagaz.  Sin embargo, la copia más importante fue conservada en Grandes Smials y se escribió en Gondor, sin duda a pedido del biznieto de Peregrin y completada en 1592 (CC).  El escriba del Sur añadió la nota siguiente: «Findigal, escriba del rey, termina esta obra en IV 72.  Es copia fiel del </w:t>
      </w:r>
      <w:r>
        <w:rPr>
          <w:i/>
        </w:rPr>
        <w:t xml:space="preserve">Libro del Thain de Minas </w:t>
      </w:r>
      <w:r>
        <w:rPr/>
        <w:t xml:space="preserve">Tirith, por orden del rey Elessar, del </w:t>
      </w:r>
      <w:r>
        <w:rPr>
          <w:i/>
        </w:rPr>
        <w:t xml:space="preserve">Libro Rojo </w:t>
      </w:r>
      <w:r>
        <w:rPr/>
        <w:t>de Periannath, que fue traído por el Thain Peregrin cuando se retiró a Gondor en IV 6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i/>
        </w:rPr>
        <w:t xml:space="preserve">El Libro del Thain </w:t>
      </w:r>
      <w:r>
        <w:rPr/>
        <w:t xml:space="preserve">fue así la primera copia del </w:t>
      </w:r>
      <w:r>
        <w:rPr>
          <w:i/>
        </w:rPr>
        <w:t xml:space="preserve">Libro Rojo </w:t>
      </w:r>
      <w:r>
        <w:rPr/>
        <w:t xml:space="preserve">y contiene muchas cosas hasta entonces omitidas o perdidas.  En </w:t>
      </w:r>
      <w:r>
        <w:rPr>
          <w:i/>
        </w:rPr>
        <w:t xml:space="preserve">Minas Tirith </w:t>
      </w:r>
      <w:r>
        <w:rPr/>
        <w:t xml:space="preserve">se le añadieron numerosas anotaciones y citas en lenguas élficas y se le agregó una versión abreviada de parte de la </w:t>
      </w:r>
      <w:r>
        <w:rPr>
          <w:i/>
        </w:rPr>
        <w:t xml:space="preserve">Historia de Aragorn y de Arwen, </w:t>
      </w:r>
      <w:r>
        <w:rPr/>
        <w:t>que no se refiere a la guerra.  Se supone que la historia completa fue escrita por Barahir, nieto del senescal Faramir, poco después de la muerte del rey.  Pero la copia de Findagil es importante porque sólo ella reproduce la totalidad de las traducciones del élfico que Bilbo llevara a cabo.  Se ha comprobado que esos tres volúmenes son una obra de gran talento y erudición, y que entre los años 14O3 y 1418 Bilbo se sirvió de todas las fuentes tanto orales como escritas de que disponía en Rivendel.  Pero como Frodo aparece citado pocas veces, pues esas páginas se refieren casi exclusivamente a los Días Antiguos, no diremos má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Como Meriadoc y Peregrin llegaron a ser cabezas de grandes familias, manteniendo siempre alguna relación con las gentes de Rohan y Gondor, en las bibliotecas de Los Gamos y Alforzada se encuentran muchas cosas que no aparecen en el </w:t>
      </w:r>
      <w:r>
        <w:rPr>
          <w:i/>
        </w:rPr>
        <w:t xml:space="preserve">Libro Rojo.  </w:t>
      </w:r>
      <w:r>
        <w:rPr/>
        <w:t xml:space="preserve">En Casa Brandi abundaban los libros que trataban de Eriador y la historia de Rohan.  Algunos fueron compuestos o comenzados por el mismo Meriadoc, aunque en la Comarca se lo recuerda sobre todo por el </w:t>
      </w:r>
      <w:r>
        <w:rPr>
          <w:i/>
        </w:rPr>
        <w:t xml:space="preserve">Herbario de la Comarca </w:t>
      </w:r>
      <w:r>
        <w:rPr/>
        <w:t xml:space="preserve">y su </w:t>
      </w:r>
      <w:r>
        <w:rPr>
          <w:i/>
        </w:rPr>
        <w:t xml:space="preserve">Cronología </w:t>
      </w:r>
      <w:r>
        <w:rPr/>
        <w:t xml:space="preserve">donde estudió las relaciones de los calendarios de la Comarca y de Bree con los de Rivendel, Gondor 3- Rohan.  Meriadoc escribió también un breve tratado, </w:t>
      </w:r>
      <w:r>
        <w:rPr>
          <w:i/>
        </w:rPr>
        <w:t xml:space="preserve">Palabras y Nombres Antiguos de la Comarca, </w:t>
      </w:r>
      <w:r>
        <w:rPr/>
        <w:t>donde se interesa particularmente en descubrir el parentesco de la lengua de los Rohirrim con algunas palabras de la Comarca, como mathom y los elementos antiguos en los nombres topográf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 xml:space="preserve">Los libros de Grandes Smials tenían menos interés para las gentes de la Comarca, aunque son en verdad importantes para la historia más general.  Ninguno de ellos era de mano de Peregrin, pero él y sus sucesores reunieron muchos manuscritos de los escribas de Gondor, principalmente copias y resúmenes de historias y leyendas relativas a Elendil y sus herederos.  Sólo aquí en la Comarca es posible encontrar abundante material para la historia de Númenor y el ascenso de Sauron. </w:t>
      </w:r>
      <w:r>
        <w:rPr>
          <w:i/>
        </w:rPr>
        <w:t xml:space="preserve">La Historia de los Años </w:t>
      </w:r>
      <w:r>
        <w:rPr/>
        <w:t xml:space="preserve">fue compuesta sin duda en Grandes Smials a partir de unos textos reunidos por Meriadoc.  Aunque las fechas son a menudo conjeturases, sobre todo para la Segunda Edad, merecen alguna atención.  Es posible que Meriadoc haya obtenido información de Rivendel, que visitó muchas veces.  Los hijos de Elrond, aunque él ya había muerto, permanecieron allí muchos años junto con algunos Altos Elfos.  Se dice que Celeborn fue a vivir allí luego de la muerte de Galadriel, pero no hay ninguna noticia sobre el día en que partió al fin hacia los Puertos Grises, y con él desapareció el último testigo de los Días Antiguos en la Tierra Media. </w:t>
      </w:r>
      <w:r>
        <w:br w:type="page"/>
      </w:r>
    </w:p>
    <w:p>
      <w:pPr>
        <w:pStyle w:val="Normal"/>
        <w:jc w:val="center"/>
        <w:rPr>
          <w:b/>
          <w:b/>
          <w:sz w:val="32"/>
        </w:rPr>
      </w:pPr>
      <w:r>
        <w:rPr>
          <w:b/>
          <w:sz w:val="32"/>
        </w:rPr>
        <w:t>LA COMUNIDAD DEL ANILLO</w:t>
      </w:r>
    </w:p>
    <w:p>
      <w:pPr>
        <w:pStyle w:val="Normal"/>
        <w:jc w:val="center"/>
        <w:rPr>
          <w:b/>
          <w:b/>
          <w:sz w:val="32"/>
        </w:rPr>
      </w:pPr>
      <w:r>
        <w:rPr>
          <w:b/>
          <w:sz w:val="32"/>
        </w:rPr>
      </w:r>
    </w:p>
    <w:p>
      <w:pPr>
        <w:pStyle w:val="Normal"/>
        <w:jc w:val="center"/>
        <w:rPr>
          <w:b/>
          <w:b/>
          <w:sz w:val="32"/>
        </w:rPr>
      </w:pPr>
      <w:r>
        <w:rPr>
          <w:b/>
          <w:sz w:val="32"/>
        </w:rPr>
        <w:t>Primera Parte de</w:t>
      </w:r>
    </w:p>
    <w:p>
      <w:pPr>
        <w:pStyle w:val="Normal"/>
        <w:jc w:val="center"/>
        <w:rPr>
          <w:b/>
          <w:b/>
          <w:sz w:val="32"/>
        </w:rPr>
      </w:pPr>
      <w:r>
        <w:rPr>
          <w:b/>
          <w:sz w:val="32"/>
        </w:rPr>
        <w:t>El Señor de los Anillos</w:t>
      </w:r>
    </w:p>
    <w:p>
      <w:pPr>
        <w:pStyle w:val="Normal"/>
        <w:jc w:val="both"/>
        <w:rPr>
          <w:b/>
          <w:b/>
          <w:sz w:val="32"/>
        </w:rPr>
      </w:pPr>
      <w:r>
        <w:rPr>
          <w:b/>
          <w:sz w:val="32"/>
        </w:rPr>
      </w:r>
      <w:r>
        <w:br w:type="page"/>
      </w:r>
    </w:p>
    <w:p>
      <w:pPr>
        <w:pStyle w:val="Normal"/>
        <w:jc w:val="center"/>
        <w:rPr>
          <w:b/>
          <w:b/>
          <w:sz w:val="30"/>
        </w:rPr>
      </w:pPr>
      <w:r>
        <w:rPr>
          <w:b/>
          <w:sz w:val="30"/>
        </w:rPr>
        <w:t>LIBRO PRIMERO</w:t>
      </w:r>
    </w:p>
    <w:p>
      <w:pPr>
        <w:pStyle w:val="Normal"/>
        <w:jc w:val="both"/>
        <w:rPr>
          <w:b/>
          <w:b/>
          <w:sz w:val="30"/>
        </w:rPr>
      </w:pPr>
      <w:r>
        <w:rPr>
          <w:b/>
          <w:sz w:val="30"/>
        </w:rPr>
      </w:r>
      <w:r>
        <w:br w:type="page"/>
      </w:r>
    </w:p>
    <w:p>
      <w:pPr>
        <w:pStyle w:val="Normal"/>
        <w:jc w:val="center"/>
        <w:rPr>
          <w:b/>
          <w:b/>
          <w:sz w:val="26"/>
        </w:rPr>
      </w:pPr>
      <w:r>
        <w:rPr>
          <w:b/>
          <w:sz w:val="26"/>
        </w:rPr>
        <w:t>1</w:t>
      </w:r>
    </w:p>
    <w:p>
      <w:pPr>
        <w:pStyle w:val="Normal"/>
        <w:jc w:val="center"/>
        <w:rPr>
          <w:b/>
          <w:b/>
          <w:sz w:val="26"/>
        </w:rPr>
      </w:pPr>
      <w:r>
        <w:rPr>
          <w:b/>
          <w:sz w:val="26"/>
        </w:rPr>
      </w:r>
    </w:p>
    <w:p>
      <w:pPr>
        <w:pStyle w:val="Normal"/>
        <w:jc w:val="center"/>
        <w:rPr>
          <w:b/>
          <w:b/>
          <w:sz w:val="26"/>
        </w:rPr>
      </w:pPr>
      <w:r>
        <w:rPr>
          <w:b/>
          <w:sz w:val="26"/>
        </w:rPr>
        <w:t>UNA REUNION MUY ESPERADA</w:t>
      </w:r>
    </w:p>
    <w:p>
      <w:pPr>
        <w:pStyle w:val="Normal"/>
        <w:jc w:val="both"/>
        <w:rPr>
          <w:b/>
          <w:b/>
          <w:sz w:val="28"/>
        </w:rPr>
      </w:pPr>
      <w:r>
        <w:rPr>
          <w:b/>
          <w:sz w:val="28"/>
        </w:rPr>
      </w:r>
    </w:p>
    <w:p>
      <w:pPr>
        <w:pStyle w:val="TextBody"/>
        <w:tabs>
          <w:tab w:val="clear" w:pos="14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b/>
        <w:t>Cuando el señor Bilbo Bolsón de Bolsón Cerrado anunció que muy pronto celebraría su cumpleaños centésimo decimoprimero con una fiesta de especial magnificencia, hubo muchos comentarios y excitación en Hobbiton.</w:t>
      </w:r>
    </w:p>
    <w:p>
      <w:pPr>
        <w:pStyle w:val="TextBody"/>
        <w:tabs>
          <w:tab w:val="clear" w:pos="14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Bilbo era muy rico y muy peculiar y había sido el asombro de la Comarca durante sesenta años, desde su memorable desaparición e inesperado regreso.  Las riquezas que había traído de aquellos viajes se habían convertido en leyenda local y era creencia común, contra todo lo que pudieran decir los viejos, que en la colina de Bolsón Cerrado había muchos túneles atiborrados de tesoros.  Como si esto no fuera suficiente para darle fama, el prolongado vigor del señor Bolsón era la maravilla de la Comarca.  El tiempo pasaba, pero parecía afectarlo muy poco.  A los noventa años tenía el mismo aspecto que a los cincuenta.  A los noventa y nueve comenzaron a considerarlo «bien conservado», pero «sin cambios» hubiese estado más cerca de la verdad.  Había muchos que movían la cabeza pensando que eran demasiadas cosas buenas; parecía injusto que alguien tuviese (en apariencia) una juventud eterna y a la vez (se suponía) bienes inagotables.</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Tendrá que pagar -decían-. ¡No es natural, y traerá problem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ero tales problemas no habían llegado y como el señor Bolsón era generoso con su dinero, la mayoría de la gente estaba dispuesta a perdonarle sus rarezas y su buena fortuna.  Se visitaba con sus parientes (excepto, claro está, los Sacovilla-Bolsón) y contaba con muchos devotos admiradores entre los hobbits de familias pobres y poco importantes.  Sin embargo, no tuvo amigos íntimos, hasta que algunos de sus primos más jóvenes fueron haciéndose adultos.</w:t>
      </w:r>
    </w:p>
    <w:p>
      <w:pPr>
        <w:pStyle w:val="TextBody"/>
        <w:rPr/>
      </w:pPr>
      <w:r>
        <w:rPr/>
        <w:t xml:space="preserve">      </w:t>
      </w:r>
      <w:r>
        <w:rPr/>
        <w:t>El primo mayor y el favorito de Bilbo, era el joven Frodo Bolsón.  Cuando Bilbo cumplió noventa y nueve, adoptó a Frodo como heredero y lo llevó a vivir consigo a Bolsón Cerrado; las esperanzas de los Sacovilla-Bolsón se desvanecieron del todo.  Ocurría que Bilbo y Frodo cumplían años el mismo día: el 22 de septiembre. «Mejor será que te vengas a vivir aquí, muchacho», dijo Bilbo un día, «y así podremos celebrar nuestros cumpleaños cómodamente juntos».  En aquella época, Frodo estaba todavía en la «veintena», como los hobbits llamaban a los irresponsables veinte años que median entre los trece y los treinta y t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b/>
        <w:t>Pasaron doce años más.  Los Bolsón habían dado siempre bulliciosas fiestas de cumpleaños en Bolsón Cerrado; pero ahora se tenía entendido que algo muy excepcional se planeaba para el otoño.  Bilbo cumpliría ciento once años, un número bastante curioso y una edad muy respetable para un hobbit (el viejo Tuk había alcanzado sólo los ciento treinta; y Frodo cumpliría treinta y tres, un número importante: el de la mayoría de 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lenguas empezaron a moverse en Hobbiton y Delagua: el rumor del próximo acontecimiento corrió por todo el país.  La historia y el carácter del señor Bilbo fueron de nuevo el tema principal de conversación y las gentes más viejas descubrieron que los cuentos del pasado eran de pronto bien recibidos por todos.  Nadie tuvo auditorio más atento que el viejo Ham Gamyi conocido comúnmente como «el Tío».  Contaba sus historias en </w:t>
      </w:r>
      <w:r>
        <w:rPr>
          <w:i/>
        </w:rPr>
        <w:t xml:space="preserve">La Mata de Hiedra, </w:t>
      </w:r>
      <w:r>
        <w:rPr/>
        <w:t>una pequeña posada en el camino de Delagua y hablaba con cierta autoridad, pues había cuidado el jardín de Bolsón Cerrado durante cuarenta años y anteriormente había ayudado al viejo Cavada en esas mismas tareas.  Ahora que envejecía y se le endurecían las articulaciones, el trabajo estaba a cargo generalmente de su hijo más joven, Sam Gamyi.  Tanto el padre como el hijo tenían muy buenas relaciones con Bilbo y Frodo.  Vivían en la Colina misma, en Bolsón de Tirada número 3, justo debajo de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Bilbo es un caballero hobbit muy bien hablado, como he dicho siempre -declaró el Tío.</w:t>
      </w:r>
    </w:p>
    <w:p>
      <w:pPr>
        <w:pStyle w:val="TextBody"/>
        <w:rPr/>
      </w:pPr>
      <w:r>
        <w:rPr/>
        <w:t xml:space="preserve">      </w:t>
      </w:r>
      <w:r>
        <w:rPr/>
        <w:t>Decía la verdad, pues Bilbo era muy cortés con él y lo llamaba «maestro Hamfast» y lo consultaba constantemente sobre el crecimiento de las legumbres; en materia de tubérculos, especialmente de patatas, reconocía al Tío como autoridad máxima en las vecindades (incluyéndose él mismo).</w:t>
      </w:r>
    </w:p>
    <w:p>
      <w:pPr>
        <w:pStyle w:val="TextBody"/>
        <w:rPr/>
      </w:pPr>
      <w:r>
        <w:rPr/>
        <w:t xml:space="preserve">      </w:t>
      </w:r>
      <w:r>
        <w:rPr/>
        <w:t>-¿Quién es ese Frodo que vive con él? -preguntó el viejo Nogales de Delagua-.  Se apellida Bolsón, pero dicen que es mitad Brandigamo.  No entiendo por qué un Bolsón de Hobbiton ha de buscar esposa en Los Gamos, donde la gente es tan extraña.</w:t>
      </w:r>
    </w:p>
    <w:p>
      <w:pPr>
        <w:pStyle w:val="TextBody"/>
        <w:rPr/>
      </w:pPr>
      <w:r>
        <w:rPr/>
        <w:t xml:space="preserve">      </w:t>
      </w:r>
      <w:r>
        <w:rPr/>
        <w:t>-Claro que son extraños -intervino Papá Dospiés, el vecino del Tío- pues viven en la orilla mala del Brandivino y a la derecha de Bosque Viejo.  Un lugar siniestro y tenebroso, si es cierto la mitad de lo que se cuenta.</w:t>
      </w:r>
    </w:p>
    <w:p>
      <w:pPr>
        <w:pStyle w:val="TextBody"/>
        <w:rPr/>
      </w:pPr>
      <w:r>
        <w:rPr/>
        <w:t xml:space="preserve">      </w:t>
      </w:r>
      <w:r>
        <w:rPr/>
        <w:t>-¡Tienes razón! -dijo el Tío-.  No porque los Brandigamo de Los Gamos vivan en Bosque Viejo; pero son una familia rara, parece.  Se divierten con botes en ese gran río y eso no es natural; no me asombra que no salga nada bueno; pero de cualquier modo el señor Frodo es un joven hobbit tan agradable como el que más.  Muy parecido al señor Bilbo y no sólo en el aspecto.  Al fin y al cabo, el padre era un Bolsón.  Hobbit decente y respetable, el señor Drogo Bolsón, nunca dio mucho que hablar, hasta que se ahogó.</w:t>
      </w:r>
    </w:p>
    <w:p>
      <w:pPr>
        <w:pStyle w:val="TextBody"/>
        <w:rPr/>
      </w:pPr>
      <w:r>
        <w:rPr/>
        <w:t xml:space="preserve">      </w:t>
      </w:r>
      <w:r>
        <w:rPr/>
        <w:t>-¿Se ahogó? -dijeron varias voces.  Habían oído antes este y otros rumores más sombríos, naturalmente; pero los hobbits tienen pasión por las historias de familia, y estaban dispuestos a oírlo todo de nuevo.</w:t>
      </w:r>
    </w:p>
    <w:p>
      <w:pPr>
        <w:pStyle w:val="TextBody"/>
        <w:rPr/>
      </w:pPr>
      <w:r>
        <w:rPr/>
        <w:t xml:space="preserve">      </w:t>
      </w:r>
      <w:r>
        <w:rPr/>
        <w:t>-Bien, así dicen -dijo el Tío-.  Verán: el señor Drogo se casó con la pobre señorita Prímula Brandigamo; ella era prima hermana por parte de madre de nuestro señor Bilbo (la madre era la hija menor del viejo Tuk) y el señor Drogo era un primo segundo.  Así el señor Frodo es primo hermano y segundo del señor Bilbo, o sobrino por ambas partes, si ustedes me siguen.  El señor Drogo estaba viviendo en Casa Brandi con el suegro, el viejo señor Gorbadoc, cosa que hacía a menudo (pues era de muy buen comer, y la mesa del viejo Gorbadoc estaba siempre bien servida), y salió a navegar por el Brandivino; se ahogaron él y su mujer; el pobre señor Frodo era niño aún.</w:t>
      </w:r>
    </w:p>
    <w:p>
      <w:pPr>
        <w:pStyle w:val="TextBody"/>
        <w:rPr/>
      </w:pPr>
      <w:r>
        <w:rPr/>
        <w:t xml:space="preserve">      </w:t>
      </w:r>
      <w:r>
        <w:rPr/>
        <w:t>-He oído que se fueron al río después de la cena, a la luz de la luna -dijo el viejo Nogales-, y que fue el peso de Drogo lo que hizo zozobrar la embarcación.</w:t>
      </w:r>
    </w:p>
    <w:p>
      <w:pPr>
        <w:pStyle w:val="TextBody"/>
        <w:rPr/>
      </w:pPr>
      <w:r>
        <w:rPr/>
        <w:t xml:space="preserve">      </w:t>
      </w:r>
      <w:r>
        <w:rPr/>
        <w:t>-Y yo he oído que ella lo empujó y que él tiró de ella y la arrastró al agua -dijo Arenas, el molinero de Hobbiton.</w:t>
      </w:r>
    </w:p>
    <w:p>
      <w:pPr>
        <w:pStyle w:val="TextBody"/>
        <w:rPr/>
      </w:pPr>
      <w:r>
        <w:rPr/>
        <w:t xml:space="preserve">      </w:t>
      </w:r>
      <w:r>
        <w:rPr/>
        <w:t>-No prestes atención a todo lo que se dice, Arenas -dijo el Tío, que no estimaba mucho al molinero-.  No es necesario hablar de empujones y tirones.  Los botes son bastante traicioneros aun para los pasajeros más apacibles.  No le busquemos cinco pies al gato.  De cualquier manera el señor Frodo quedó huérfano, desamparado, como se dice, entre aquellos extraños gamunos, y fue educado de algún modo en Casa Brandi.  Una simple conejera, según dicen.  El viejo señor Gorbadoc nunca tenía menos de doscientos parientes en el lugar.  El señor Bilbo se mostró de veras bondadoso cuando trajo al joven a vivir entre gente decente.</w:t>
      </w:r>
    </w:p>
    <w:p>
      <w:pPr>
        <w:pStyle w:val="TextBody"/>
        <w:rPr/>
      </w:pPr>
      <w:r>
        <w:rPr/>
        <w:t xml:space="preserve">      </w:t>
      </w:r>
      <w:r>
        <w:rPr/>
        <w:t>»Pero reconozco que fue un rudo golpe para los Sacovilla-Bolsón.  Pensaban quedarse en Bolsón Cerrado, cuando Bilbo desapareció y se le dio por muerto.  Y he aquí que vuelve, los echa y sigue viviendo y viviendo, manteniéndose siempre joven, ¡bendito sea!  Y de pronto presenta un heredero con todos los papeles en regla.  Los Sacovilla-Bolsón nunca volverán a ver Bolsón Cerrado por dentro, o al menos así lo esperamos.</w:t>
      </w:r>
    </w:p>
    <w:p>
      <w:pPr>
        <w:pStyle w:val="TextBody"/>
        <w:rPr/>
      </w:pPr>
      <w:r>
        <w:rPr/>
        <w:t>-He oído decir que hay una considerable cantidad de dinero escondida allí -dijo un extranjero, viajante de comercio de Cavada Grande en la Cuaderna del Oeste-, y que todo lo alto de la colina de ustedes está plagado de túneles atestados de cofres con plata, oro y joyas, según he oído.</w:t>
      </w:r>
    </w:p>
    <w:p>
      <w:pPr>
        <w:pStyle w:val="TextBody"/>
        <w:rPr/>
      </w:pPr>
      <w:r>
        <w:rPr/>
        <w:t xml:space="preserve">      </w:t>
      </w:r>
      <w:r>
        <w:rPr/>
        <w:t>-Entonces ha oído más de lo que yo podría decir ahora -respondió el Tío-.  No sé nada de joyas.  El señor Bilbo es generoso con su dinero y parece no faltarle; pero no sé nada de túneles.  Vi al señor Bilbo cuando volvió, unos sesenta años atrás, cuando yo era muchacho.  A poco de emplearme como aprendiz, el viejo Cavada (primo de mi padre) me hizo subir a Bolsón Cerrado para ayudarlo a evitar que la gente pisoteara el jardín mientras duraba la subasta y he aquí que en medio de todo aparece el señor Bilbo subiendo la colina, montado en un poney y cargando unas valijas enormes y un par de cofres.  No dudo de que esta carga fuera en su mayor parte ese tesoro que él trajo de sitios lejanos, donde hay montañas de oro, según dicen, pero no era tanto como para llenar túneles.  Mi muchacho Sam sabrá más acerca de esto, pues allí entra y sale cuando quiere.  Lo enloquecen las viejas historias y escucha todos los relatos del señor Bilbo.  El señor Bilbo le ha enseñado a leer, sin que ello signifique un daño, noten ustedes, y espero de veras que no le traiga ningún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Ellos y dragones!,</w:t>
      </w:r>
      <w:r>
        <w:rPr/>
        <w:t xml:space="preserve"> le digo yo.  </w:t>
      </w:r>
      <w:r>
        <w:rPr>
          <w:i/>
        </w:rPr>
        <w:t>Coles y patatas son más útiles para mí y</w:t>
      </w:r>
      <w:r>
        <w:rPr>
          <w:i/>
          <w:sz w:val="18"/>
        </w:rPr>
        <w:t xml:space="preserve"> p</w:t>
      </w:r>
      <w:r>
        <w:rPr>
          <w:i/>
        </w:rPr>
        <w:t xml:space="preserve">ara ti.  No te mezcles en los asuntos de tus superiores o te encontrarás en dificultades demasiado grandes para ti, </w:t>
      </w:r>
      <w:r>
        <w:rPr/>
        <w:t>le repito constantemente.  Y he de decir lo mismo a otros -agregó, mientras miraba al extranjero y al molinero.</w:t>
      </w:r>
    </w:p>
    <w:p>
      <w:pPr>
        <w:pStyle w:val="TextBody"/>
        <w:rPr/>
      </w:pPr>
      <w:r>
        <w:rPr/>
        <w:t xml:space="preserve">      </w:t>
      </w:r>
      <w:r>
        <w:rPr/>
        <w:t>Pero el Tío no convenció a su auditorio.  La leyenda de la riqueza de Bilbo estaba ya firmemente grabada en las mentes de las nuevas generaciones de hobbits.</w:t>
      </w:r>
    </w:p>
    <w:p>
      <w:pPr>
        <w:pStyle w:val="TextBody"/>
        <w:rPr/>
      </w:pPr>
      <w:r>
        <w:rPr/>
        <w:t xml:space="preserve">      </w:t>
      </w:r>
      <w:r>
        <w:rPr/>
        <w:t>-Ah, pero es muy probable que él haya seguido aumentando lo que trajo al principio -arguyó el molinero, haciéndose eco de la opinión general-.  Se ausenta muy a menudo, y miren la gente extranjera que lo visita: Enanos que llegan de noche; ese viejo hechicero vagabundo, Gandalf y todos.  Usted puede decir lo que quiera, Tío, pero Bolsón Cerrado es un lugar extraño, y su gente más extraña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usted también puede decir lo que quiera, aunque de esto sabe tan poco como de cuestiones de botes, señor Arenas -replicó el Tío, a quien el molinero le resultaba más antipático que de costumbre-.  Si eso es ser extraño, entonces podemos encontrar cosas un poco más extrañas por estos lugares.  Hay alguien, no muy lejos de aquí, que no ofrecería un vaso de cerveza a un amigo, aunque viviese en una cueva de paredes doradas.  Pero en Bolsón Cerrado las cosas se hacen bien.  Nuestro Sam dice que </w:t>
      </w:r>
      <w:r>
        <w:rPr>
          <w:i/>
        </w:rPr>
        <w:t xml:space="preserve">todos </w:t>
      </w:r>
      <w:r>
        <w:rPr/>
        <w:t>serán invitados a la fiesta y que habrá regalos, no lo dude.  Regalos para todos y en este mismo m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ab/>
        <w:tab/>
        <w:t>El mes era septiembre; un septiembre tan hermoso como se pudiera pedir.  Uno o dos días más tarde se extendió el rumor (probablemente iniciado por el mismo Sam) de que habría fuegos artificiales como no se habían visto en la Comarca durante casi un siglo, al menos desde la muerte del viejo Tu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días se sucedían y El Día se acercaba.  Un vehículo de extraño aspecto, cargado con bultos de extraño aspecto, entró en Hobbiton una noche y subió la Colina de Bolsón Cerrado.  Los Hobbits espiaban asombrados desde el umbral de las puertas, a la luz de las lámparas.  La gente que manejaba el carro era extranjera: enanos encapuchados de largas barbas que entonaban raras canciones.  Unos pocos se quedaron en Bolsón Cerrado.  Hacia fines de la segunda semana de septiembre un carro que parecía venir del Puente del Brandivino entró en Delagua en pleno día.  Lo conducía un viejo.  Llevaba un puntiagudo sombrero azul, un largo manto gris y una bufanda plateada.  Tenía una larga barba blanca y cejas espesas que le asomaban por debajo del ala del sombrero.  Unos niñitos hobbits corrieron detrás del carro, a través de todo Hobbiton, loma arriba.  Llevaba una carga de fuegos de artificio, tal como lo imaginaban.  Frente a la puerta principal de la casa de Bilbo, el viejo comenzó a descargar; eran grandes paquetes de fuegos de artificio de muchas clases y formas, todos marcados con una gran G </w:t>
      </w:r>
      <w:r>
        <w:rPr>
          <w:b/>
        </w:rPr>
        <w:drawing>
          <wp:inline distT="0" distB="0" distL="0" distR="0">
            <wp:extent cx="191770"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216" r="-188" b="-216"/>
                    <a:stretch>
                      <a:fillRect/>
                    </a:stretch>
                  </pic:blipFill>
                  <pic:spPr bwMode="auto">
                    <a:xfrm>
                      <a:off x="0" y="0"/>
                      <a:ext cx="191770" cy="167005"/>
                    </a:xfrm>
                    <a:prstGeom prst="rect">
                      <a:avLst/>
                    </a:prstGeom>
                  </pic:spPr>
                </pic:pic>
              </a:graphicData>
            </a:graphic>
          </wp:inline>
        </w:drawing>
      </w:r>
      <w:r>
        <w:rPr>
          <w:b/>
        </w:rPr>
        <w:t xml:space="preserve"> </w:t>
      </w:r>
      <w:r>
        <w:rPr/>
        <w:t xml:space="preserve">roja y la runa élfica, </w:t>
      </w:r>
      <w:r>
        <w:rPr/>
        <w:drawing>
          <wp:inline distT="0" distB="0" distL="0" distR="0">
            <wp:extent cx="20383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6" r="-177" b="-216"/>
                    <a:stretch>
                      <a:fillRect/>
                    </a:stretch>
                  </pic:blipFill>
                  <pic:spPr bwMode="auto">
                    <a:xfrm>
                      <a:off x="0" y="0"/>
                      <a:ext cx="203835" cy="167005"/>
                    </a:xfrm>
                    <a:prstGeom prst="rect">
                      <a:avLst/>
                    </a:prstGeom>
                  </pic:spPr>
                </pic:pic>
              </a:graphicData>
            </a:graphic>
          </wp:inline>
        </w:drawing>
      </w:r>
    </w:p>
    <w:p>
      <w:pPr>
        <w:pStyle w:val="TextBody"/>
        <w:rPr/>
      </w:pPr>
      <w:r>
        <w:rPr/>
        <w:t xml:space="preserve">      </w:t>
      </w:r>
      <w:r>
        <w:rPr/>
        <w:t>Era la marca de Gandalf, naturalmente, y el viejo era Gandalf el mago, de reconocida habilidad en el manejo de fuegos, humos y luces y famoso por esto en la Comarca.  La verdadera ocupación de Gandalf era mucho más difícil y peligrosa, pero el pueblo de la Comarca no lo sabía.  Para ellos Gandalf no era más que una de las «atracciones» de la fiesta.  De aquí la excitación de los niños hobbits.</w:t>
      </w:r>
    </w:p>
    <w:p>
      <w:pPr>
        <w:pStyle w:val="TextBody"/>
        <w:rPr/>
      </w:pPr>
      <w:r>
        <w:rPr/>
        <w:t xml:space="preserve">      </w:t>
      </w:r>
      <w:r>
        <w:rPr/>
        <w:t>-¡La G es de Grande! -gritaban y el viejo sonreía.  Lo conocían de vista, aunque sólo aparecía en Hobbiton ocasionalmente y nunca se detenía mucho tiempo.  Pero ni ellos ni nadie, excepto los más viejos de los más viejos, habían visto sus fuegos de artificio, que ya pertenecían a un pasado legendario.</w:t>
      </w:r>
    </w:p>
    <w:p>
      <w:pPr>
        <w:pStyle w:val="TextBody"/>
        <w:rPr/>
      </w:pPr>
      <w:r>
        <w:rPr/>
        <w:t xml:space="preserve">      </w:t>
      </w:r>
      <w:r>
        <w:rPr/>
        <w:t>Cuando el viejo, ayudado por Bilbo y algunos enanos, terminó de descargar, Bilbo repartió unas monedas, pero ningún petardo ni ningún buscapié, ante la decepción de los espectadores.</w:t>
      </w:r>
    </w:p>
    <w:p>
      <w:pPr>
        <w:pStyle w:val="TextBody"/>
        <w:rPr/>
      </w:pPr>
      <w:r>
        <w:rPr/>
        <w:t xml:space="preserve">      </w:t>
      </w:r>
      <w:r>
        <w:rPr/>
        <w:t>-¡Y ahora, fuera! -dijo Gandalf-.  Tendrán de sobra a su debido tiempo. -Luego desapareció en el interior de la casa junto con Bilbo, y la puerta se cerró.  Los niños hobbits se quedaron un rato mirando la puerta, y se alejaron sintiendo que el día de la fiesta no llegaría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b/>
        <w:t>Bilbo y Gandalf estaban sentados en una pequeña habitación de Bolsón Cerrado, frente a una ventana abierta que miraba al oeste sobre el jardín.  La tarde era clara y serena.  Las flores brillaban, rojas y doradas; escrofularias, girasoles y capuchinas, matizaban el césped y se asomaban a las ventanas redondas -¡Qué hermoso luce tu jardín! -dijo Gandalf.</w:t>
      </w:r>
    </w:p>
    <w:p>
      <w:pPr>
        <w:pStyle w:val="TextBody"/>
        <w:rPr/>
      </w:pPr>
      <w:r>
        <w:rPr/>
        <w:t xml:space="preserve">      </w:t>
      </w:r>
      <w:r>
        <w:rPr/>
        <w:t>-Sí -respondió Bilbo-, le tengo mucho cariño, lo mismo que a toda la vieja Comarca, pero creo que necesito un descanso.</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Quieres decir que continuarás con tu plan?</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Así es.  Me decidí hace meses, y no he cambiado de parecer.</w:t>
      </w:r>
    </w:p>
    <w:p>
      <w:pPr>
        <w:pStyle w:val="TextBody"/>
        <w:rPr/>
      </w:pPr>
      <w:r>
        <w:rPr/>
        <w:t xml:space="preserve">      </w:t>
      </w:r>
      <w:r>
        <w:rPr/>
        <w:t>-Muy bien.  No es necesario decir nada más.  Manténte en tu plan, en tu plan completo y creo que dará buenos resultados, para ti y para todos nosotros.</w:t>
      </w:r>
    </w:p>
    <w:p>
      <w:pPr>
        <w:pStyle w:val="TextBody"/>
        <w:rPr/>
      </w:pPr>
      <w:r>
        <w:rPr/>
        <w:t xml:space="preserve">      </w:t>
      </w:r>
      <w:r>
        <w:rPr/>
        <w:t>-Así lo espero.  De cualquier modo, quiero divertirme el jueves y hacer mi pequeña broma.</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Yo me pregunto quién reirá -dijo Gandalf, sacudiendo la cabeza. -Veremos -respondió Bilb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b/>
        <w:t>Al día siguiente, más y más carros subieron por la Colina.  Hubo sin duda alguna queja a propósito de este «comercio local», pero esa misma semana Bolsón Cerrado empezó a emitir órdenes reservando toda clase de provisiones, artículos de primera necesidad y costosos manjares que pudieran obtenerse en Hobbiton, Delagua o cualquier otro lugar de la vecindad.  La gente se entusiasmó; comenzó a contar los días en el calendario, mientras esperaba ansiosamente al cartero que les llevaría las invit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pronto las invitaciones comenzaron a salir a raudales y la oficina de correos de Hobbiton quedó bloqueada y la de Delagua abrumada y hubo que contratar carteros voluntarios.  Un río continuo de carteros trepó por la loma llevando cientos de corteses variantes de: </w:t>
      </w:r>
      <w:r>
        <w:rPr>
          <w:i/>
        </w:rPr>
        <w:t>Gracias, iré con mucho gu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la entrada de Bolsón Cerrado apareció un cartel que decía: </w:t>
      </w:r>
      <w:r>
        <w:rPr>
          <w:i/>
        </w:rPr>
        <w:t xml:space="preserve">Prohibida la entrada excepto por asuntos de la fiesta.  </w:t>
      </w:r>
      <w:r>
        <w:rPr/>
        <w:t>Aun a aquellos que se ocupaban o pretendían ocuparse de asuntos de la fiesta raras veces se les permitió la entrada.  Bilbo trabajaba- escribiendo invitaciones, registrando respuestas, envolviendo regalos y haciendo algunos preparativos privados.  Había permanecido oculto desde la llegada de Gandalf.</w:t>
      </w:r>
    </w:p>
    <w:p>
      <w:pPr>
        <w:pStyle w:val="TextBody"/>
        <w:rPr/>
      </w:pPr>
      <w:r>
        <w:rPr/>
        <w:t xml:space="preserve">      </w:t>
      </w:r>
      <w:r>
        <w:rPr/>
        <w:t>Una mañana, los hobbits despertaron y vieron que el prado del sur junto a la puerta principal de Bilbo estaba cubierto con cuerdas y estacas para tiendas y pabellones.  Se había abierto una entrada especial en la barranca que daba al camino y se habían construido allí unos escalones anchos y una gran puerta blanca.  Las tres familias hobbits de Bolsón de Tirada, el terreno lindero, estaban muy interesadas y eran envidiadas por todos.  El Tío Gamyi hasta dejó de aparentar que trabajaba en el jardín.</w:t>
      </w:r>
    </w:p>
    <w:p>
      <w:pPr>
        <w:pStyle w:val="TextBody"/>
        <w:rPr/>
      </w:pPr>
      <w:r>
        <w:rPr/>
        <w:t xml:space="preserve">      </w:t>
      </w:r>
      <w:r>
        <w:rPr/>
        <w:t>Los pabellones comenzaron a elevarse.  Había uno particularmente amplio, tan grande que el árbol que crecía en el terreno cabía dentro y se erguía orgullosamente a un lado, a la cabecera de la mesa principal.  Se colgaron linternas de todas las ramas.  Algo aún más promisorio para la mentalidad hobbit: se levantó una enorme cocina al aire libre, en la esquina norte del campo.  Un ejército de cocineros procedentes de todas las posadas y casas de comidas de muchas millas a la redonda, llegó a ayudar a los enanos y a todos los curiosos personajes que estaban acuartelados en Bolsón Cerrado.  La excitación llegó a su punto culminante.</w:t>
      </w:r>
    </w:p>
    <w:p>
      <w:pPr>
        <w:pStyle w:val="TextBody"/>
        <w:rPr/>
      </w:pPr>
      <w:r>
        <w:rPr/>
        <w:t xml:space="preserve">      </w:t>
      </w:r>
      <w:r>
        <w:rPr/>
        <w:t>De pronto el cielo se nubló.  Esto ocurrió el miércoles, víspera de la fiesta.  La ansiedad era intensa.  Amaneció el esperado jueves 22 de septiembre.  El sol se levantó, las nubes desaparecieron, se enarbolaron las banderas, y la diversión comenzó.</w:t>
      </w:r>
    </w:p>
    <w:p>
      <w:pPr>
        <w:pStyle w:val="TextBody"/>
        <w:rPr/>
      </w:pPr>
      <w:r>
        <w:rPr/>
        <w:t xml:space="preserve">      </w:t>
      </w:r>
      <w:r>
        <w:rPr/>
        <w:t>Bilbo Bolsón la llamaba una «fiesta», pero era en realidad una variedad de entretenimientos combinados.  Prácticamente habían sido invitados todos los que vivían cerca.  Muy pocos fueron omitidos por error, pero esto no tuvo importancia, pues lo mismo acudieron.  Invitaron además a mucha gente de otras partes de la Comarca y hasta unos pocos de más allá de las fronteras.  Bilbo mismo recibía a los invitados (y acompañantes) junto a la nueva puerta blanca.  Repartió regalos a todos y muchos a algunos que salían por los fondos y volvían a entrar por la puerta principal.  Los hobbits, cuando cumplían años, acostumbraban hacer regalos a los demás.  Regalos no muy caros, generalmente, y no tan pródigos como en esta ocasión; pero no era un mal sistema.  En verdad, en Hobbiton y en Delagua todos los días del año era el cumpleaños de alguien y por lo tanto todo hobbit tenía una oportunidad segura de recibir un regalo al menos una vez por semana.  Nunca se cansaban de los regalos.</w:t>
      </w:r>
    </w:p>
    <w:p>
      <w:pPr>
        <w:pStyle w:val="TextBody"/>
        <w:rPr/>
      </w:pPr>
      <w:r>
        <w:rPr/>
        <w:t xml:space="preserve">      </w:t>
      </w:r>
      <w:r>
        <w:rPr/>
        <w:t>En esta ocasión los regalos fueron desacostumbradamente buenos.  Los niños hobbits estaban tan excitados que por un rato se olvidaron de comer.  Había juguetes nunca vistos, todos hermosos y algunos evidentemente mágicos.  Muchos de ellos habían sido encargados un año antes y los habían traído de la Montaña y del Valle, y eran piezas auténticas, fabricadas por Enanos.</w:t>
      </w:r>
    </w:p>
    <w:p>
      <w:pPr>
        <w:pStyle w:val="TextBody"/>
        <w:rPr/>
      </w:pPr>
      <w:r>
        <w:rPr/>
        <w:t xml:space="preserve">      </w:t>
      </w:r>
      <w:r>
        <w:rPr/>
        <w:t>Cuando todos estuvieron dentro, y luego de dárseles la bienvenida, hubo canciones, danzas, música, juegos y como era de esperar, comida y bebida.  Había tres comidas oficiales: almuerzo, merienda y cena, pero el almuerzo y la merienda se distinguieron principalmente por el hecho de que todos los invitados estaban sentados y comían juntos.  En otros momentos había sólo grupos de gente que comían y bebían, sucediéndose sin interrupción desde las once hasta las seis y media, hora en que comenzaron los fuegos de artificio.</w:t>
      </w:r>
    </w:p>
    <w:p>
      <w:pPr>
        <w:pStyle w:val="TextBody"/>
        <w:rPr/>
      </w:pPr>
      <w:r>
        <w:rPr/>
        <w:t xml:space="preserve">      </w:t>
      </w:r>
      <w:r>
        <w:rPr/>
        <w:t>Los fuegos de artificio eran de Gandalf; no sólo los había traído, sino que los había preparado y fabricado.  El mismo disparó los más extraños, las piezas y los cohetes voladores.  Hubo también una generosa distribución de buscapiés, petardos, bengalas, cohetes, antorchas, estrellitas, velas de enano, fuentes élficas, duendes ladradores y truenos; todos soberbios.  El arte de Gandalf progresaba con l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ubo cohetes como un vuelo de pájaros centelleantes, de dulces voces; hubo árboles verdes, con troncos de humo oscuro, y hojas que se abrían en una súbita primavera; de las ramas brillantes caían flores resplandecientes sobre los hobbits maravillados y des parecían dejando un suave aroma en el instante mismo en que ya iban a tocar los rostros vueltos hacia arriba. Hubo fuentes de mariposas que volaban entre los árboles, columnas de fuegos coloreados que se elevaban transformándose en águilas, o barcos de vela, o una bandada de ci</w:t>
      </w:r>
      <w:r>
        <w:rPr>
          <w:i/>
        </w:rPr>
        <w:t xml:space="preserve">snes voladores.  </w:t>
      </w:r>
      <w:r>
        <w:rPr/>
        <w:t>Hubo un trueno y relámpago rojo, y luego una lluvia amarilla; un bosque de lanzas plateadas se alzó, de pronto con alaridos de batalla y cayó en el agua siseando como cien serpientes enardecidas.  Y también hubo una última sorpresa dedicada a Bilbo, que dejó atónitos a los hobbits, como lo deseaba Gandalf. Las luces se apagaron; una gran humareda subió en el aire, tomando la forma de una montaña lejana, vomitando llamas escarlatas y verdes, Y de esas llamas salió volando n dragón rojo y dorado, no de tamaño natural, pero sí de terrible aspecto.  Le brotaba fuego de la boca y le relampagueaban los ojos.  Se oyó de pronto un rugido y el dragón pasó tres veces como una exhalación sobre las cabezas de la multitud.  Todos se agacharon y muchos cayeron de bruces, El dragón se alejó como un tren expreso, dio un triple salto mortal y estalló sobre Delagua con un estruendo ensordecedor,</w:t>
      </w:r>
    </w:p>
    <w:p>
      <w:pPr>
        <w:pStyle w:val="TextBody"/>
        <w:rPr/>
      </w:pPr>
      <w:r>
        <w:rPr/>
        <w:t xml:space="preserve">      </w:t>
      </w:r>
      <w:r>
        <w:rPr/>
        <w:t>-¡La señal para la cena! -dijo Bilbo-, El susto y la alarma se disiparon inmediatamente y los postrados hobbits se incorporaron de un salto.  Hubo una espléndida cena para todos, excepto los invitados a la cena especial de la familia que se sirvió en el pabellón, Se limitaron las invitaciones a doce docenas (número que los hobbits llamaban a esa, aunque el término no se considerara apropiado para contar gente) y los invitados fueron seleccionados entre todas las familias a las que Bilbo y Frodo estaban unidos por lazos de parentesco, con el agregado especial de unos pocos amigos, como Gandalf.  Se incluyeron muchos niños hobbits, con el permiso de las familias, pues los hobbits no acostaban temprano a los niños y los sentaban a la mesa junto con los mayores, especialmente cuando se trataba de conseguir una comida gratis. La crianza de los niños hobbits demandaba una gran cantidad de cereales.</w:t>
      </w:r>
    </w:p>
    <w:p>
      <w:pPr>
        <w:pStyle w:val="TextBody"/>
        <w:rPr/>
      </w:pPr>
      <w:r>
        <w:rPr/>
        <w:t>Había muchos de los Bolsón y de los Boffin, también de los Tuk y los Brandigamo; varios de los Cavada, parientes de la abuela de Bilbo Bolsón y varios Redondo, relacionados con el abuelo Tuk; y una selección de los Bolger, Cíñatiesa, Cometa, Ganapié, Madriguera, Tallabuena y Tejonera.  Algunos sólo eran parientes lejanos de Bilbo y otros apenas habían estado alguna vez en Hobbiton, pues vivían en los remotos confines de la Comarca.  No se olvidó a los Sacovilla-Bolsón.  Estaban presentes Otho y su esposa Lobelia.  Le tenían antipatía a Bilbo y detestaban a Frodo, pero les pareció que no era posible rechazar una invitación escrita con tinta dorada en una magnífica tarjeta.  Además el primo Bilbo se había especializado en la buena cocina durante muchos años y su mesa era muy apreci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ciento cuarenta y cuatro invitados, sin excepción, esperaban un banquete agradable, aunque temían el discurso del anfitrión luego de la comida (inevitable ítem).  Bilbo era aficionado a insertar fragmentos de algo que él llamaba poesía, aunque fueran traídos de los pelos; y algunas veces, después de un vaso o dos, aludía a las aventuras absurdas de su misterioso viaje.  Los invitados no quedaron chasqueados; habían tenido una fiesta </w:t>
      </w:r>
      <w:r>
        <w:rPr>
          <w:i/>
        </w:rPr>
        <w:t xml:space="preserve">muy </w:t>
      </w:r>
      <w:r>
        <w:rPr/>
        <w:t>agradable, en una palabra un verdadero placer: rica, abundante, variada y prolongada.  La adquisición de provisiones en todo el distrito durante la semana siguiente fue casi nula, cosa sin importancia, pues Bilbo había agotado las reservas de la mayoría de las tiendas, bodegas y almacenes en muchas millas a la redonda.</w:t>
      </w:r>
    </w:p>
    <w:p>
      <w:pPr>
        <w:pStyle w:val="TextBody"/>
        <w:rPr/>
      </w:pPr>
      <w:r>
        <w:rPr/>
        <w:t xml:space="preserve">      </w:t>
      </w:r>
      <w:r>
        <w:rPr/>
        <w:t>El festín concluía (no del todo) y vino el discurso.  La mayor parte de los invitados se encontraba de un humor apacible, en ese delicioso estado en que «se repletan los últimos rincones» como ellos decían.  Estaban sorbiendo ahora sus bebidas favoritas y saboreando sus golosinas predilectas y ya no tenían nada que temer.  Por lo tanto estaban preparados para escuchar cualquier cosa y aplaudir en todas las pausas.</w:t>
      </w:r>
    </w:p>
    <w:p>
      <w:pPr>
        <w:pStyle w:val="TextBody"/>
        <w:rPr/>
      </w:pPr>
      <w:r>
        <w:rPr/>
        <w:t xml:space="preserve">      </w:t>
      </w:r>
      <w:r>
        <w:rPr>
          <w:i/>
        </w:rPr>
        <w:t xml:space="preserve">Mi querido pueblo, </w:t>
      </w:r>
      <w:r>
        <w:rPr/>
        <w:t>comenzó Bilbo incorporándose.</w:t>
      </w:r>
    </w:p>
    <w:p>
      <w:pPr>
        <w:pStyle w:val="TextBody"/>
        <w:rPr/>
      </w:pPr>
      <w:r>
        <w:rPr/>
        <w:t xml:space="preserve">      </w:t>
      </w:r>
      <w:r>
        <w:rPr/>
        <w:t>-¡Atención, atención! -gritaron todos a coro, poco dispuestos a cumplir lo que ellos mismos aconsejaban.  Bilbo dejó su lugar y se subió a una silla bajo el árbol iluminado.  La luz de la linterna le caía sobre la cara radiante; en el chaleco de seda resplandecían unos botones dorados.  Todos podían verlo de pie, agitando una mano en el aire y la otra metida en el bolsillo del pant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Mis queridos Bolsón y Boffin, </w:t>
      </w:r>
      <w:r>
        <w:rPr/>
        <w:t xml:space="preserve">comenzó nuevamente y </w:t>
      </w:r>
      <w:r>
        <w:rPr>
          <w:i/>
        </w:rPr>
        <w:t>mis queridos Tuk y Bolger y Brandigamo y Cavada y Redondo y Madriguera y Corneta y Ciñatiesa, Tallabuena, Tejonera y Ganapi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apié! -gritó un viejo hobbit desde el fondo del pabellón.  Tenía en verdad el nombre que merecía.  Los pies, que había puesto sobre la mesa, eran grandes y excepcionalmente vellu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Ganapié, </w:t>
      </w:r>
      <w:r>
        <w:rPr/>
        <w:t xml:space="preserve">repitió Bilbo.  </w:t>
      </w:r>
      <w:r>
        <w:rPr>
          <w:i/>
        </w:rPr>
        <w:t xml:space="preserve">También mis buenos Sacovilla-Bolsón, a quienes doy por fin la bienvenida a Bolsón Cerrado.  Hoy es </w:t>
      </w:r>
      <w:r>
        <w:rPr/>
        <w:t xml:space="preserve">mi </w:t>
      </w:r>
      <w:r>
        <w:rPr>
          <w:i/>
        </w:rPr>
        <w:t>cumpleaños centésimo decimoprimero: ¡tengo ciento once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rra! ¡Hurra! ¡Por muchos años! -gritaron los hobbits golpeando alegremente sobre las mesas.  Bilbo estaba magnífico.  Ese era el tipo de discurso que les gustaba: corto y obv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Deseo que lo estén pasando tan bien como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oyeron aplausos ensordecedores y gritos de Sí (y No).  Ruido de trompetas y cuernos, pitos y flautas y otros instrumentos musicales.  Había muchos niños hobbits, como se ha dicho, e hicieron reventar cientos de petardos musicales; casi todos traían estampada la marca </w:t>
      </w:r>
      <w:r>
        <w:rPr>
          <w:i/>
        </w:rPr>
        <w:t xml:space="preserve">Valle, </w:t>
      </w:r>
      <w:r>
        <w:rPr/>
        <w:t>lo que no significaba mucho para la mayoría de los hobbits, aunque todos estaban de acuerdo en que eran petardos maravillosos.  Dentro de los petardos venían unos instrumentos pequeños pero de fabricación perfecta y sonidos encantadores.  En efecto, en un rincón, algunos de los jóvenes Tuk y Brandigamo, en la creencia de que el tío Bilbo había terminado (pues había dicho sencillamente todo lo que tenía que decir), improvisaron una orquesta y se pusieron a tocar una pieza bailable.  El señor Everardo Tuk y la señorita Melilot Brandigamo se subieron a una mesa y llevando unas campanitas en las manos empezaron a bailar el «Repique de campanas», bonita danza aunque algo vigorosa.</w:t>
      </w:r>
    </w:p>
    <w:p>
      <w:pPr>
        <w:pStyle w:val="TextBody"/>
        <w:rPr/>
      </w:pPr>
      <w:r>
        <w:rPr/>
        <w:t xml:space="preserve">      </w:t>
      </w:r>
      <w:r>
        <w:rPr/>
        <w:t>Pero Bilbo no había terminado.  Le pidió la corneta a un niño que estaba allí cerca, se la llevó a la boca y sopló tres veces fuertemente.  El ruido se cal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No les distraeré mucho tiempos, </w:t>
      </w:r>
      <w:r>
        <w:rPr/>
        <w:t xml:space="preserve">gritó Bilbo entre aplausos.  </w:t>
      </w:r>
      <w:r>
        <w:rPr>
          <w:i/>
        </w:rPr>
        <w:t xml:space="preserve">Los he reunido a todos con un propósito.  </w:t>
      </w:r>
      <w:r>
        <w:rPr/>
        <w:t>Algo en el tono de Bilbo impresionó entonces a los hobbits; se hizo casi el silencio.  Uno o dos Tuk alzaron las ore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En realidad, con tres propósitos.  En primer lugar, para poder decirles lo mucho que los quiero y lo breves que son ciento once años entre hobbits tan maravillosos y admirab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mendo estallido de aprob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No conozco a la mitad de ustedes, ni la mitad de lo que querría y lo que yo querría es menos de la mitad de lo que la mitad de ustedes me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fue inesperado y bastante difícil.  Se oyeron algunos aplausos aislados, pero la mayoría se quedó callada, tratando de descifrar las palabras de Bilbo y viendo si podía entenderlas como un cumpl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i/>
          <w:i/>
        </w:rPr>
      </w:pPr>
      <w:r>
        <w:rPr>
          <w:i/>
        </w:rPr>
        <w:t>En segundo lugar, para celebrar mi cumpleañ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lausos nue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Tendría que decir: nuestro cumpleaños, pues es también el cumpleaños de mi sobrino y heredero Frodo.  Hoy entra en la mayoría de edad y en posesión de la h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eron a escuchar algunos aplausos superficiales de los mayores y algunos gritos de «¡Frodo! ¡Frodo! ¡Viva el viejo Frodo!» de los más jóvenes.  Los Sacovilla-Bolsón fruncieron el ceño y se preguntaron qué habría querido decir Bilbo con las palabras «posesión de la h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Juntos sumamos ciento cuarenta y cuatro años.  El número de ustedes fue elegido para corresponder a este notable total, una gruesa, si</w:t>
      </w:r>
      <w:r>
        <w:rPr/>
        <w:t xml:space="preserve"> </w:t>
      </w:r>
      <w:r>
        <w:rPr>
          <w:i/>
        </w:rPr>
        <w:t xml:space="preserve">se me permite la expresión.  </w:t>
      </w:r>
      <w:r>
        <w:rPr/>
        <w:t>Ningún aplauso.  Era ridículo.  Muchos de los invitados, especialmente los Sacovilla-Bolsón se sintieron insultados, entendiendo que se los había invitado sólo para completar un número, como mercaderías en un paquete.  Una gruesa, en efecto. ¡Qué expresión tan vul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i/>
        </w:rPr>
        <w:t xml:space="preserve">También es, si me permiten que me remonte a la historia antigua, el aniversario de mi llegada en tonel a Esgarot, en Lago Largo, aunque en aquella ocasión olvidé por completo mi cumpleaños.  Sólo tenía cincuenta y uno entonces, y cumplir años no me parecía tan importante.  El banquete fue espléndido, de todos modos, aunque recuerdo que yo estaba muy acatarrado y sólo pude decir </w:t>
      </w:r>
      <w:r>
        <w:rPr/>
        <w:t>«</w:t>
      </w:r>
      <w:r>
        <w:rPr>
          <w:i/>
        </w:rPr>
        <w:t xml:space="preserve">Mucha gracia».  Ahora les digo más correctamente: Muchas gracias por asistir a mi pequeña fiesta.  </w:t>
      </w:r>
      <w:r>
        <w:rPr/>
        <w:t>Silencio obstinado.  Todos temían la inminencia de una canción o de una poesía y estaban empezando a aburrirse. ¿Acaso no podía terminar de hablar y dejarlos beber a sus anchas?  Pero Bilbo ni cantó ni recitó.  Hizo una breve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n tercer lugar y finalmente, ¡quiero hacer un anuncio!  </w:t>
      </w:r>
      <w:r>
        <w:rPr/>
        <w:t xml:space="preserve">Pronunció esta última palabra en voz tan alta y tan repentinamente que quienes todavía podían se incorporaron en seguida.  </w:t>
      </w:r>
      <w:r>
        <w:rPr>
          <w:i/>
        </w:rPr>
        <w:t>Lamento anunciarles que aunque ciento once años es tiempo demasiado breve para vivir entre ustedes, como ya dije, esto es el fin.  Me voy.  Los dejo ahora.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b/>
        <w:t>Bilbo bajó de la silla y desapareció: hubo un relámpago enceguecedor y todos los invitados parpadearon; y cuando abrieron de nuevo los ojos, Bilbo ya no estaba.  Ciento cuarenta y cuatro hobbits miraron boquiabiertos y sin habla; el viejo Odo Ganapié quitó los pies de encima de la mesa y pateó el suelo.  Siguió un silencio mortal, hasta que de pronto, luego de unos profundos suspiros, todos los Bolsón, Boffin, Tuk, Brandigamo, Cavada, Redondo, Madriguera, Bolger, Ciñatiesa, Tejonera, Tallabuena, Corneta y Ganapié, comenzaron a hablar al mismo tiempo.</w:t>
      </w:r>
    </w:p>
    <w:p>
      <w:pPr>
        <w:pStyle w:val="TextBody"/>
        <w:rPr/>
      </w:pPr>
      <w:r>
        <w:rPr/>
        <w:t xml:space="preserve">      </w:t>
      </w:r>
      <w:r>
        <w:rPr/>
        <w:t>La mayoría estuvo de acuerdo: la broma había sido de muy mal gusto y necesitaban más comida y bebida para curarse de la impresión y el mal rato. «Está loco.  Siempre lo dije» fue quizás el comentario más popular.  Hasta los Tuk (excepto unos pocos) pensaron que la conducta de Bilbo había sido absurda y casi todos dieron por sentado que la desaparición no era más que una farsa ridícula.</w:t>
      </w:r>
    </w:p>
    <w:p>
      <w:pPr>
        <w:pStyle w:val="TextBody"/>
        <w:rPr/>
      </w:pPr>
      <w:r>
        <w:rPr/>
        <w:t xml:space="preserve">      </w:t>
      </w:r>
      <w:r>
        <w:rPr/>
        <w:t>Pero el viejo Rory Brandigamo no estaba tan seguro.  Ni la edad ni la gran comilona le habían nublado la razón y le dijo a su nuera Esmeralda: -En todo esto hay algo sospechoso, mi querida.  Yo creo que el loco Bolsón ha vuelto a irse.  Viejo tonto.  Pero ¿por qué preocuparnos si no se ha llevado las vituallas?</w:t>
      </w:r>
    </w:p>
    <w:p>
      <w:pPr>
        <w:pStyle w:val="TextBody"/>
        <w:rPr/>
      </w:pPr>
      <w:r>
        <w:rPr/>
        <w:t xml:space="preserve">      </w:t>
      </w:r>
      <w:r>
        <w:rPr/>
        <w:t>Llamó a voces a Frodo para que ordenase servir más vino.</w:t>
      </w:r>
    </w:p>
    <w:p>
      <w:pPr>
        <w:pStyle w:val="TextBody"/>
        <w:rPr/>
      </w:pPr>
      <w:r>
        <w:rPr/>
        <w:t xml:space="preserve">      </w:t>
      </w:r>
      <w:r>
        <w:rPr/>
        <w:t>Frodo era el único de los presentes que no había dicho nada.  Durante un tiempo permaneció en silencio, junto a la silla vacía de Bilbo, ignorando todas las preguntas y conjeturas.  Se había divertido con la broma, por supuesto, aunque estaba prevenido.  Le había costado contener la risa ante la sorpresa indignada de los invitados, pero al mismo tiempo se sentía perturbado de veras; descubría de pronto que amaba tiernamente al viejo hobbit.  La mayor parte de los invitados continuó bebiendo, comiendo y discutiendo las rarezas presentes y pasadas de Bilbo Bolsón, pero los Sacovilla-Bolsón se fueron en seguida, furiosos.  Frodo ya no quiso saber nada con la fiesta; ordenó servir más vino, se puso de pie, vació la copa en silencio, a la salud de Bilbo y se deslizó fuera del pabel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En cuanto a Bilbo Bolsón, mientras pronunciaba el discurso no dejaba de juguetear con el Anillo de oro que tenía en el bolsillo, el Anillo mágico que había guardado en secreto tantos años.  Cuando bajó de la silla se deslizó el Anillo en el dedo y ningún hobbit volvió a verlo en Hobbiton.</w:t>
      </w:r>
    </w:p>
    <w:p>
      <w:pPr>
        <w:pStyle w:val="TextBody"/>
        <w:rPr/>
      </w:pPr>
      <w:r>
        <w:rPr/>
        <w:t xml:space="preserve">      </w:t>
      </w:r>
      <w:r>
        <w:rPr/>
        <w:t>Regresó a su agujero a paso vivo y se quedó allí unos instantes, escuchando con una sonrisa la algarabía del pabellón y los alegres sonidos que venían de otros lugares del campo.  Luego entró.  Se quitó la ropa de fiesta, dobló y envolvió en papel de seda el chaleco de seda bordado y lo guardó.  Se puso rápidamente algunas viejas vestiduras y se aseguró el chaleco con un gastado cinturón de cuero.  De él colgó una espada corta, en una vaina deteriorada de cuero negro.  De una gaveta cerrada con llave que olía a bolas de alcanfor tomó un viejo manto y un gorro.  Habían estado guardados bajo llave como si fuesen un tesoro, pero estaban tan remendados y desteñidos por el tiempo que el color original apenas podía adivinarse (verde oscuro quizá); por otra parte eran demasiado grandes para él.  Luego fue a su escritorio, tomó de una caja grande y pesada un atado envuelto en viejos trapos, un manuscrito encuadernado en cuero y un sobre abultado.  Puso el libro y el atado dentro de una pesada maleta que ya estaba casi llena.  Metió dentro del sobre el Anillo de oro y la cadena, selló el sobre y escribió el nombre de Frodo.  En un principio lo puso sobre la repisa de la chimenea, pero de pronto cambió de idea y se lo guardó en el bolsillo.  En ese momento se abrió la puerta y Gandalf entró apresuradamente.</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Hola -dijo Bilbo-, estaba pensando si vendr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a encontrarte visible -repuso el mago, sentándose en una silla-.  Quería decirte unas pocas palabras finales.  Supongo que crees que todo ha salido espléndidamente y de acuerdo con lo plane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creo -dijo Bilbo-.  Aunque el relámpago me sorprendió.  Me sobresalté de veras y no digamos nada de los otros. ¿Fue un pequeño agregado tu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uviste la prudencia de mantener en secreto el Anillo todos estos años y me pareció necesario dar a los invitados algo que explicase tu desaparición repent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e arruinaste la broma.  Eres un viejo entrometido -rió Bilbo-; pero tienes razón, como de costu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cuando sé algo.  Pero no me siento demasiado seguro en todo este asunto, que ha llegado a su punto final.  Has hecho tu broma, has alarmado y ofendido a la mayoría de tus parientes y has dado a toda la Comarca tema de que hablar durante nueve días, o mejor aún, noventa y nueve. ¿Piensas ir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lo haré.  Tengo necesidad de un descanso; un descanso muy largo, como te he dicho; probablemente un descanso permanente; no creo que vuelva.  En realidad no tengo la intención de volver y he hecho todos los arreglos necesarios.  Estoy viejo, Gandalf; no lo parezco, pero estoy comenzando a sentirlo en las raíces del corazón. </w:t>
      </w:r>
      <w:r>
        <w:rPr>
          <w:i/>
        </w:rPr>
        <w:t>¡Bien conserva</w:t>
      </w:r>
      <w:r>
        <w:rPr/>
        <w:t xml:space="preserve">do! -resopló-.  En verdad me siento adelgazado, </w:t>
      </w:r>
      <w:r>
        <w:rPr>
          <w:i/>
        </w:rPr>
        <w:t xml:space="preserve">estirado, </w:t>
      </w:r>
      <w:r>
        <w:rPr/>
        <w:t>¿entiendes lo que quiero decir?, como un pedacito de manteca extendido sobre demasiado pan.  Eso no puede ser.  Necesito un cambio, o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lo miró curiosa y atentamente. -No, no me parece bien -dijo pensativo-.  Aunque creo que tu plan es quizá lo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cualquier manera, me he decidido.  Quiero ver nuevamente montañas, Gandalf, </w:t>
      </w:r>
      <w:r>
        <w:rPr>
          <w:i/>
        </w:rPr>
        <w:t xml:space="preserve">montañas; </w:t>
      </w:r>
      <w:r>
        <w:rPr/>
        <w:t xml:space="preserve">y luego encontrar algún lugar donde </w:t>
      </w:r>
      <w:r>
        <w:rPr>
          <w:i/>
        </w:rPr>
        <w:t xml:space="preserve">pueda descansar, </w:t>
      </w:r>
      <w:r>
        <w:rPr/>
        <w:t>en paz y tranquilo, sin un montón de parientes merodeando y una sarta de malditos visitantes colgados de la campanilla.  He de encontrar un lugar donde pueda terminar mi libro.  He pensado un hermoso final: «Vivió feliz aun después del fin de sus dí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ió. -Que así sea.  Pero nadie leerá el libro, cualquiera sea el fin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lo leerán, en años venideros.  Frodo ha leído algo a medida que lo iba escribiendo.  Pondrás un ojo en Frodo. ¿Lo hará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í, lo haré; pondré los dos ojos, mientras los conser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hubiera venido conmigo, por supuesto, si se lo hubiese pedido.  En realidad me lo ofreció una vez, precisamente antes de la fiesta, pero él aún no lo deseaba de veras.  Quiero ver de nuevo el campo salvaje y las montañas, antes de morir.  Frodo todavía ama la Comarca, los campos, bosques y arroyos.  Se sentirá cómodo aquí.  Le dejaré todo, naturalmente, excepto unas pocas menudencias.  Creo que será feliz cuando se acostumbre a estar solo.  Ya es hora de que sea su propio d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dijo Gandalf-. ¿También el Anillo?  Dijiste que se lo dejar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í, supongo que sí -tartamudeó Bilbo. -¿Dónde est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que quieres saberlo, en un sobre -dijo Bilbo con impaciencia-.  Allí, sobre la repisa de la chimenea.  Bueno, ¡no! ¡Lo tengo aquí, en el bolsillo! -Titubeó y murmuró entre dientes- ¿No es una tontería ahora?  Después de todo, sí, ¿por qué no? ¿Por qué no dejarlo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volvió a mirar a Bilbo muy duramente, con un fulgor en los ojos. -Creo, Bilbo -dijo con calma-, que yo lo dejaría. ¿No es lo que dese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no.  Ahora que tocamos el tema, te diré que me disgusta separarme de él.  Y no sé por qué habría de hacerlo.  Pero ¿qué pretendes? -preguntó Bilbo y la voz le cambió de un modo extraño.  Hablaba ahora en un tono áspero, suspicaz y molesto-.  Tú estás siempre fastidiándome con el Anillo y nunca con las otras cosas que traje del vi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ve que fastidiarte -dijo Gandalf-.  Quería conocer la verdad.  Era importante.  Los anillos mágicos son... bueno, mágicos; raros y curiosos.  Estaba profesionalmente interesado en tu Anillo, puedes decir, y todavía lo estoy.  Me gustaría saber por dónde anda, si te marchas de nuevo.  Y también pienso que lo has tenido bastante.  Ya no lo necesitarás, Bilbo, a menos que yo me equivo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enrojeció y un resplandor colérico le encendió la mirada.  El rostro bondadoso se le endureció de pronto. - ¿Por qué no? - gritó -. ¿Y qué te importa saber lo que hago con mis propias cosas?  Es mío.  Yo lo encontré.  El vino a mí.</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dijo Gandalf-; no hay por qué enoj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me enojo es por tu culpa.  Te vuelvo a repetir que es mío.  Mío.  Mi tesoro.  Sí, mi tesoro.</w:t>
      </w:r>
    </w:p>
    <w:p>
      <w:pPr>
        <w:pStyle w:val="TextBody"/>
        <w:rPr/>
      </w:pPr>
      <w:r>
        <w:rPr/>
        <w:t xml:space="preserve">      </w:t>
      </w:r>
      <w:r>
        <w:rPr/>
        <w:t>La cara del mago seguía grave y atenta y sólo una luz vacilante en los ojos profundos mostraba que estaba asombrado, y aun alarm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ien lo llamó así -dijo-, y no fuiste tú.</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yo lo llamo así ahora. ¿Por qué no?  Aunque una vez Gollum haya dicho lo mismo.  Ya no es de él, sino mío y repito que lo conserv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puso de pie.  Habló con seve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s un tonto si lo haces, Bilbo - dijo -. Cada palabra que dices lo muestra más claramente.  Tiene demasiado poder sobre ti. ¡Déjalo!  Entonces podrás irte y serás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adonde quiera y haré lo que me dé la gana -continuó Bilbo con obstin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ya, mi querido hobbit! -dijo Gandalf -. Durante toda tu larga vida hemos sido amigos y algo me debes. ¡Vamos!  Haz lo que prometiste, déj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i tú quieres mi Anillo, dilo! -gritó Bilbo-.  Pero no lo tendrás.  No entregaré mi tesoro, te lo adv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 mano del hobbit se movió con rapidez hacia la empuñadura de la pequeñ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Gandalf relampaguearon. -Pronto me llegará el momento de enojarme -dijo-.  Atrévete a repetirlo y verás al descubierto a Gandalf el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dio un paso hacia el hobbit y pareció agrandarse, amenazante, y su sombra llenó la habi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retrocedió hacia la pared, respirando agitadamente, la mano apretada sobre el bolsillo.  Se enfrentaron un momento, observándose mutuamente y el aire vibró en el cuarto.  Los ojos de Gandalf se quedaron clavados en el hobbit.  Bilbo aflojó poco a poco las manos y se echó a temblar.</w:t>
      </w:r>
    </w:p>
    <w:p>
      <w:pPr>
        <w:pStyle w:val="Normal"/>
        <w:jc w:val="both"/>
        <w:rPr/>
      </w:pPr>
      <w:r>
        <w:rPr/>
        <w:t xml:space="preserve">      </w:t>
      </w:r>
      <w:r>
        <w:rPr/>
        <w:t>-No me lo explico, Gandalf -dijo-.  Nunca te había visto así antes.  ¿Qué ocurre?  Es mío, ¿no es verdad?  Yo lo encontré y Gollum me habría matado si no lo hubiera tenido conmigo.  No soy un ladrón, diga lo que d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te llamé ladrón -respondió Gandalf-, y yo tampoco lo soy.  No estoy tratando de robarte, sino de ayudarte.  Sería bueno que confiaras en mí, como hasta ahora.</w:t>
      </w:r>
    </w:p>
    <w:p>
      <w:pPr>
        <w:pStyle w:val="TextBody"/>
        <w:rPr/>
      </w:pPr>
      <w:r>
        <w:rPr/>
        <w:t xml:space="preserve">      </w:t>
      </w:r>
      <w:r>
        <w:rPr/>
        <w:t>Se volvió, y la sombra se esfumó en el aire.  Gandalf pareció achicarse hasta ser de nuevo un viejo gris, encorvado e in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e restregó los ojos. -Lo lamento, pero me siento muy raro y sin embargo sería un alivio, en cierto modo, no tener que preocuparme más.  Me ha obsesionado en los últimos tiempos.  A veces me parecía un ojo que me miraba.  Siempre tenía ganas de ponérmelo y desaparecer, ¿sabes?, y luego quería sacármelo, temiendo que fuera peligroso.  Traté de guardarlo bajo llave, pero me di cuenta de que no podía descansar si no lo tenía en el bolsillo.  No sé por qué.  Y no me siento capaz de decid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onfía en mí -dijo Gandalf -. Ya está todo resuelto.  Vete y déjalo.  Renuncia a tenerlo y dáselo a Frodo, a quien yo cuid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e quedó un momento tenso e indeciso.  Al fin suspiró y dijo con esfuerzo: -Bien, lo haré. -Se encogió de hombros y sonrió tristemente. - Al fin y al cabo, para esto se hizo la fiesta: para regalar muchas cosas y en cierto modo para que no me costara tanto dejar también el Anillo.  No fue cosa fácil al final, pero sería una lástima desperdiciar tantos preparativos.  Arruinar la bro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respondió Gandalf-.  Suprimiría el único motivo que siempre le vi al asu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Bilbo-, se lo dejaré a Frodo con todo lo demás. -Tomó aliento. - Y ahora tengo que partir, o alguien me pescará.  Ya he dicho adiós y no podría empezar otra vez. -Recogió la maleta y fue haci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tienes el Anillo -dijo 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tengo! -gritó Bilbo-.  Y mi testamento y todos los otros documentos también.  Es mejor que los tomes tú y los entregues en mi nombre.  Será lo más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me des el Anillo -dijo Gandalf-.  Ponlo sobre la repisa de la chimenea.  Estará seguro allí hasta que llegue Frodo; yo lo esper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acó el sobre y justo en el momento en que lo colocaba junto al reloj, le tembló la mano y el paquete cayó al suelo.  Antes que pudiera levantarlo, el mago se agachó, lo recogió y lo puso en su lugar.  Un espasmo de rabia cruzó fugazmente otra vez por la cara del hobbit y casi en seguida se transformó en un gesto de alivio y en una 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ya está -comentó-.  Ahora sí, ¡me v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ron al vestíbulo.  Bilbo tomó su bastón favorito y silbó.  Tres enanos vinieron de tres distintas habit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todo listo? -preguntó Bilbo-. ¿Todo embalado y rotu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contest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n marcha! -Y caminó hacia la puerta del frente.  Era una noche magnífica y se veía el cielo oscuro salpicado de estrellas.  Bilbo miró, olfateando el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alegría! ¡Qué alegría estar nuevamente en camino con los enanos! ¡Años y años estuve esperando este momento! ¡Adiós! -dijo mirando a su viejo hogar e inclinándose delante de la puerta-. ¡Adiós,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por ahora, Bilbo. ¡Ten cuidado!  Eres bastante viejo y quizá bastante sab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r cuidado!  No me importa. ¡No te preocupes por mí!  Me siento más feliz que nunca, lo que es mucho decir.  Pero la hora ha llegado.  Al fin me v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n voz baja, como para sí mismo, se puso a cantar en la oscuridad:</w:t>
      </w:r>
    </w:p>
    <w:p>
      <w:pPr>
        <w:pStyle w:val="Normal"/>
        <w:tabs>
          <w:tab w:val="clear" w:pos="708"/>
          <w:tab w:val="left" w:pos="1008" w:leader="none"/>
        </w:tabs>
        <w:jc w:val="both"/>
        <w:rPr>
          <w:i/>
          <w:i/>
        </w:rPr>
      </w:pPr>
      <w:r>
        <w:rPr>
          <w:i/>
        </w:rPr>
      </w:r>
    </w:p>
    <w:p>
      <w:pPr>
        <w:pStyle w:val="Heading2"/>
        <w:tabs>
          <w:tab w:val="clear" w:pos="1008"/>
          <w:tab w:val="left" w:pos="567" w:leader="none"/>
        </w:tabs>
        <w:rPr/>
      </w:pPr>
      <w:r>
        <w:rPr/>
        <w:tab/>
        <w:t xml:space="preserve">El camino sigue y sigue </w:t>
      </w:r>
    </w:p>
    <w:p>
      <w:pPr>
        <w:pStyle w:val="Normal"/>
        <w:tabs>
          <w:tab w:val="clear" w:pos="708"/>
          <w:tab w:val="left" w:pos="567" w:leader="none"/>
        </w:tabs>
        <w:jc w:val="both"/>
        <w:rPr/>
      </w:pPr>
      <w:r>
        <w:rPr/>
        <w:tab/>
      </w:r>
      <w:r>
        <w:rPr>
          <w:i/>
        </w:rPr>
        <w:t>desde la puerta.</w:t>
      </w:r>
    </w:p>
    <w:p>
      <w:pPr>
        <w:pStyle w:val="Normal"/>
        <w:tabs>
          <w:tab w:val="clear" w:pos="708"/>
          <w:tab w:val="left" w:pos="567" w:leader="none"/>
        </w:tabs>
        <w:jc w:val="both"/>
        <w:rPr/>
      </w:pPr>
      <w:r>
        <w:rPr/>
        <w:tab/>
      </w:r>
      <w:r>
        <w:rPr>
          <w:i/>
        </w:rPr>
        <w:t xml:space="preserve">El camino ha ido muy lejos, </w:t>
      </w:r>
    </w:p>
    <w:p>
      <w:pPr>
        <w:pStyle w:val="Normal"/>
        <w:tabs>
          <w:tab w:val="clear" w:pos="708"/>
          <w:tab w:val="left" w:pos="567" w:leader="none"/>
        </w:tabs>
        <w:jc w:val="both"/>
        <w:rPr>
          <w:i/>
          <w:i/>
        </w:rPr>
      </w:pPr>
      <w:r>
        <w:rPr>
          <w:i/>
        </w:rPr>
        <w:tab/>
        <w:t xml:space="preserve">y si es posible he de seguirlo </w:t>
      </w:r>
    </w:p>
    <w:p>
      <w:pPr>
        <w:pStyle w:val="Normal"/>
        <w:tabs>
          <w:tab w:val="clear" w:pos="708"/>
          <w:tab w:val="left" w:pos="567" w:leader="none"/>
        </w:tabs>
        <w:jc w:val="both"/>
        <w:rPr>
          <w:i/>
          <w:i/>
        </w:rPr>
      </w:pPr>
      <w:r>
        <w:rPr>
          <w:i/>
        </w:rPr>
        <w:tab/>
        <w:t xml:space="preserve">recorriéndole con pie decidido </w:t>
      </w:r>
    </w:p>
    <w:p>
      <w:pPr>
        <w:pStyle w:val="Normal"/>
        <w:tabs>
          <w:tab w:val="clear" w:pos="708"/>
          <w:tab w:val="left" w:pos="567" w:leader="none"/>
        </w:tabs>
        <w:jc w:val="both"/>
        <w:rPr>
          <w:i/>
          <w:i/>
        </w:rPr>
      </w:pPr>
      <w:r>
        <w:rPr>
          <w:i/>
        </w:rPr>
        <w:tab/>
        <w:t xml:space="preserve">hasta llegar a un camino más ancho </w:t>
      </w:r>
    </w:p>
    <w:p>
      <w:pPr>
        <w:pStyle w:val="Normal"/>
        <w:tabs>
          <w:tab w:val="clear" w:pos="708"/>
          <w:tab w:val="left" w:pos="567" w:leader="none"/>
        </w:tabs>
        <w:jc w:val="both"/>
        <w:rPr>
          <w:i/>
          <w:i/>
        </w:rPr>
      </w:pPr>
      <w:r>
        <w:rPr>
          <w:i/>
        </w:rPr>
        <w:tab/>
        <w:t>donde se encuentran senderos y cursos.</w:t>
      </w:r>
    </w:p>
    <w:p>
      <w:pPr>
        <w:pStyle w:val="Normal"/>
        <w:tabs>
          <w:tab w:val="clear" w:pos="708"/>
          <w:tab w:val="left" w:pos="567" w:leader="none"/>
        </w:tabs>
        <w:jc w:val="both"/>
        <w:rPr/>
      </w:pPr>
      <w:r>
        <w:rPr/>
        <w:tab/>
      </w:r>
      <w:r>
        <w:rPr>
          <w:i/>
        </w:rPr>
        <w:t>¿Y de ahí adónde iré?  No podría decirlo.</w:t>
      </w:r>
    </w:p>
    <w:p>
      <w:pPr>
        <w:pStyle w:val="Normal"/>
        <w:tabs>
          <w:tab w:val="clear" w:pos="708"/>
          <w:tab w:val="left" w:pos="1008"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Bilbo se detuvo en silencio, un momento.  Luego, sin pronunciar una palabra, se alejó de las luces y voces de los campos y tiendas, y seguido por sus tres compañeros dio una vuelta al jardín y bajó trotando la larga pendiente.  Saltó un cerco bajo y fue hacia los prados, internándose en la noche como un susurro de viento entre las briz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Gandalf se quedó un momento mirando cómo desaparecía en la oscuridad. -Adiós, mi querido Bilbo, hasta nuestro próximo encuentro -dijo dulcemente, y entró en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llegó poco después y encontró a Gandalf sentado en la penumbra y absorto en sus pensamien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fue? -le pregunt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Gandalf-, al fin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aba, es decir, esperaba hasta esta tarde que todo fuese una broma -dijo Frodo-.  Pero el corazón me decía que era verdad.  Siempre bromeaba sobre cosas serias.  Lamento no haber venido antes para verlo par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reo que al fin prefirió irse sin alboroto -dijo Gandalf No te preocupes tanto.  Se encontrará bien, ahora.  Dejó un paquete para ti. ¡Ahí est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omó el sobre de la repisa, le echó una mirada, pero no lo abrió. -Creo que adentro encontrarás el testamento y todos los otros papeles -dijo el mago-.  Tú eres ahora el amo de Bolsón Cerrado.  Supongo que encontrarás también un Anillo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illo! -exclamó Frodo-. ¿Me ha dejado el Anillo?  Me pregunto por qué.  Bueno, quizá me sirva de algo.</w:t>
      </w:r>
    </w:p>
    <w:p>
      <w:pPr>
        <w:pStyle w:val="TextBody"/>
        <w:rPr/>
      </w:pPr>
      <w:r>
        <w:rPr/>
        <w:t xml:space="preserve">      </w:t>
      </w:r>
      <w:r>
        <w:rPr/>
        <w:t>-Sí y no -dijo Gandalf -. En tu lugar, yo no lo usaría.  Pero guárdalo en secreto ¡y en sitio seguro!  Bien, me voy a la ca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omo amo de Bolsón Cerrado, Frodo sintió que era su penoso deber despedir a los huéspedes.  Rumores sobre extraños acontecimientos se habían diseminado por el campo.  Frodo nada dijo, pero </w:t>
      </w:r>
      <w:r>
        <w:rPr>
          <w:i/>
        </w:rPr>
        <w:t xml:space="preserve">sin duda todo se aclararía por la mañana.  </w:t>
      </w:r>
      <w:r>
        <w:rPr/>
        <w:t>Alrededor de medianoche comenzaron a llegar los carruajes de la gente importante y así fueron desapareciendo, uno a uno, cargados con hobbits hartos pero insatisfechos.  Al fin se llamó a los jardineros, que trasladaron en carretillas a quienes habían quedado rezag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che pasó lentamente.  Salió el sol.  Los hobbits se levantaron bastante tarde y la mañana prosiguió.  Se solicitó el concurso de gente, que recibió orden de despejar los pabellones y quitar mesas, sillas, cucharas, cuchillos, botellas, platos, linternas, macetas de arbustos en flor, migajas, papeles, carteras, pañuelos y guantes olvidados, y alimentos no consumidos, que eran muy pocos.  Luego llegó una serie de personas no solicitadas, los Bolsón, Boffin, Bolger, Tuk y otros huéspedes que vivían o andaban cerca.  Hacia el mediodía, cuando hasta los más comilones ya estaban de regreso, había en Bolsón Cerrado una gran multitud, no invitada, pero no inespe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s esperaba en la escalera, sonriendo, aunque con aire fatigado y preocupado.  Saludó a todos, pero no les pudo dar más explicaciones que en la víspera.  Respondía a todas las preguntas del mismo m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Bilbo Bolsón se ha ido; creo que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vitó a algunos de los visitantes a entrar en la casa, pues Bilbo había dejado «mensajes» par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ntro del vestíbulo había apilada una gran cantidad de paquetes, bultos y mueblecitos.  Cada uno de ellos tenía una etiqueta.  Había varias de este ti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Adelardo Tuk, de veras para </w:t>
      </w:r>
      <w:r>
        <w:rPr/>
        <w:t>él, estaba escrito sobre una sombrilla.  Adelardo se había llevado muchos paquetes sin etiq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Dora Bolsón, en recuerdo de una larga correspondencia, con el cariño de Bilbo, </w:t>
      </w:r>
      <w:r>
        <w:rPr/>
        <w:t>en una gran canasta de papeles.  Dora era la hermana de Drogo y la sobreviviente más anciana, emparentado con Bilbo y Frodo; tenía noventa y nueve años y había escrito resmas de buenos consejos durante más de medio sig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i/>
        </w:rPr>
        <w:t xml:space="preserve">Para Milo Madriguera, deseando que le sea útil, de B. B., </w:t>
      </w:r>
      <w:r>
        <w:rPr/>
        <w:t>en una pluma de oro y una botella de tinta.  Milo nunca contestaba las ca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uso de Angélica, del tío Bilbo, </w:t>
      </w:r>
      <w:r>
        <w:rPr/>
        <w:t>en un espejo convexo y redondo.  Era una joven Bolsón que evidentemente se creía bon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la colección de Hugo Ciñatiesa, de un contribuyente, </w:t>
      </w:r>
      <w:r>
        <w:rPr/>
        <w:t>en una biblioteca (vacía).  Hugo solía pedir libros prestados y la mayoría de las veces no los devol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ara Lobelia Sacovilla-Bolsón, como regalo, </w:t>
      </w:r>
      <w:r>
        <w:rPr/>
        <w:t>en una caja de cucharas de plata.  Bilbo creía que Lobelia se había apoderado de una buena cantidad de las cucharas de Bilbo mientras él estaba ausente, en el viaje anterior.  Lobelia lo sabía muy bien.  Entendió en seguida la ironía, pero aceptó las cucha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Esto es sólo una pequeña muestra del conjunto de regalos.  Durante el curso de su larga vida, la residencia de Bilbo se había ido atestando de cosas.  El desorden era bastante común en las cuevas de los hobbits y esto venía sobre todo de la costumbre de hacerse tantos regalos de cumpleaños.  Por supuesto, los regalos no eran siempre nuevos; había uno o dos viejos </w:t>
      </w:r>
      <w:r>
        <w:rPr>
          <w:i/>
        </w:rPr>
        <w:t xml:space="preserve">mathoms </w:t>
      </w:r>
      <w:r>
        <w:rPr/>
        <w:t>de uso olvidado que habían circulado por todo el distrito, pero Bilbo tenía el hábito de obsequiar regalos nuevos y de guardar los que recibía.  El viejo agujero estaba ahora desocupándose un poco.</w:t>
      </w:r>
    </w:p>
    <w:p>
      <w:pPr>
        <w:pStyle w:val="TextBody"/>
        <w:rPr/>
      </w:pPr>
      <w:r>
        <w:rPr/>
        <w:t xml:space="preserve">      </w:t>
      </w:r>
      <w:r>
        <w:rPr/>
        <w:t>Los regalos de despedida tenían todos la correspondiente etiqueta que el mismo Bilbo había escrito, y en varias aparecían agudezas o bromas.  Pero, naturalmente, la mayoría de las cosas estaban destinadas a quienes las necesitaban y fueron recibidas con agrado.  Tal fue el caso de los más pobres, especialmente los vecinos de Bolsón de Tirada.  El Tío Gamyi recibió dos bolsas de patatas, una nueva azada, un chaleco de lana y una botella de ungüento para sus crujientes articulaciones.  El viejo Rory Brandigamo, como recompensa por tanta hospitalidad, recibió una docena de botellas de Viejos Viñedos, un fuerte vino rojo de la Cuaderna del Sur, bastante anejo, pues había sido puesto a estacionar por el padre de Bilbo.  Rory perdonó a Bilbo y luego de la primera botella lo proclamó un gran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Frodo le dejó muchísimas cosas y, por supuesto, los tesoros principales.  También libros, cuadros y cantidad de muebles.  No hubo rastros ni mención de joyas o dinero; no se regaló ni una cuenta de vidrio, ni una mon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tuvo una tarde difícil; el falso rumor de que todos los bienes de la casa estaban distribuyéndose gratis se propaló como un relámpago; pronto el lugar se llenó de gente que no tenía nada que hacer allí, pero a la que no se podía mantener alejada.  Las etiquetas se rompieron y mezclaron, y estallaron disputas; algunos intentaron hacer trueques y negocios en el salón y otros trataron de huir con objetos de menor cuantía, que no les correspondían, o con todo lo que no era solicitado o no estaba vigilado.  El camino hacia la puerta se encontraba bloqueado por carros de mano y carretillas.</w:t>
      </w:r>
    </w:p>
    <w:p>
      <w:pPr>
        <w:pStyle w:val="TextBody"/>
        <w:rPr/>
      </w:pPr>
      <w:r>
        <w:rPr/>
        <w:t xml:space="preserve">      </w:t>
      </w:r>
      <w:r>
        <w:rPr/>
        <w:t>Los Sacovilla-Bolsón llegaron en mitad de la conmoción.  Frodo se había retirado por un momento, dejando a su amigo Merry Brandigamo al cuidado de las cosas.  Cuando Otho requirió en voz alta la presencia de Frodo, Merry se inclinó cortésmente. -Está indispuesto -dijo-.  Está descans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ondiéndose, querrás decir -respondió Lobelia-.  De cualquier modo queremos verlo y lo exigimos. ¡Ve y dís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rry los dejó en el salón por un tiempo y los Sacovilla-Bolsón descubrieron entonces las cucharas.  Esto no les mejoró el humor.  Por último fueron conducidos al escritorio.  Frodo estaba sentado a una mesa frente a un montón de papeles.  Parecía indispuesto (de ver a </w:t>
      </w:r>
      <w:r>
        <w:rPr>
          <w:i/>
        </w:rPr>
        <w:t xml:space="preserve">los </w:t>
      </w:r>
      <w:r>
        <w:rPr/>
        <w:t>Sacovilla-Bolsón, en todo caso).  Se levantó jugueteando con algo que tenía en el bolsillo y les habló con mucha cortes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Sacovilla-Bolsón estuvieron bastante ofensivos.  Comenzaron por ofrecerle precios muy reducidos (como entre amigos) por varias cosas que no tenían etiqueta.  Cuando Frodo replicó que sólo se darían aquellas cosas especialmente destinadas por Bilbo, respondieron que todo el asunto era muy sospech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ólo una cosa me resulta clara -dijo Otho-, y es que tú eres el más beneficiado de todos.  Insisto en ver el testa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ho habría sido el heredero de Bilbo de no mediar la adopción de Frodo.  Leyó el testamento cuidadosamente y bufó.  Era, para su desgracia, muy claro y correcto (de acuerdo con las costumbres legales de los hobbits, quienes exigían, entre otras cosas, las firmas de siete testigos, estampadas con tinta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rlado otra vez! -dijo a su mujer-. ¡Después de haber esperado </w:t>
      </w:r>
      <w:r>
        <w:rPr>
          <w:i/>
        </w:rPr>
        <w:t xml:space="preserve">sesenta </w:t>
      </w:r>
      <w:r>
        <w:rPr/>
        <w:t>años ¿Cucharas? ¡Qué disparate! -Chasqueó los dedos bajo la nariz de Frodo y salió cor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e tan fácil deshacerse de Lobelia.  Un poco más tarde Frodo salió del estudio para ver cómo se desarrollaban los acontecimientos y la encontró revisando todos los escondrijos y rincones y dando golpecitos en el suelo.  La acompañó con firmeza fuera de la casa, después de aligerarla de varios pequeños pero bastante valiosos artículos que le habían caído dentro del paraguas no se sabía cómo.  La cara de Lobelia reflejaba la angustia con que buscaba una frase demoledora de despedida, pero esto fue lo único que dijo volviéndose air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virás para lamentarlo, jovencito! ¿Por qué no te fuiste tú también?  Tú no eres de aquí, no eres un Bolsón, tú... ¡tú eres un Brandig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oído eso, Merry?  Fue un insulto, ¿no? - dijo Frodo cerrando la puerta en las narices de Lobe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un cumplido -respondió Merry Brandigamo-, y por eso mismo fal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uego recorrieron el lugar y expulsaron a tres jóvenes hobbits (dos Boffin y un Bolger) que estaban agujereando la pared de una bodega.  Frodo tuvo un forcejeo con el joven Sancho Ganapié (el nieto del viejo Odo Ganapié), quien había iniciado una excavación en la </w:t>
      </w:r>
      <w:r>
        <w:rPr>
          <w:i/>
        </w:rPr>
        <w:t xml:space="preserve">despensa </w:t>
      </w:r>
      <w:r>
        <w:rPr/>
        <w:t>mayor, donde le pareció que sonaba a hueco.  La leyenda del oro de Bilbo movía a la curiosidad y a la esperanza: pues el oro legendario misteriosamente obtenido, si bien no positivamente mal habido, es, como todos saben, para aquel que lo encuentre, a menos que algún otro interrumpa la búsqu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chó a Sancho, y se desplomó en una silla de la sala. -Ya es hora de cerrar la tienda, Merry -dijo-.  Echa llave a la puerta y no la abras a nadie hoy, aunque traigan un ari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fue a </w:t>
      </w:r>
      <w:r>
        <w:rPr>
          <w:i/>
        </w:rPr>
        <w:t xml:space="preserve">reanimarse </w:t>
      </w:r>
      <w:r>
        <w:rPr/>
        <w:t>con una tardía taza de té.  Apenas se había sentado, cuando se oyó un golpe en la puerta principal. «Seguro que es Lobelia otra vez», pensó. «Se le habrá ocurrido algo realmente desagradable y ha vuelto para decírmelo.  Puede esp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ó tomando té.  Se oyó otra vez el golpe, mucho más fuerte.  Frodo no le dio importancia.  De repente la cabeza del mago apareció en la ventana. -Si no me dejas entrar, Frodo, haré volar la puerta colina abaj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querido Gandalf! ¡Medio minuto! -gritó Frodo, corriendo hacía la puerta-. ¡Entra! ¡Entra!  Pensé que era Lobe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perdono.  La vi hace un momento en un cochecito que iba hacia Delagua, con una cara que hubiese agriado la leche fres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me ha agriado a mí.  Honestamente, estuve tentado de utilizar el Anillo de Bilbo.  Tenía ganas de d</w:t>
      </w:r>
      <w:r>
        <w:rPr>
          <w:i/>
        </w:rPr>
        <w:t>esapare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agas! -dijo Gandalf sentándose-.  Ten mucho cuidado con ese Anillo, Frodo.  En realidad, en parte he venido a decirte una última palabra al respec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e qué se tra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abes tú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lo que Bilbo me contó.  He oído su historia; cómo lo encontró y cómo lo usó en el viaje, quiero dec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pensando qué histori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Oh, no la que contó a los Enanos y escribió en el libro -dijo Frodo-.  La verdadera historia.  Me la contó tan pronto como vine a vivir aquí.  Me dijo que tú lo habías importunado y al fin te la contó y que entonces era mejor que yo también la supiera. «No tengamos secretos entre </w:t>
      </w:r>
      <w:r>
        <w:rPr>
          <w:i/>
        </w:rPr>
        <w:t xml:space="preserve">nosotros, </w:t>
      </w:r>
      <w:r>
        <w:rPr/>
        <w:t>Frodo», me dijo Bilbo. «Pero no la repitas.  De cualquier modo, el Anillo me pertene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teresante -dijo Gandalf-. ¿Qué pens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te refieres al invento ese del «regalo», bueno, te diré que la historia verdadera me parece mucho más probable y no pude entender por qué la alteró.  Nada propio de Bilbo, al menos; el asunto me pareció r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a mí, pero a la gente que tiene estos tesoros, y los utiliza, pueden ocurrirles cosas realmente raras.  Permíteme aconsejarte que seas muy cuidadoso con el Anillo; puede tener quizás otros poderes además de hacerte desaparecer a volun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tampoco -respondió el mago-.  Sólo que anoche me puse a </w:t>
      </w:r>
      <w:r>
        <w:rPr>
          <w:i/>
        </w:rPr>
        <w:t xml:space="preserve">pensar en </w:t>
      </w:r>
      <w:r>
        <w:rPr/>
        <w:t>el Anillo.  No tienes por qué preocuparse, pero sigue mi consejo y úsalo poco a nada.  Al menos te ruego que no lo uses en casos que puedan provocar comentarios o sospechas.  Te repito: guárdalo en secreto y en un sitio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misterio! ¿Qué tem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muy bien, y por lo tanto no diré más.  Hablaré quizá cuando vuelva.  Me voy inmediatamente; así que me despido por ahora. -Se puso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e pronto! - exclamó Frodo -. ¿Por qué?  Creí que te quedarías por lo menos una semana.  Gandalf, esperaba tu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lo deseaba, pero tuve que cambiar de idea.  Quizá me aleje por mucho tiempo; volveré a verte tan pronto como me sea posible. ¡Cuenta conmigo!  Vendré </w:t>
      </w:r>
      <w:r>
        <w:rPr>
          <w:i/>
        </w:rPr>
        <w:t xml:space="preserve">sin </w:t>
      </w:r>
      <w:r>
        <w:rPr/>
        <w:t>hacer ruido y no a menudo.  Creo que me he vuelto bastante impopular en la Comarca.  Dicen que soy un estorbo, un perturbador de la paz.  Por si te interesa, te aviso que algunos hablan de una confabulación entre tú y yo para quedarnos con las riquezas de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exclamó Frodo-.  Quieres decir Otho y Lobelia. ¡Qué abominables!  Les daría Bolsón Cerrado y todo lo demás si pudiera tener otra vez a Bilbo y salir con él a corretear por los campos.  Amo la Comarca, pero comienzo a lamentar no haber partido con Bilbo.  Me pregunto si lo veré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digo -respondió Gandalf-, y me pregunto muchas otras cosas. ¡Adiós, ahora! ¡Cuídate!  Búscame sobre todo en los momentos difíciles.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lo acompañó hasta la puerta.  Gandalf lo despidió agitando la mano y desapareció a paso sorprendentemente rápido, aunque Frodo pensó que el viejo mago estaba más agobiado que de costumbre, como si llevase un gran peso sobre los hombros.  La tarde moría y la figura embozada se perdió en el crepúsculo.  Frodo no volvería a verlo por largo tiempo.</w:t>
      </w:r>
      <w:r>
        <w:br w:type="page"/>
      </w:r>
    </w:p>
    <w:p>
      <w:pPr>
        <w:pStyle w:val="Normal"/>
        <w:jc w:val="center"/>
        <w:rPr>
          <w:b/>
          <w:b/>
          <w:sz w:val="26"/>
        </w:rPr>
      </w:pPr>
      <w:r>
        <w:rPr>
          <w:b/>
          <w:sz w:val="26"/>
        </w:rPr>
        <w:t>2</w:t>
      </w:r>
    </w:p>
    <w:p>
      <w:pPr>
        <w:pStyle w:val="Normal"/>
        <w:rPr>
          <w:b/>
          <w:b/>
          <w:sz w:val="26"/>
        </w:rPr>
      </w:pPr>
      <w:r>
        <w:rPr>
          <w:b/>
          <w:sz w:val="26"/>
        </w:rPr>
      </w:r>
    </w:p>
    <w:p>
      <w:pPr>
        <w:pStyle w:val="Normal"/>
        <w:jc w:val="center"/>
        <w:rPr>
          <w:b/>
          <w:b/>
          <w:sz w:val="26"/>
        </w:rPr>
      </w:pPr>
      <w:r>
        <w:rPr>
          <w:b/>
          <w:sz w:val="26"/>
        </w:rPr>
        <w:t>LA SOMBRA DEL PASADO</w:t>
      </w:r>
    </w:p>
    <w:p>
      <w:pPr>
        <w:pStyle w:val="Normal"/>
        <w:rPr>
          <w:b/>
          <w:b/>
          <w:sz w:val="26"/>
        </w:rPr>
      </w:pPr>
      <w:r>
        <w:rPr>
          <w:b/>
          <w:sz w:val="26"/>
        </w:rPr>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La charla no decreció ni en nueve ni en noventa y nueve días.  La segunda desaparición del señor Bilbo Bolsón se discutió en Hobbiton y en verdad en toda la Comarca durante un año y un día y se recordó todavía mucho más.  Llegó a ser uno de esos cuentos que cuentan los abuelos para los niños hobbits.  Y al fin, el loco Bolsón, que tenía la costumbre de desaparecer con una detonación y un relámpago para reaparecer con una detonación y un relámpago para reaparecer con sacos repletos de oro y alhajas, se convirtió en un personaje legendario que continuó viviendo cuando ya los hechos verdaderos se habían olvidado del todo.</w:t>
      </w:r>
    </w:p>
    <w:p>
      <w:pPr>
        <w:pStyle w:val="TextBody"/>
        <w:rPr/>
      </w:pPr>
      <w:r>
        <w:rPr/>
        <w:t xml:space="preserve">      </w:t>
      </w:r>
      <w:r>
        <w:rPr/>
        <w:t>Pero entretanto, la opinión general en la vecindad era que Bilbo (conocido ya como un poco chiflado) se había vuelto al fin completamente loco, y había escapado al mundo desconocido.  Allí, sin duda habría caído en un estanque o en un río, encontrando un fin trágico, aunque nada prematuro.  La culpa recayó casi toda sobre Gandalf.</w:t>
      </w:r>
    </w:p>
    <w:p>
      <w:pPr>
        <w:pStyle w:val="TextBody"/>
        <w:rPr/>
      </w:pPr>
      <w:r>
        <w:rPr/>
        <w:t xml:space="preserve">      </w:t>
      </w:r>
      <w:r>
        <w:rPr/>
        <w:t>«Si por lo menos ese maldito mago lo dejara tranquilo, quizás el joven Frodo se enderezara, llegando a tener un poco de buen sentido hobbit», decían.  Y aparentemente el mago lo dejó tranquilo y el joven Frodo se enderezó, pero el desarrollo del sentido hobbit no era demasiado visible.  En efecto, pronto se ganó fama de extravagante, como Bilbo.  Rehusó guardar duelo y al año siguiente dio una fiesta en honor del centésimo decimosegundo cumpleaños de Bilbo, que llamó la fiesta de ciento doce libras de peso.  Estuvieron lejos de ese número; sólo veinte invitados y varios banquetes, en los que llovió bebida y nevó comida, como dicen los hobbits.</w:t>
      </w:r>
    </w:p>
    <w:p>
      <w:pPr>
        <w:pStyle w:val="TextBody"/>
        <w:rPr/>
      </w:pPr>
      <w:r>
        <w:rPr/>
        <w:t xml:space="preserve">      </w:t>
      </w:r>
      <w:r>
        <w:rPr/>
        <w:t>Algunos se escandalizaron bastante, pero Frodo siguió celebrando el cumpleaños de Bilbo, año tras año, hasta que al fin todos se acostumbraron.  Frodo decía que no creía que Bilbo hubiera muerto.  Cuando le preguntaban: «¿Dónde está entonces?», se encogía de hombros.</w:t>
      </w:r>
    </w:p>
    <w:p>
      <w:pPr>
        <w:pStyle w:val="Normal"/>
        <w:jc w:val="both"/>
        <w:rPr/>
      </w:pPr>
      <w:r>
        <w:rPr/>
        <w:t xml:space="preserve">      </w:t>
      </w:r>
      <w:r>
        <w:rPr/>
        <w:t>Vivía solo, como había vivido Bilbo; pero tenía muchos buenos amigos, especialmente entre los hobbits más jóvenes (casi todos descendientes del viejo Tuk), que de niños habían simpatizado con Bilbo, dentro y fuera de Bolsón Cerrado.  Entre ellos estaban Folco Boffin y Fredegar Bolger, pero sus amigos íntimos eran Peregrin Tuk (llamado comúnmente Pippin) y Merry Brandigamo, cuyo nombre verdadero, muy poco recordado, era Meriadoc.  Frodo correteaba con ellos por la Comarca, pero más a menudo vagabundeaba solo, asombrando a la gente razonable, pues lo vieron muchas veces lejos de la casa, caminando por las lomas y los bosques, a la luz de las estrellas.  Merry y Pippin sospechaban que visitaba de vez en cuando a los Elfos, continuando la costumbre de Bilbo.</w:t>
      </w:r>
    </w:p>
    <w:p>
      <w:pPr>
        <w:pStyle w:val="Normal"/>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medida que el tiempo pasaba, la gente comenzó a notar que también Frodo se «conservaba» bien.  Exteriormente tenía la apariencia de un hobbit robusto y enérgico que apenas había sobrepasado la «veintena». «Algunos tienen suerte en todo», decían; pero cuando Frodo se acercó a los cincuenta años, edad comúnmente más sobria, la cosa empezó a parecerles ra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ismo Frodo, pasada la primera conmoción, encontró bastante agradable ser su propio amo y el señor Bolsón de Bolsón Cerrado.  Durante algunos años fue feliz y no se preocupó mucho por el futuro.  Pero el remordimiento no del todo consciente de no haber seguido a Bilbo, continuaba creciendo en él.  Se descubrió a veces, especialmente en el otoño, pensando en tierras salvajes, y unas montañas extrañas que nunca había visto se le aparecieron en sueñ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algún día cruzaré el río», comenzó a decirse; a lo que la otra mitad de la mente le respondía siempre: «Todavía n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continuó hasta que pasó los cuarenta y se acercó a su quincuagésimo cumpleaños.  Cincuenta era un número algo significativo (o temible); en todo caso, a esa edad le había ocurrido a Bilbo aquella aventura.  Frodo comenzó a sentirse intranquilo y los viejos caminos le parecían ahora demasiado trillados.  Estudiaba los mapas y pensaba en lo que habría más allá; los mapas hechos en la Comarca mostraban en su mayoría espacios blancos fuera de las fronteras.  Frodo se acostumbró a vagabundear por campos lejanos, casi siempre solo, por lo que Merry y otros amigos lo observaban con inquietud.  A menudo se le veía paseando y hablando con extraños caminantes que en ese tiempo comenzaban a aparecer en la Comar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Había rumores de cosas extravías que ocurrían en el mundo exterior y como Gandalf no había aparecido, ni había enviado ningún mensaje desde hacía años, Frodo andaba siempre en busca de noticias.  Los Elfos, a quienes se veía muy raramente en la Comarca, cruzaban los bosques hacia el oeste, al atardecer; pasaban y no volvían; abandonaban la Tierra Media y ya no les interesaban aquellos problemas.  Había, en cambio, un número insólito de enanos.  El antiguo camino Este-Oeste atravesaba la Comarca hasta los Puertos Grises, y los enanos habían tomado siempre esa ruta para llegar a las minas de las Montañas Azules.  Eran la principal fuente de noticias de los hobbits acerca de las regiones distantes, si querían tener alguna noticia; por lo general los viajeros decían poco y los hobbits no preguntaban mucho.  Pero ahora Frodo se encontraba a menudo con enanos de distintas clases, que venían de las tierras del sur.  Estaban preocupados, y algunos hablaban en voz baja del Enemigo y de la Tierra de Mordor.</w:t>
      </w:r>
    </w:p>
    <w:p>
      <w:pPr>
        <w:pStyle w:val="TextBody"/>
        <w:rPr/>
      </w:pPr>
      <w:r>
        <w:rPr/>
        <w:t xml:space="preserve">      </w:t>
      </w:r>
      <w:r>
        <w:rPr/>
        <w:t>Los hobbits sólo conocían ese nombre por leyendas del oscuro pasado, como una sombra recordada apenas, aunque ominosa e inquietante.  Parecía que el poder maléfico había desaparecido del Bosque Negro gracias a la intervención del Concilio, pero sólo para reaparecer con poder todavía mayor en las viejas fortificaciones de Mordor.  Se decía que la Torre Oscura había sido reedificada.  Desde allí se extendía el poder, a lo largo y a lo ancho y en el lejano este y en el sur había guerras y crecía el temor.  Los orcos se multiplicaban de nuevo en las montañas.  Los trolls estaban en todas partes; ya no eran tontos, sino astutos y traían armas terribles.  Y también se hablaba de criaturas todavía más espantosas, pero que no tenían n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Poco de esto llegó a oídos de los hobbits comunes, como es natural, pero hasta los más sordos y los más sedentarios comenzaron a oír cuentos extraños y aquellos cuyas ocupaciones los llevaban a las fronteras del país veían cosas curiosas.  Las conversaciones en </w:t>
      </w:r>
      <w:r>
        <w:rPr>
          <w:i/>
        </w:rPr>
        <w:t xml:space="preserve">El Dragón Verde, </w:t>
      </w:r>
      <w:r>
        <w:rPr/>
        <w:t>en Delagua, una tarde de primavera, en el quincuagésimo año de Frodo, demostraron que esos rumores habían llegado al corazón mismo de la Comarca, aunque la mayoría de los hobbits se los tomaran a 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Gamyi estaba sentado en un rincón, cerca del fuego, de frente a Ted Arenas, el hijo del molinero, y varios rústicos jóvenes escuchaban la conversación.</w:t>
      </w:r>
    </w:p>
    <w:p>
      <w:pPr>
        <w:pStyle w:val="TextBody"/>
        <w:rPr/>
      </w:pPr>
      <w:r>
        <w:rPr/>
        <w:t xml:space="preserve">      </w:t>
      </w:r>
      <w:r>
        <w:rPr/>
        <w:t>-Se oyen cosas extrañas en estos días -dijo Sam.</w:t>
      </w:r>
    </w:p>
    <w:p>
      <w:pPr>
        <w:pStyle w:val="TextBody"/>
        <w:rPr/>
      </w:pPr>
      <w:r>
        <w:rPr/>
        <w:t xml:space="preserve">      </w:t>
      </w:r>
      <w:r>
        <w:rPr/>
        <w:t>-Ah -dijo Ted-, las oyes, si escuchas.  Pero para escuchar cuentos de vieja y leyendas infantiles, me quedo en mi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duda -replicó Sam-, y te diré que en algunos de esos cuentos hay más verdad de lo que crees.  De cualquier modo, ¿quién inventó las historias?  Toma el caso de los drag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gracias -dijo Ted-.  No lo haré.  Oí hablar en otro tiempo cuando era más joven, pero no hay razón para creer en dragones ahora.  Hay un solo dragón en Delagua y es </w:t>
      </w:r>
      <w:r>
        <w:rPr>
          <w:i/>
        </w:rPr>
        <w:t xml:space="preserve">El Dragón Verde </w:t>
      </w:r>
      <w:r>
        <w:rPr/>
        <w:t>-concluyó, y todos se r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Sam riéndose con los demás-. ¿Pero qué me cuentas de esos hombres-árboles, esos gigantes, como quizá los llames?  Dicen que vieron a uno mayor que un árbol más allá de los páramos del norte no hace mucho tiemp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lo v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primo Hal, por ejemplo.  Trabajaba para el señor Boffin en Sobremonte y subió a la Cuaderna del Norte a cazar.  Él vio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e que lo vio, quizá.  Tu Hal siempre dice que ve cosas y quizá vea lo que no ha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e era del tamaño de un olmo y caminaba dando zancadas de siete yardas como si fuese una pulg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apuesto a que no era una pulgada.  Lo que vio era un olmo, lo más prob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e caminaba y no hay olmos en los páramos del norte. -Entonces no vio ninguno -dijo 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eron risas y aplausos; la audiencia parecía pensar que Ted se había apuntado un t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replicó Sam-, no puedes negar que otros además de Hal han visto a gentes extrañas cruzando la Comarca.  Cruzando, sí, no lo olvides; hay muchos que fueron detenidos en la frontera.  Los fronteros no estuvieron nunca tan act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oído decir que los elfos se mudan al oeste.  Dicen que van hacía los puertos, más allá de Torres Blan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hizo un vago ademán con el brazo; ni él ni ningún otro sabía a qué distancia se encontraba el mar, más allá de los límites occidentales de la Comarca, pasando las viejas torres, pero una antigua tradición decía que en esa dirección, muy lejos, estaban los Puertos Grises, donde a veces los barcos de los elfos se hacían a la mar, para no vol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vegan, navegan, navegan por el Mar; se van al oeste y nos abandonan -dijo Sam, canturreando las palabras, sacudiendo la cabeza triste y solemn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ed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o no es nuevo, si crees en las viejas fábulas.  No veo qué pueda importarnos. ¡Déjalos que naveguen!  Pero te aseguro que tú nunca los viste navegar, ni ningún otro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sé -dijo Sam pensativo.  Creía haber visto una vez un elfo en los bosques y todavía esperaba que algún día vería más.  De todas las leyendas que había oído en sus primeros años, algunos fragmentos de cuentos y relatos recordados a medias que contaban los hobbits sobre los Elfos siempre lo habían impresionado profundamente-.  Hay algunos, aun en aquellos lugares, que conocen a la Hermosa Gente, de quienes obtienen noticias -dijo-.  Además, ahí está el señor Bolsón, para quien yo trabajo.  Me contó que los Elfos salían a navegar y él algo sabe sobre Elfos y el viejo señor Bilbo sabía más aún; son muchas las charlas que tuve con él cuando era ch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los dos están chiflados -dijo Ted-.  Al menos el viejo Bilbo estaba chiflado y Frodo va en camino de estarlo.  Si ésa es la fuente de tus noticias, no llegarás muy lejos.  Bien, amigos, me voy a casa. ¡A vuestra salud! -Apuró el vaso y se fue ruidos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quedó sentado y no dijo nada más.  Tenía tantas cosas en que pensar.  Por una parte, había muchísimo que hacer en el jardín de Bolsón Cerrado; al día siguiente tendría una jornada de mucho trabajo, si el tiempo mejoraba.  La hierba crecía rápidamente.  Pero no era el cuidado del jardín lo que preocupaba a Sam.  Al cabo de un rato suspiró, se levantó y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a comienzos de abril y el cielo aclaraba ahora, luego de un copioso chaparrón.  El sol se había puesto y la tarde fría y pálida desaparecía fundiéndose en la noche.  Sam regresó bajo las primeras estrellas; cruzó Hobbiton y fue colina arriba, silbando suave y pensati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Gandalf reapareció justamente entonces, al cabo de una larga ausencia.  Había estado fuera tres años, luego del banquete; después visitó brevemente a Frodo y partió una vez más.  Durante uno o dos años había vuelto bastante a menudo; llegaba inesperadamente de noche y partía sin aviso antes del alba.  No hablaba de sus viajes y ocupaciones y le interesaban sobre todo los pequeños acontecimientos relacionados con la salud y las actividades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as visitas se interrumpieron y hacía ya casi nueve años que Frodo no veía ni oía a Gandalf.  Comenzaba a pensar que el mago no volvería y que habría perdido todo interés por los hobbits.  Pero aquella tarde, mientras Sam regresaba caminando y la luz del crepúsculo se apagaba poco a poco, Frodo oyó en la ventana del estudio un golpe famili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rprendido y encantado, dio la bienvenida al viejo amigo.  Se observaron un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no? -preguntó Gandalf-. ¡Estás siempre igual,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que tú -replicó Frodo, aunque le parecía que Gandalf estaba más viejo y agob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idió noticias de él mismo y el ancho mundo y pronto estuvieron metidos en una conversación que se prolongó hasta altas horas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luego de un desayuno tardío, el mago se sentó junto a la ventana abierta del estudio.  Un fuego brillante ardía en el hogar, aunque el sol era cálido y el viento soplaba del sur.  Todo parecía fresco: el verde nuevo de la primavera asomaba en los campos y en las yemas de los árboles.</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ndalf recordaba otra primavera, unos ochenta años atrás, cuando Bilbo había partido de Bolsón Cerrado sin llevarse ni siquiera un pañuelo.  El mago tenía el cabello más blanco ahora y la barba y las cejas quizá más largas y la cara más marcada por las preocupaciones y la experiencia, pero los ojos le brillaban como siempre y fumaba haciendo anillos de humo con el vigor y el placer de antaño.</w:t>
      </w:r>
    </w:p>
    <w:p>
      <w:pPr>
        <w:pStyle w:val="TextBody"/>
        <w:rPr/>
      </w:pPr>
      <w:r>
        <w:rPr/>
        <w:t xml:space="preserve">      </w:t>
      </w:r>
      <w:r>
        <w:rPr/>
        <w:t>Fumaba ahora en silencio y Frodo estaba allí sentado y muy quieto, ensimismado.  Aun a la luz de la mañana sentía la sombra oscura de las noticias que Gandalf había traído.  Al fin quebró el silencio.</w:t>
      </w:r>
    </w:p>
    <w:p>
      <w:pPr>
        <w:pStyle w:val="TextBody"/>
        <w:rPr/>
      </w:pPr>
      <w:r>
        <w:rPr/>
        <w:t xml:space="preserve">      </w:t>
      </w:r>
      <w:r>
        <w:rPr/>
        <w:t>-Gandalf, anoche empezaste a contarme cosas extrañas sobre mi Anillo -dijo-, y en seguida callaste diciendo que tales asuntos era mejor ventilarlos a la luz del día. ¿No piensas que sería mejor terminar la conversación ahora?  Me has dicho que el Anillo es peligroso; mucho más peligroso de lo que creo. ¿En qué sentido?</w:t>
      </w:r>
    </w:p>
    <w:p>
      <w:pPr>
        <w:pStyle w:val="TextBody"/>
        <w:rPr/>
      </w:pPr>
      <w:r>
        <w:rPr/>
        <w:t xml:space="preserve">      </w:t>
      </w:r>
      <w:r>
        <w:rPr/>
        <w:t>-En muchos sentidos -respondió el mago-.  Es mucho más poderoso de lo que me atreví a pensar en un comienzo, tan poderoso que al fin puede llegar a dominar a cualquier mortal que lo posea.  El Anillo lo poseería a él.</w:t>
      </w:r>
    </w:p>
    <w:p>
      <w:pPr>
        <w:pStyle w:val="TextBody"/>
        <w:rPr/>
      </w:pPr>
      <w:r>
        <w:rPr/>
        <w:t xml:space="preserve">      </w:t>
      </w:r>
      <w:r>
        <w:rPr/>
        <w:t>»En tiempos remotos fueron fabricados en Eregion muchos anillos de elfos, anillos mágicos como vosotros los llamáis; eran, por supuesto, de varias clases, algunos más poderosos y otros menos.  Los menos poderosos fueron sólo ensayos, anteriores al perfeccionamiento de este arte: bagatelas para los herreros de los elfos, aunque a mi entender peligrosos para los mortales.  Pero los realmente peligrosos eran los Grandes Anillos, los Anillos de Po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 mortal que conserve uno de los Grandes Anillos no muere, pero no crece ni adquiere más vida.  Simplemente continúa hasta que al fin cada minuto es un agobio.  Y si lo emplea a menudo para volverse invisible, </w:t>
      </w:r>
      <w:r>
        <w:rPr>
          <w:i/>
        </w:rPr>
        <w:t xml:space="preserve">se desvanecerá, </w:t>
      </w:r>
      <w:r>
        <w:rPr/>
        <w:t>se transformará al fin en un ser perpetuamente invisible que se paseará en el crepúsculo bajo la mirada del Poder Oscuro, que rige los Anillos.  Sí, tarde o temprano (tarde, si es fuerte y honesto, pero ni la fortaleza ni los buenos propósitos duran siempre), tarde o temprano el Poder Oscuro lo devorará.</w:t>
      </w:r>
    </w:p>
    <w:p>
      <w:pPr>
        <w:pStyle w:val="TextBody"/>
        <w:rPr/>
      </w:pPr>
      <w:r>
        <w:rPr/>
        <w:t xml:space="preserve">      </w:t>
      </w:r>
      <w:r>
        <w:rPr/>
        <w:t>-¡Qué aterrador! -dijo Frodo.</w:t>
      </w:r>
    </w:p>
    <w:p>
      <w:pPr>
        <w:pStyle w:val="TextBody"/>
        <w:rPr/>
      </w:pPr>
      <w:r>
        <w:rPr/>
        <w:t xml:space="preserve">      </w:t>
      </w:r>
      <w:r>
        <w:rPr/>
        <w:t>Hubo otro largo silencio.  Sam Gamyi cortaba el césped en el jardín y el sonido subía hasta el estu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ánto tiempo hace que lo sabes? -preguntó Frodo por último-. ¿Cuánto sabí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no sabía más de lo que te dijo; estoy seguro -respondió Gandalf -. Ciertamente, nunca te habría dejado algo si hubiera pensado que podía hacerte daño, aunque yo le prometiera cuidarte.  Pensaba que el Anillo era muy hermoso y útil en caso de necesidad, y que si había allí algo raro o que andaba mal era él mismo.  Dijo que el Anillo le ocupaba cada vez más la mente, cosa que lo inquietaba; pero no sospechaba que el Anillo fuera el único culpable, aunque había descubierto que necesitaba que lo vigilaran, pues no siempre parecía tener el mismo tamaño y el mismo peso; se encogía o crecía de manera curiosa y de pronto podía deslizarse fuera d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e lo recomendó en su última carta -dijo Frodo-; por eso no lo saco de la cad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prudente -dijo Gandalf -. Pero en cuanto a su larga vida, Bilbo nunca la relacionó con el Anillo; se atribuyó todo el mérito y estaba muy orgulloso, aunque cada vez más inquieto y molesto. </w:t>
      </w:r>
      <w:r>
        <w:rPr>
          <w:i/>
        </w:rPr>
        <w:t xml:space="preserve">Delgado y estirado, </w:t>
      </w:r>
      <w:r>
        <w:rPr/>
        <w:t xml:space="preserve">decía.  Señal de que el Anillo lo estaba dominando. -¿Cuánto tiempo hace que lo sabes? -preguntó Frodo de nuev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Saber?  He sabido muchas cosas que sólo saben los sabios, Frodo.  Pero si te refieres a lo que sé de este Anillo en particular, bueno, todavía no sé, podría decir.  Me falta una última prueba.  Pero ya no pongo en duda mis sospech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do empecé a sospechar? -musitó Gandalf, recordando-.  Espera... fue el año en que el Concilio Blanco expulsó al Poder Oscuro del Bosque Negro, poco antes de la batalla de los Cinco Ejércitos, cuando Bilbo encontró el Anillo.  El corazón se me ensombreció entonces, aunque sin saber todavía cuáles eran mis verdaderos temores.  Me preguntaba a menudo cómo Gollum había obtenido un Gran Anillo, de un modo tan simple... Esto fue claro desde el principio.  Después oí la extraña historia de Bilbo acerca de cómo lo había "ganado", y no pude creerlo.  Cuando al fin le saqué la verdad, entendí en seguida que había estado defendiendo sus derechos al Anillo.  Algo parecido a la explicación de Gollum: "un regalo de cumpleaños".  Las mentiras eran demasiado semejantes, a mi juicio, y al fin entendí: el Anillo tenía un poder nocivo que actuaba inmediatamente sobre su dueño.  Fue para mí el primer aviso de que las cosas no andaban bien.  A menudo le dije a Bilbo que era mejor no usar esos Anillos.  Pero se ofendió y no tardó en enojarse.  No había muchas otras cosas que yo pudiera hacer.  Era imposible quitárselo sin causarle un daño mayor y yo tampoco tenía derecho a hacerlo, de todos modos.  Sólo me restaba esperar y observar.  Quizá debía haber consultado a Saruman el Blanco, pero algo me detení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preguntó Frodo-.  Nunca lo oí nomb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respondió Gandalf-.  Nunca tuvo ninguna relación con los hobbits.  Aunque es un grande entre los Sabios, el jefe de mi orden, el principal del Concilio.  Tiene profundos conocimientos y un orgullo que ha crecido a la par y se toma a mal cualquier intrusión.  Ha estudiado mucho la ciencia de los Anillos de los elfos y ha buscado largo tiempo los secretos perdidos de la fabricación de los Anillos; pero cuando se debatió el asunto en el Concilio lo que accedió a revelarnos casi borró del todo mis temores.  Mis dudas se echaron a dormir, pero con un sueño intranquilo.  Continué observando y espe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odo parecía desarrollarse normalmente con Bilbo; los años pasaron; sí, pasaron y parecía que no lo tocaban.  Bilbo no mostraba signos de vejez; la sombra cayó sobre mí nuevamente, pero me dije: "Al fin y al cabo desciende por línea materna de una familia de longevos; hay tiempo aún.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Y esperé hasta la noche en que Bilbo dejó esta casa.  Bilbo dijo e hizo cosas entonces que me llenaron de un temor que ni las palabras de Saruman hubiesen podido calmar.  Supe así que algo oscuro y mortal estaba operando y me he pasado la mayoría de estos años tratando de descubrir la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o ningún daño permanente, espero -inquirió Frodo con ansiedad-.  Se pondrá bien con el tiempo, ¿no es así?  Quiero decir, podrá descansar en paz, ¿no es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intió mejor inmediatamente -contestó Gandalf -. Pero hay un Poder en este mundo que lo sabe todo acerca de los Anillos y sus efectos y no hay poder conocido que lo sepa todo respecto de los hobbits.  Entre los Sabios soy el único que estudia la ciencia hobbit: una oscura rama del conocimiento, pero colmada de raras sorpresas.  Hay hobbits blandos como manteca, y otros resistentes como viejas raíces de árbol.  Creo sinceramente que algunos podrían resistir a los Anillos mucho más de lo que la mayoría de los Sabios supone.  No te preocupes por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or supuesto, tuvo el Anillo muchos años y lo usó; la influencia tardará entonces algún tiempo en desaparecer, antes que pueda verlo de nuevo sin que le haga daño, por ejemplo.  Hubiera podido seguir viviendo así largos años y muy feliz; la influencia se detuvo cuando se libró del Anillo; y él mismo decidió dejarlo, no lo olvides.  No, ya no me inquieto por el querido Bilbo, que resolvió terminar con el Anillo.  Eres tú quien me hace sentir responsable.  Desde la partida de Bilbo me he interesado profundamente en ti y en todos estos encantadores, absurdos y desvalidos hobbits.  Si el Poder Oscuro se apoderase de la Comarca, sería un doloroso golpe para el mundo; si vuestros amables, alegres, estúpidos Bolger, Corneta, Boffin, Ciñatiesa y los demás, sin mencionar a los ridículos Bolsón, fuesen esclaviz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nos esclavizaría? -preguntó Frodo estremeciéndose-. ¿Y para qué querría esos escla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diré la verdad -replicó Gandalf -; creo que hasta ahora, «hasta ahora», grábalo en tu mente, el Poder Oscuro ha pasado por alto la existencia de los hobbits.  Tendríais que estar agradecidos, pero vuestra seguridad es ya cosa del pasado.  El Poder no os necesita: tiene sirvientes mucho más útiles, pero ya no olvidará a los hobbits.  Le agradaría más verlos como esclavos miserables, que felices y libres. ¡En todo esto hay maldad y veng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anza! ¿Venganza de qué?  Todavía no entiendo qué tiene que ver todo esto con Bilbo, conmigo y con nuestro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tiene que ver -dijo Gandalf-.  Todavía no sabes en qué peligro te encuentras.  Yo tampoco estaba seguro la última vez que vine, pero ha llegado la hora de hablar.  Dame el Anillo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lo sacó del bolsillo del pantalón, donde lo guardaba enganchado a una cadena que le colgaba del cinturón.  Lo soltó y se lo alcanzó lentamente al mago.  El Anillo se hizo de pronto muy pesado, como si él mismo o Frodo no quisiesen que Gandalf lo toca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lo sostuvo.  Parecía de oro puro y sól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s ver alguna inscripción? -preguntó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no hay ninguna.  Es completamente liso y no tiene rayas ni señales de us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pPr>
      <w:r>
        <w:rPr/>
        <w:t>-Bien, ¡entonces mi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 la sorpresa y zozobra de Frodo el mago arrojó el Anillo al fuego.  Frodo gritó y buscó las tenazas, pero Gandalf lo r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le ordenó con voz autoritaria, echando a Frodo una rápida mirada desde debajo de unas erizadas ce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o en el Anillo ningún cambio aparente.  Un momento después Gandalf se levantó, cerró los postigos y corrió las cortinas.  La habitación se oscureció, se hizo un silencio y se oyó el ruido de las tijeras de Sam, ahora cerca de la ventana.  El mago se quedó unos minutos mirando el fuego; luego se inclinó, sacó el Anillo con las tenazas, poniéndolo sobre la chimenea y en seguida lo tomó con los dedos.  Frodo ahogó un gri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completamente frío -dijo Gandalf-. ¡Tóm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recibió con mano temblorosa; parecía más pesado y macizo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Álzalo! -ordenó Gandalf-, y míralo muy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alzó y miró y vio líneas finas, más finas que los más finos rasgos de pluma y que corrían a lo largo del Anillo, en el interior y el exterior: líneas de fuego, como los caracteres de una fluida escritura.</w:t>
      </w:r>
    </w:p>
    <w:p>
      <w:pPr>
        <w:pStyle w:val="Normal"/>
        <w:tabs>
          <w:tab w:val="clear" w:pos="708"/>
          <w:tab w:val="left" w:pos="0" w:leader="none"/>
        </w:tabs>
        <w:jc w:val="both"/>
        <w:rPr/>
      </w:pPr>
      <w:r>
        <w:rPr/>
        <w:t>Brillaban con una penetrante intensidad, pero con una luz remota, que parecía venir de unas  profundidades abismales.</w:t>
      </w:r>
    </w:p>
    <w:p>
      <w:pPr>
        <w:pStyle w:val="Normal"/>
        <w:jc w:val="center"/>
        <w:rPr/>
      </w:pPr>
      <w:r>
        <w:rPr/>
        <w:drawing>
          <wp:inline distT="0" distB="0" distL="0" distR="0">
            <wp:extent cx="3733165" cy="121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733165" cy="1218565"/>
                    </a:xfrm>
                    <a:prstGeom prst="rect">
                      <a:avLst/>
                    </a:prstGeom>
                  </pic:spPr>
                </pic:pic>
              </a:graphicData>
            </a:graphic>
          </wp:inline>
        </w:drawing>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leer las letras ígneas -dijo Frodo con voz trému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pero yo sí; son antiguos caracteres élficos.  El idioma es el de Mordor, que no pronunciaré aquí.  Esto es lo que dice en la lengua común, en una traducción bastante f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88" w:hanging="0"/>
        <w:jc w:val="both"/>
        <w:rPr>
          <w:i/>
          <w:i/>
        </w:rPr>
      </w:pPr>
      <w:r>
        <w:rPr>
          <w:i/>
        </w:rPr>
        <w:t xml:space="preserve">Un Anillo para gobernarlos a todos.  Un Anillo para encontrarlos,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88" w:hanging="0"/>
        <w:jc w:val="both"/>
        <w:rPr>
          <w:i/>
          <w:i/>
        </w:rPr>
      </w:pPr>
      <w:r>
        <w:rPr>
          <w:i/>
        </w:rPr>
        <w:t>un Anillo para atraerlos a todos y atarlos en las tinieblas.</w:t>
      </w:r>
    </w:p>
    <w:p>
      <w:pPr>
        <w:pStyle w:val="Normal"/>
        <w:jc w:val="both"/>
        <w:rPr/>
      </w:pPr>
      <w:r>
        <w:rPr/>
      </w:r>
    </w:p>
    <w:p>
      <w:pPr>
        <w:pStyle w:val="Normal"/>
        <w:jc w:val="both"/>
        <w:rPr/>
      </w:pPr>
      <w:r>
        <w:rPr/>
        <w:t xml:space="preserve">      </w:t>
      </w:r>
      <w:r>
        <w:rPr/>
        <w:t>»Sólo dos versos de una estrofa muy conocida en la tradición élfi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Tres Anillos para los Reyes Elfos bajo el c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Siete para los Señores Enanos en palacios de pied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i/>
        </w:rPr>
        <w:t>Nueve para los Hombres Mortales condenados a morir.</w:t>
      </w:r>
      <w:r>
        <w:rPr/>
        <w:t xml:space="preserve"> </w:t>
      </w:r>
    </w:p>
    <w:p>
      <w:pPr>
        <w:pStyle w:val="Heading3"/>
        <w:ind w:left="144" w:hanging="0"/>
        <w:rPr/>
      </w:pPr>
      <w:r>
        <w:rPr/>
        <w:t xml:space="preserve">Uno para el Señor Oscuro, sobre el trono oscu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en la Tierra de Mordor donde se extienden las Sombr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Un Anillo para gobernarlos a todos.  Un Anillo para encontrarl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 xml:space="preserve">un Anillo para atraerlos a todos y atarlos en las tiniebl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i/>
          <w:i/>
        </w:rPr>
      </w:pPr>
      <w:r>
        <w:rPr>
          <w:i/>
        </w:rPr>
        <w:t>en la Tierra de Mordor donde se extienden las Som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 xml:space="preserve">Gandalf hizo una pausa y luego dijo lentamente, con voz profunda: </w:t>
      </w:r>
    </w:p>
    <w:p>
      <w:pPr>
        <w:pStyle w:val="TextBody"/>
        <w:rPr/>
      </w:pPr>
      <w:r>
        <w:rPr/>
        <w:t xml:space="preserve">      </w:t>
      </w:r>
      <w:r>
        <w:rPr/>
        <w:t>-Este es el Dueño de los Anillos, el Anillo Unico que los gobierna.  Este es el Anillo Unico que el Señor Oscuro perdió en tiempos remotos, junto con parte de su poder.  Lo desea terriblemente, pero es necesario que no lo consiga.</w:t>
      </w:r>
    </w:p>
    <w:p>
      <w:pPr>
        <w:pStyle w:val="TextBody"/>
        <w:rPr/>
      </w:pPr>
      <w:r>
        <w:rPr/>
        <w:t xml:space="preserve">      </w:t>
      </w:r>
      <w:r>
        <w:rPr/>
        <w:t>Frodo se sentó en silencio, inmóvil: el miedo parecía extender una mano enorme, como una vasta nube oscura que se levantaba en oriente y que ya iba a devorarlo. - ¡Este anillo! - farfulló -. ¿Cómo rayos vino 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h! -dijo Gandalf-.  Es una historia muy larga.  Sólo los maestros de la tradición la recuerdan, pues comienza en los Años Negros.  Si tuviera que contártelo todo, nos quedaríamos aquí sentados hasta que acabe el invierno y empiece la primav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er te hablé de Sauron el Grande, el Señor Oscuro.  Los rumores que has oído son ciertos.  En efecto, ha aparecido nuevamente y luego de abandonar sus dominios en el Bosque Negro, ha vuelto a la antigua fortaleza en la Torre Oscura de Mordor.  Hasta vosotros, los hobbits, habéis oído el nombre, como una sombra que merodea en las viejas historias.  Siempre después de una derrota y una tregua, la Sombra toma una nueva forma y crece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 suceda en mi époc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yo lo espero -dijo Gandalf -, lo mismo que todos los que viven en este tiempo.  Pero no depende de nosotros.  Todo lo que podemos decidir es qué haremos con el tiempo que nos dieron.  Y ya, Frodo, nuestro tiempo ha comenzado a oscurecerse.  El enemigo se fortalece rápidamente y hace planes todavía no maduros, pero que están madurando.  Tenemos mucho que hacer.  Tendremos mucho que hacer aun cuando no mediara ese riesgo espantoso.</w:t>
      </w:r>
    </w:p>
    <w:p>
      <w:pPr>
        <w:pStyle w:val="TextBody"/>
        <w:rPr/>
      </w:pPr>
      <w:r>
        <w:rPr/>
        <w:t xml:space="preserve">      </w:t>
      </w:r>
      <w:r>
        <w:rPr/>
        <w:t xml:space="preserve">»Al enemigo todavía le falta algo que le dé poder y conocimientos suficientes para vencer toda resistencia, derribar las últimas defensas y cubrir todas las tierras con una segunda oscuridad: la posesión del Anillo Unico. </w:t>
      </w:r>
    </w:p>
    <w:p>
      <w:pPr>
        <w:pStyle w:val="TextBody"/>
        <w:rPr/>
      </w:pPr>
      <w:r>
        <w:rPr/>
        <w:t xml:space="preserve">      </w:t>
      </w:r>
      <w:r>
        <w:rPr/>
        <w:t>»Los Señores elfos le ocultaron los Tres Anillos, los más perfectos de todos y él nunca los tocó o los mancilló.  Los Reyes Enanos poseían siete, de los cuales pudo recuperar tres; los otros los devoraron los dragones.  Les dio nueve a los Hombres Mortales, orgullosos y espléndidos: así los engañó.  Hace tiempo fueron dominados por el Unico y se volvieron Espectros del Anillo, sombras bajo la gran Sombra, los sirvientes más terribles.  Hace tiempo.  Pasaron años desde que los Nueve se fueron lejos y sin embargo, ¿quién sabe?  La Sombra crece otra vez y ellos pueden volver, y volverán.  Pero no hablaremos de esas cosas ni siquiera en una mañana de la Comarca.</w:t>
      </w:r>
    </w:p>
    <w:p>
      <w:pPr>
        <w:pStyle w:val="TextBody"/>
        <w:rPr/>
      </w:pPr>
      <w:r>
        <w:rPr/>
        <w:t xml:space="preserve">      </w:t>
      </w:r>
      <w:r>
        <w:rPr/>
        <w:t>»En resumen: ha conseguido reunir los Nueve.  También los Siete, a menos que hayan sido destruidos.  Los Tres permanecen todavía ocultos, pero eso ya no le interesa.  Sólo necesita el Unico, pues lo fabricó él mismo, es suyo y en él dejó gran parte del poder que tenía anteriormente, cuando gobernaba a todos los otros.  Si lo recupera los dominará otra vez, donde se encuentren y hasta los Tres y todo aquello que se haya hecho con estos Anillos desaparecerá del todo y él será más fuerte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el terrible peligro, Frodo.  Creyó que el Unico había sido destruido, que los elfos lo habían destruido, como tendría que haber sucedido en realidad.  Ahora sabe que no fue así y que lo encontraron hace un tiempo.  Así que no hace otra cosa que buscarlo y buscarlo, incesantemente.  Vive de esa esperanza y esa esperanza es nuestro tem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por qué no lo destruyeron? -exclamó Frodo-. ¿Cómo el enemigo pudo perderlo, si era tan poderoso y tan valioso para él? -Apretó el Anillo en la mano, como si ya viera unos dedos oscuros que se alargaban para robárs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o quitaron -respondió Gandalf -. El poder de resistencia de los Elfos era mayor mucho tiempo atrás; y no todos los Hombres se habían apartado de ellos.  Los Hombres de Oesternesse acudieron entonces a ayudarlos.  Este es un capítulo de historia antigua que sería bueno recordar, pues en aquella época había también aflicción y oscuridad crecientes pero había asimismo mucho valor y grandes hazañas que no fueron totalmente vanas.  Quizás algún día te contaré toda la historia o la oirás por boca de alguien que la conozca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momento, pues, necesitas saber sobre todo cómo el Anillo llegó aquí, lo que es bastante, no diré más.  Fueron Gil-Galad, el Rey de los Elfos, y Elendil, de Oesternesse, quienes derrocaron a Sauron, aunque murieron en la lucha.  El hijo de Elendil, Isildur, cortó el Anillo de la mano de Sauron y se quedó con él.  Sauron fue vencido; el espíritu desapareció, ocultándose por muchos años, hasta que la Sombra tomó nueva forma en el Bosque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Anillo se había perdido.  Cayó a las aguas del Río Grande, el Anduin.  Desapareció cuando Isildur, que iba hacia el norte siguiendo la margen este del río, fue asaltado por los Orcos de la Montaña, cerca de los Campos Gladios.  Los Orcos de la Montaña mataron a casi toda su gente.  Isildur se zambulló en las aguas, el Anillo se le salió del dedo mientras nadaba, y los enemigos lo vieron, y lo mataron a flech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hizo una pausa. -Allí, en los lagos oscuros, en medio de los Campos Gladios -continuó-, el Anillo murió para la tradición y la leyenda.  Ahora sólo unos pocos conocen la historia, y el mismo Concilio de los Sabios no pudo descubrir más, pero al fin sé cómo continú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ucho después, pero aún en un pasado remoto, vivía junto a las márgenes del Río Grande, en los límites de las Tierras Asperas, una gente pequeña, sedentaria y diestra.  Creo que eran de raza hobbit emparentados con los padres de los padres de los Fuertes, pues amaban el río y a menudo nadaban en él, o construían pequeños botes de juncos.  Había entre ellos una familia de gran reputación, por ser más numerosa y más rica que la mayoría, encabezada por una abuela austera y docta en cuestiones tradicionales.  El más preguntón y curioso de esa familia se llamaba Sméagol.  Se interesaba en las raíces y orígenes subterráneos; se zambullía en lagos profundos, cavaba bajo los árboles y plantas y abría túneles en los montículos verdes.  Un día dejó de mirar hacia arriba, a la cima de las montañas, las hojas de los árboles o las flores que se elevaban en el aire; llevaba la cabeza y los ojos vueltos siempre hacia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tenía un amigo, Déagol, muy parecido, aunque de mirada más aguda y no tan fuerte y rápido.  En una ocasión tomaron un bote y fueron a los Campos Gladios donde crecían matorrales de lirios y junquillos.  Una vez allí, Sméagol comenzó a curiosear por las márgenes, mientras Déagol permanecía sentado en el bote, pescando.  De repente un pez grande picó el anzuelo y antes de darse cuenta de lo que ocurría, Déagol se vio arrastrado al agua, hasta el fondo.  Se dejó llevar, porque creyó ver algo brillante allá en el fondo del río y conteniendo la respiración extendió la mano y lo alcanzó.  Luego salió a la superficie, chorreando, con hierbas en los cabellos y un puñado de barro y nadó hacia la orilla.  Se quitó el barro de la mano y, oh qué era aquello, un hermoso anillo de oro que brillaba y centelleaba a la luz y le alegraba el corazón.  Sméagol había estado observándolo desde detrás de un árbol y mientras Déagol se deleitaba mirando el anillo, se le acercó en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ámelo, Déagol, mi querido", dijo Sméagol por sobre el hombro de su a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es mi cumpleaños, querido, y lo quiero para mí", respondió Sméa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importa", contestó Déagol.  "Ya te di un regalo; más de lo que estaba a mi alcance.  El anillo lo encontré yo y me lo guard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querido?", dijo Sméagol y tomó a Déagol por la garganta y lo estranguló, pues el oro era brillante y hermoso.  Luego se puso el Anillo en 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pudo descubrir qué había sido de Déagol.  Había sido asesinado lejos de la casa y el cadáver estaba bien escondido.  Sméagol volvió solo y descubrió que la familia no podía verlo, cuando tenía puesto el Anillo.  El hallazgo lo entusiasmó y ocultó el Anillo empleándolo para descubrir secretos y poniendo este conocimiento al servicio de fines torcidos y maliciosos.  Alcanzó a tener ojo avizor y oído alerta para todo lo que fuera dañino.  El Anillo le había dado poder, de acuerdo con su talla moral.  Se hizo muy impopular y los parientes se mantenían apartados (cuando él era visible).  Lo pateaban y él les mordía los pies.  Se acostumbró a robar y andar de aquí para allá, murmurando entre dientes y gorgoteando y por eso lo llamaron Gollum.  Lo maldijeron y le ordenaron que se fuera lejos.  La abuela, deseando tener paz, lo expulsó de la familia y lo echó de la cue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anduvo vagabundo y a solas, lloriqueando por la crueldad del mundo; remontó el río hasta un arroyo que fluía de las montañas y siguió esa dirección.  Pescó en lagos profundos con dedos invisibles y se comió los pescados crudos.  Un día de mucho calor, estando agachado junto a un lago sintió que algo le quemaba la nuca y que una luz deslumbrante que venía del agua le lastimaba los ojos húmedos.  Se preguntó qué sería eso, pues casi se había olvidado del sol.  Por última vez miró hacia arriba y lo amenazó con el pu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bajó los ojos, vio en la lejanía las cimas de las Montañas Nubladas de donde nacía el arroyo, y pensó de pronto: "Bajo aquellas montañas habrá fresco y sombra.  El sol no podrá mirarme allí.  Las raíces de esas montañas tienen que ser verdaderas raíces.  Hay allí sin duda grandes secretos enterrados que nadie ha descubierto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viajó pues durante la noche hacia las Tierras Altas y allí encontró una pequeña caverna de la que salía el arroyo sombrío.  Fue abriéndose paso como un gusano hacia el corazón de las colinas y desapareció para el mundo.  El Anillo bajó con él a las sombras y ni siquiera aquel que lo había fabricado, cuando recobró de nuevo el poder, pudo averiguar qué había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Gollum! - exclamó Frodo -; ¿Gollum? ¿Quieres decir que es el mismo Gollum que Bilbo encontró? ¡Qué esp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 que es una historia triste -dijo el mago-, que podría haberle sucedido a otros, aun a algunos hobbits que he cono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creer que Gollum estuviera emparentado con los hobbits, ni de lejos -dijo Frodo acalorado-. ¡Qué abominable idea! -De todos modos es verdad -replicó Gandalf -. Sobre los orígenes de los hobbits, al menos, creo saber más que ellos mismos.  Hasta la historia de Bilbo sugiere de algún modo ese parentesco; en el fondo de los pensamientos y la memoria tenían muchas cosas parecidas y se entendían de modo notable; mucho mejor de lo que un hobbit podía entenderse, por ejemplo, con un enano, con un orco, o hasta con un elfo.  Piensa para empezar en los enigmas que los dos conoc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aunque otros pueblos además de los hobbits tienen enigmas semejantes y los hobbits no trampean.  Gollum trampeaba siempre, trataba de sorprender descuidado al pobre Bilbo y no me cabe duda de que se regocijaba en su maldad proponiendo un juego que terminaría dejándole una víctima fácil y que en caso de derrota no le haría ningún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sea demasiado cierto - dijo Gandalf -, pero pienso que en todo esto había algo más que tú todavía no ves y es que Gollum no estaba totalmente perdido.  Había demostrado tener una resistencia que nadie hubiera adivinado, ni siquiera los sabios; como podía tenerla un hobbit.  En la mente de Gollum había un rinconcito que aún le pertenecía y en el que penetraba la luz como por un resquicio en las tinieblas: la luz que venía del pasado. Era realmente agradable, me parece, escuchar de nuevo una verdadera voz, que despertaba recuerdos del viento, de los árboles, del sol sobre los pastos y otras cosas olvid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está, todo esto irritaría todavía más en última instancia la parte malvada de Gollum; a menos que alguien pueda dominarla, a menos que alguien lo cure. -Gandalf suspiró: - ¡Ay!  Le doy pocas esperanzas.  Aunque no ninguna esperanza.  No, aunque haya tenido el Anillo tanto tiempo que él mismo ya no recuerda desde cuándo.  Pues no lo usaba desde hacía mucho; no lo necesitaba en la impenetrable oscuridad.  Por cierto, no se ha "desvanecido".  Es delgado y fuerte todavía, pero aquella cosa estaba carcomiéndose la mente y el tormento se había vuelto casi insopor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grandes secretos" escondidos en las montañas sólo habían sido noche vacía; no había nada más que descubrir, nada que valiera la pena, salvo sórdidas comidas furtivas y recuerdos de agravios.  Se sentía completamente desdichado, odiaba la oscuridad y más aún la luz; odiaba todo, pero lo que más odiaba era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dijo Frodo-. ¿No era su tesoro y lo único que le importaba de veras?  Y si lo odiaba ¿por qué no se deshacía de él, O se iba, dejándolo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ás que empezar a entender, Frodo, después de todo lo que has oído -respondió Gandalf -. Lo odiaba y lo amaba, como se odiaba y se amaba a sí mismo.  No podía deshacerse de él, pues no era ya cuestión de volun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Anillo de Poder se cuida solo, Frodo.  Puede deslizarse traidoramente fuera del dedo, pero el dueño no lo dejará nunca.  Tendrá alguna vez la idea de pasárselo a otro, pero esto sólo al principio, cuando el poder comienza a manifestarse.  Pero, que yo sepa, en toda la historia del Anillo sólo Bilbo fue capaz de ir más allá de la idea y llevarla a cabo.  Necesitó de toda mi ayuda.  Y aun así, nunca hubiese dejado el Anillo, nunca se hubiera librado de él.  No fue Gollum, Frodo, sino el Anillo mismo el que decidió.  El Anillo abandonó a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sto para encontrarse con Bilbo -dijo Frodo-. ¿Un orco no le hubiera convenid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asunto de risa -dijo Gandalf -. No para ti.  Fue el acontecimiento más extraño en toda la historia del Anillo: la llegada de Bilbo en ese momento y que pusiera la mano sobre él, ciegamente,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ás de un poder actuando allí, Frodo.  El Anillo trataba de volver a su dueño.  Se había escapado de la mano de Isildur, traicionándolo; cuando tuvo la oportunidad se apoderó del pobre Déagol, que fue asesinado y después de Gollum, a quien devoró.  Ya no podía utilizar más a Gollum, demasiado pequeño y vil, y mientras tuviera el Anillo no dejaría nunca aquellas aguas profundas.  Ahora que el dueño despertaba una vez más y transmitía oscuros pensamientos desde el Bosque Negro, el Anillo abandonó a Gollum; para caer en manos de la persona más inverosímil: Bilbo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trás de todo esto había algo más en juego, y que escapaba a los propósitos del hacedor del Anillo: no puedo explicarlo más claramente sino diciendo que Bilbo estaba </w:t>
      </w:r>
      <w:r>
        <w:rPr>
          <w:i/>
        </w:rPr>
        <w:t xml:space="preserve">destinado </w:t>
      </w:r>
      <w:r>
        <w:rPr/>
        <w:t xml:space="preserve">a encontrar el Anillo, y no por voluntad del hacedor.  En tal caso, tú también estarías </w:t>
      </w:r>
      <w:r>
        <w:rPr>
          <w:i/>
        </w:rPr>
        <w:t xml:space="preserve">destinado </w:t>
      </w:r>
      <w:r>
        <w:rPr/>
        <w:t>a tenerlo.  Quizá la idea te ayude un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aunque no estoy seguro de entenderte.  Pero ¿cómo has sabido todo esto sobre el Anillo y sobre Gollum? ¿Lo sabes realmente o te lo imag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iró a Frodo, y le brillaron los ojos. -Sabía mucho y he aprendido más, pero no te daré cuenta a ti de todo lo que hago.  Los Sabios conocen bien la historia de Elendil, Isildur y el Anillo Unico.  Tu Anillo ha demostrado ser el Unico por la inscripción en letras de fuego, aparte de toda otra evid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do lo descubriste? -interrumpi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sto ahora, en esta habitación -respondió el mago con brusquedad-.  Esperaba descubrirlo.  He vuelto de viajes tenebrosos y largas búsquedas para hacer esta prueba final.  Es la última y ahora todo está demasiado claro.  Descifrar la parte de Gollum y meterla en la historia me exigió cierto esfuerzo.  Puede, en un principio, haber comenzado con suposiciones sobre Gollum, pero ya no supongo más.  Lo sé, pues lo he 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visto a Gollum? -exclamó Frodo asomb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 había otra cosa que hacer, evidentemente, y sólo faltaba saber si era posible.  Lo busqué mucho y al fin lo encontré.</w:t>
      </w:r>
    </w:p>
    <w:p>
      <w:pPr>
        <w:pStyle w:val="TextBody"/>
        <w:rPr/>
      </w:pPr>
      <w:r>
        <w:rPr/>
        <w:t xml:space="preserve">      </w:t>
      </w:r>
      <w:r>
        <w:rPr/>
        <w:t xml:space="preserve">-Entonces ¿qué ocurrió después de la huida de Bilbo? ¿Lo sabes? </w:t>
      </w:r>
    </w:p>
    <w:p>
      <w:pPr>
        <w:pStyle w:val="TextBody"/>
        <w:rPr/>
      </w:pPr>
      <w:r>
        <w:rPr/>
        <w:t xml:space="preserve">      </w:t>
      </w:r>
      <w:r>
        <w:rPr/>
        <w:t>-No tan claramente.  Lo que te he contado es lo que conseguí sacarle a Gollum, aunque no fueron las mismas palabras.  Gollum es un mentiroso y hay que desbrozar lo que dice.  Por ejemplo, llamó al Anillo «regalo de cumpleaños», una y otra vez.  Dijo que se lo había dado su abuela, quien tenía montones de cosas hermosas parecidas: una historia absurda.  No dudo de que la abuela de Sméagol fuese una matriarca, una gran persona, a su manera; pero es disparatado decir que tenía muchos Anillos de los elfos, y que los regalaba a los parientes.  Sin embargo, en esta mentira había un grano de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sesinato de Déagol obsesionaba a Gollum, por lo que inventó una defensa y se la contaba a su "tesoro" una y otra vez, mientras roía huesos en la oscuridad, hasta que casi llegó a creerla.  Era su cumpleaños; Déagol tenía que darle el Anillo; había aparecido para ser un regalo; era su regalo de cumpleaños, etcét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oporté tanto como pude, pero la verdad era desesperadamente importante y por fin tuve que mostrarme duro.  Puse en él el miedo del fuego y le saqué la verdadera historia, poco a poco, muy a disgusto y entre lloriqueos y rezongos.  Gollum se veía a sí mismo como una víctima incomprendida.  Pero cuando por último me contó su historia, incluyendo el juego de los enigmas y la huida de Bilbo, no quiso decir nada más, fuera de unas vagas alusiones.  Había en él otro temor, más grande que el que yo le inspiraba.  Murmuró que recobraría lo que era suyo.  Demostraría a la gente que no toleraba que lo trataran a empujones, lo arrastraran a un agujero y luego le robaran.  Gollum tenía ahora buenos y poderosos amigos.  Lo ayudarían y Bolsón pagaría su culpa.  Esta era la obsesión de Gollum; odiaba a Bilbo y maldecía su nombre.  Y además sabía de dónde er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lo descubrió?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l nombre, se lo dijo Bilbo mismo, muy tontamente.  Luego no le fue difícil averiguar de qué país venía Bilbo; una vez que salió a la luz.  Pues se atrevió a salir.  El deseo de recobrar el Anillo era más fuerte que su temor a los orcos y a la luz.  Pasó un año o dos y dejó las montañas.  Como ves, aunque dominado por el deseo del Anillo, ya no pensaba que lo devoraban; comenzó a revivir un poco.  Se sentía viejo, muy viejo, aunque menos tímido y con mucha hambre.  Seguía y seguirá temiendo la luz del sol y de la luna; pero era astuto y supo esconderse de la luz del día y del fulgor de la luna y abrirse camino veloz y calladamente en lo profundo de la noche con pálidos ojos fríos para atrapar a pequeñas criaturas asustadizas o incautas.  La nueva alimentación y el nuevo aire le dieron fuerza y audacia.  Se encaminó hacia el Bosque Negro, como podía espe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allí donde lo encontraste?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vi allí -respondió Gandalf-, pero antes Gollum había andado mucho, siguiendo el rastro de Bilbo.  Era muy difícil enterarse de algo por boca de Gollum, pues se interrumpía constantemente con maldiciones y amenazas.  "¿Qué tenía en los bolsillos?", repetía.  "Yo no podía decírselo, no, mi tesoro.  Fue un engaño y no una pregunta limpia. Sí, me engañó desde el principio.  Quebrantó las reglas.  Teníamos que haberle roto los huesos allí mismo.  Sí, mi tesoro. ¡Y lo haremos, mi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una muestra de su charla; supongo que no querrás más.  Lo oí durante días enteros.  Pero a través de ciertas alusiones que dejó escapar entre gruñidos, saqué en limpio que sus fatigados pies lo habían llevado por fin a Esgarot y hasta las calles del valle, donde observó y escuchó en secreto.  La noticia de los grandes acontecimientos había corrido por todas las Tierras Asperas, donde muchos conocían el nombre de Bilbo y sabían de dónde había venido.  No habían guardado en secreto nuestro viaje de regreso al oeste; los agudos oídos de Gollum pronto oyeron lo que querían o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r qué no siguió persiguiendo a Bilbo? -preguntó Frodo-. ¿Por qué no llegó 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respondió Gandalf -, ese es el punto.  Creo que Gollum lo intentó; partió y volvió al oeste, hasta Río Grande, pero se desvió.  Estoy seguro de que no lo acobardó la distancia.  No, algo distinto lo llevó a otra parte.  Así piensan los amigos a quienes les pedí que lo siguie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elfos de los bosques fueron los primeros en rastrearlo; tarea fácil para ellos, pues las huellas de Gollum estaban todavía frescas.  Atravesaron el Bosque Negro y volvieron, pero nunca lo alcanzaron.  En el bosque corrían muchos rumores sobre él, historias terribles, aun entre los pájaros y las bestias.  Los Hombres del Bosque hablaban de un nuevo terror, un fantasma que bebía sangre, que se subía a los árboles en busca de nidos, que se arrastraba por las cuevas en busca de niños, que se deslizaba por las ventanas en busca de cu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límite occidental del Bosque Negro las huellas se desviaban.  Iban hacia el sur y se perdían fuera del dominio de los elfos.  Y entonces cometí un gran error.  Sí, Frodo; y no el primero, aunque me temo que el peor de todos.  Abandoné el asunto; lo dejé ir a Gollum, pues tenía otras cosas en que pensar y confiaba todavía en la sabiduría de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to sucedió hace muchos años.  Desde entonces he pagado mi error con días oscuros y peligrosos.  El rastro se había borrado hacía mucho cuando lo retomé, después de la partida de Bilbo.  Y mi búsqueda habría sido en vano si no hubiese contado con la ayuda de un amigo, Aragorn, el más grande viajero y cazador del mundo en esta época.  Buscamos juntos a Gollum por toda la extensión de las Tierras Asperas sin esperanza y sin éxito.  Por último, cuando yo ya había abandonado la persecución y me había ido a otras regiones, encontramos a Gollum.  Mi amigo regresó luego de haber pasado grandes peligros, trayendo consigo a la miserable cria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no me dijo en qué había estado ocupado.  No hacía más que llorar, llamándonos crueles, entre gorgoritos; y cuando lo presionábamos gemía y temblaba, restregándose las largas manos y lamiéndose los dedos, como si le dolieran o como si recordase alguna vieja tortura.  Pero temo que no hay ninguna duda: Gollum había ido arrastrándose paso a paso, milla a milla, lentamente y al fin había llegado a la Tierra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pesado silencio en el cuarto.  Frodo alcanzaba a oír los latidos de su propio corazón.  Hasta parecía que fuera todo estaba en silencio.  Los tijeretazos de la podadora de Sam habían cal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 Mordor -repitió Gandalf-. ¡Ay!  Mordor atrae a todos los seres perversos y el Poder Oscuro pone toda su voluntad en reunirlos allí.  El Anillo del enemigo dejaría también su marca, preparando a Gollum para cualquier requerimiento.  Todo el mundo hablaba de la nueva Sombra en el Sur y de cómo odiaba al Oeste.  Allí estaban sus nuevos amigos, que lo ayudarían a veng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Tonto infeliz!  En aquella tierra aprendería mucho, demasiado para sentirse cómodo.  Tarde o temprano, cuando estuviera atisbando y acechando en las fronteras, lo apresarían para interrogarlo.  Creo que así fue.  Cuando lo descubrieron, hacía tiempo que había estado allí y se preparaba para regresar en alguna misión malévola.  Pero eso no nos interesa ahora; el daño principal ya estaba h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Ay, sí!  Por medio de Gollum, el enemigo supo que el Unico había sido encontrado de nuevo.  El enemigo sabe ahora dónde cayó Isildur.  Sabe dónde encontró Gollum el Anillo.  Sabe que es un Gran Anillo, pues confiere larga vida.  Sabe que no es uno de los Tres, que nunca se perdieron y no soportan la maldad.  Sabe que no es uno de los Siete, o de los Nueve, porque se conoce la suerte que tuvieron.  Sabe que es el Unico.  Creo, por último, que ha oído algo acerca de los hobbits y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arca, que estará buscando ahora, si ya no la encontró.  En efecto, Frodo, temo que hasta el nombre Bolsón, durante mucho tiempo desconocido, se haya vuelto impor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terrible! -exclamó Frodo-.  Mucho peor de lo que imaginé, luego de tus insinuaciones y advertencias.  Gandalf, mi mejor amigo, ¿qué debo hacer?  Porque ahora estoy realmente asustado. ¿Qué debo hacer? ¡Qué lástima que Bilbo no haya matado a esa vil criatura cuando tuvo la oport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Sí, fue lástima lo que detuvo la mano de Bilbo.  Lástima y misericordia: no matar sin necesidad.  Y ha sido bien recompensado, Frodo; puedes estar seguro: la maldad lo rozó apenas y al fin pudo escapar por el modo en que tomó posesión del Anillo, con lást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dijo Frodo-; estoy asustado y no siento ninguna lástima por Gollu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as visto -interrumpió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y no quiero verlo -replicó Frodo-.  No puedo entenderte. ¿Quieres decir que tú y los elfos habéis dejado que siguiera viviendo después de todas esas horribles hazañas?  Ahora, de cualquier modo, es tan malo como un orco y además un enemigo.  Merece la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erece, sin duda.  Muchos de los que viven merecen morir y algunos de los que mueren merecen la vida. ¿Puedes devolver la vida?  Entonces no te apresures a dispensar la muerte, pues ni el más sabio conoce el fin de todos los caminos.  No hay muchas esperanzas de que Gollum tenga cura antes de morir, pero creo que aún podría salvarse: está ligado al destino del Anillo.  El corazón me dice que todavía tiene un papel que desempeñar, para bien o para mal, antes del fin y cuando éste llegue, la misericordia de Bilbo puede determinar el destino de muchos, no menos que el tuyo.  De cualquier modo no lo hemos matado; es muy anciano y muy infeliz.  Los elfos de los bosques lo tienen prisionero, pero lo tratan con toda la benevolencia que es posible esperar de esos prudentes coraz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modos -dijo Frodo-, aunque Bilbo no haya matado a Gollum, yo hubiese preferido que no se quedara con el Anillo.  Desearía que nunca lo hubiese encontrado y querría no tenerlo ahora. ¿Por qué permites que lo conserve? ¿Por qué no me obligas a que lo tire o que lo destru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itirte? ¿Obligarte? -respondió el mago-. ¿No has oído todo lo que te dije?  No piensas lo que estás diciendo.  Tirarlo sería una equivocación.  Estos Anillos saben cómo hacerse encontrar.  En malas manos podría hacer mucho daño.  Y lo peor de todo es que podría caer en poder del enemigo.  En efecto, podría, pues es el Unico y el enemigo está ejerciendo todo su poder para encontrarlo o atra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mi querido Frodo, tú estabas en peligro, cosa que me trastornó profundamente.  Pero había tanto en juego que tuve que arriesgarme, aunque durante mi ausencia no paso un día sin que ojos vigilantes cuidaran la Comarca.  Mientras no lo uses, no creo que el Anillo tenga algún efecto negativo sobre ti, o en todo caso no durante un tiempo.  Recuerda que hace nueve años, cuando te vi por última vez, yo no sabía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no destruirlo?  Tendría que haber sido destruido hace tiempo, dijiste -volvió a exclamar Frodo-.  Si me hubieses advertido, o me hubieses enviado un mensaje, yo lo hubiera dest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Cómo? ¿Lo intentaste alg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ero supongo que podría deshacerlo a martillazos o fund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ueba! -dijo Gandalf-. ¡Prueb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Frodo sacó de nuevo el Anillo y lo miró.  Parecía liso y suave, sin ninguna marca visible.  El oro era brillante y puro y Frodo admiró la hermosura y vivacidad del color y la perfección de la forma.  Era admirable, una verdadera joya.  Cuando lo sacó del bolsillo había pensado en arrojarlo lejos, a la parte más caliente del fuego.  Comprobó que no podía, que tenía que vencer una enorme resistencia.  Sopesó el Anillo en la mano, titubeando y tratando de recordar lo que Gandalf le había dicho y entonces, recurriendo a toda su voluntad, hizo un movimiento para arrojarlo a las llamas, y en seguida advirtió que había vuelto a guardarlo en el bolsillo.  Gandalf rió torvamente. -¿Ves, Frodo?  Tampoco tú puedes deshacerte de él ni dañarlo.  Y yo no podría obligarte, sino por la fuerza, en cuyo caso te arruinaría la mente.  Para acabar con el Anillo, de nada sirve la fuerza.  No le harías daño aunque lo golpearas con un martillo pesado.  Ni tus manos ni las mías podrían destru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pequeño fuego apenas podría fundir el oro común.  Este Anillo ha pasado ya por ese fuego y ni siquiera se calentó.  No hay forja en la Comarca que pueda cambiarlo en lo más mínimo; aun los hornos y yunques de los enanos no podrían hacerle nada.  Se ha dicho que el fuego de los dragones podía fundir y consumir los Anillos de Poder, pero no hay ahora ningún dragón que tenga ese fuego: ni siquiera Ancalagon el Negro podría dañar el Anillo Unico, el Anillo Soberano, pues fue fabricado por el mismo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 solo camino: encontrar las Grietas del Destino, en las profundidades de Orodruin, la Montaña de Fuego, y arrojar allí el Anillo.  Esto siempre que quieras destruirlo de veras, e impedir que caiga en manos enemi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destruirlo de veras! -exclamó Frodo -. O que lo destruyan.  No estoy hecho para empresas peligrosas.  Hubiese preferido no haberlo visto nunca. ¿Por qué vino a mí? ¿Por qué fui eleg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eguntas que nadie puede responder -dijo Gandalf -. De lo que puedes estar seguro es de que no fue por ningún mérito que otros no tengan.  Ni por poder ni por sabiduría, a lo menos.  Pero has sido elegido y necesitarás de todos tus recursos: fuerza, ánimo, intelig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tan poco de esas cosas!  Tú eres sabio y poderoso. ¿No quieres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xclamó Gandalf, incorporándose-.  Mi poder sería entonces demasiado grande y terrible.  Conmigo el Anillo adquiriría un poder todavía mayor y más mortal. -Los ojos de Gandalf relampaguearon y la cara se le iluminó como con un fuego interior. - ¡No me tientes!  Pues no quiero convertirme en algo semejante al Señor Oscuro.  Todo mi interés por el Anillo se basa en la misericordia, misericordia por los débiles y deseo de poder hacer el bien. ¡No me tientes!  No me atrevo a tomarlo, ni siquiera para esconderlo y que nadie lo use.  La tentación de recurrir al Anillo sería para mí demasiado fuerte. ¡Tal vez lo necesitara!  Me acechan grandes peligros.</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Gandalf fue hacia la ventana, descorrió las cortinas y abrió los postigos.  El sol entró nuevamente en la habitación; Sam pasaba silbando por el sendero.</w:t>
      </w:r>
    </w:p>
    <w:p>
      <w:pPr>
        <w:pStyle w:val="TextBody"/>
        <w:rPr/>
      </w:pPr>
      <w:r>
        <w:rPr/>
        <w:t xml:space="preserve">      </w:t>
      </w:r>
      <w:r>
        <w:rPr/>
        <w:t>-Y ahora -dijo el mago volviéndose hacia Frodo-, la decisión depende de ti.  Pero no olvides que puedes contar siempre conmigo. -Puso una mano sobre el hombro de Frodo.- Te ayudaré a soportar esta carga todo el tiempo que sea necesario.  Pero tenemos que hacer algo rápido.  El enemigo no se está 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largo silencio.  Gandalf volvió a sentarse; fumaba la pipa como perdido en sus pensamientos.  Parecía tener los ojos cerrados, pero observaba a Frodo con atención, entornando los párpados.  Frodo miraba fijamente las enrojecidas ascuas del hogar, hasta que creyó estar hundiendo los ojos en unos pozos profundos y llameantes.  Pensaba en las fabulosas Grietas del Destino y en el terror de la Montaña de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Gandalf por último-. ¿En qué piensas? ¿Has tomado una deci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rodo volviendo en sí desde las tinieblas, viendo por la ventana el jardín soleado, y sorprendiéndose de que no fuera todavía de noche-. O quizá sí.  De acuerdo con lo que entendí de tus palabras supongo que he de conservar el Anillo, al menos por ahora, me haga lo que me ha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lquier cosa que te haga, será muy lentamente, si lo guardas con ese propósit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espero -respondió Frodo-; pero también espero que encuentres un guardián mejor que yo y pronto.  Por el momento parece que soy un peligro para mis vecinos.  No puedo conservar el Anillo y quedarme aquí.  Tengo que salir de Bolsón Cerrado, abandonar la Comarca, abandonarlo todo e irme. -Suspiró.- Me gustaría salvar la Comarca, si pudiera, aunque alguna vez pensé que los habitantes eran tan estúpidos que un terremoto o una invasión de dragones les vendría bien.  No siento lo mismo ahora.  Siento que mientras la Comarca continúe a salvo, en paz y tranquila, mis peregrinajes serán más soportables; sabré que en alguna parte hay suelo firme, aunque yo nunca vuelva a pis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muchas veces pensé en irme, pero lo imaginaba como una especie de vacaciones, como una serie de aventuras semejantes a las de Bilbo, o mejores, con un final feliz.  Esto, en cambio, significa exiliarse, escapar de un peligro a otro y ellos siempre detrás, mordiéndome los talones.  Supongo que he de partir solo si decido irme y salvar la Comarca, pero me siento pequeño, y desarraigado... y desesperado.  El enemigo es tan fuerte y terrible.</w:t>
      </w:r>
    </w:p>
    <w:p>
      <w:pPr>
        <w:pStyle w:val="Normal"/>
        <w:jc w:val="both"/>
        <w:rPr/>
      </w:pPr>
      <w:r>
        <w:rPr/>
        <w:t xml:space="preserve">      </w:t>
      </w:r>
      <w:r>
        <w:rPr/>
        <w:t>No se lo dijo a Gandalf, pero mientras hablaba se le había encendido en el corazón el deseo de seguir a Bilbo y de encontrarlo tal vez.  Era tan fuerte que se sobrepuso al temor; podría casi haber salido corriendo camino abajo, sin sombrero, como lo había hecho Bilbo tiempo atrás, en una mañana muy simi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querido Frodo -exclamó Gandalf-, los hobbits son criaturas realmente sorprendentes, como ya he dicho.  Puedes aprender todo lo que se refiere a sus costumbres y modos en un mes y después de cien años aún te sorprenderán.  Además no esperaba obtener esa respuesta, ni siquiera de ti; pero Bilbo no se equivocó al elegir el heredero, aunque no pensó demasiado en la importancia que tendría esa elección.  Temo que estés en lo cierto.  El Anillo no podrá permanecer mucho tiempo oculto en la Comarca; y para tu propio bien, tanto como para el de los demás, convendría que te fueras y dejaras de llamarte Bolsón.  Ese nombre no te daría ninguna seguridad fuera de la Comarca ni en las tierras vírgenes.  Te daré un seudónimo para tu viaje: serás el señor Soto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necesites partir solo.  No si conoces a alguien de confianza que quisiera acompañarte y a quien pudieras exponer a peligros desconocidos.  Pero si buscas compañía, ten cuidado en cómo eliges.  Y ten aún más cuidado con lo que dices, hasta a tus amigos más íntimos.  El enemigo tiene muchos espías y muchas maneras de ente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Gandalf se detuvo, como si escuchara.  Frodo notó que había mucho silencio, adentro y afuera.  Gandalf se deslizó hacia un costado de la ventana; en seguida, como una flecha, saltó al antepecho y con un rápido movimiento extendió el largo brazo afuera y abajo.  Se oyó un graznido y la mano de Gandalf reapareció sosteniendo por una oreja la ensortijada cabeza de Sam Gamy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bendita sea mi barba! -exclamó Gandalf-. ¿No se trata de Sam Gamyi? ¿Qué hacías por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ielo bendiga al señor Gandalf -respondió Sam-. ¡Nada!  Recortaba el césped bajo la ventana, ¿no ve usted? -Tomó las tijeras y las mostró como una prue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veo -dijo Gandalf ásperamente-.  Hace rato que no oigo tus tijeras. ¿Cuánto tiempo estuviste fisgon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isgoneando, señor?  Perdón, no lo entiendo.  No entiendo de qué me habla.  No hay nada de eso en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Gandalf relampaguearon y las cejas se le erizaron como cerdas. -No seas tonto. ¿Que has oído y por qué has escuch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ñor Frodo! -gritó Sam, temblando-.  No le permita que me haga daño, señor.  No le permita que me transforme en un monstruo.  Mi viejo padre me rechazaría. ¡No quise hacer nada malo! ¡Se lo juro,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ará daño -respondió Frodo sofocando la risa, aunque asombrado y algo confundido-.  Él sabe tan bien como yo que no tenías malas intenciones.  Pero levántate y contesta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 -dijo Sam, tembloroso-.  Oí un montón de cosas incomprensibles sobre un enemigo, anillos, el señor Bilbo, señor, dragones, una montaña de fuego y... elfos, señor.  Escuché porque no pude evitarlo, usted me entiende; pero ¡el señor me perdone!, adoro esas historias y creo en ellas, contra todo lo que Ted diga. ¡Elfos, señor!  Me encantaría verlos. ¿Podría llevarme con usted a ver a los elfos, señor, cuando usted va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repente Gandalf se echó a reír. -¡Entra! -gritó, y sacando los brazos fuera levantó al asombrado Sam junto con la azada, las tijeras de podar y demás y lo metió por la ventana, depositándolo en el suelo-.  Que te lleve a ver a los elfos, ¿eh? -dijo Gandalf, observando de cerca a Sam, mientras una sonrisa le bailaba en la cara-. ¿Entonces oíste que el señor Frodo se 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oí, señor y por eso me atraganté y usted parece que me oyó.  Traté de evitarlo, señor, pero no pude. ¡Estaba tan trastor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a que hacer, Sam -respondió Frodo tristemente.  Entendía de pronto que el dolor de abandonar la Comarca sería mucho mayor que el de despedirse de las comodidades de Bolsón Cerrado-.  Tendré que irme, pero si tú me aprecias de verdad -y aquí observó a Sam fijamente-, guardarás absoluto secreto. ¿Entiendes?  Si así no lo haces, o si repites una sola palabra de lo que aquí has oído, espero que Gandalf te transforme en un sapo y luego llene de culebras el jardí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rrodilló temb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ántate, Sam -le ordenó Gandalf -. He estado pensando en algo mejor.  Algo que te cierre la boca y te castigue por haber escuchado: irás con el señor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señor? -gritó Sam, saltando de alegría, como un perro al que invitan a un paseo -. ¿Yo veré a los elfos y todo? ¡Hurra! - gritó, y de pronto se echó a llorar. </w:t>
      </w:r>
      <w:r>
        <w:br w:type="page"/>
      </w:r>
    </w:p>
    <w:p>
      <w:pPr>
        <w:pStyle w:val="Normal"/>
        <w:jc w:val="center"/>
        <w:rPr>
          <w:b/>
          <w:b/>
          <w:sz w:val="28"/>
        </w:rPr>
      </w:pPr>
      <w:r>
        <w:rPr>
          <w:b/>
          <w:sz w:val="28"/>
        </w:rPr>
        <w:t>3</w:t>
      </w:r>
    </w:p>
    <w:p>
      <w:pPr>
        <w:pStyle w:val="Normal"/>
        <w:rPr>
          <w:b/>
          <w:b/>
          <w:sz w:val="26"/>
        </w:rPr>
      </w:pPr>
      <w:r>
        <w:rPr>
          <w:b/>
          <w:sz w:val="26"/>
        </w:rPr>
      </w:r>
    </w:p>
    <w:p>
      <w:pPr>
        <w:pStyle w:val="Normal"/>
        <w:jc w:val="center"/>
        <w:rPr>
          <w:b/>
          <w:b/>
          <w:sz w:val="26"/>
        </w:rPr>
      </w:pPr>
      <w:r>
        <w:rPr>
          <w:b/>
          <w:sz w:val="26"/>
        </w:rPr>
        <w:t>TRES ES COMPAÑIA</w:t>
      </w:r>
    </w:p>
    <w:p>
      <w:pPr>
        <w:pStyle w:val="Normal"/>
        <w:rPr>
          <w:b/>
          <w:b/>
          <w:sz w:val="26"/>
        </w:rPr>
      </w:pPr>
      <w:r>
        <w:rPr>
          <w:b/>
          <w:sz w:val="26"/>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Tienes que irte en silencio, y pront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pasado dos o tres semanas y Frodo no daba señales de estar l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 sé, pero es difícil hacerlas dos cosas -objetó-.  Si desapareciese como Bilbo, la noticia se difundiría en seguida por tod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onviene que desaparezcas, por supuesto -dijo Gandalf -. He dicho pronto, no ahora.  Si se te ocurre algún modo de dejar la Comarca sin despertar sospechas, creo que vale la pena esperar.  Pero no lo postergues demas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Qué tal en el otoño o después de nuestro cumpleaños? -preguntó Frodo-.  Creo que podré arreglar algo para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ecir verdad, se resistía a la idea de partir, ahora que se había decidido.  Bolsón Cerrado le parecía una residencia agradable, mucho más que en el pasado reciente y quería saborear al máximo ese último verano en la Comarca.  Sabía que cuando llegara el otoño una parte de su corazón aceptaría mejor la idea de un viaje, como le sucedía siempre en esa estación.  Intimamente ya había decidido partir en su quincuagésimo cumpleaños; el centésimo vigesimoctavo de Bilbo.  Le parecía un día apropiado para partir y seguir a Bilbo.  Seguir a Bilbo era el objetivo principal y lo único que hacía soportable la idea de la partida.  Pensaba lo menos posible en el Anillo y en el fin al que éste podría llevarlo.  Pero no le dijo a Gandalf todo lo que pensaba.  Lo que el mago adivinaba era siempre difícil de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iró a Frodo y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Estoy de acuerdo con la fecha, pero no te retrases más.  Ya empiezo a inquietarme.  En el ínterin, ten cuidado, ¡no dejes escapar ni palabra sobre adónde piensas ir!  Y cuida de que Sam Gamyi no hable.  Si habla, lo transformaré de veras en un sa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cuanto adónde iré -dijo Frodo-, será muy difícil decirlo, pues ni yo lo sé todavía.</w:t>
      </w:r>
    </w:p>
    <w:p>
      <w:pPr>
        <w:pStyle w:val="Normal"/>
        <w:jc w:val="both"/>
        <w:rPr/>
      </w:pPr>
      <w:r>
        <w:rPr/>
        <w:t xml:space="preserve">      </w:t>
      </w:r>
      <w:r>
        <w:rPr/>
        <w:t>-¡No seas absurdo! -exclamó Gandalf-. ¡No te advierto que no dejes tu dirección en la oficina de correos!  Pero abandonas la Comarca y eso no ha de saberse hasta que estés muy lejos de aquí.  Tienes que ir, o al menos partir, hacia el sur, el norte, el este, o el oeste; y nadie ha de conocer el rumbo.</w:t>
      </w:r>
    </w:p>
    <w:p>
      <w:pPr>
        <w:pStyle w:val="TextBody"/>
        <w:rPr/>
      </w:pPr>
      <w:r>
        <w:rPr/>
        <w:t xml:space="preserve">      </w:t>
      </w:r>
      <w:r>
        <w:rPr/>
        <w:t>-He estado tan ocupado con la idea de dejar Bolsón Cerrado y con la despedida que ni siquiera he pensado en el rumbo -dijo Frodo-.  Porque, ¿a dónde iré? ¿Qué me guiará? ¿Cuál será mi tarea?  Bilbo fue en busca de un tesoro y volvió, pero yo voy a perderlo y no volveré, según v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ves muy lejos -dijo Gandalf -, ni yo tampoco.  Tu tarea puede ser encontrar las Grietas del Destino, pero quizás ese trabajo esté reservado a otros.  No lo sé.  De cualquier modo, aún no estás preparado para un camino tan l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no - dijo Frodo -; pero mientras tanto, ¿qué ruta tengo, que to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ia el peligro, de modo no demasiado directo ni demasiado imprudente -respondió el mago-.  Si quieres mi consejo: ve a Rivendel.  El viaje no será tan peligroso, aunque el camino es más difícil de lo que era hace un tiempo y será todavía peor cuando el año llegue a su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ivendel! -dijo Frodo-.  Muy bien, iré al este, hacia Rivendel.  Llevaré a Sam a ver a los elfos, cosa que le encantará. -Hablaba superficialmente, pero de pronto el corazón le dio un vuelco con el deseo de ver la casa de Elrond el Medio Elfo y respirar el aire de aquel valle profundo donde mucha Hermosa Gente vivía todavía en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Una tarde de verano, una asombrosa noticia llegó a </w:t>
      </w:r>
      <w:r>
        <w:rPr>
          <w:i/>
        </w:rPr>
        <w:t xml:space="preserve">La Mata de Hiedra y El Dragón Verde.  </w:t>
      </w:r>
      <w:r>
        <w:rPr/>
        <w:t>Los gigantes y los otros portentos de los límites de la Comarca quedaron relegados a segundo lugar.  Había asuntos más importantes. ¡El señor Frodo vendía Bolsón Cerrado! ¡Ya lo había vendido a los Sacovilla-Bolsón! «Por una bagatela», decían algunos. «A precio de ocasión», decían otros, «y así será, si la señora Lobelia es la compradora». (Otho había muerto algunos años antes, a la madura aunque decepcionante edad de ciento d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razón por la que el señor Frodo vendía su hermosa cueva se discutía todavía más que el precio.  Unos pocos sostenían la teoría, apoyada por las indirectas e insinuaciones del mismo señor Bolsón, de que el dinero se le estaba agotando a Frodo.  Abandonaría Hobbiton y viviría en Los Gamos de manera sencilla, entre sus parientes, los Brandigamo, con lo obtenido en la venta de Bolsón Cerrado. «Lo más lejos que pueda de los Sacovilla-Bolsón», agregaban algunos.  Estaban tan convencidos de las riquezas inmensas de los Bolsón de Bolsón Cerrado que a la mayoría todo esto le parecía increíble.  Mucho más difícil que cualquier otra razón o sinrazón que la imaginación pudiera inventar.  Para muchos era un plan sombrío, inconfesable, de Gandalf, quien si bien se mantenía muy tranquilo, y no salía durante el día, era sabido que se «escondía en Bolsón Cerrado».  Pero como quiera que el cambio se acomodase o no a los planes del hechicero, algo era indudable: Frodo volvía a Los 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e mudaré este otoño -decía-.  Merry Brandigamo me está buscando una pequeña pero hermosa cueva, o quizás una cas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realidad, Frodo había elegido y comprado con la ayuda de Merry una casita en Cricava más allá de Gamoburgo.  Para todos, excepto Sam, Frodo simuló que se establecería allí permanentemente.  La decisión de partir hacia el este le sugirió tal idea, pues Los Gamos se encontraba en el límite oriental de la Comarca y como había pasado allí la niñez, el regreso podía parecer verosím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permaneció en la Comarca dos meses más.  Luego, una tarde, a fines de junio, casi en seguida de que el plan de Frodo quedara establecido de modo definitivo, anunció que partía a la mañana sigu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por un corto período, espero -dijo-.  Iré más allá de la frontera sur para recoger algunas noticias, si es posible.  He estado sin hacer nada demasiad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ba en un tono ligero, pero a Frodo le pareció que estaba preocupado. -¿Alguna novedad?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ero he oído algo que me inquieta y que es imprescindible investigar.  Si creo necesario que partas inmediatamente, volveré en seguida, o al menos te enviaré un mensaje.  Mientras tanto no te desvíes del plan, pero sé más cuidadoso que nunca, sobre todo con el Anillo.  Permíteme que insista: </w:t>
      </w:r>
      <w:r>
        <w:rPr>
          <w:i/>
        </w:rPr>
        <w:t>¡No lo 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partió al amanecer. -Volveré un día de éstos -dijo-.  Como máximo estaré de vuelta para la fiesta de despedida.  Después de todo, quizá necesites que te acompañ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Frodo estuvo muy preocupado y pensaba a menudo en lo que Gandalf podía haber oído; pero al fin se tranquilizó y cuando llegó el buen tiempo olvidó del todo el problema.  Pocas veces se había visto en la Comarca un verano más hermoso y un otoño más opulento; los árboles estaban cargados con manzanas, la miel rebosaba en los panales y el grano estaba alto y hench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entrado el otoño, la suerte de Gandalf comenzó a inquietar de nuevo a Frodo.  Terminaba septiembre y no había noticias del mago.  El cumpleaños y la mudanza se acercaban y no había aparecido ni había enviado ningún mensaje.  Comenzó el ajetreo en Bolsón Cerrado.  Algunos amigos de Frodo llegaron para ayudarlo a embalar: allí estaban Fredegar Bolger, Folco Boffin y los más íntimos: Pippin Tuk y Merry Brandigamo.  Entre todos dieron vuelta a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einte de septiembre, dos vehículos cubiertos partieron cargados hacia Los Gamos, a través del Puente del Brandivino, llevando al nuevo hogar los enseres y muebles que Frodo no había vendido.  Al día siguiente Frodo estaba realmente inquieto y clavaba los ojos afuera esperando a Gandalf.  La mañana del jueves, día de su cumpleaños, amaneció tan clara y brillante como aquella otra, de hacía mucho tiempo, en ocasión de la fiesta de Bilbo.  Gandalf no había aparecido aún.  En la tarde Frodo dio su fiesta de despedida: una cena muy pequeña, para él y sus cuatro ayudantes, pero estaba preocupado y con poco ánimo para esas cosas.  El pensamiento de que pronto tendría que separarse de sus jóvenes amigos le pesaba en el corazón.  Se preguntaba cómo lo di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uatro jóvenes hobbits estaban muy animados, sin embargo, y la reunión pronto se hizo muy alegre, a pesar de la ausencia de Gandalf.  El comedor parecía vacío; tenía sólo una mesa y sillas; pero la comida era buena y el vino excelente.  El vino de Frodo no se había incluido en la venta a los Sacovilla-Bolsón.</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ceda lo que suceda con el resto de mis cosas, cuando los Sacovilla-Bolsón las tomen entre sus garras yo ya habré encontrado un buen destino para esto -dijo Frodo mientras vaciaba el vaso.  Era la última gota de los viejos viñedos.  Luego de haber cantado muchas canciones y hablado de muchas cosas que habían hecho juntos, brindaron por el cumpleaños de Bilbo y bebieron junto con Frodo a la salud de todos, como era costumbre de Frodo.  Luego salieron a respirar un poco de aire, echaron una mirada a las estrellas y se fueron a dormir.  Con esto terminó la fiesta de Frodo, y Gandalf no había lleg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continuaron atareados cargando otro carro con el resto del equipaje.  Merry se ocupó de todo esto, y junto con el Gordo (Fredegar Bolger) marcharon hacia el nuevo domicili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ien tiene que ir allí, Frodo, y entibiar la casa antes que llegues - dijo Merry-.  Te veré luego, pasado mañana, si no te quedas dormido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olco volvió a su casa después del almuerzo, pero Pippin se quedó atrás.  Frodo estaba inquieto, ansioso, aguardando en vano a Gandalf.  Decidió esperar hasta la caída de la noche.  Luego, si Gandalf lo necesitaba urgentemente, podría ir a Cricava y hasta quizá llegara antes que él.  Frodo iría a pie; el plan, por placer, tanto como por cualquier otra razón, era caminar cómodamente desde Hobbiton hasta Balsadera en Gamoburgo y echar una última mirada 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que entrenarme un poco -dijo, mirándose en un espejo polvoriento del vestíbulo casi vacío.  No hacía caminatas largas desde mucho tiempo atrás y la imagen, opinó, no daba una impresión de vig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spués del almuerzo, aparecieron los Sacovilla-Bolsón, Lobelia y su hijo Lotho, el </w:t>
      </w:r>
      <w:r>
        <w:rPr>
          <w:i/>
        </w:rPr>
        <w:t xml:space="preserve">pelirrojo.  </w:t>
      </w:r>
      <w:r>
        <w:rPr/>
        <w:t>Frodo se sintió bastante mol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a al fin! -exclamó Lobelia, al tiempo que entr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ra ni cortés ni estrictamente verdadero, pues la venta de Bolsón Cerrado no se realizó hasta la medianoche.  Pero se podía perdonar a Lobelia; se había visto obligada a esperar setenta y siete años a que Bolsón Cerrado fuese suyo y ahora tenía cien años.  De cualquier modo, había vuelto para cuidar que no faltase nada de lo que había comprado y quería las llaves.  Llevó largo rato satisfacerla, pues había traído un inventario completo que verificó punto por punto.  Al fin partió con Lotho, la llave de repuesto y la promesa de que podría recoger la otra llave en la casa de Gamyi, en Bolsón de Tirada.  Resopló, mostrando claramente que suponía a los Gamyi capaces de meterse de noche en la cueva.  Frodo ni siquiera le ofreció una taza de 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su propio té en la cocina con Pippin y Sam Gamyi.  Se había anunciado oficialmente que Sam iría a Los Gamos «a ayudar al señor Frodo y cuidar el jardincito».  Un arreglo que el Tío apoyó, aunque no lo consoló de la perspectiva de tener a Lobelia como vec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a última comida en Bolsón Cerrado! -exclamó Frodo, retirando la s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ron a Lobelia el lavado de los platos.  Pippin y Sam ataron los tres fardos y los apilaron en el vestíbulo; luego Pippin salió a dar una última vuelta por el jardín.  Sam desapa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sol se puso; Bolsón Cerrado parecía triste, melancólico, desmantelado.  Frodo vagaba por las habitaciones familiares y vio la luz del crepúsculo que se borraba en las paredes y las sombras que trepaban por los rincones.  Adentro oscureció lentamente.  Salió de la habitación, descendió hacia la puerta que estaba en el extremo del sendero y anduvo un trecho por el camino de la colina.  Tenía cierta esperanza de ver a Gandalf subiendo a grandes zancadas en el crepús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ielo estaba claro y las estrellas brillaban cada vez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una hermosa noche -dijo en voz alta-.  Buen comienzo.  Tengo ganas de echar a caminar.  No puedo seguir esperando.  Partiré y Gandalf tendrá que segu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ó sobre sus pasos y se detuvo al oír voces que venían de Bolsón de Tirada.  Una voz era sin duda la del Tío, la otra era extraña y en cierto modo desagradable.  No pudo entender lo que decía, pero oyó las respuestas del Tío, que eran estridentes.  El anciano parecía irri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l señor Bolsón se ha ido esta mañana y Sam se fue con él.  Al menos todo lo que tenía ha desaparecido.  Sí, vendió y se fue, le digo. ¿Por qué?  El porqué no es asunto suyo ni mío. ¿Hacia dónde?  No es un secreto; se mudó a Gamoburgo o a algún otro lugar así, allá lejos.  Sí, es un buen camino.  Nunca he llegado tan lejos; es para la gente de Los Gamos.  No, no puedo darle ningún mensaje.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asos descendieron la colina.  Frodo se preguntó vagamente por qué el hecho de que no hubiera subido lo había aliviado tanto. «Estoy harto de preguntas y de la curiosidad de la gente sobre mis asuntos», pensó. «¡Qué preguntones son todos ellos!» Tuvo la idea de alcanzar al Tío y averiguar quién había sido el interlocutor, pero pensándolo mejor (o peor) se volvió y fue rápidamente hacia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esperaba sentado sobre su fardo en el vestíbulo.  Frodo atravesó la puerta oscura y llamó: -¡Sam! ¡Sam! ¡Ya es 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y, señor! -se oyó la respuesta desde adentro, seguida por el mismo Sam que salió secándose la boca.</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abía estado despidiéndose del barril de cerveza, en la bodega. -¿Todo listo, Sam? -preguntó Fro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tardaré poco y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erró la puerta con llave y se la dio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 con ella a tu casa, Sam! - le dijo -. Luego corta a través de Tirada y encuéntranos tan pronto como puedas en la entrada del sendero, más allá de la pradera.  No cruzaremos la villa esta noche; hay demasiados oídos y ojos atisbánd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partió a toda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l fin nos vamo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rgaron los bultos sobre los hombros, tomaron los bastones y doblaron hacia el oeste de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dijo Frodo mirando el hueco oscuro y vacío de las ventanas.  Agitó la mano y luego se volvió; y (como siguiendo a Bilbo) corrió detrás de Peregrin, sendero abajo.  Saltaron por la parte menos elevada del cerco y fueron hacia los campos, entrando en la oscuridad como un susurro en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pie de la colina, por la ladera del oeste, llegaron a la entrada del estrecho sendero.  Se detuvieron y ajustaron las correas de los bultos; en ese momento apareció Sam, trotando de prisa y resoplando; llevaba la carga al hombro y se había puesto en la cabeza un deformado saco de fieltro que llamaba sombrero.  En las tinieblas se parecía mucho a un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seguro de que me han dado el bulto más pesado -dijo Frodo-.  Siempre compadecí a los caracoles y a todo bicho que lleve la casa a cues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podría cargar mucho más, señor, mi fardo es muy liviano -mintió Sam resuelt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m -dijo Pippin-.  Le hace bien.  Sólo lleva lo que nos ordenó empacar.  Ha estado flojo últimamente.  Sentirá menos la carga cuando camine un rato y pierda un poco de su propio peso.</w:t>
      </w:r>
    </w:p>
    <w:p>
      <w:pPr>
        <w:pStyle w:val="TextBody"/>
        <w:rPr/>
      </w:pPr>
      <w:r>
        <w:rPr/>
        <w:t xml:space="preserve">      </w:t>
      </w:r>
      <w:r>
        <w:rPr/>
        <w:t xml:space="preserve">-¡Sean amables con un pobre y viejo hobbit! -rió Frodo-.  Estaré tan delgado como una vara de sauce antes de llegar a Los Gamos.  Pero hablaba tonterías.  Sospecho que has cargado demasiado, Sam; echaré un vistazo la próxima vez que empaquemos. -Tomó de nuevo el bastón.- Bueno, a todos nos gusta caminar en la oscuridad -dijo-.  Nos alejaremos unas millas antes de dorm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rato siguieron el sendero hacia el oeste.  Luego doblaron a la izquierda, volviendo sigilosamente a los campos.  Continuaron en fila bordeando setos y malezas, mientras la noche los envolvía en sombras.  Cubiertos con mantos oscuros, eran tan invisibles como si todos tuviesen anillos mágicos.  Como eran hobbits, y trataban de andar en silencio, no hacían ningún ruido que alguien pudiera oír, ni aun otros hobbits.  Hasta las criaturas salvajes de los campos y los bosques apenas se daban cuenta de que pas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mentos más tarde cruzaron El Agua, al oeste de Hobbiton, por un angosto puente de tablas.  El arroyo no era allí más que una serpenteante cinta negra, bordeada por inclinados alisos.  Se encontraban ahora en las Tierras de Tuk y continuaron hacia el sur para llegar, una milla O dos más lejos, al camino principal de Cavada Grande, que llevaba a Delagua y al Puente Brandivino.  Torciendo al sudeste, comenzaron a trepar por el País de la Colina Verde, al sur de Hobbiton.  Pudieron ver las luces de la villa parpadeando en el agradable Valle del Agua.  La escena desapareció pronto entre los pliegues del suelo oscurecido y entonces vieron Delagua, a orillas del lago gris.  Cuando la luz de la última granja quedó muy atrás, asomando entre los árboles, Frodo se volvió y agitó la mano en señal de desped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volveré a ver ese valle otra vez -dijo con cal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 tres horas descansaron.  La noche era clara, fresca y estrellada, pero unas nubes de bruma ascendían por las faldas de la loma desde los arroyos y las praderas profundas.  Unos abedules de follaje escaso, que la brisa movía allá arriba, eran como una trama negra contra el cielo pálido.  Devoraron una cena frugal (para los hobbits) y continuaron la marcha.  Pronto encontraron un camino muy angosto, que ascendía y descendía y se perdía luego agrisándose en la oscuridad; era el camino a casa del Bosque y Balsadera de Gamoburgo.  Subía desde el camino principal de Valle del Agua y zigzagueaba por las laderas de las Colinas Verdes hacia Bosque Cerrado, una región salvaje de la Cuaderna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mentos después se hundían en una senda profunda, abierta entre árboles altos; las hojas secas susurraban en la noche.  Al principio hablaban o entonaban una canción a media voz, pues estaban lejos ahora de oídos indiscretos.  Luego continuaron en silencio y Pippin comenzó a rezagarse.  Al fin, cuando empezaban a subir una cuesta se detuvo y se puso a bostez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tanto sueño -dijo- que pronto me caeré en el camino. ¿Pensáis dormir de pie?  Es casi media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reí que te gustaba caminar en la oscuridad -dijo Frodo-.  Pero no corre tanta prisa; Merry nos espera pasado mañana, de modo que tenemos aún cerca de dos días.  Nos detendremos en el primer lugar agrad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nto sopla del oeste -dijo Sam-.  Si vamos a la ladera opuesta encontraremos un lugar bastante resguardado y cómodo, señor.  Más adelante hay un bosque seco de abetos, si mal no recue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conocía bien la región en veinte millas a la redonda de Hobbit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ima misma de la loma estaba el sitio de los abetos.  Dejando el camino, se metieron en la profunda oscuridad de los árboles que olían a resina y juntaron ramas secas y piñas para hacer fuego.  Pronto las llamas crepitaron alegremente al pie de un gran abeto y se sentaron alrededor un rato, hasta que comenzaron a cabecear.  Cada uno en un rincón de las raíces del árbol, envueltos en capas y mantas, cayeron en un sueño profundo.  Nadie quedó de guardia; ni siquiera Frodo temía algún peligro, pues aún estaban en el corazón de la Comarca.  Unas pocas criaturas se acercaron a observarlos luego que el fuego se apagó.  Un zorro que pasaba por el bosque, ocupado en sus propios asuntos, se detuvo unos instantes, husm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pensó. «Bien, ¿qué querrá decir?  He oído cosas extrañas de esta tierra, pero rara vez de un hobbit que duerma a la intemperie bajo un árbol. ¡Tres hobbits!  Hay algo muy extraordinario detrás de todo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en lo cierto, pero nunca descubrió nada más sobre el asu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legó la mañana, pálida y húmeda.  Frodo despertó primero y descubrió que la raíz del árbol se le había incrustado en la espalda y que tenía el cuello tieso. «¡Caminar por placer! ¿Por qué no habré venido en carro?», pensó como lo hacía siempre al comienzo de una expedición. «¡Y todas mis hermosas camas de plumas vendidas a los Sacovilla-Bolsón!  Las raíces de estos árboles les hubieran venido bien.» Se desperez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iba, hobbits! -gritó-.  Hermos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 de hermosa? -preguntó Pippin, asomando un ojo sobre el borde de la manta-. ¡Sam! ¡Prepara el desayuno para las nueve y media! ¿Tienes listo ya el baño c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io un salto, amodorrado aún. -No, señor, ¡no todavía! -ex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rrancó las mantas que envolvían a Pippin, lo hizo rodar y fue hacia el linde del bosque.  En el lejano este, el sol se levantaba muy rojo entre las nieblas espesas que cubrían el mundo.  Tocados con oro y rojo, los árboles otoñales parecían navegar a la deriva en un mar de sombras.  Un poco más abajo, a la izquierda, el camino descendía bruscamente a una hondonada y desaparec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Frodo regresó, Sam y Pippin estaban haciendo un buen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gua! -gritó Pippin-. ¿Dónde está 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levo agua en los bolsillo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nsamos que habrías ido a buscarla -dijo Pippin, muy ocupado en sacar los alimentos y las tazas-.  Es mejor que vayas aho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también puedes venir -respondió Frodo-.  Y trae todas las bote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un arroyo al pie de la loma.  Llenaron las botellas y la pequeña marmita en un salto de agua que caía desde unas piedras grises, unos metros más arriba.  Estaba helada y se lavaron la cara y las manos sacudiéndose y resop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terminaron de desayunar y rehicieron los fardos, eran más de las diez de la mañana; el día estaba volviéndose hermoso y cálido.  Bajaron la cuesta, cruzaron el arroyo, subieron la cuesta siguiente y subiendo y bajando franquearon otra cresta de las colinas.  Entonces las capas, las mantas, el agua, los alimentos y todo el equipo empezaron a pesarles de v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rcha de ese día prometía ser agobiante y la carga agotadora.  Pocas millas después, sin embargo, no hubo más subidas y bajadas.  El camino ascendía hasta la cima de una empinada colina por una senda zigzagueante y luego descendía una última vez.  Vieron frente a ellos las tierras bajas, salpicadas con pequeños grupos de árboles que en la distancia se confundían en una parda bruma boscosa.  Estaban mirando por encima del Bosque Cerrado hacia el río Brandivino.  El camino se alargaba como una ci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camino no tiene fin -dijo Pippin-, pero yo necesito descansar.  Es la hora del almuer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ó al borde del camino, mirando hacia el brumoso este: más allá estaba el río y el fin de la Comarca donde había pasado toda la vida.  Sam permanecía de pie junto a él; los ojos redondos muy abiertos, pues veía tierras que nunca había visto, un nuevo horizonte.</w:t>
      </w:r>
    </w:p>
    <w:p>
      <w:pPr>
        <w:pStyle w:val="TextBody"/>
        <w:rPr/>
      </w:pPr>
      <w:r>
        <w:rPr/>
        <w:t xml:space="preserve">      </w:t>
      </w:r>
      <w:r>
        <w:rPr/>
        <w:t>-¿Hay elfos en esos bosques? -preguntó.</w:t>
      </w:r>
    </w:p>
    <w:p>
      <w:pPr>
        <w:pStyle w:val="TextBody"/>
        <w:rPr/>
      </w:pPr>
      <w:r>
        <w:rPr/>
        <w:t xml:space="preserve">      </w:t>
      </w:r>
      <w:r>
        <w:rPr/>
        <w:t>-Que yo sepa, no -respondi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llaba.  También él miraba hacia el este a lo largo del camino, como si no lo hubiese visto nunca.  De pronto dijo pausadamente y en voz alta, pero como si se hablara a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s>
        <w:ind w:left="567" w:hanging="0"/>
        <w:jc w:val="both"/>
        <w:rPr>
          <w:i/>
          <w:i/>
        </w:rPr>
      </w:pPr>
      <w:r>
        <w:rPr>
          <w:i/>
        </w:rPr>
        <w:t xml:space="preserve">El Camino sigue y sigue </w:t>
      </w:r>
    </w:p>
    <w:p>
      <w:pPr>
        <w:pStyle w:val="Normal"/>
        <w:tabs>
          <w:tab w:val="clear" w:pos="708"/>
          <w:tab w:val="left" w:pos="567" w:leader="none"/>
        </w:tabs>
        <w:ind w:left="567" w:hanging="0"/>
        <w:jc w:val="both"/>
        <w:rPr>
          <w:i/>
          <w:i/>
        </w:rPr>
      </w:pPr>
      <w:r>
        <w:rPr>
          <w:i/>
        </w:rPr>
        <w:t>desde la puerta.</w:t>
      </w:r>
    </w:p>
    <w:p>
      <w:pPr>
        <w:pStyle w:val="Normal"/>
        <w:tabs>
          <w:tab w:val="clear" w:pos="708"/>
          <w:tab w:val="left" w:pos="567" w:leader="none"/>
        </w:tabs>
        <w:ind w:left="567" w:hanging="0"/>
        <w:jc w:val="both"/>
        <w:rPr>
          <w:i/>
          <w:i/>
        </w:rPr>
      </w:pPr>
      <w:r>
        <w:rPr>
          <w:i/>
        </w:rPr>
        <w:t xml:space="preserve">El Camino ha ido muy lejos, </w:t>
      </w:r>
    </w:p>
    <w:p>
      <w:pPr>
        <w:pStyle w:val="Normal"/>
        <w:tabs>
          <w:tab w:val="clear" w:pos="708"/>
          <w:tab w:val="left" w:pos="567" w:leader="none"/>
        </w:tabs>
        <w:ind w:left="567" w:hanging="0"/>
        <w:jc w:val="both"/>
        <w:rPr>
          <w:i/>
          <w:i/>
        </w:rPr>
      </w:pPr>
      <w:r>
        <w:rPr>
          <w:i/>
        </w:rPr>
        <w:t xml:space="preserve">y si es posible he de seguirlo </w:t>
      </w:r>
    </w:p>
    <w:p>
      <w:pPr>
        <w:pStyle w:val="Normal"/>
        <w:tabs>
          <w:tab w:val="clear" w:pos="708"/>
          <w:tab w:val="left" w:pos="567" w:leader="none"/>
        </w:tabs>
        <w:ind w:left="567" w:hanging="0"/>
        <w:jc w:val="both"/>
        <w:rPr>
          <w:i/>
          <w:i/>
        </w:rPr>
      </w:pPr>
      <w:r>
        <w:rPr>
          <w:i/>
        </w:rPr>
        <w:t xml:space="preserve">recorriéndole con pie fatigado </w:t>
      </w:r>
    </w:p>
    <w:p>
      <w:pPr>
        <w:pStyle w:val="Normal"/>
        <w:tabs>
          <w:tab w:val="clear" w:pos="708"/>
          <w:tab w:val="left" w:pos="567" w:leader="none"/>
        </w:tabs>
        <w:ind w:left="567" w:hanging="0"/>
        <w:jc w:val="both"/>
        <w:rPr>
          <w:i/>
          <w:i/>
        </w:rPr>
      </w:pPr>
      <w:r>
        <w:rPr>
          <w:i/>
        </w:rPr>
        <w:t xml:space="preserve">hasta llegar a un camino más ancho </w:t>
      </w:r>
    </w:p>
    <w:p>
      <w:pPr>
        <w:pStyle w:val="Normal"/>
        <w:tabs>
          <w:tab w:val="clear" w:pos="708"/>
          <w:tab w:val="left" w:pos="567" w:leader="none"/>
        </w:tabs>
        <w:ind w:left="567" w:hanging="0"/>
        <w:jc w:val="both"/>
        <w:rPr>
          <w:i/>
          <w:i/>
        </w:rPr>
      </w:pPr>
      <w:r>
        <w:rPr>
          <w:i/>
        </w:rPr>
        <w:t>donde se encuentran senderos y cursos.</w:t>
      </w:r>
    </w:p>
    <w:p>
      <w:pPr>
        <w:pStyle w:val="Normal"/>
        <w:tabs>
          <w:tab w:val="clear" w:pos="708"/>
          <w:tab w:val="left" w:pos="567" w:leader="none"/>
        </w:tabs>
        <w:ind w:left="567" w:hanging="0"/>
        <w:jc w:val="both"/>
        <w:rPr>
          <w:i/>
          <w:i/>
        </w:rPr>
      </w:pPr>
      <w:r>
        <w:rPr>
          <w:i/>
        </w:rPr>
        <w:tab/>
        <w:t>¿Y de ahí adónde iré?  No podría dec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recuerda un poema del viejo Bilbo -dijo Pippin-. ¿Es una de tus imitaciones?  No me parece muy alent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Me llegó como si estuviese inventándola, pero debo de haberla oído hace mucho tiempo.  En realidad, me recuerda mucho a Bilbo en los últimos años, antes que partiera.  Decía a menudo que sólo había un camino y que era como un río caudaloso; nacía en el umbral de todas las puertas, y todos los senderos eran ríos tributarios. «Es muy peligroso, Frodo, cruzar la puerta», solía decirme. «Vas hacia el camino y si no cuidas tus pasos no sabes hacia dónde te arrastrarán. ¿No entiendes que este camino atraviesa el Bosque Negro, y que si no prestas atención puede llevarte a la Montaña Solitaria, y más lejos aún y a sitios peores?» Acostumbraba decirlo en el sendero que pasaba frente a la puerta principal de Bolsón Cerrado, especialmente después de haber hecho una larga camin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l camino no me arrastrará a ningún lado, al menos durante una hora -dijo Pippin, descargando el fa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siguieron su ejemplo.  Apoyaron los bultos contra el terraplén y extendieron las piernas sobre el camino.  Descansaron, almorzaron bien y luego descansaron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declinaba; la luz de la tarde se alargaba sobre la tierra cuando los tres hobbits bajaron por la loma.  No habían encontrado ni un alma en el camino; no parecía una vía muy frecuentada, pues no era apta para carros y había poco tránsito hacia Bosque Cerrado.  Iban caminando lentamente desde hacía una hora o más, cuando Sam se detuvo un momento como si escuchara.  Estaban ahora en una planicie y el camino, después de mucho serpentear, se extendía en línea recta y cruzaba praderas verdes, salpicadas de árboles altos, como centinelas de los próximos bo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igo una jaca o un caballo que viene por el camino detrás de nosotros -dijo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ron hacia atrás, pero había una curva en el camino y no podían ver muy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no será Gandalf que viene a reunirse con nosotros -dijo Frodo.  Al mismo tiempo sintió que no era así y de pronto tuvo el deseo de esconderse, para que el jinete no lo viera-.  No es que me importe mucho -dijo disculpándose-, pero preferiría que nadie me viese en el camino; estoy harto de que mis cosas se sepan y discutan.  Y si es Gandalf -añadió, como si acabara de ocurrírsele-, le daremos una pequeña sorpresa como pago por su demora. ¡Escondám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dos corrieron hacia la izquierda, metiéndose en un hoyo, no lejos del camino, y agazapándose.  Frodo dudó un segundo; la curiosidad, o algún otro sentimiento, luchaba con el deseo de esconderse. El ruido de cascos se acercaba. Justo a tiempo se arrojó a un lugar de pastos altos, detrás de un árbol que sombreaba el camino.  Luego alzó la cabeza y espió con precaución por encima de una de las grandes raí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el codo del camino apareció un caballo negro, no un poney hobbit sino un caballo de gran tamaño, y sobre él un hombre corpulento, que parecía echado sobre la montura, envuelto en un gran manto negro y tocado con un capuchón, por lo que sólo se le veían las botas en los altos estribos.  La cara era invisible en l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ó al árbol, frente a Frodo, el caballo se detuvo.  El jinete permaneció sentado, inmóvil, con la cabeza inclinada, como escuchando. Del interior del capuchón vino un sonido, como si alguien olfateara para atrapar un olor fugaz; la cabeza se volvió hacia uno y otro lado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repentino miedo de ser descubierto se apoderó de Frodo y pensó en el Anillo.  Apenas se atrevía a respirar, pero el deseo de sacar el Anillo del bolsillo se hizo tan fuerte que empezó a mover lentamente la mano.  Sentía que sólo tenía que deslizárselo en el dedo para sentirse seguro; el consejo de Gandalf le parecía disparatado.  Bilbo mismo había usado el Anillo. «Todavía estoy en la Comarca», pensó, al tiempo que tocaba la cadena del Anillo.  En ese momento el jinete se enderezó y sacudió las riendas.  El caballo echó a andar, lentamente primero y después con un rápido trote.  Frodo se arrastró al borde del camino y siguió con la vista al jinete, hasta que desapareció a lo lejos.  No podía asegurarlo, pero le pareció que súbitamente, antes de perderse de vista, el caballo había doblado hacia los árboles de la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se trata de algo muy curioso, en realidad inquietante -se dijo Frodo, mientras iba al encuentro de sus compañ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y Sam habían permanecido todo este tiempo tendidos sobre la hierba y no habían visto nada; Frodo les describió el jinete y su extraña conduc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uedo decir por qué, pero sentí que me buscaba o me </w:t>
      </w:r>
      <w:r>
        <w:rPr>
          <w:i/>
        </w:rPr>
        <w:t xml:space="preserve">olfateaba, </w:t>
      </w:r>
      <w:r>
        <w:rPr/>
        <w:t>y tuve la certeza de que yo no quería que me descubriera.  Nunca en la Comarca sentí algo 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é tiene que ver con nosotros uno de la Gente Grande? -preguntó Pippin-. ¿Y qué está haciendo en esta parte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hombres en los alrededores -dijo Frodo-.  En la Cuaderna del Sur creo que tuvieron dificultades con la Gente Grande, pero nunca había oído de alguien como este jinete.  Me pregunto de dónde vie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ón, señor -interrumpió Sam de improviso-.  Yo sé de dónde viene.  De Hobbiton.  A menos que haya más de uno.  Y sé adónde 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dijo Frodo severamente, mirándolo con asombro-. ¿Por qué no lo dijiste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cabo de acordarme, señor.  Ocurrió así: cuando ayer a la tarde volví a casa con la llave, mi padre me dijo: </w:t>
      </w:r>
      <w:r>
        <w:rPr>
          <w:i/>
        </w:rPr>
        <w:t xml:space="preserve">¡Hola, Sam!  Creí que habías Partido con el señor Frodo esta mañana.  Vino un personaje extraño preguntando por el señor Bolsón, de Bolsón Cerrado.  Se acaba de ir.  Lo envié a Gamoburgo.  No me gustó el aspecto que tenía.  Pareció desconcertado cuando le dije que el señor Bolsón había dejado el viejo hogar para siempre.  Silbó entre dientes, sí.  Me estremecí.  </w:t>
      </w:r>
      <w:r>
        <w:rPr/>
        <w:t xml:space="preserve">Le pregunté al Tío qué clase de individuo era.  </w:t>
      </w:r>
      <w:r>
        <w:rPr>
          <w:i/>
        </w:rPr>
        <w:t xml:space="preserve">No lo sé, </w:t>
      </w:r>
      <w:r>
        <w:rPr/>
        <w:t xml:space="preserve">me respondió.  </w:t>
      </w:r>
      <w:r>
        <w:rPr>
          <w:i/>
        </w:rPr>
        <w:t xml:space="preserve">Pero no era un hobbit.  Alto, moreno y se inclinó sobre mí; creo que era uno de la Gente Grande, esos que viven en lugares remotos.  Hablaba de modo </w:t>
      </w:r>
      <w:r>
        <w:rPr/>
        <w:t>raro. »No pude quedarme a escuchar más, señor, pues usted me esperaba; no le hice mucho caso.  El Tío está algo ciego y debe de haber sido casi de noche cuando el individuo subió a la colina y lo encontró tomando fresco como de costumbre.  Espero que mi padre no le haya causado daño, señor, ni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puede culpar al Tío -dijo Frodo-.  Te diré que lo oí hablar con un extranjero.  Parecía preguntar por mí y tuve la tentación de acercarme y preguntarle quién era.  Lamento no haberlo hecho, o que no me lo hubieses contado antes; me habría cuidado más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haya relación entre este jinete y el extranjero del Tío -dijo Pippin-.  Abandonamos Hobbiton bastante en secreto y no sé cómo hubiera podido segui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me dice del olfateo, señor? -preguntó Sam-.  El Tío dijo que era un tipo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hubiese esperado a Gandalf -murmuró Frodo-.  Pero quizás habría empeorado l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abes o sospechas algo de ese jinete? -dijo Pippin, que había captado el murmu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y prefiero no sospecharl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primo Frodo!  Puedes guardar el secreto, si quieres pasar por misterioso.  Mientras tanto, ¿qué haremos?  Me gustaría un bocado y un trago, pero creo que sería mejor salir de aquí.  Tu charla sobre Jinetes olfateadores de narices invisibles me ha turbado ba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creo que nos iremos -dijo Frodo-.  Pero no por el camino; pudiera ocurrir que el jinete volviera, o lo siguiese algún otro.  Hoy tenemos que hacer un buen trecho.  Los Gamos está todavía a muchas millas de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partieron, las sombras de los árboles eran largas y finas sobre el pasto.  Caminaban ahora por la izquierda del camino, manteniéndose a distancia de tiro de piedra y ocultándose todo lo posible; pero la marcha era así difícil, pues la hierba crecía en matas espesas, el suelo era disparejo y los árboles comenzaban a apretarse en monteci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enrojecido se había puesto detrás de las lomas, a espaldas de los viajeros y la noche iba cayendo antes que llegaran al final de la llanura, que el camino atravesaba en línea recta.  De allí doblaba a la izquierda y descendía a las tierras bajas de Yale, en dirección a Cepeda; pero un sendero que se abría a la derecha culebreaba entrando en un bosque de viejos robles hacia la casa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Este es nuestro camino -dijo Frodo.</w:t>
      </w:r>
    </w:p>
    <w:p>
      <w:pPr>
        <w:pStyle w:val="Normal"/>
        <w:jc w:val="both"/>
        <w:rPr/>
      </w:pPr>
      <w:r>
        <w:rPr/>
        <w:t>No muy lejos del borde del camino tropezaron con el enorme esqueleto de un árbol; vivía todavía y tenía hojas en las pequeñas ramas que habían brotado alrededor de los muñones rotos; pero estaba hueco, y en el lado opuesto del camino había un agujero por donde se podía entrar.  Los hobbits se arrastraron dentro del tronco y se sentaron sobre un piso de vieja hojarasca y madera carcomida.  Descansaron y tomaron una ligera merienda, hablando en voz baja y escuchando de vez en cu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repúsculo los envolvió cuando salieron al camino.  El viento del oeste suspiraba en las ramas.  Las hojas murmuraban.  Pronto el camino empezó a descender suavemente, pero sin pausa, en la oscuridad.  Una estrella apareció sobre los árboles, ante ellos, en las crecientes tinieblas del oriente.  Para mantener el ánimo marchaban juntos y a paso vivo.  Después de un rato, cuando las estrellas se hicieron más brillantes y numerosas, recobraron la calma y ya no prestaron atención a un posible ruido de cascos.  Comenzaron a tararear suavemente, como lo hacen los hobbits cuando caminan, sobre todo cuando vuelven a sus casas por la noche.  La mayoría canta entonces una canción de cena o de cuna; pero estos hobbits tarareaban una canción de caminantes (aunque con algunas alusiones a la cena y a la cama, por supuesto).  Bilbo Bolsón había puesto letra a una tonada tan vieja como las colinas mismas y se la había enseñado a Frodo mientras caminaban por los senderos del Valle del Agua y hablaban de la Aven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s>
        <w:ind w:left="567" w:hanging="0"/>
        <w:jc w:val="both"/>
        <w:rPr>
          <w:i/>
          <w:i/>
        </w:rPr>
      </w:pPr>
      <w:r>
        <w:rPr>
          <w:i/>
        </w:rPr>
        <w:t xml:space="preserve">En el hogar el fuego es rojo, </w:t>
      </w:r>
    </w:p>
    <w:p>
      <w:pPr>
        <w:pStyle w:val="Normal"/>
        <w:tabs>
          <w:tab w:val="clear" w:pos="708"/>
          <w:tab w:val="left" w:pos="567" w:leader="none"/>
        </w:tabs>
        <w:ind w:left="567" w:hanging="0"/>
        <w:jc w:val="both"/>
        <w:rPr>
          <w:i/>
          <w:i/>
        </w:rPr>
      </w:pPr>
      <w:r>
        <w:rPr>
          <w:i/>
        </w:rPr>
        <w:t xml:space="preserve">y bajo techo hay una cama; </w:t>
      </w:r>
    </w:p>
    <w:p>
      <w:pPr>
        <w:pStyle w:val="Normal"/>
        <w:tabs>
          <w:tab w:val="clear" w:pos="708"/>
          <w:tab w:val="left" w:pos="567" w:leader="none"/>
        </w:tabs>
        <w:ind w:left="567" w:hanging="0"/>
        <w:jc w:val="both"/>
        <w:rPr>
          <w:i/>
          <w:i/>
        </w:rPr>
      </w:pPr>
      <w:r>
        <w:rPr>
          <w:i/>
        </w:rPr>
        <w:t xml:space="preserve">pero los pies no están cansados todavía, </w:t>
      </w:r>
    </w:p>
    <w:p>
      <w:pPr>
        <w:pStyle w:val="Normal"/>
        <w:tabs>
          <w:tab w:val="clear" w:pos="708"/>
          <w:tab w:val="left" w:pos="567" w:leader="none"/>
        </w:tabs>
        <w:ind w:left="567" w:hanging="0"/>
        <w:jc w:val="both"/>
        <w:rPr>
          <w:i/>
          <w:i/>
        </w:rPr>
      </w:pPr>
      <w:r>
        <w:rPr>
          <w:i/>
        </w:rPr>
        <w:t xml:space="preserve">y quizás aún encontremos detrás del recodo </w:t>
      </w:r>
    </w:p>
    <w:p>
      <w:pPr>
        <w:pStyle w:val="Normal"/>
        <w:tabs>
          <w:tab w:val="clear" w:pos="708"/>
          <w:tab w:val="left" w:pos="567" w:leader="none"/>
        </w:tabs>
        <w:ind w:left="567" w:hanging="0"/>
        <w:jc w:val="both"/>
        <w:rPr>
          <w:i/>
          <w:i/>
        </w:rPr>
      </w:pPr>
      <w:r>
        <w:rPr>
          <w:i/>
        </w:rPr>
        <w:t xml:space="preserve">un árbol repentino o una roca empinada </w:t>
      </w:r>
    </w:p>
    <w:p>
      <w:pPr>
        <w:pStyle w:val="Normal"/>
        <w:tabs>
          <w:tab w:val="clear" w:pos="708"/>
          <w:tab w:val="left" w:pos="567" w:leader="none"/>
        </w:tabs>
        <w:ind w:left="567" w:hanging="0"/>
        <w:jc w:val="both"/>
        <w:rPr>
          <w:i/>
          <w:i/>
        </w:rPr>
      </w:pPr>
      <w:r>
        <w:rPr>
          <w:i/>
        </w:rPr>
        <w:t>que nadie ha visto sino nosotro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Arbol y flor y brizna y pasto, </w:t>
      </w:r>
    </w:p>
    <w:p>
      <w:pPr>
        <w:pStyle w:val="Normal"/>
        <w:tabs>
          <w:tab w:val="clear" w:pos="708"/>
          <w:tab w:val="left" w:pos="567" w:leader="none"/>
        </w:tabs>
        <w:ind w:left="567" w:hanging="0"/>
        <w:jc w:val="both"/>
        <w:rPr>
          <w:i/>
          <w:i/>
        </w:rPr>
      </w:pPr>
      <w:r>
        <w:rPr>
          <w:i/>
        </w:rPr>
        <w:t xml:space="preserve">¡que pasen, que pasen!  </w:t>
      </w:r>
    </w:p>
    <w:p>
      <w:pPr>
        <w:pStyle w:val="Normal"/>
        <w:tabs>
          <w:tab w:val="clear" w:pos="708"/>
          <w:tab w:val="left" w:pos="567" w:leader="none"/>
        </w:tabs>
        <w:ind w:left="567" w:hanging="0"/>
        <w:jc w:val="both"/>
        <w:rPr>
          <w:i/>
          <w:i/>
        </w:rPr>
      </w:pPr>
      <w:r>
        <w:rPr>
          <w:i/>
        </w:rPr>
        <w:t xml:space="preserve">Colina y agua bajo el cielo, </w:t>
      </w:r>
    </w:p>
    <w:p>
      <w:pPr>
        <w:pStyle w:val="Normal"/>
        <w:tabs>
          <w:tab w:val="clear" w:pos="708"/>
          <w:tab w:val="left" w:pos="567" w:leader="none"/>
        </w:tabs>
        <w:ind w:left="567" w:hanging="0"/>
        <w:jc w:val="both"/>
        <w:rPr>
          <w:i/>
          <w:i/>
        </w:rPr>
      </w:pPr>
      <w:r>
        <w:rPr>
          <w:i/>
        </w:rPr>
        <w:t>¡pasemos, pasemo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Aun detrás del recodo quizá todavía esperen </w:t>
      </w:r>
    </w:p>
    <w:p>
      <w:pPr>
        <w:pStyle w:val="Normal"/>
        <w:tabs>
          <w:tab w:val="clear" w:pos="708"/>
          <w:tab w:val="left" w:pos="567" w:leader="none"/>
        </w:tabs>
        <w:ind w:left="567" w:hanging="0"/>
        <w:jc w:val="both"/>
        <w:rPr>
          <w:i/>
          <w:i/>
        </w:rPr>
      </w:pPr>
      <w:r>
        <w:rPr>
          <w:i/>
        </w:rPr>
        <w:t xml:space="preserve">un camino nuevo o una puerta secreta, </w:t>
      </w:r>
    </w:p>
    <w:p>
      <w:pPr>
        <w:pStyle w:val="Normal"/>
        <w:tabs>
          <w:tab w:val="clear" w:pos="708"/>
          <w:tab w:val="left" w:pos="567" w:leader="none"/>
        </w:tabs>
        <w:ind w:left="567" w:hanging="0"/>
        <w:jc w:val="both"/>
        <w:rPr>
          <w:i/>
          <w:i/>
        </w:rPr>
      </w:pPr>
      <w:r>
        <w:rPr>
          <w:i/>
        </w:rPr>
        <w:t xml:space="preserve">y aunque hoy pasemos de largo </w:t>
      </w:r>
    </w:p>
    <w:p>
      <w:pPr>
        <w:pStyle w:val="Normal"/>
        <w:tabs>
          <w:tab w:val="clear" w:pos="708"/>
          <w:tab w:val="left" w:pos="567" w:leader="none"/>
        </w:tabs>
        <w:ind w:left="567" w:hanging="0"/>
        <w:jc w:val="both"/>
        <w:rPr>
          <w:i/>
          <w:i/>
        </w:rPr>
      </w:pPr>
      <w:r>
        <w:rPr>
          <w:i/>
        </w:rPr>
        <w:t xml:space="preserve">y tomemos los senderos ocultos que corren </w:t>
      </w:r>
    </w:p>
    <w:p>
      <w:pPr>
        <w:pStyle w:val="Normal"/>
        <w:tabs>
          <w:tab w:val="clear" w:pos="708"/>
          <w:tab w:val="left" w:pos="567" w:leader="none"/>
        </w:tabs>
        <w:ind w:left="567" w:hanging="0"/>
        <w:jc w:val="both"/>
        <w:rPr>
          <w:i/>
          <w:i/>
        </w:rPr>
      </w:pPr>
      <w:r>
        <w:rPr>
          <w:i/>
        </w:rPr>
        <w:t xml:space="preserve">hacia la luna o hacia el sol </w:t>
      </w:r>
    </w:p>
    <w:p>
      <w:pPr>
        <w:pStyle w:val="Normal"/>
        <w:tabs>
          <w:tab w:val="clear" w:pos="708"/>
          <w:tab w:val="left" w:pos="567" w:leader="none"/>
        </w:tabs>
        <w:ind w:left="567" w:hanging="0"/>
        <w:jc w:val="both"/>
        <w:rPr>
          <w:i/>
          <w:i/>
        </w:rPr>
      </w:pPr>
      <w:r>
        <w:rPr>
          <w:i/>
        </w:rPr>
        <w:t>quizá mañana aquí volvamo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Manzana, espino, nuez y ciruela </w:t>
      </w:r>
    </w:p>
    <w:p>
      <w:pPr>
        <w:pStyle w:val="Normal"/>
        <w:tabs>
          <w:tab w:val="clear" w:pos="708"/>
          <w:tab w:val="left" w:pos="567" w:leader="none"/>
        </w:tabs>
        <w:ind w:left="567" w:hanging="0"/>
        <w:jc w:val="both"/>
        <w:rPr>
          <w:i/>
          <w:i/>
        </w:rPr>
      </w:pPr>
      <w:r>
        <w:rPr>
          <w:i/>
        </w:rPr>
        <w:t xml:space="preserve">¡que se pierdan, se pierdan!  </w:t>
      </w:r>
    </w:p>
    <w:p>
      <w:pPr>
        <w:pStyle w:val="Normal"/>
        <w:tabs>
          <w:tab w:val="clear" w:pos="708"/>
          <w:tab w:val="left" w:pos="567" w:leader="none"/>
        </w:tabs>
        <w:ind w:left="567" w:hanging="0"/>
        <w:jc w:val="both"/>
        <w:rPr>
          <w:i/>
          <w:i/>
        </w:rPr>
      </w:pPr>
      <w:r>
        <w:rPr>
          <w:i/>
        </w:rPr>
        <w:t xml:space="preserve">Arena y piedra y estanque y cañada, </w:t>
      </w:r>
    </w:p>
    <w:p>
      <w:pPr>
        <w:pStyle w:val="Normal"/>
        <w:tabs>
          <w:tab w:val="clear" w:pos="708"/>
          <w:tab w:val="left" w:pos="567" w:leader="none"/>
        </w:tabs>
        <w:ind w:left="567" w:hanging="0"/>
        <w:jc w:val="both"/>
        <w:rPr>
          <w:i/>
          <w:i/>
        </w:rPr>
      </w:pPr>
      <w:r>
        <w:rPr>
          <w:i/>
        </w:rPr>
        <w:t>¡adiós, adió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La casa atrás, delante el mundo, </w:t>
      </w:r>
    </w:p>
    <w:p>
      <w:pPr>
        <w:pStyle w:val="Normal"/>
        <w:tabs>
          <w:tab w:val="clear" w:pos="708"/>
          <w:tab w:val="left" w:pos="567" w:leader="none"/>
        </w:tabs>
        <w:ind w:left="567" w:hanging="0"/>
        <w:jc w:val="both"/>
        <w:rPr>
          <w:i/>
          <w:i/>
        </w:rPr>
      </w:pPr>
      <w:r>
        <w:rPr>
          <w:i/>
        </w:rPr>
        <w:t xml:space="preserve">y muchas sendas que recorrer, </w:t>
      </w:r>
    </w:p>
    <w:p>
      <w:pPr>
        <w:pStyle w:val="Normal"/>
        <w:tabs>
          <w:tab w:val="clear" w:pos="708"/>
          <w:tab w:val="left" w:pos="567" w:leader="none"/>
        </w:tabs>
        <w:ind w:left="567" w:hanging="0"/>
        <w:jc w:val="both"/>
        <w:rPr>
          <w:i/>
          <w:i/>
        </w:rPr>
      </w:pPr>
      <w:r>
        <w:rPr>
          <w:i/>
        </w:rPr>
        <w:t xml:space="preserve">hacia el filo sombrío del horizonte </w:t>
      </w:r>
    </w:p>
    <w:p>
      <w:pPr>
        <w:pStyle w:val="Normal"/>
        <w:tabs>
          <w:tab w:val="clear" w:pos="708"/>
          <w:tab w:val="left" w:pos="567" w:leader="none"/>
        </w:tabs>
        <w:ind w:left="567" w:hanging="0"/>
        <w:jc w:val="both"/>
        <w:rPr>
          <w:i/>
          <w:i/>
        </w:rPr>
      </w:pPr>
      <w:r>
        <w:rPr>
          <w:i/>
        </w:rPr>
        <w:t>y la noche estrellada.</w:t>
      </w:r>
    </w:p>
    <w:p>
      <w:pPr>
        <w:pStyle w:val="Normal"/>
        <w:tabs>
          <w:tab w:val="clear" w:pos="708"/>
          <w:tab w:val="left" w:pos="567" w:leader="none"/>
        </w:tabs>
        <w:ind w:left="567" w:hanging="0"/>
        <w:jc w:val="both"/>
        <w:rPr>
          <w:i/>
          <w:i/>
        </w:rPr>
      </w:pPr>
      <w:r>
        <w:rPr>
          <w:i/>
        </w:rPr>
        <w:t xml:space="preserve">Luego el mundo atrás y la casa delante; </w:t>
      </w:r>
    </w:p>
    <w:p>
      <w:pPr>
        <w:pStyle w:val="Normal"/>
        <w:tabs>
          <w:tab w:val="clear" w:pos="708"/>
          <w:tab w:val="left" w:pos="567" w:leader="none"/>
        </w:tabs>
        <w:ind w:left="567" w:hanging="0"/>
        <w:jc w:val="both"/>
        <w:rPr>
          <w:i/>
          <w:i/>
        </w:rPr>
      </w:pPr>
      <w:r>
        <w:rPr>
          <w:i/>
        </w:rPr>
        <w:t>volvemos a la casa y a la cam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Niebla y crepúsculo, nubes y sombra, </w:t>
      </w:r>
    </w:p>
    <w:p>
      <w:pPr>
        <w:pStyle w:val="Normal"/>
        <w:tabs>
          <w:tab w:val="clear" w:pos="708"/>
          <w:tab w:val="left" w:pos="567" w:leader="none"/>
        </w:tabs>
        <w:ind w:left="567" w:hanging="0"/>
        <w:jc w:val="both"/>
        <w:rPr>
          <w:i/>
          <w:i/>
        </w:rPr>
      </w:pPr>
      <w:r>
        <w:rPr>
          <w:i/>
        </w:rPr>
        <w:t>se borrarán, se borrarán.</w:t>
      </w:r>
    </w:p>
    <w:p>
      <w:pPr>
        <w:pStyle w:val="Normal"/>
        <w:tabs>
          <w:tab w:val="clear" w:pos="708"/>
          <w:tab w:val="left" w:pos="567" w:leader="none"/>
        </w:tabs>
        <w:ind w:left="567" w:hanging="0"/>
        <w:jc w:val="both"/>
        <w:rPr>
          <w:i/>
          <w:i/>
        </w:rPr>
      </w:pPr>
      <w:r>
        <w:rPr>
          <w:i/>
        </w:rPr>
        <w:t xml:space="preserve">Lámpara y fuego, y pan y carne, </w:t>
      </w:r>
    </w:p>
    <w:p>
      <w:pPr>
        <w:pStyle w:val="Normal"/>
        <w:tabs>
          <w:tab w:val="clear" w:pos="708"/>
          <w:tab w:val="left" w:pos="567" w:leader="none"/>
        </w:tabs>
        <w:ind w:left="567" w:hanging="0"/>
        <w:jc w:val="both"/>
        <w:rPr>
          <w:i/>
          <w:i/>
        </w:rPr>
      </w:pPr>
      <w:r>
        <w:rPr>
          <w:i/>
        </w:rPr>
        <w:t>¡y luego a cama, y luego a cama!</w:t>
      </w:r>
    </w:p>
    <w:p>
      <w:pPr>
        <w:pStyle w:val="Normal"/>
        <w:tabs>
          <w:tab w:val="clear" w:pos="708"/>
          <w:tab w:val="left" w:pos="1008"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anción termin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i/>
        </w:rPr>
        <w:t xml:space="preserve">-¡Y ahora a cama! ¡Ahora a cama! </w:t>
      </w:r>
      <w:r>
        <w:rPr/>
        <w:t>-cantó Pippin en voz alta.</w:t>
      </w:r>
    </w:p>
    <w:p>
      <w:pPr>
        <w:pStyle w:val="TextBody"/>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Calla! -interrumpió Frodo-.  Creo oír ruido de cascos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etuvieron y se quedaron escuchando en silencio, como sombras de árboles.  Había un ruido de cascos en el camino, detrás, bastante lejos, pero se acercaba lenta y claramente traído por el viento.  Los hobbits se deslizaron fuera del camino rápida y quedamente, internándose en la espesura, bajo los ro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s alejemos demasiado -dijo Frodo-.  No quiero que me vean, pero quiero ver si es otro Jinete Neg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Pippin-. ¡Pero no olvides el olfat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uido se aproximó; no tuvieron tiempo de encontrar un escondrijo mejor que aquella oscuridad bajo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y Pippin se agacharon detrás de un tronco grueso, mientras que Frodo se arrastraba unas pocas yardas hacia el camino descolorido, una línea de luz agonizante, que atravesaba el bosque.  Arriba, las estrellas se apretaban en el cielo oscuro, pero no había l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nido de cascos se interrumpió.  Frodo vio algo oscuro que pasaba entre el claro luminoso de dos árboles y luego se detenía.  Parecía la sombra negra de un caballo, llevado por una sombra más pequeña.  La sombra se alzó junto al lugar en que habían dejado el camino y se balanceó de un lado a otro; Frodo creyó oír la respiración de alguien que olfateaba.  La sombra se inclinó y luego empezó a arrastrarse haci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más Frodo sintió el deseo de ponerse el Anillo y el deseo era más fuerte que nunca.  Tan fuerte era que antes de advertir lo que hacía, ya estaba tanteándose el bolsillo.  En ese mismo momento se oyó un sonido de risas y cantos.  Unas voces claras se alzaron y se apagaron en la noche estrellada.  La sombra negra se enderezó, retirándose de prisa.  Montó el caballo oscuro y pareció que se desvanecía en las sombras del otro lado del camino.  Frodo recobró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fos! - exclamó Sam con un murmullo ronco -. ¡Elf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no lo hubieran retenido, habría saltado fuera de los árboles, para unirse a las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on elfos -dijo Frodo-.  Se los encuentra a veces en Bosque Cerrado.  No viven en la Comarca, pero vagabundean por aquí en primavera y en otoño, lejos de sus propias tierras, más allá de las Colinas de la Torre.  Y les agradezco la costumbre.  No lo visteis, pero el jinete negro se detuvo justamente aquí y se arrastraba hacia nosotros cuando empezó el canto.  Tan pronto oyó las voces, escap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os elfos? -dijo Sam, demasiado excitado para preocuparse por el jinete-. ¿No podemos ir a ve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a, vienen hacia aquí -dijo Frodo-.  Sólo tenemos que esperar junto al camino.</w:t>
      </w:r>
    </w:p>
    <w:p>
      <w:pPr>
        <w:pStyle w:val="TextBody"/>
        <w:rPr/>
      </w:pPr>
      <w:r>
        <w:rPr/>
        <w:t xml:space="preserve">      </w:t>
      </w:r>
      <w:r>
        <w:rPr/>
        <w:t>La canción se acercó.  Una voz clara se elevaba sobre las otras.  Cantaba en la bella lengua de los elfos, de la que Frodo conocía muy poco y los otros nada.  Sin embargo, el sonido, combinado con la melodía, parecía tomar forma en la mente de los hobbits con palabras que entendían sólo a medias.  Esta era la canción, tal como la oy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Blancanieves! ¡Blancanieves! ¡Oh, dama clara! </w:t>
      </w:r>
    </w:p>
    <w:p>
      <w:pPr>
        <w:pStyle w:val="Normal"/>
        <w:ind w:left="567" w:hanging="0"/>
        <w:jc w:val="both"/>
        <w:rPr>
          <w:i/>
          <w:i/>
        </w:rPr>
      </w:pPr>
      <w:r>
        <w:rPr>
          <w:i/>
        </w:rPr>
        <w:t xml:space="preserve">¡Reina de más allá de los mares del Oeste! </w:t>
      </w:r>
    </w:p>
    <w:p>
      <w:pPr>
        <w:pStyle w:val="Normal"/>
        <w:ind w:left="567" w:hanging="0"/>
        <w:jc w:val="both"/>
        <w:rPr>
          <w:i/>
          <w:i/>
        </w:rPr>
      </w:pPr>
      <w:r>
        <w:rPr>
          <w:i/>
        </w:rPr>
        <w:t xml:space="preserve">¡Oh Luz para nosotros, peregrinos </w:t>
      </w:r>
    </w:p>
    <w:p>
      <w:pPr>
        <w:pStyle w:val="Normal"/>
        <w:ind w:left="567" w:hanging="0"/>
        <w:jc w:val="both"/>
        <w:rPr>
          <w:i/>
          <w:i/>
        </w:rPr>
      </w:pPr>
      <w:r>
        <w:rPr>
          <w:i/>
        </w:rPr>
        <w:t>en un mundo de árboles entrelazados!</w:t>
      </w:r>
    </w:p>
    <w:p>
      <w:pPr>
        <w:pStyle w:val="Normal"/>
        <w:ind w:left="567" w:hanging="0"/>
        <w:jc w:val="both"/>
        <w:rPr/>
      </w:pPr>
      <w:r>
        <w:rPr/>
      </w:r>
    </w:p>
    <w:p>
      <w:pPr>
        <w:pStyle w:val="Normal"/>
        <w:ind w:left="567" w:hanging="0"/>
        <w:jc w:val="both"/>
        <w:rPr>
          <w:lang w:val="en-US"/>
        </w:rPr>
      </w:pPr>
      <w:r>
        <w:rPr>
          <w:i/>
          <w:lang w:val="en-US"/>
        </w:rPr>
        <w:t>¡Gilthoniel! ¡Oh Elbereth!</w:t>
      </w:r>
    </w:p>
    <w:p>
      <w:pPr>
        <w:pStyle w:val="Normal"/>
        <w:ind w:left="567" w:hanging="0"/>
        <w:jc w:val="both"/>
        <w:rPr>
          <w:i/>
          <w:i/>
        </w:rPr>
      </w:pPr>
      <w:r>
        <w:rPr>
          <w:i/>
        </w:rPr>
        <w:t xml:space="preserve">Es clara tu mirada y brillante tu aliento. </w:t>
      </w:r>
    </w:p>
    <w:p>
      <w:pPr>
        <w:pStyle w:val="Normal"/>
        <w:ind w:left="567" w:hanging="0"/>
        <w:jc w:val="both"/>
        <w:rPr>
          <w:i/>
          <w:i/>
        </w:rPr>
      </w:pPr>
      <w:r>
        <w:rPr>
          <w:i/>
        </w:rPr>
        <w:t xml:space="preserve">¡Blancanieves! ¡Blancanieves!  Te cantamos </w:t>
      </w:r>
    </w:p>
    <w:p>
      <w:pPr>
        <w:pStyle w:val="Normal"/>
        <w:ind w:left="567" w:hanging="0"/>
        <w:jc w:val="both"/>
        <w:rPr/>
      </w:pPr>
      <w:r>
        <w:rPr>
          <w:i/>
        </w:rPr>
        <w:t xml:space="preserve">en una tierra lejana más allá del </w:t>
      </w:r>
      <w:r>
        <w:rPr/>
        <w:t>mar.</w:t>
      </w:r>
    </w:p>
    <w:p>
      <w:pPr>
        <w:pStyle w:val="Normal"/>
        <w:ind w:left="567" w:hanging="0"/>
        <w:jc w:val="both"/>
        <w:rPr/>
      </w:pPr>
      <w:r>
        <w:rPr/>
      </w:r>
    </w:p>
    <w:p>
      <w:pPr>
        <w:pStyle w:val="Normal"/>
        <w:ind w:left="567" w:hanging="0"/>
        <w:jc w:val="both"/>
        <w:rPr>
          <w:i/>
          <w:i/>
        </w:rPr>
      </w:pPr>
      <w:r>
        <w:rPr>
          <w:i/>
        </w:rPr>
        <w:t xml:space="preserve">Oh estrellas que en un año sin sol </w:t>
      </w:r>
    </w:p>
    <w:p>
      <w:pPr>
        <w:pStyle w:val="Normal"/>
        <w:ind w:left="567" w:hanging="0"/>
        <w:jc w:val="both"/>
        <w:rPr>
          <w:i/>
          <w:i/>
        </w:rPr>
      </w:pPr>
      <w:r>
        <w:rPr>
          <w:i/>
        </w:rPr>
        <w:t xml:space="preserve">ella sembró con luminosa mano, </w:t>
      </w:r>
    </w:p>
    <w:p>
      <w:pPr>
        <w:pStyle w:val="Normal"/>
        <w:ind w:left="567" w:hanging="0"/>
        <w:jc w:val="both"/>
        <w:rPr>
          <w:i/>
          <w:i/>
        </w:rPr>
      </w:pPr>
      <w:r>
        <w:rPr>
          <w:i/>
        </w:rPr>
        <w:t xml:space="preserve">en campos borrascosos, ahora brillante y claro </w:t>
      </w:r>
    </w:p>
    <w:p>
      <w:pPr>
        <w:pStyle w:val="Normal"/>
        <w:ind w:left="567" w:hanging="0"/>
        <w:jc w:val="both"/>
        <w:rPr>
          <w:i/>
          <w:i/>
        </w:rPr>
      </w:pPr>
      <w:r>
        <w:rPr>
          <w:i/>
        </w:rPr>
        <w:t>vemos tu capullo de plata esparcido en el viento.</w:t>
      </w:r>
    </w:p>
    <w:p>
      <w:pPr>
        <w:pStyle w:val="Normal"/>
        <w:ind w:left="567" w:hanging="0"/>
        <w:jc w:val="both"/>
        <w:rPr/>
      </w:pPr>
      <w:r>
        <w:rPr/>
      </w:r>
    </w:p>
    <w:p>
      <w:pPr>
        <w:pStyle w:val="Normal"/>
        <w:ind w:left="567" w:hanging="0"/>
        <w:jc w:val="both"/>
        <w:rPr>
          <w:lang w:val="en-US"/>
        </w:rPr>
      </w:pPr>
      <w:r>
        <w:rPr>
          <w:i/>
          <w:lang w:val="en-US"/>
        </w:rPr>
        <w:t>¡Oh Elbereth! ¡Gilthoniel!</w:t>
      </w:r>
    </w:p>
    <w:p>
      <w:pPr>
        <w:pStyle w:val="Normal"/>
        <w:ind w:left="567" w:hanging="0"/>
        <w:jc w:val="both"/>
        <w:rPr>
          <w:i/>
          <w:i/>
        </w:rPr>
      </w:pPr>
      <w:r>
        <w:rPr>
          <w:i/>
        </w:rPr>
        <w:t xml:space="preserve">Recordamos aún, nosotros que habitamos </w:t>
      </w:r>
    </w:p>
    <w:p>
      <w:pPr>
        <w:pStyle w:val="Normal"/>
        <w:ind w:left="567" w:hanging="0"/>
        <w:jc w:val="both"/>
        <w:rPr>
          <w:i/>
          <w:i/>
        </w:rPr>
      </w:pPr>
      <w:r>
        <w:rPr>
          <w:i/>
        </w:rPr>
        <w:t xml:space="preserve">en esta tierra lejana bajo los árboles, </w:t>
      </w:r>
    </w:p>
    <w:p>
      <w:pPr>
        <w:pStyle w:val="Normal"/>
        <w:ind w:left="567" w:hanging="0"/>
        <w:jc w:val="both"/>
        <w:rPr>
          <w:i/>
          <w:i/>
        </w:rPr>
      </w:pPr>
      <w:r>
        <w:rPr>
          <w:i/>
        </w:rPr>
        <w:t>tu luz estelar sobre los mares del Oeste.</w:t>
      </w:r>
    </w:p>
    <w:p>
      <w:pPr>
        <w:pStyle w:val="Normal"/>
        <w:jc w:val="both"/>
        <w:rPr/>
      </w:pPr>
      <w:r>
        <w:rPr/>
      </w:r>
    </w:p>
    <w:p>
      <w:pPr>
        <w:pStyle w:val="TextBody"/>
        <w:rPr/>
      </w:pPr>
      <w:r>
        <w:rPr/>
        <w:t xml:space="preserve">      </w:t>
      </w:r>
      <w:r>
        <w:rPr/>
        <w:t>La canción termin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Altos Elfos! ¡Han nombrado a Elbereth! -dijo Frodo sorprendido-.  No sabía que estas gentes magníficas visitaran la Comarca.  No hay muchos ahora en la Tierra Media, al este de las Grandes Aguas.  Esta es de veras una muy rara ocasión.</w:t>
      </w:r>
    </w:p>
    <w:p>
      <w:pPr>
        <w:pStyle w:val="Normal"/>
        <w:jc w:val="both"/>
        <w:rPr/>
      </w:pPr>
      <w:r>
        <w:rPr/>
        <w:t xml:space="preserve">      </w:t>
      </w:r>
      <w:r>
        <w:rPr/>
        <w:t>Los hobbits se sentaron junto al camino, entre las sombras.  Los elfos no tardaron en bajar por el camino hacia el valle.  Pasaron lentamente y los hobbits alcanzaron a ver la luz de las estrellas que centelleaba en los cabellos y los ojos de los elfos.  No llevaban luces, pero un resplandor semejante a la luz de la luna poco antes de asomar sobre la cresta de las lomas les envolvía los pies.  Marchaban ahora en silencio y el último se volvió en el camino, miró a los hobbits y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ud, Frodo! -exclamó-.  Es muy tarde para estar fuera. ¿O andas pe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amó en voz alta a los otros, que se detuvieron y se reunieron en cír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realmente maravilloso -dijeron-.  Tres hobbits en un bosque, de noche.  No hemos visto nada semejante desde que Bilbo se fue. ¿Qué signi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sólo significa, Hermosa Gente -dijo.Frodo-, que seguimos el mismo camino que vosotros, parece.  Me gusta caminar a la luz de las estrellas y quisiera acompañ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necesitamos ninguna compañía y además los hobbits son muy aburridos -rieron-. ¿Cómo sabes que vamos en la misma dirección, si no sabes a dónde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ómo sabes tú mi nombre?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mos muchas cosas -dijeron los elfos-.  Te vimos a menudo con Bilbo, aunque tú no nos v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is? ¿Quién es vuestro seño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o Gildor -respondió el jefe, el primero que lo había saludado-.  Gildor Inglorion de la Casa de Finrod.  Somos desterrados; la mayoría de nosotros ha partido hace tiempo y ahora no hacemos otra cosa que demorarnos un poco antes de cruzar las Grandes Aguas.  Pero algunos viven aún en paz en Rivendel.  Vamos, Frodo, dinos qué haces, pues vemos sobre ti una sombra de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gente sabia -interrumpió ansiosamente Pippin-, decidnos algo de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inetes Negros? -murmuraron los elfos-. ¿Por qué esa pregu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dos Jinetes Negros nos dieron alcance hoy mismo, o uno lo hizo dos veces -respondió Pippin-  Desapareció minutos antes que vosotros llegara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no respondieron en seguida; hablaron entre ellos en voz baja, en su propia lengua, y al fin Gildor se volvió haci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aremos de eso aquí -dijo-.  Será mejor que vengáis con nosotros; no es nuestra costumbre, pero por esta vez os llevaremos por nuestra ruta y esta noche os alojaréis con nosotros, si así lo dese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Hermosa Gente!  Esto es más de lo que esperábamos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había quedado sin ha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 lo agradezco, Gildor Inglorion -dijo Frodo inclinándose-. </w:t>
      </w:r>
      <w:r>
        <w:rPr>
          <w:i/>
        </w:rPr>
        <w:t xml:space="preserve">Elen sila lúmenn' omentielmo, </w:t>
      </w:r>
      <w:r>
        <w:rPr/>
        <w:t>una estrella brilla en la hora de nuestro encuentro -agregó en la lengua alta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idado, amigos! -rió Gildor-. ¡No habléis de cosas secretas! He aquí un conocedor de la lengua antigua.  Bilbo era un buen maestro. ¡Salud, amigo de los elfos! -dijo inclinándose ante Frodo-. ¡Ven con </w:t>
      </w:r>
      <w:r>
        <w:rPr>
          <w:i/>
        </w:rPr>
        <w:t xml:space="preserve">tus </w:t>
      </w:r>
      <w:r>
        <w:rPr/>
        <w:t>amigos y únete a nosotros!  Es mejor que caminéis en el medio, para que nadie se extravíe.  Pienso que os sentiréis cansados antes que hagamos un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Hacia dónde vai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noche vamos hacia los bosques de las colinas que dominan la casa del Bosque.  Quedan a algunas millas de aquí, pero podéis descansar cuando lleguemos y acortaréis el camino de mañana.</w:t>
      </w:r>
    </w:p>
    <w:p>
      <w:pPr>
        <w:pStyle w:val="TextBody"/>
        <w:rPr/>
      </w:pPr>
      <w:r>
        <w:rPr/>
        <w:t xml:space="preserve">      </w:t>
      </w:r>
      <w:r>
        <w:rPr/>
        <w:t>Marcharon todos juntos en silencio, como sombras y luces mortecinas; pues los elfos (aun más que los hobbits) podían caminar sin hacer ruido, si así lo deseaban.  Pippin pronto sintió sueño y se tambaleó en una o dos ocasiones, pero cada vez un elfo que marchaba a su lado extendía el brazo, sosteniéndolo.  Sam caminaba junto a Frodo como en un sueño y con una expresión mitad de miedo y mitad de maravillada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os bosques de ambos lados comenzaron a hacerse más densos; los árboles eran más nuevos y frondosos y a medida que el camino descendía siguiendo un pliegue de las lomas, unos sotos profundos de avellanos se sucedían sobre las dos laderas.  Por último los elfos dejaron el camino, internándose por un sendero verde casi oculto en la espesura a la derecha y subieron por unas laderas </w:t>
      </w:r>
      <w:r>
        <w:rPr>
          <w:i/>
        </w:rPr>
        <w:t xml:space="preserve">boscosas </w:t>
      </w:r>
      <w:r>
        <w:rPr/>
        <w:t xml:space="preserve">hasta llegar a la cima de una loma que se adelantaba hacía las tierras más bajas del valle del río.  De pronto, salieron de las sombras de los árboles y se abrió ante ellos un vasto espacio de hierba gris bajo el cielo nocturno; los bosques lo encerraban por tres lados, pero hacia el este el terreno caía a pique y las copas de </w:t>
      </w:r>
      <w:r>
        <w:rPr>
          <w:i/>
        </w:rPr>
        <w:t xml:space="preserve">los árboles </w:t>
      </w:r>
      <w:r>
        <w:rPr/>
        <w:t xml:space="preserve">sombríos que crecían al pie de </w:t>
      </w:r>
      <w:r>
        <w:rPr>
          <w:i/>
        </w:rPr>
        <w:t xml:space="preserve">las laderas </w:t>
      </w:r>
      <w:r>
        <w:rPr/>
        <w:t>no llegaban a la altura del claro.  Más allá, las tierras bajas se extendían oscuras y planas bajo las estrellas.  Como al alcance de la mano, unas pocas luces parpadeaban en Casa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se sentaron en la hierba hablando juntos en voz baja; parecían haberse olvidado de los hobbits.  Frodo y sus amigos se envolvieron en capas y mantas y una pesada somnolencia cayó sobre ellos.  La noche avanzó y las luces del valle se apagaron.  Pippin se durmió, la cabeza apoyada en un montículo v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o lejos, alta en oriente, parpadeaba Remirath, la red de estrellas, y lento entre la niebla asomó el rojo Borgil, brillando como una joya de fuego.  Luego algún movimiento del aire descorrió el velo de bruma y trepando sobre las crestas del mundo apareció el Espada del Cielo, Menelvagor, y su brillante cinturón.  Los elfos rompieron a cantar.  De súbito, bajo los árboles, un fuego se alzó difundiendo una luz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llamaron los elfos a los hobbits-. ¡Venid! ¡Llegó el momento de la palabra y la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ó restregándose los ojos y de pronto tuvo frío y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y fuego en la sala y comida para los invitados hambrientos -dijo un elfo, de pie ant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extremo sur del claro había una abertura.  Allí el suelo verde penetraba en el bosque formando un espacio amplio, como una sala techada con ramas de árboles; los grandes troncos se alineaban como pilares a los lados.  En el centro había una hoguera y sobre los árboles-pilares ardían las antorchas con luces de oro y plata.  Los elfos se sentaron en el pasto o sobre los viejos troncos serruchados, alrededor del fuego.  Algunos iban y venían llevando copas y sirviendo bebidas; otros traían alimentos apilados en platos y fu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comida pobre -dijeron los elfos a los hobbits-, pues estamos acampando en los bosques, lejos de nuestras casas.  Allá en nuestros hogares os hubiésemos tratado mej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me parece un banquete de cumpleaño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apenas recordó después lo que había comido y bebido, pues se pasó la noche mirando la luz que irradiaban las caras de los elfos y escuchando aquellas voces tan variadas y hermosas; todo había sido como un sueño.  Pero recordaba que había habido pan, más sabroso que una buena hogaza blanca para un muerto de hambre, y frutas tan dulces como bayas silvestres y más perfumadas que las frutas cultivadas de las huertas y había tomado una bebida fragante, fresca como una fuente clara, dorada como una tarde de ver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unca pudo describir con palabras y ni siquiera volver a imaginar lo que había pensado y sentido aquella noche, aunque se le grabó en la memoria como uno de los episodios más importantes de su vida.  Lo más que pudo decir fue: -Bien, señor, si pudiese cultivar esas manzanas, me consideraría entonces un jardinero.  Pero lo que más profundamente me conmovió el corazón fueron las canciones,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omió, bebió y habló animadamente, pero prestó atención sobre todo a las palabras de los demás.  Conocía algo de la lengua de los elfos y escuchaba ávidamente.  De vez en cuando hablaba y agradecía en élfico.  Los elfos sonreían y le decían riéndose: -¡Una joya entr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oco tiempo Pippin se durmió y lo alzaron y llevaron a una enramada bajo los árboles; allí durmió el resto de la noche en un lecho blando.  Sam no quiso abandonar a su señor.  Cuando Pippin se fue, se acercó y se acurrucó a los pies de Frodo y allí cabeceó un rato y al fin cerró los ojos.  Frodo se quedó largo tiempo despierto, hablando con Gil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ab/>
        <w:t>Hablaron de muchas cosas, viejas y nuevas y Frodo interrogó repetidamente a Gildor acerca de lo que ocurría en el ancho mundo, fuera de la Comarca.  Las noticias eran en su mayoría tristes y ominosas: las tinieblas crecientes, las guerras de los hombres y la huida de los elfos.  Al fin Frodo hizo la pregunta que más le tocab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me, Gildor, ¿has visto a Bilbo después que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ldor sonrió. -Sí -dijo-, dos veces.  Se despidió de nosotros en este mismo sitio.  Pero lo vi otra vez, lejos de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ldor no quiso decir nada más acerca de Bilbo, y Frodo cal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reguntas ni dices mucho de lo que a ti concierne, Frodo -dijo Gildor-.  Pero sé ya un poco y puedo leer más en tu cara y en el pensamiento que dicta tus preguntas.  Dejas la Comarca y todavía no sabes si encontrarás lo que buscas, si cumplirás tu cometido, o si un día volverás. ¿No es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Frodo-; pero pensaba que mi partida era un secreto que sólo Gandalf y mi fiel Sam conocían. -Miró a Sam que roncaba apacibl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o que toca a nosotros, el secreto no llegará al enemigo -dijo Gil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emigo? -dijo Frodo-. ¿Entonces sabes por qué dejo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por qué te persigue el enemigo -respondió Gildor-, pero veo que es así... aunque me parezca muy extraño.  Y te prevengo que el peligro está ahora delante y detrás de ti, y a cada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refieres a los Jinetes?  Temí que fueran sirvientes del enemigo. ¿Quiénes son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no te ha dich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sobre tales cria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reo que no soy quien deba decirte más, pues el temor podría impedir tu viaje.  Porque creo que has partido justo a tiempo, si todavía hay tiempo.  Ahora tienes que apresurarte, no demorarte ni volver atrás, pues ya no hay protección para ti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imaginar una información más aterradora que tus insinuaciones y advertencias -exclamó Frodo-.  Sabía que el peligro acechaba, por supuesto, pero no esperaba encontrarlo tan pronto, en nuestra propia Comarca. ¿Es que un hobbit no puede pasearse tranquilamente desde El Agua a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tu propia Comarca -dijo Gildor-.  Otros moraron aquí antes que los hobbits existieran, y otros morarán cuando los hobbits ya no existan.  Todo a vuestro alrededor se extiende el ancho mundo.  Podéis encerraras, pero no lo mantendréis siempre a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é, y sin embargo nunca dejó de parecerme un sitio tan seguro y familiar. ¿Qué puedo hacer?  Mi plan era abandonar la Comarca en secreto, camino de Rivendel, pero ya me siguen los pasos, aún antes de llegar a Los 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tendrías que seguir ese plan -dijo Gildor-.  No pienso que el camino sea muy difícil para tu coraje, pero si deseas consejos más claros tendrías que pedírselos a Gandalf.  No conozco el motivo de tu huida y por eso mismo no sé de qué medios se valdrán tus perseguidores para atacarte.  Gandalf lo sabrá, sin duda.  Supongo que lo verás antes de dejar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espero, pero esto es otra cosa que me inquieta.  He esperado a Gandalf muchos días; tendría que haber llegado a Hobbiton hace dos noches cuando mucho, pero no apareció.  Ahora me pregunto qué habrá ocurrido. ¿Crees necesario que lo espe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ldor guardó silencio un rato y al fin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gustan estas noticias.  El retraso de Gandalf no presagia nada bueno.  Pero está dicho: «No te entremetas en asuntos de magos, pues son astutos y de cólera fácil.» Te corresponde a ti decidir: sigue o espér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mbién se ha dicho -respondió Frodo-: «No pidas consejo a los elfos, pues te dirán al mismo tiempo que sí y que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rió Gildor-.  Raras veces los elfos dan consejos indiscretos, pues un consejo es un regalo muy peligroso, aun del sabio al sabio, ya que todos los rumbos pueden terminar mal. ¿Qué pretendes?  No me has dicho todo lo que a ti respecta; entonces, ¿cómo podría elegir mejor que tú?  Pero si me pides consejo te lo daré por amistad.  Pienso que debieras partir inmediatamente, sin dilación y si Gandalf no aparece antes de tu partida, permíteme también aconsejarte que no vayas solo.  Lleva contigo amigos de confianza y de buena voluntad.  Tendrías que agradecérmelo, pues no te doy este consejo de muy buena gana.  Los elfos tienen sus propios trabajos y sus propias penas y no se entremeten en los asuntos de los hobbits o de cualquier otra criatura terrestre.  Nuestros caminos rara vez se cruzan con los de ellos, por casualidad o a propósito; quizás este encuentro no sea del todo casual, pero el propósito no me parece claro y temo decir demas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estoy profundamente agradecido -dijo Frodo-.  Pero me gustaría que me dijeras con claridad qué son los Jinetes Negros.  Si sigo tu consejo, no he de ver a Gandalf durante mucho tiempo y tendría que conocer cuál es el peligro que me persig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bastante saber que son siervos del enemigo? -respondió Gildor-. ¡Escapa de ellos! ¡No les hables!  Son mortíferos.  No me preguntes más.  Mi corazón me anuncia que antes del fin, tú, Frodo, hijo de Drogo, sabrás más de estas cosas terribles que Gildor Inglorion. ¡Que Elbereth te prote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ncontraré coraje? -preguntó Frodo-.  Es lo que más neces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je se encuentra en sitios insólitos -dijo Gildor-.  Ten fe. ¡Duerme ahora!  En la mañana nos habremos ido, pero te enviaremos nuestros mensajes a través de las tierras.  Las Compañías Errantes sabrán de tu viaje y aquellos que tienen poder para el bien estarán atentos. ¡Te nombro amigo de los elfos y que las estrellas brillen para ti hasta el fin del camino!  Pocas veces nos hemos sentido tan cómodos con gente extraña; es muy agradable oír palabras del idioma antiguo en labios de otros peregrinos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sintió que el sueño se apoderaba de él, aún antes que Gildor terminara d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rmiré ahora -dijo y el elfo lo llevó junto a Pippin; y allí Frodo se echó sobre una cama y durmió sin sueños toda la noche.</w:t>
      </w:r>
      <w:r>
        <w:br w:type="page"/>
      </w:r>
    </w:p>
    <w:p>
      <w:pPr>
        <w:pStyle w:val="Normal"/>
        <w:jc w:val="center"/>
        <w:rPr>
          <w:b/>
          <w:b/>
          <w:sz w:val="26"/>
        </w:rPr>
      </w:pPr>
      <w:r>
        <w:rPr>
          <w:b/>
          <w:sz w:val="26"/>
        </w:rPr>
        <w:t>4</w:t>
      </w:r>
    </w:p>
    <w:p>
      <w:pPr>
        <w:pStyle w:val="Normal"/>
        <w:rPr>
          <w:b/>
          <w:b/>
          <w:sz w:val="26"/>
        </w:rPr>
      </w:pPr>
      <w:r>
        <w:rPr>
          <w:b/>
          <w:sz w:val="26"/>
        </w:rPr>
      </w:r>
    </w:p>
    <w:p>
      <w:pPr>
        <w:pStyle w:val="Normal"/>
        <w:jc w:val="center"/>
        <w:rPr>
          <w:b/>
          <w:b/>
          <w:sz w:val="26"/>
        </w:rPr>
      </w:pPr>
      <w:r>
        <w:rPr>
          <w:b/>
          <w:sz w:val="26"/>
        </w:rPr>
        <w:t>UN ATAJO HACIA LOS HONGOS</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Frodo despertó renovado.  Estaba acostado bajo una enramada; las ramas de un árbol bajaban entrelazadas hasta el suelo.  La cama era de helecho y musgo, suave, profunda y extrañamente fragante.  El sol refulgía entre las hojas temblorosas, todavía verdes.  Frodo se levantó de un salto y sal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staba sentado en la hierba, cerca del linde del bosque.  Pippin, de pie, estudiaba el cielo y el tiempo.  No había señales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han dejado fruta, bebidas y pan -dijo Pippin-.  Ven a desayunar.  El pan es casi tan bueno como anoche.  Yo no quería dejarte nada, pero Sam insisti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entó junto a Sam y empezó a com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es el plan de hoy? -preguntó Pipp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ar hacia Los Gamos tan rápido como sea posible -respondió Frodo, volviendo su atención a la com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es que volveremos a ver a alguno de los Jinetes? -pregunté Pippin alegr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sol de la mañana, la posibilidad de encontrarse con todo un escuadrón de Jinetes no le parecía muy alarm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quizá -respondió Frodo, no muy a gusto con el recuerdo-.  Espero cruzar el río sin que nos vean.</w:t>
      </w:r>
    </w:p>
    <w:p>
      <w:pPr>
        <w:pStyle w:val="Normal"/>
        <w:jc w:val="both"/>
        <w:rPr/>
      </w:pPr>
      <w:r>
        <w:rPr/>
        <w:t xml:space="preserve">      </w:t>
      </w:r>
      <w:r>
        <w:rPr/>
        <w:t>-¿Descubriste algo sobre ellos por lo que te dijo Gildor? -No mucho, sólo insinuaciones y adivinanzas -dijo Frodo evasiv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reguntaste por el olfate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discutimos -dijo Frodo, con la boca ll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ías que haberlo hecho; estoy seguro de que es muy impor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estoy seguro de que Gildor se hubiera negado a explicármelo -dijo Frodo, bruscamente ahora-. ¡Déjame en paz!  No tengo ganas de responder a una sarta de preguntas mientras estoy comiendo.  Quiero pe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los! -exclamó Pippin-. ¿Durante el desay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lejo hacia el borde del prado.  La mañana brillante, traidoramente brillante, según Frodo, no había desvanecido el temor de que lo persiguieran, y pensaba ahora en las palabras de Gildor.  Oyó la alegre voz de Pippin, que corría por la hierba, can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podría», se dijo. «Una cosa es llevar a mis jóvenes amigos a recorrer la Comarca hasta sentirnos muertos de hambre y cansancio y añorar la comida y la cama, y otra cosa es llevarlos al exilio donde el hambre y el cansancio no tienen remedio.  La herencia es sólo mía.  Ni siquiera creo que deba llevar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a Sam Gamyi y descubrió que él estaba observánd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am -le dijo-, ¿qué sucede?  Abandonaré la Comarca tan pronto como pueda.  He decidido no esperar ni siquiera un día en Cricava, si puedo evit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odavía piensas venir conmig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muy peligroso, Sam.  Ya es peligroso.  Quizá no volvamos, ninguno d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 usted no vuelve, señor, es verdad que yo tampoco volveré -replicó Sam-. </w:t>
      </w:r>
      <w:r>
        <w:rPr>
          <w:i/>
        </w:rPr>
        <w:t xml:space="preserve">¡No lo abandones!, </w:t>
      </w:r>
      <w:r>
        <w:rPr/>
        <w:t xml:space="preserve">me dijeron. </w:t>
      </w:r>
      <w:r>
        <w:rPr>
          <w:i/>
        </w:rPr>
        <w:t xml:space="preserve">¡Abandonarlo!  Ni siquiera lo pienso.  Iré con él, aunque suba a la luna; y si alguno de esos Jinetes Negros trata de detenerlo, tendrá que vérselas con Sam Gamyi, </w:t>
      </w:r>
      <w:r>
        <w:rPr/>
        <w:t>dije.  Ellos se echaron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iénes son </w:t>
      </w:r>
      <w:r>
        <w:rPr>
          <w:i/>
        </w:rPr>
        <w:t xml:space="preserve">ellos? </w:t>
      </w:r>
      <w:r>
        <w:rPr/>
        <w:t>¿Y de qué ha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señor.  Tuvimos una conversación anoche.  Parecían saber que usted se iba y no vi la necesidad de negarlo. ¡Maravilloso pueblo los elfos, señor! ¡Maravill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Frodo-. ¿Te siguen gustando, ahora que los viste más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ecir verdad , parecen estar por encima de mis simpatías o antipatías -respondió Sam lentamente-.  Lo que yo pienso no importa mucho.  Son bastante diferentes de lo que yo esperaba; tan jóvenes y viejos, tan alegres y tristes, si puede decirse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miró bastante confundido, como esperando ver algún signo exterior del extraño cambio que se había producido en Sam.  La voz no era la del Sam Gamyi que él creía conocer.  No obstante, seguía siendo el de antes, Sam Gamyi, allí sentado, pero tenía una expresión pensativa, lo que en él era insól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ntes aún la necesidad de abandonar la Comarca, ahora que cumpliste tu deseo de ver a los elfos? -le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no sé cómo decirlo, pero después de anoche me siento diferente.  Me parece ver el futuro, en cierto modo.  Sé que recorreremos un largo camino hacia la oscuridad; pero también sé que no puedo volverme.  No es que quiera ver elfos ahora, o dragones, o montañas... lo que quiero no lo sé exactamente, pero tengo que hacer algo antes del fin, y está ahí adelante, no en la Comarca.  Tengo que buscarlo señor,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l todo, pero entiendo que Gandalf me eligió un buen compañero.  Estoy contento.  Iremos ju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erminó de desayunar en silencio.  Poniéndose de pie, miró en derredor y llamó a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listo?  Hay que partir en seguida.  Dormimos hasta tarde y todavía nos falta un buen tr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dormiste hasta tarde, querrás decir -replicó Pippin-.  Me levanté mucho antes que tú y lo único que esperábamos era que terminaras de comer y de pe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he terminado ambas cosas y alcanzaré Balsadera de Gamoburgo tan rápido como sea posible.  No haremos ningún rodeo, es decir, no volveré al camino que dejamos anoche; cortaré a través del ca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olarás -dijo Pippin-.  No podrás cortar camino a pie por estos camp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cualquier modo el trayecto será más corto -respondió Frodo-.  Balsadera está al sudeste de Casa del Bosque, pero el camino tuerce hacia la izquierda; puedes ver allí una parte que va hacia el norte.  Bordea a Marjala por el extremo norte y se une a la calzada del puente en Cepeda.  Se desvía muchas millas.  Podríamos ahorrarnos un cuarto de camino si trazásemos una línea recta de aquí a Balsadera. </w:t>
      </w:r>
      <w:r>
        <w:rPr>
          <w:i/>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Los atajos cortos traen retrasos largos </w:t>
      </w:r>
      <w:r>
        <w:rPr/>
        <w:t>-arguyó Pippin-.  El campo es escabroso por aquí y hay pantanos y toda clase de dificultades en Marjala.  Conozco la región.  Y si lo que te preocupa son los Jinetes Negros, no creo que sea mejor encontrarlos en un bosque o en el campo que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ás difícil encontrar gente en bosques y campos -respondió Frodo-.  Y si se supone que estás en el camino, es posible que te busquen allí y no 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dijo Pippin-, te seguiré por pantanos y zanjas. ¡Será muy duro!  Había descontado que llegaríamos a </w:t>
      </w:r>
      <w:r>
        <w:rPr>
          <w:i/>
        </w:rPr>
        <w:t xml:space="preserve">La Perca Dorada, en </w:t>
      </w:r>
      <w:r>
        <w:rPr/>
        <w:t>Cepeda, antes de la caída del sol.  La mejor cerveza de la Cuaderna del Este, o así era antes.  Hace tiempo que no la prue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He aquí la razón! - dijo Frodo -. Los atajos cortos traen retrasos largos; pero las posadas los alargan todavía más.  Te mantendremos alejado de </w:t>
      </w:r>
      <w:r>
        <w:rPr>
          <w:i/>
        </w:rPr>
        <w:t xml:space="preserve">La Perca Dorada, </w:t>
      </w:r>
      <w:r>
        <w:rPr/>
        <w:t>a toda costa.  Tenemos que llegar a Balsadera antes que anochezca. ¿Qué te parece,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on usted, señor Frodo -dijo Sam, a pesar de sus dudas y de lamentar profundamente perder la mejor cerveza de la Cuaderna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i tenemos que luchar con pantanos y zarzas, partamos en seguida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acía casi tanto calor como en la víspera, pero unas nubes comenzaron a levantarse en el oeste.  Parecía que iba a llover.  Los hobbits descendieron por una verde barranca empinada, ayudándose con pies y manos y se intemaron en la espesura de la arboleda.  El itinerario que habían elegido dejaba Casa del Bosque a la izquierda y atravesaba oblicuamente los bosques en la falda oriental de la colina hasta las planicies del lado opuesto.  Luego podrían seguir en línea recta hasta Balsadera, a campo abierto, aunque cruzando unos pocos alambradas y zanjas.  Frodo estimó que tendrían que caminar dieciocho millas en línea recta.</w:t>
      </w:r>
    </w:p>
    <w:p>
      <w:pPr>
        <w:pStyle w:val="TextBody"/>
        <w:rPr/>
      </w:pPr>
      <w:r>
        <w:rPr/>
        <w:t xml:space="preserve">      </w:t>
      </w:r>
      <w:r>
        <w:rPr/>
        <w:t>No tardó en comprobar que el matorral era más espeso y enmarañado de lo que parecía.  No había sendas en la maleza y no podrían ir muy rápido.  Cuando llegaron al fin al pie de la barranca, se encontraron con un arroyo que bajaba de las colinas; el lecho era profundo, los bordes empinados y resbaladizos, cubiertos de zarzas y cortaba de modo muy inoportuno la línea que se habían trazado.  No podían saltarlo, ni tampoco cruzarlo sin empaparse las ropas, cubrirse de arañazos y embarrarse de pies a cabeza.  Se detuvieron buscando una sol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imer inconveniente! -dijo Pippin con una sonrisa tor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Gamyi miró atrás.  Entre un claro de los árboles alcanzó a ver la cima de la barranca verde por donde habían baj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e! - dijo, tomando el brazo de Frodo.  Todos miraron y vieron allá arriba, recortándose en la altura, contra el cielo, la silueta de un caballo. Junto a él se inclinaba una figura neg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andonaron en seguida toda idea de volver atrás.  Guiados por Frodo se escondieron rápidamente entre los arbustos espesos que crecían a orillas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áspita! -le dijo Frodo a Pippin-. ¡Los dos teníamos razón!  El atajo no es nada seguro, pero nos salvamos a tiempo.  Tienes oídos finos, Sam, ¿oyes si vien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aron muy quietos, reteniendo el aliento mientras escuchaban; pero no se oía ningún ruido de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intente traer el caballo barranca abajo -dijo Sam-, pero quizá sepa que nosotros bajamos por ahí.  Mejor es que sig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r no era nada fácil; tenían que cargar los fardos y los arbustos y las zarzas no los dejaban avanzar.  La loma de atrás cerraba el paso al viento y el aire estaba quieto y pesado.  Cuando llegaron al fin a un lugar más descubierto, estaban sofocados de calor, cansados, rasguñados y ya no muy seguros de la dirección que seguían.  Las márgenes del arroyo se hacían más bajas en la llanura, se separaban y eran menos profundas, desviándose hacia Marjala y 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e es el arroyo Cepeda! -dijo Pippin-.  Si queremos retomar nuestro camino, tenemos que cruzarlo en seguida y doblar a la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dearon el arroyo y salieron de prisa a un amplio espacio abierto, cubierto de juncos y sin árboles.  Poco más allá había otro cinturón de árboles, en su mayoría robles altos y algunos olmos y fresnos.  El suelo era bastante llano, con poca maleza, pero los árboles estaban demasiado juntos y no permitían ver muy lejos.  Unas ráfagas súbitas hacían volar las hojas y las primeras gotas comenzaron a caer del cielo plomizo.  Luego el viento cesó y la lluvia torrencial se abatió sobre ellos.  Caminaban ahora penosamente, tan a prisa como podían, sobre matas de pasto, atravesando montones espesos de hojas muertas y alrededor de ellos la lluvia crepitaba y empapaba el suelo.  No hablaban, pero no dejaban de mirar atrás y a los co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 hora más tarde Pippin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 hayamos torcido demasiado hacia el sur y que no estemos cruzando el bosque de punta a punta.  No es muy ancho, no más de una milla me parece, y ya tendríamos que estar del otro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viría de nada que comenzáramos a zigzaguear -dijo Frodo-.  No arreglaría las cosas.  Sigamos como hasta ahora.  No estoy seguro de querer salir a campo abierto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Recorrieron otro par de millas.  Luego el sol brilló de nuevo entre desgarrones de nubes y la lluvia decreció.  Ya había pasado el mediodía y sintieron que era hora de almorzar.  Se detuvieron bajo un olmo de follaje amarillo, pero todavía espeso.  El suelo estaba allí seco y abrigado.  Cuando empezaron a preparar la comida, advirtieron que los elfos les habían llenado las botellas con una bebida clara, de color dorado pálido; tenía la fragancia de una miel de muchas flores y era maravillosamente refrescante.  Pronto comenzaron a reír, burlándose de la lluvia y de los Jinetes Negros.  Sentían que pronto dejarían atrás las últimas m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recostó en el tronco de un árbol y cerró los ojos.  Sam y Pippin se sentaron cerca y se pusieron a tararear y luego a cantar suav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Ho! ¡Ho! ¡Ho!  A la botella acudo</w:t>
      </w:r>
    </w:p>
    <w:p>
      <w:pPr>
        <w:pStyle w:val="Normal"/>
        <w:ind w:left="576" w:hanging="0"/>
        <w:jc w:val="both"/>
        <w:rPr>
          <w:i/>
          <w:i/>
        </w:rPr>
      </w:pPr>
      <w:r>
        <w:rPr>
          <w:i/>
        </w:rPr>
        <w:t>para curar el corazón y ahogar las penas.</w:t>
      </w:r>
    </w:p>
    <w:p>
      <w:pPr>
        <w:pStyle w:val="Heading5"/>
        <w:ind w:left="576" w:hanging="0"/>
        <w:rPr/>
      </w:pPr>
      <w:r>
        <w:rPr/>
        <w:t xml:space="preserve">La lluvia puede caer, el viento puede soplar </w:t>
      </w:r>
    </w:p>
    <w:p>
      <w:pPr>
        <w:pStyle w:val="Normal"/>
        <w:ind w:left="576" w:hanging="0"/>
        <w:jc w:val="both"/>
        <w:rPr>
          <w:i/>
          <w:i/>
        </w:rPr>
      </w:pPr>
      <w:r>
        <w:rPr>
          <w:i/>
        </w:rPr>
        <w:t xml:space="preserve">y aún tengo que recorrer muchas millas, </w:t>
      </w:r>
    </w:p>
    <w:p>
      <w:pPr>
        <w:pStyle w:val="Normal"/>
        <w:ind w:left="576" w:hanging="0"/>
        <w:jc w:val="both"/>
        <w:rPr>
          <w:i/>
          <w:i/>
        </w:rPr>
      </w:pPr>
      <w:r>
        <w:rPr>
          <w:i/>
        </w:rPr>
        <w:t xml:space="preserve">pero me acostaré al pie de un árbol alto </w:t>
      </w:r>
    </w:p>
    <w:p>
      <w:pPr>
        <w:pStyle w:val="Normal"/>
        <w:ind w:left="576" w:hanging="0"/>
        <w:jc w:val="both"/>
        <w:rPr>
          <w:i/>
          <w:i/>
        </w:rPr>
      </w:pPr>
      <w:r>
        <w:rPr>
          <w:i/>
        </w:rPr>
        <w:t>y dejaré que las nubes naveguen en el cielo.</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Ho!¡Ho!¡Ho! </w:t>
      </w:r>
      <w:r>
        <w:rPr/>
        <w:t>-volvieron a cantar, esta vez más fuerte.  De pronto se interrumpieron.  Frodo se incorporó de un salto.  El viento traía un lamento prolongado, como el llanto de una criatura solitaria y diabólica.  El grito subió y bajó, terminando en una nota muy aguda.  Se quedaron como estaban, sentados o de pie, paralizados de pronto y oyeron otro grito más apagado y lejano, pero no menos estremecedor.  Luego hubo un silencio, sólo quebrado por el sonido del viento en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rees que fue? -preguntó por fin Pippin, tratando de parecer despreocupado, pero temblando un poco-.  Si era un pájaro, no lo oí nunca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ra pájaro ni bestia -dijo Frodo-.  Era una llamada o una señal, pues en ese grito había palabras que no pude entender.  Ningún hobbit tiene una voz semej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eron nada más.  Todos pensaban en los Jinetes Negros, aunque ninguno los mencionó.  No sabían ahora si quedarse o continuar; pero, tarde o temprano, tendrían que cruzar el campo abierto hacia Balsadera.  Era preferible hacerlo cuanto antes, a la luz del día.  Instantes más tarde ya habían cargado otra vez los bultos y echaban a an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oco después el bosque terminó de pronto.  Unas tierras anchas y cubiertas de pastos se extendían ante ellos.  Comprobaron entonces que se habían desviado, en efecto, demasiado hacia el sur.  A lo lejos, dominando la llanura, podían entrever la colina baja de Gamoburgo, del otro lado del río, que ahora estaba a la izquierda.  Se arrastraron con muchas precauciones fuera de la arboleda y atravesaron el claro lo más rápido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estaban asustados, fuera del abrigo del bosque.  Lejos, detrás de ellos, se alzaba el sitio donde habían desayunado.  Frodo casi esperaba ver allá arriba la figura pequeña y distante de un jinete, recortada contra el cielo, pero no descubrió nada.  El sol, escapando de las nubes desgarradas mientras descendía a las lomas que habían dejado atrás, brillaba de nuevo.  Pronto perdieron el miedo, aunque todavía se sentían intranquilos.  El paisaje era cada vez más ordenado y doméstico.  Llegaron así a praderas y campos bien cuidados, en los que había cercos, portones y zanjas de desagüe.  Todo parecía tranquilo y apacible, un rincón de la Comarca como tantos otros.  A cada paso iban sintiéndose más animados.  La línea del río se acercaba, y los Jinetes Negros comenzaban a parecerles fantasmas de los bosques, muy lejanos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dearon un enorme campo de nabos y llegaron a la puerta de un cercado; más allá, entre setos bien cuidados y de poca altura, corría una senda hacia un distante grupo de árboles.  Pippin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zco estos campos y esta puerta! - dijo -. Esto es el Habar, las tierras del viejo Maggot.  Mirad la granja, allá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ficultad tras dificultad! -dijo Frodo; parecía casi tan asustado como si Pippin le hubiese dicho que la senda llevaba a la guarida de un dragón.  Los otros lo miraron con sorpr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curre con el viejo Maggot? -dijo Pippin-.  Es un buen amigo de todos los Brandigamo.  Por supuesto, es el terror de los intrusos, pues tiene perros feroces.  Después de todo, la gente de aquí está muy cerca de la frontera y ha de estar prevenida.</w:t>
      </w:r>
    </w:p>
    <w:p>
      <w:pPr>
        <w:pStyle w:val="TextBody"/>
        <w:rPr/>
      </w:pPr>
      <w:r>
        <w:rPr/>
        <w:t xml:space="preserve">      </w:t>
      </w:r>
      <w:r>
        <w:rPr/>
        <w:t>-Lo sé -dijo Frodo y rió avergonzado-, pero lo mismo me aterrorizan él y sus perros.  Evité esta granja durante años y años.  Cuando yo era joven en Casa Brandi y venía aquí en busca de hongos, me pescó varias veces.  La última me castigó, me mostró los perros y les dijo: «Miren, muchachos, la próxima vez que éste pise mis tierras, pueden comérselo; ahora, ¡échenlo!» Me persiguieron hasta Balsadera.  Nunca me recobré del miedo, aunque he de decir que esas bestias conocían bien sus obligaciones y ni siquiera me toc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rió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s tiempo de saldar cuentas.  Especialmente si vas a vivir de nuevo en Los Gamos.  El viejo Maggot es realmente un buen tipo, si dejas sus setas en paz.  Sigamos la senda y no podrán decir que somos intrusos.  Si lo encontramos, yo le hablaré.  Es amigo de Merry y yo solía venir aquí con él muy a menudo en otr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iguieron la senda hasta que vieron los techos bardados de una casa grande y los edificios de la granja que asomaban entre los árboles al frente.  Los Maggot y los Barroso de Cepeda y la mayoría de los habitantes de Marjala habitaban en casas.  La granja estaba sólidamente construida con ladrillos, rodeada por un muro alto.  Un portón ancho de madera se abría en el muro sobre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aron y unos aullidos y ladridos temibles estallaron de pronto y una voz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rra! ¡Colmillo! ¡Lobo! ¡A callar, mucha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se detuvieron en seco, pero Pippin se adelantó unos pasos.  La puerta se abrió y tres perros enormes salieron al camino y se precipitaron sobre los viajeros ladrando fieramente.  Pasaron por alto a Pippin; Sam se encogió contra la pared mientras dos perros con aspecto de lobos lo husmeaban con desconfianza y le mostraban los dientes cada vez que se movía.  El mayor y más feroz de los tres se detuvo frente a Frodo, erizado y gruñendo.  En la puerta apareció un hobbit macizo de cara redonda y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Hola! ¿Quiénes pueden ser y qué pueden desear? -¡Buenas tardes, señor Maggot!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anjero lo miró deten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i es el señor Pippin; mejor dicho, el señor Peregrin Tuk! -exclamó, trocando su mueca por una amplia sonrisa-.  Hace mucho tiempo que no viene por aquí.  Es una suerte para usted que lo conozca.  Yo ya estaba a punto de azuzar a mis perros.  Pasan cosas raras últimamente.  Por supuesto, de vez en cuando hay gente extraña rondando.  Demasiado cerca del río -dijo, moviendo la cabeza-.  Pero ese sujeto era el más extraño que yo haya visto nunca.  No volverá a cruzar mi tierra sin permiso, si puedo imped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qué sujeto se refiere? -pregun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lo vieron? -dijo el granjero-.  Tomó el camino ala calzada no hace mucho.  Era un parroquiano raro, que hacía preguntas raras.  Entre y hablaremos de las últimas novedades.  Tengo una pizca de buena cerveza de barril, si usted y sus amigos están de acuerdo, señor Tu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evidente que el granjero les diría algo más si le daban oportunidad y tiempo, de modo que todos aceptaron la invi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os perros? -preguntó ansiosament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anjero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 harán daño, a menos que yo lo ordene. ¡Aquí, Garra! ¡Fuera, Colmillo! ¡Lobo!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erros se alejaron, para alivio de Frodo y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presentó sus amigos al gran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Frodo Bolsón -dijo-.  No lo recordará, pero vivió en Casa Brand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l nombre de Bolsón, el granjero se sobresaltó y echó a Frodo una mirada penetr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momento Frodo pensó que Maggot había recordado de pronto las setas robadas y que les diría a los perros que lo echasen fuera.  Pero el granjero lo tomó por un br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no es esto todavía más extraño? -exclamó-.  El señor Bolsón, ¿eh? ¡Entren!  Tenemos qu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raron en la cocina de la granja y se sentaron junto a la amplia chimenea.  La señora Maggot trajo cerveza en una enorme jarra y llenó cuatro picheles.  Era una buena cerveza y Pippin se sintió más que compensado por no haber ido a </w:t>
      </w:r>
      <w:r>
        <w:rPr>
          <w:i/>
        </w:rPr>
        <w:t xml:space="preserve">La Perca Dorada.  </w:t>
      </w:r>
      <w:r>
        <w:rPr/>
        <w:t>Sam sorbió su cerveza con recelo.  Tenía una desconfianza natural hacia los habitantes de otras partes de la Comarca y no estaba dispuesto a hacer amistad rápidamente con nadie que hubiese golpeado a su señor, aunque fuera largo tiemp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breves observaciones sobre el tiempo y las perspectivas agrícolas, que no eran peores que otras veces, el granjero Maggot dejó su pichel y los miró a uno por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señor Peregrin -dijo-, ¿de dónde vienen y hacia dónde van? ¿Vienen a visitarme?  Pues si es así, podrían haber pasado por mi puerta sin que yo los vi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respondió Pippin-.  A decir verdad, puesto que lo ha adivinado, hemos llegado al sendero por la otra punta, atravesando los campos de usted, pero fue sólo por accidente.  Perdimos el camino en el bosque, cerca de Casa del Bosque, tratando de encontrar un atajo hacia Balsad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tienen prisa, les hubiera convenido más tomar el camino -dijo el granjero-.  Pero no era esa mi preocupación.  Pueden ustedes andar por todas mis tierras, si así lo desean, señor Peregrin.  Y usted también, señor Bolsón, aunque supongo que todavía le gustan las setas. -Se rió. - Sí, reconocí el nombre.  Recuerdo la época en que el joven Frodo Bolsón era uno de los peores pilluelos de Los Gamos.  Pero no estaba pensando en setas.  Oí el nombre, Bolsón, poco tiempo antes que ustedes llegaran. ¿Qué creen que me preguntó el extraño parroqui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peraron ansiosamente a que el granjero continuara hab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el granjero, paladeando la lentitud con que llegaba el asunto-.  Vino cabalgando en un caballo negro y enorme, cruzó el portón que estaba abierto y llegó hasta mi puerta.  Todo negro, él también y envuelto en una capa y encapuchado como si no quisiera que lo reconociesen.  Pensé para mis adentros: « ¿Qué querrá en la Comarca?» No vemos mucha gente grande de este lado de la frontera y de todos modos nunca oí hablar de algo parecido a este individuo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día", le dije acercándome.  "Este sendero no lleva a ninguna parte y vaya a donde vaya lo más corto será que vuelva en seguida al camino." No me gustaba su aspecto y cuando Garra acudió, lo husmeó y soltó un aullido como si lo hubiesen atravesado con una aguja.  Se escapó con la cola entre las patas, lloriqueando.  El sujeto negro no se inmu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o de más allá", dijo lentamente, muy tieso, señalando hacia el oeste, sobre mis campos.  "¿Ha visto a Bolsón?", me preguntó con una voz rara, inclinándose hacia mí.  No pude verle la cara, oculta bajo el capuchón y sentí que una especie de escalofrío me corría por la espalda.  Pero no entendía cómo había atravesado mis tierras con tanta audacia, a caba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áyase!", le ordené.  "No hay aquí ningún Bolsón.  Se ha equivocado de sitio.  Es mejor que vuelva a Hobbiton, pero esta vez por la calz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lsón ha partido", murmuró.  "Viene hacia aquí y no está lejos.  Deseo encontrarlo.  Si pasa, ¿me lo dirá?  Volveré con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volverá aquí", repliqué.  "Volverá al lugar que le corresponde y rápido.  Le doy un minuto antes que llame a todos mis per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lanzó una especie de silbido.  Quizás era una risa, o no.  Luego me echó encima el caballo y salté a un lado justo a tiempo.  Llamé a los perros, pero se volvió rápidamente y desapareció por el portón tomando el sendero hacia la calzada, como un relámp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n de todo esto? -concluyó el gran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quedó mirando las llamas un rato; no pensaba en otra cosa que en cómo diablos llegaría a Balsad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pensar -dijo a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yo mismo voy a decírselo -continuó Maggot-.  No tendría que haberse mezclado con la gente de Hobbiton, señor Frodo.  Son gente rara allá. -Sam se revolvió en su silla y echó al granjero una mirada hostil. - Pero usted siempre ha sido un cabeza dura.  Cuando supe que había dejado a los Brandigamo yéndose a vivir con el viejo señor Bilbo, dije que usted las pasaría mal.  Oiga bien lo que le digo: todo esto viene de la rara conducta del señor Bilbo.  Dicen que obtuvo su dinero de modo extraño, en lugares distantes.  Quizás alguien desee saber qué ocurrió con el oro y las joyas que enterró en la colina de Hobbiton, según he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la perspicacia de las hipótesis del granjero era desconcer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 Frodo, me alegro de que haya tenido el buen tino de volver a Los Gamos -continuó Maggot-.  Mi consejo es: ¡quédese ahí!  Y no se mezcle con gente de otros lados.  Se hará de amigos en estos lugares.  Si algunos de esos sujetos negros vuelve a buscarlo, se las verá conmigo.  Diré que usted ha muerto, o que ha abandonado la Comarca, o lo que usted quiera.  Lo que será bastante cierto, pues lo más probable es que deseen saber del señor Bilbo y no de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esté en lo cierto -dijo Frodo, evitando los ojos del granjero y mirando las lla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got lo observó pensati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que tiene usted sus propias ideas -dijo-.  Es claro como el agua que ni usted ni el jinete vinieron en la misma tarde por casualidad y quizá mis noticias no son muy nuevas para usted, después de todo.  No le pido que me diga algo que quiera guardar en secreto, pero me doy cuenta de que está preocupado.  Tal vez piensa que no le será muy fácil llegar a Balsadera sin que le pongan las manos enc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Frodo-, pero tenemos que intentarlo y no lo conseguiremos si nos quedamos aquí sentados pensando en el asunto.  Así pues, temo que debamos partir. ¡Muchas gracias por su amabilidad!  Usted y sus perros me han aterrorizado durante casi treinta años, granjero Maggot, aunque se ría al oírlo.  Lástima, pues he perdido un buen amigo y ahora lamento tener que partir tan pronto.  Quizá vuelva un día, si me acompaña la s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bien recibido -dijo Maggot-.  Pero tengo una idea.  Ya está anocheciendo y cenaremos de un momento a otro, pues por lo general nos vamos a acostar poco después que el sol.  Si usted y el señor Peregrin y todos quisiesen quedarse a tomar un bocado con nosotros, nos sentiríamos muy compla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también! -dijo Frodo-.  Pero tenemos que partir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pero un minuto.  Iba a decir que después de cenar sacaré una pequeña carreta y los llevaré a todos a Balsadera.  Les evitaré una larga caminata y quizá también otras dificult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ceptó agradecido la invitación, para alivio de Pippin y Sam.  El sol se había escondido ya tras las colinas del oeste y la luz declinaba.  Aparecieron dos de los hijos de Maggot y las tres hijas y sirvieron una cena generosa en la mesa grande.  La cocina fue iluminada con velas y reavivaron el fuego.  La señora Maggot iba y venía.  En seguida entraron uno o dos hobbits del personal de la granja; poco después eran catorce a la mesa.  Había cerveza en abundancia y una fuente de setas y tocino, además de otras muchas suculentas viandas caseras.  Los perros estaban sentados junto al fuego, royendo cortezas y triturando hue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rminada la cena, el granjero y sus hijos llevaron fuera un farol y prepararon la carreta.  Cuando salieron los invitados, ya había oscurecido.  Cargaron bultos en la carreta y subieron.  El granjero se sentó en el banco del conductor y azuzó con el látigo a los dos vigorosos poneys.  La señora Maggot lo miraba de pie desde la puerta ilumi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 cuidado, Maggot! -exclamó-. ¡No discutas con extraños y vuelve aquí direct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haré -dijo Maggot, cruzando el por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che era apacible, silenciosa y fresca.  Partieron sin luces, lentamente.  Luego de una o dos millas llegaron al extremo del camino, cruzaron una fosa profunda y subieron una pequeña cuesta hasta la calz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got descendió y miró a ambos lados, norte y sur, pero no se veía nada en la oscuridad y no se oía ningún sonido en el aire quieto.  Unas delgadas columnas de niebla flotaban sobre las zanjas y se arrastraban por los camp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iebla será espesa -dijo Maggot-, pero no encenderé mis faroles hasta dejarlos a ustedes.  Oiremos cualquier cosa en el camino, antes de tropezamos con ella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Balsadera distaba unas cinco millas de la casa de Maggot.  Los hobbits se arroparon de pies a cabeza, pero con los oídos atentos a cualquier sonido que se elevase sobre el crujido de las ruedas y el espaciado </w:t>
      </w:r>
      <w:r>
        <w:rPr>
          <w:i/>
        </w:rPr>
        <w:t xml:space="preserve">clop-clop </w:t>
      </w:r>
      <w:r>
        <w:rPr/>
        <w:t>de los poneys.  El carro le parecía a Frodo más lento que un caracol. junto a él, Pippin cabeceaba soñoliento, pero Sam clavaba los ojos en la niebla que se alzaba 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llegaron a la entrada de Balsadera, señalada por dos postes blancos que asomaron de pronto a la derecha del camino.  El granjero Maggot sujetó los poneys y el carro se detuvo.  Estaban comenzando a descargar cuando oyeron lo que tanto temían: unos cascos en el camino allá más adelante.  El sonido venía haci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aggot bajó de un salto y sostuvo firmemente la cabeza de los poneys, escudriñando la oscuridad.  </w:t>
      </w:r>
      <w:r>
        <w:rPr>
          <w:i/>
        </w:rPr>
        <w:t xml:space="preserve">Clip-clop, clip-clop; </w:t>
      </w:r>
      <w:r>
        <w:rPr/>
        <w:t xml:space="preserve">el jinete se acercaba.  El golpe de los cascos resonaba en el aire callado y neblino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ejor que se oculte, señor Frodo -dijo Sam ansiosamente-.  Usted acuéstese en la cama y cúbrase con la manta. ¡Nosotros nos ocuparemos del jin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lang w:val="en-US"/>
        </w:rPr>
      </w:pPr>
      <w:r>
        <w:rPr/>
        <w:t xml:space="preserve">      </w:t>
      </w:r>
      <w:r>
        <w:rPr/>
        <w:t xml:space="preserve">Bajó y se unió al granjero.  Los Jinetes Negros tendrían que pasar por encima de él para acercarse a la carreta.  </w:t>
      </w:r>
      <w:r>
        <w:rPr>
          <w:i/>
          <w:lang w:val="en-US"/>
        </w:rPr>
        <w:t>Clip-clop, clip-clop.</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lang w:val="en-US"/>
        </w:rPr>
        <w:t xml:space="preserve">      </w:t>
      </w:r>
      <w:r>
        <w:rPr/>
        <w:t>El jinete estaba casi sob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ahí! -llamó el granjero Maggo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uido de cascos se detuvo.  Creyeron vislumbrar entre la bruma una sombra oscura y embozada, uno o dos metros más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 dijo el granjero arrojándole las riendas a Sam y adelantándose-. ¡No dé ni un paso más! ¿Qué busca y a dónde 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o al señor Bolsón, ¿lo ha visto? -dijo una voz apagada: la voz de Merry Brandigamo.  Se encendió una linterna y la luz cayó sobre la cara asombrada del granje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ñor Merry!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supuesto! ¿Quién creía que era? -exclamó Merry acerc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Merry salió de la bruma y los temores de los otros se apaciguaron, pareció que la figura se le empequeñecía hasta tener la talla común de un hobbit.  Iba montado en un poney y una bufanda que le envolvía el cuello hasta la barbilla le protegía de la nie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altó de la carreta para saludarlo.</w:t>
      </w:r>
    </w:p>
    <w:p>
      <w:pPr>
        <w:pStyle w:val="TextBody"/>
        <w:rPr/>
      </w:pPr>
      <w:r>
        <w:rPr/>
        <w:t xml:space="preserve">      </w:t>
      </w:r>
      <w:r>
        <w:rPr/>
        <w:t>-¡Así que aquí estás por fin! - dijo Merry -. Comenzaba a preguntarme si aparecerías hoy y ya me iba a cenar.  Cuando se levantó la niebla fui a Cepeda a ver si habías caído en un pantano.  Maldito si sé por dónde has venido. ¿Dónde los encontró, señor Maggot? ¿En la laguna de los pa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s descubrí merodeando -dijo el granjero-, y casi les suelto los perros, pero sin duda ellos le contarán toda la historia.  Ahora, si me permiten, señor Merry, señor Frodo y todos, lo mejor es que vuelva a casa.  La señora Maggot estará preocupada, con esta cer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retroceder la carreta y dio media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oches a todos -dijo -. Ha sido un extraño día, sin ninguna duda.  Pero todo está bien cuando termina bien.  Aunque quizá nosotros no podamos decirlo hasta que cada uno llegue a su casa.  No negaré que me sentiré feliz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endió los faroles y se levantó.  De pronto sacó de debajo del asiento una canasta gra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lo olvidaba -dijo-.  La señora Maggot lo preparó para el señor Bolsón, con sus recuer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ió la canasta y se alejó, seguido por un coro de gracias y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quedaron mirando los pálidos halos de luz de los faroles, que se perdían en la noche brumosa.  De repente, Frodo se echó a reír; de la canasta cubierta que tenía en las manos subía un olor a hongos.</w:t>
      </w:r>
      <w:r>
        <w:br w:type="page"/>
      </w:r>
    </w:p>
    <w:p>
      <w:pPr>
        <w:pStyle w:val="Normal"/>
        <w:jc w:val="center"/>
        <w:rPr/>
      </w:pPr>
      <w:r>
        <w:rPr>
          <w:b/>
        </w:rPr>
        <w:t xml:space="preserve"> </w:t>
      </w:r>
      <w:r>
        <w:rPr>
          <w:b/>
          <w:sz w:val="26"/>
        </w:rPr>
        <w:t>5</w:t>
      </w:r>
    </w:p>
    <w:p>
      <w:pPr>
        <w:pStyle w:val="Normal"/>
        <w:rPr>
          <w:b/>
          <w:b/>
          <w:sz w:val="26"/>
        </w:rPr>
      </w:pPr>
      <w:r>
        <w:rPr>
          <w:b/>
          <w:sz w:val="26"/>
        </w:rPr>
      </w:r>
    </w:p>
    <w:p>
      <w:pPr>
        <w:pStyle w:val="Normal"/>
        <w:jc w:val="center"/>
        <w:rPr>
          <w:b/>
          <w:b/>
          <w:sz w:val="26"/>
        </w:rPr>
      </w:pPr>
      <w:r>
        <w:rPr>
          <w:b/>
          <w:sz w:val="26"/>
        </w:rPr>
        <w:t>CONSPIRACION DESENMASCARADA</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 mejor que podemos hacer es irnos también a casa -dijo Merry-.  Hay algo raro en todo esto, me doy cuenta, pero habrá que esperar a que lleguem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oblaron por el sendero de Balsadera, que era recto y bien cuidado, bordeado con grandes piedras blanqueadas a la cal.  Unos cien metros más allá desembocaba en la orilla del río, donde había un ancho embarcadero de madera.  Una balsa grande estaba amarrada a un lado.  Los bolardos blancos brillaban a la luz de dos linternas instaladas sobre unos postes.  Detrás, la bruma de los llanos se alzaba por encima de los matorrales; pero delante el agua era oscura y unas espirales como de vapor flotaban entre las cañas de la orilla.  Parecía haber menos niebla del otro la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Merry llevó al poney a la balsa por una pasarela y los otros fueron detrás.  Luego impulsó lentamente la balsa con un largo bichero.  El Brandivino fluía ante ellos lento y ancho.  Del otro lado la orilla era escarpada y un camino tortuoso ascendía desde el embarcadero.  Allí unas linternas parpadeaban.  Detrás, asomaba la colina de Los Gamos y en la falda de la colina, entre jirones de niebla, brillaban muchas ventanas redondas, rojas y amarillas.  Eran las ventanas de Casa Brandi, antiguo hogar de los Brandigam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Mucho tiempo atrás, Gorhendad Gamoviejo, cabeza de familia de los Gamoviejo, uno de los más viejos en Marjala o en la Comarca, había cruzado el río, límite original de las tierras orientales.  Edificó (y excavó) Casa Brandi, tomó el nombre de Brandigamo y se estableció allí hasta llegar a ser el señor de lo que podía llamarse un pequeño país independiente.  La familia Brandigamo aumentó y aumentó y luego de la muerte de Gorhendad continuó creciendo, hasta que Casa Brandi ocupó todo el pie de la colina y tuvo tres amplias puertas principales, muchas laterales y cerca de cien ventanas.  Los Brandigamo y las numerosas gentes que dependían de ellos comenzaron a excavar y más tarde a construir alrededor.  Este fue el origen de Los Gamos, una faja de tierra densamente poblada, entre el río y el Bosque Viejo, una especie de colonia de la Comarca.  La villa principal era Gamoburgo, que se apretaba en los terraplenes y lomas detrás de Casa Brandi.</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a gente de Marjala era amiga de la de Los Gamos, y los granjeros entre Cepeda y junquera aún reconocían la autoridad del Señor de la Casa (como llamaban al jefe de familia de los Brandigamo), pero la mayoría de los habitantes de la vieja Comarca consideraba a la gente de Los Gamos como singular y algo extranjera, por así decirlo, aunque en realidad no se diferenciaba mucho de los hobbits de las Cuatro Cuadernas.  Excepto en un punto: eran muy aficionados a los botes y algunos de ellos hasta sabían na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ado este de aquellas tierras no tenía en un principio ninguna defensa, pero los Brandigamo levantaron allí una empalizada que llamaron Cerca Alta.  Había sido plantada muchas generaciones atrás y ahora era elevada y tupida pues la cuidaban constantemente.  Corría a lo largo de la orilla desde el Puente del Brandivino siguiendo una amplia curva hasta el Fin de la Cerca (donde el Tornasauce salía de la floresta y se unía al Brandivino): unas veinte millas de extremo a extremo.  Por supuesto, la protección no era completa, pues la floresta crecía junto a la cerca en muchos sitios.  La gente de Los Gamos cerraba las puertas con llave al oscurecer y esto tampoco se acostumbraba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balsa se movía lentamente en el agua.  La ribera de Los Gamos iba acercándose.  Sam era el único que aún no había cruzado el río.  Miraba las aguas lentas y gorgoteantes y tuvo una curiosa impresión: su vida anterior quedaba atrás entre las nieblas; delante lo esperaban oscuras aventuras.  Se rascó la cabeza y durante un momento deseó que el señor Frodo hubiera continuado viviendo apaciblemente en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uatro hobbits dejaron la balsa.  Merry estaba amarrándola y Pippin guiaba el poney sendero arriba, cuando Sam (quien había mirado atrás, como despidiéndose de la Comarca) dijo en un ronco murmu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e atrás, señor Frodo! ¿No v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otro atracadero, bajo lámparas distantes, alcanzaron a vislumbrar apenas una figura; parecía un bulto negro abandonado allí.  Pero mientras miraban les pareció que se movía de un lado a otro, como escudriñando el suelo.  Luego se arrastró, o retrocedió agachándose, de vuelta a la oscuridad, más allá de las lámpa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íantres es eso? -exclam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go que viene siguiéndonos -dijo Frodo- No preguntes más por ahora.  Escapemos de aquí en seguida. -Subieron por el sendero hasta lo alto de la barranca, pero cuando miraron atrás la niebla cubría la Orilla, y no se ve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erte no hay botes en la ribera oeste! -dijo Frodo-. ¿Pueden cruzar el río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n ir veinte millas al norte hasta el Puente del Brandivino, o pueden nadar -respondió Merry-, aunque nunca oí de ningún caballo que cruzara a nado el Brandivino. ¿Pero qué importan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lo diré más tarde.  Vayamos a tu casa y allí podremos hablar. -Bien.  Conoces el camino, tú y Pippin.  Yo me adelantaré a caballo para avisar a Gordo Bolger.  Nos pondremos de acuerdo sobre la cena y otr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tuvimos una cena temprana, con el granjero Maggot -replicó Frodo-, pero podríamos tener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será!  Dame esa canasta -dijo Merry y partió adelantándose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tre la nueva casa de Frodo, en Cricava, y el Brandivino había alguna distancia.  Dejaron la Colina de Los Gamos y Casa Brandi a la izquierda y en las afueras de Gamoburgo tomaron el camino principal de Los Gamos, que corría desde el puente hacia el sur.  Media milla al norte, encontraron un sendero que se abría a la derecha.  Lo siguieron un par de millas, subiendo y bajando por los camp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legaron a una puerta estrecha, en un seto.  Nada podía verse de la casa en la oscuridad; se levantaba lejos del sendero en medio de un círculo de césped, rodeada por un cinturón de árboles bajos, dentro del cerco exterior.  Frodo la había elegido porque el sitio era apartado y no tenía vecinos próximos.  Se podía entrar y salir sin que nadie lo viera a uno.  La habían construido los Brandigamo mucho tiempo atrás, para uso de invitados o miembros de la familia que deseasen escapar por un tiempo a la tumultuoso vida de Casa Brandi.  Era una antigua casa de campo, lo más parecida posible a la cueva de un hobbit.  Larga y baja, de un solo piso, tenía techo de paja, ventanas redondas y una gran puerta redonda.  Mientras subían por el sendero verde, desde la puerta en el cercado, no vieron ninguna luz.  Las ventanas estaban oscuras y con las persianas cerradas.  Frodo golpeó la puerta y Gordo Bolger vino a abrir.  Una luz acogedora se derramó hacia afuera.  Los hobbits se deslizaron rápidamente en la casa y se encerraron junto con las luces.  Vieron que estaban en un vestíbulo amplio con puertas a los lados; delante de ellos corría un pasillo, hacia el centro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rece? -preguntó Merry, viniendo por el pasillo-.  Hemos hecho lo imposible en este poco tiempo.  Queríamos que te sintieras en casa.  Al fin y al cabo, Tordo y yo no llegamos aquí hasta ayer con el último carga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lrededor.  Todo era allí hogareño, de veras.  La mayoría de sus muebles preferidos, o mejor los de Bilbo (le recordaban vivamente a Bilbo en aquel nuevo ámbito) habían sido ordenados todo lo posible de acuerdo con la disposición de Bolsón Cerrado.  Era un sitio agradable, cómodo, acogedor y se encontró deseando haber venido a instalarse realmente en ese retiro tranquilo.  Le pareció injusto haber expuesto a sus amigos a todas estas molestias y se preguntó de nuevo cómo podría decirles que los abandonaría muy pronto, en seguida, en verdad.  Ya no le quedaba otro remedio que hablarles esa misma noche, antes que todos se acost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ravilloso -dijo con un esfuerzo-.  Apenas noto que me he mu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viajeros colgaron las capas y apilaron los bultos sobre el piso.  Merry los llevó por el pasillo y en el otro extremo abrió una puerta.  El resplandor de un fuego salió al pasillo y una bocanada de vap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baño! -gritó Pippin-. ¡Oh, bendito Meriado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qué orden entraremos? -preguntó Frodo -. ¿Primero los más viejos o los más rápidos?  De cualquier modo tú serás el último, señor Peregr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fiad en mí para arreglar mejor las cosas -dijo Merry-.  No podemos comenzar nuestra vida en Cricava discutiendo por el baño.  En esa habitación hay tres tinas y una caldera de agua hirviendo.  Hay también toallas, esteras y jabón. ¡Entrad y de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y Gordo fueron a la cocina, en el otro extremo del corredor, y se ocuparon de los preparativos finales para una cena tardía.  Trozos de canciones que competían unas con otras venían desde el cuarto de baño, mezcladas con el chapoteo y el sonido del agua que desbordaba en las tinas.  La voz de Pippin se elevó por encima de las otras en una de las canciones de baño favoritas de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Oh, el baño a la caída de la tarde, </w:t>
      </w:r>
    </w:p>
    <w:p>
      <w:pPr>
        <w:pStyle w:val="Normal"/>
        <w:ind w:left="567" w:hanging="0"/>
        <w:jc w:val="both"/>
        <w:rPr>
          <w:i/>
          <w:i/>
        </w:rPr>
      </w:pPr>
      <w:r>
        <w:rPr>
          <w:i/>
        </w:rPr>
        <w:t xml:space="preserve">que quita el barro del cansancio!  </w:t>
      </w:r>
    </w:p>
    <w:p>
      <w:pPr>
        <w:pStyle w:val="Normal"/>
        <w:ind w:left="567" w:hanging="0"/>
        <w:jc w:val="both"/>
        <w:rPr>
          <w:i/>
          <w:i/>
        </w:rPr>
      </w:pPr>
      <w:r>
        <w:rPr>
          <w:i/>
        </w:rPr>
        <w:t xml:space="preserve">Tonto es aquel que ahora no canta. </w:t>
      </w:r>
    </w:p>
    <w:p>
      <w:pPr>
        <w:pStyle w:val="Normal"/>
        <w:ind w:left="567" w:hanging="0"/>
        <w:jc w:val="both"/>
        <w:rPr>
          <w:i/>
          <w:i/>
        </w:rPr>
      </w:pPr>
      <w:r>
        <w:rPr>
          <w:i/>
        </w:rPr>
        <w:t>¡Oh, el agua caliente, qué bendición!</w:t>
      </w:r>
    </w:p>
    <w:p>
      <w:pPr>
        <w:pStyle w:val="Normal"/>
        <w:jc w:val="both"/>
        <w:rPr/>
      </w:pPr>
      <w:r>
        <w:rPr/>
      </w:r>
    </w:p>
    <w:p>
      <w:pPr>
        <w:pStyle w:val="Normal"/>
        <w:ind w:firstLine="567"/>
        <w:jc w:val="both"/>
        <w:rPr>
          <w:i/>
          <w:i/>
        </w:rPr>
      </w:pPr>
      <w:r>
        <w:rPr>
          <w:i/>
        </w:rPr>
        <w:t xml:space="preserve">Oh, dulce es el sonido de la lluvia que cae </w:t>
      </w:r>
    </w:p>
    <w:p>
      <w:pPr>
        <w:pStyle w:val="Normal"/>
        <w:ind w:firstLine="567"/>
        <w:jc w:val="both"/>
        <w:rPr>
          <w:i/>
          <w:i/>
        </w:rPr>
      </w:pPr>
      <w:r>
        <w:rPr>
          <w:i/>
        </w:rPr>
        <w:t xml:space="preserve">y del arroyo que baja de la colina al valle, </w:t>
      </w:r>
    </w:p>
    <w:p>
      <w:pPr>
        <w:pStyle w:val="Normal"/>
        <w:ind w:firstLine="567"/>
        <w:jc w:val="both"/>
        <w:rPr>
          <w:i/>
          <w:i/>
        </w:rPr>
      </w:pPr>
      <w:r>
        <w:rPr>
          <w:i/>
        </w:rPr>
        <w:t xml:space="preserve">pero mejor que la lluvia y los arroyos rizados </w:t>
      </w:r>
    </w:p>
    <w:p>
      <w:pPr>
        <w:pStyle w:val="Normal"/>
        <w:ind w:firstLine="567"/>
        <w:jc w:val="both"/>
        <w:rPr>
          <w:i/>
          <w:i/>
        </w:rPr>
      </w:pPr>
      <w:r>
        <w:rPr>
          <w:i/>
        </w:rPr>
        <w:t>es el agua caliente humeando en la tina.</w:t>
      </w:r>
    </w:p>
    <w:p>
      <w:pPr>
        <w:pStyle w:val="Normal"/>
        <w:jc w:val="both"/>
        <w:rPr/>
      </w:pPr>
      <w:r>
        <w:rPr/>
      </w:r>
    </w:p>
    <w:p>
      <w:pPr>
        <w:pStyle w:val="Normal"/>
        <w:ind w:firstLine="567"/>
        <w:jc w:val="both"/>
        <w:rPr>
          <w:i/>
          <w:i/>
        </w:rPr>
      </w:pPr>
      <w:r>
        <w:rPr>
          <w:i/>
        </w:rPr>
        <w:t xml:space="preserve">Oh, el agua fresca, échala si quieres </w:t>
      </w:r>
    </w:p>
    <w:p>
      <w:pPr>
        <w:pStyle w:val="Normal"/>
        <w:ind w:firstLine="567"/>
        <w:jc w:val="both"/>
        <w:rPr>
          <w:i/>
          <w:i/>
        </w:rPr>
      </w:pPr>
      <w:r>
        <w:rPr>
          <w:i/>
        </w:rPr>
        <w:t xml:space="preserve">en una garganta abrasada y complácele, </w:t>
      </w:r>
    </w:p>
    <w:p>
      <w:pPr>
        <w:pStyle w:val="Normal"/>
        <w:ind w:firstLine="567"/>
        <w:jc w:val="both"/>
        <w:rPr>
          <w:i/>
          <w:i/>
        </w:rPr>
      </w:pPr>
      <w:r>
        <w:rPr>
          <w:i/>
        </w:rPr>
        <w:t xml:space="preserve">pero mejor es la cerveza si hay ganas de beber, </w:t>
      </w:r>
    </w:p>
    <w:p>
      <w:pPr>
        <w:pStyle w:val="Normal"/>
        <w:ind w:firstLine="567"/>
        <w:jc w:val="both"/>
        <w:rPr>
          <w:i/>
          <w:i/>
        </w:rPr>
      </w:pPr>
      <w:r>
        <w:rPr>
          <w:i/>
        </w:rPr>
        <w:t>y el agua caliente que corre por la espalda.</w:t>
      </w:r>
    </w:p>
    <w:p>
      <w:pPr>
        <w:pStyle w:val="Normal"/>
        <w:jc w:val="both"/>
        <w:rPr/>
      </w:pPr>
      <w:r>
        <w:rPr/>
      </w:r>
    </w:p>
    <w:p>
      <w:pPr>
        <w:pStyle w:val="Normal"/>
        <w:ind w:firstLine="567"/>
        <w:jc w:val="both"/>
        <w:rPr>
          <w:i/>
          <w:i/>
        </w:rPr>
      </w:pPr>
      <w:r>
        <w:rPr>
          <w:i/>
        </w:rPr>
        <w:t xml:space="preserve">¡Oh, es hermosa el agua que salta hacia arriba </w:t>
      </w:r>
    </w:p>
    <w:p>
      <w:pPr>
        <w:pStyle w:val="Normal"/>
        <w:ind w:firstLine="567"/>
        <w:jc w:val="both"/>
        <w:rPr>
          <w:i/>
          <w:i/>
        </w:rPr>
      </w:pPr>
      <w:r>
        <w:rPr>
          <w:i/>
        </w:rPr>
        <w:t>en una fuente blanca bajo el cielo,</w:t>
      </w:r>
    </w:p>
    <w:p>
      <w:pPr>
        <w:pStyle w:val="Normal"/>
        <w:ind w:firstLine="567"/>
        <w:jc w:val="both"/>
        <w:rPr>
          <w:i/>
          <w:i/>
        </w:rPr>
      </w:pPr>
      <w:r>
        <w:rPr>
          <w:i/>
        </w:rPr>
        <w:t xml:space="preserve">pero no ha habido nunca un sonido más dulce </w:t>
      </w:r>
    </w:p>
    <w:p>
      <w:pPr>
        <w:pStyle w:val="Normal"/>
        <w:ind w:firstLine="567"/>
        <w:jc w:val="both"/>
        <w:rPr>
          <w:i/>
          <w:i/>
        </w:rPr>
      </w:pPr>
      <w:r>
        <w:rPr>
          <w:i/>
        </w:rPr>
        <w:t>que mis pies chapoteando en el agua c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un terrible chapoteo y una interjección de Frodo.  Parecía que una buena parte del baño de Pippin había imitado a la fuente, saltando hacia arr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e acercó 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s parece una cena y cerveza en las gargantas abrasadas? -l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alió enjugándose los cab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anta agua en el aire, que terminaré de secarme en la cocina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los! -exclamó Merry, echando una mirada al interior.  El piso de piedra estaba inundado-.  Tendrás que secarlo todo antes de probar un solo bocado, Peregrin -dijo-. ¡Date prisa, o no te espera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enaron en la cocina, sentados a una mesa próxima al fuego. -Supongo que vosotros tres no comeréis hongos de nuevo -dijo Fredegar, sin mucha esperanz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comeremos! -gri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míos! - dijo Frodo -. Me los dio a mí la señora Maggot, la perla de las esposas de los granjeros.  Quita tus ávidas manos de ahí, que yo los servi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tienen pasión por las setas, una pasión que sobrepasa los gustos más voraces de la Gente Grande.  Hecho que explica en parte las largas expediciones del joven Frodo a los renombrados campos de Marjala y la ira del perjudicado Maggot.  En esta ocasión había en abundancia para todos, aun de acuerdo con las normas de los hobbits.  Había también otras muchas cosas, que vendrían después, y cuando terminaron de cenar, Gordo Bolger exhaló un suspiro de satisfacción.  Retiraron la mesa y pusieron sillas alrededor de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impiaremos todo más tarde -dijo Merry-.  Ahora, ¡cuéntame!  Me imagino que habrás tenido aventuras, y sin mí, lo que no me parece justo.  Quiero que lo cuentes todo; y lo que más deseo es saber qué ocurrió con el viejo Maggot y por qué me habló de ese modo.  Parecía asustado, si eso es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hemos estado asustados -dijo Pippin al cabo de un rato.  Frodo clavaba los ojos en el fuego y no decía una palabra-.  Tú también lo habrías estado si los Jinetes Negros te hubiesen perseguido durante dos dí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iguras negras que cabalgan en caballos negros -respondió Pippin-.  Si Frodo no quiere hablar, yo te contaré la historia desde el princip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relató entonces todos los incidentes del viaje desde la partida de Hobbiton.  Sam cooperó con gestos y exclamaciones de aprobación.  Frodo permaneció silenci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 pensar que todo es un invento -dijo Merry- si no hubiese visto aquella forma negra en Balsadera y si no hubiese oído el extraño tono de la voz de Maggot. ¿Qué sacas en conclusió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rimo Frodo se ha mostrado muy cerrado -dijo Pippin-, pero es tiempo de que se abra.  Hasta ahora no tenemos otra pista que las suposiciones del granjero Maggot, para quien se trataría de algo relacionado con el tesoro del vie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sólo una suposición -se apresuró a decir Frodo-.  Maggot no sabe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Maggot es un sujeto perspicaz -dijo Merry-.  Detrás de esa cara redonda pasan muchas cosas que no aparecen en la conversación.  He oído decir que hace un tiempo acostumbraba internarse en el Bosque Viejo y que sabe bastante de cosas extrañas.  Pero al menos tú podrías decirnos, Frodo, si es una buena o una mala suposi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 -respondió Frodo lentamente- que es una buena suposición, hasta cierto punto.  Hay en efecto alguna relación con las viejas aventuras de Bilbo y es cierto que los Jinetes andan detrás de él, o quizá debiera decir que andan buscándolo, o que andan buscándome.  Temo además que no sea cosa de broma, y que yo no esté seguro, ni aquí ni en ningún otr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alrededor las ventanas y las paredes, como si temiese que desaparecieran de pronto.  Los otros lo observaron en silencio, cambiando entre ellos miradas significativ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saldrá la verdad a luz -murmuró Pippin a Merry y Merry asint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Frodo al fin, enderezándose en la silla, como si hubiese tomado una decisión-.  No puedo mantenerlo en secreto por más tiempo.  Tengo que deciros algo, a todos vosotros.  Pero no sé cómo empez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yo podría ayudarte contándote una parte de la historia -dijo Merry con cal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preguntó Frodo, echándole una mirada inqui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esto, mi viejo y querido Frodo: te sientes desdichado porque no sabes decir adiós.  Querías dejar la Comarca, por supuesto; pero el peligro te alcanzó más pronto de lo que esperabas y ahora has decidido partir inmediatamente.  Y no tienes ganas.  Lo sentimos mucho por ti.</w:t>
      </w:r>
    </w:p>
    <w:p>
      <w:pPr>
        <w:pStyle w:val="TextBody"/>
        <w:rPr/>
      </w:pPr>
      <w:r>
        <w:rPr/>
        <w:t xml:space="preserve">      </w:t>
      </w:r>
      <w:r>
        <w:rPr/>
        <w:t>Frodo abrió la boca y la volvió a cerrar.  La expresión de sorpresa era tan cómica que los otros se echaron a reír.</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ido viejo Frodo! -dijo Pippin-. ¿Realmente pensaste que nos habías echado tierra a los ojos? ¡No tomaste las precauciones necesarias, ni fuiste bastante inteligente!  Todo este año, desde el mes de abril, estuviste planeando la partida y despidiéndote de los sitios queridos.  Te hemos oído murmurar constantemente: «No sé si volveré a ver el valle otra vez», y cosas parecidas. ¡Y pretender que se te había acabado el dinero, y venderles tu querido Bolsón Cerrado a los Sacovilla-Bolsón Y esos conciliábulos con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los! - dijo Frodo -. Y yo que creía haber sido tan cuidadoso y astuto.  No sé qué diría Gandalf. ¿Entonces toda la Comarca discute mi part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dijo Merry-. ¡No te preocupes!  El secreto no se mantendrá mucho tiempo, claro está, pero por ahora sólo lo conocemos nosotros, creo, los conspiradores.  Al fin y al cabo no olvides que te conocemos bien y pasamos largas jornadas contigo.  No nos cuesta mucho imaginar lo que piensas.  Yo conocía a Bilbo también.  A decir verdad, te he estado observando de cerca desde la partida de Bilbo.  Pensé que lo seguirías, tarde o temprano, aunque esperaba que lo harías antes y en los últimos tiempos estuvimos muy preocupados.  Nos aterrorizaba la idea de que nos dejaras de pronto y partieras bruscamente, solo, lo mismo que Bilbo.  Desde esta primavera mantuvimos siempre los ojos bien abiertos y elaboramos nuestros propios planes. ¡No te escaparás con tanta fac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 necesario que parta -dijo Frodo-.  Nada puede hacerse, mis queridos amigos.  Es una desdicha para todos nosotros, pero es inútil que tratéis de retenerme.  Ya que habéis adivinado tantas cosas, ¡por favor, ayudadme y no me pongáis obstácu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es! -dijo Pippin-.  Tienes que partir y por lo tanto nosotros también.  Merry y yo iremos contigo.  Sam es un sujeto excelente.  Saltaría a la boca de un dragón para salvarte si no tropezara con sus propios pies, pero necesitarás más de un compañero en tu peligrosa aven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 queridos y bienamados hobbits! -dijo Frodo, profundamente conmovido-.  No podría permitirlo.  Lo decidí también hace tiempo.  Habláis de peligro, pero no entendéis.  No se trata de la búsqueda de un tesoro, ni de un viaje de ida y vuelta.  Iré de peligro mortal en peligro mor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que entendemos -afirmó Merry-.  Por eso hemos decidido venir.  Sabemos que el Anillo no es cosa de broma, pero haremos lo que podamos para ayudarte contra el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illo! -exclamó Frodo, completamente atónit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l Anillo -dijo Merry-.  Mi viejo y querido hobbit, no has tenido en cuenta la curiosidad de los amigos.  He sabido de la existencia del Anillo durante muchos años; en verdad desde antes de la partida de Bilbo; pero como él guardaba el secreto, me callé lo que sabía, hasta que armamos nuestra conspiración.  No conocía a Bilbo tan bien como a ti; yo era demasiado joven y Bilbo más cuidadoso, aunque no lo suficiente.  Si quieres saber cómo lo descubrí, voy a decírte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dijo Frodo débil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ulpables fueron los Sacovilla-Bolsón, como podría esperarse.  Un día, un año antes de la fiesta, yo andaba paseando por el camino cuando vi a Bilbo adelante.  Casi en seguida, a lo lejos, aparecieron los Sacovilla-Bolsón, que venían hacia nosotros.  Bilbo aminoró el paso y de pronto, ¡eh, presto!, desapareció.  Me quedé tan estupefacto que casi no recordé que yo también podía esconderme, de un modo más ordinario.  Me metí entre los setos del camino y anduve por el campo.  Eché una mirada al camino, luego que pasaron los Sacovilla-Bolsón y observaba el lugar donde había estado Bilbo, cuando él reapareció de pronto.  Alcancé a ver un brillo de oro en el momento en que él guardaba algo en el bolsillo del pant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ese incidente, mantuve los ojos bien abiertos.  En pocas palabras, confieso que espié.  Pero admitirás que había motivos para sentirme intrigado.  Y yo no tenía aún veinte años.  Pienso que soy el único en la Comarca, excepto tú, Frodo, que ha visto el libro secreto del vie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leído el libro! -exclamó Frodo-. ¡Cielos! ¿No hay nada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diría que no demasiado -replicó Merry-.  Pero sólo le eché una rápida ojeada y aun esto me costó bastante.  Bilbo nunca abandonaba el libro.  Me pregunto qué se hizo de él.  Me gustaría echarle otro vistazo. ¿Lo tienes tú,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staba en Bolsón Cerrado.  Bilbo se lo llevó, segur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omo iba diciendo -continuó Merry-, mantuve en secreto lo que yo sabía, hasta esta primavera, cuando las cosas se agravaron.  Armamos entonces nuestra conspiración y como además éramos serios y el asunto no nos parecía cosa de risa, no fuimos demasiado escrupulosos.  No eres una nuez fácil de pelar y Gandalf menos.  Pero si quieres conocer a nuestro investigador principal, puedo presentártelo ahora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preguntó Frodo, mirando alrededor, como si esperase que una figura enmascarada y siniestra saliera de un arm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lang w:val="en-US"/>
        </w:rPr>
        <w:t xml:space="preserve">-Adelántate, Sam -ordenó Merry.  </w:t>
      </w:r>
      <w:r>
        <w:rPr/>
        <w:t>Sam se levantó, rojo hasta las orejas-. ¡He aquí a nuestro informante!  Nos dijo muchas cosas, te lo aseguro, antes que lo atraparan.  Después se consideró a sí mismo como juramentado y nuestra fuente se ago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xclamó Frodo, sintiendo que su asombro llegaba al máximo e incapaz de decidir si se sentía enojado, divertido, aliviado o simplemente atu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señor! -dijo Sam-. ¡Le pido perdón, señor!  Pero no quise hacer daño, ni a usted ni al señor Gandalf.  Él es persona de buen sentido, recuérdelo, pues cuando usted le habló de partir </w:t>
      </w:r>
      <w:r>
        <w:rPr>
          <w:i/>
        </w:rPr>
        <w:t xml:space="preserve">solo, él </w:t>
      </w:r>
      <w:r>
        <w:rPr/>
        <w:t xml:space="preserve">le respondió: </w:t>
      </w:r>
      <w:r>
        <w:rPr>
          <w:i/>
        </w:rPr>
        <w:t>¡No!  Lleva a alguien en quien puedas confi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arece que no puedo confiar en nadie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o miró triste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depende de lo que quieras -Intervino Merry-.  Puedes confiar en que te seguiremos en las buenas y en las malas hasta el fin, por amargo que sea, y en que guardaremos cualquier secreto, mejor que tú.  Pero no creas que te dejaremos afrontar solo las dificultades, o partir sin una palabra.  Somos tus amigos, Frodo.  De cualquier modo, el caso es claro.  Sabemos casi todo lo que te dijo Gandalf.  Sabemos muchas cosas del Anillo.  Estamos terriblemente asustados, pero iremos contigo, o te seguiremos como sabue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espués de todo, señor -agregó Sam-, tendría que seguir el consejo de los elfos.  Gildor le dijo que llevase voluntarios que lo acompañaran, no lo puede n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niego -dijo Frodo, mirando a Sam, que ahora sonreía satisfecho-.  No lo niego, pero ya nunca creeré que duermes, ronques o no.  Para asegurarme, te patearé con fuerza. ¡Sois un par de pillos solapados! -dijo, volviéndose a los otros-. ¡Pero que el cielo os bendiga! -rió levantándose y agitando los brazos-.  Acepto; seguiré el consejo de Gildor.  Si el peligro fuera menos sombrío, bailaría de alegría.  Sin embargo, no puedo evitar sentirme feliz, más feliz de lo que me he sentido en mucho tiempo.  La perspectiva de esta noche me aterr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ecidido. ¡Tres hurras por el capitán Frodo y sus compañeros! -gritaron los otros mientras bailaban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y Pippin entonaron una canción que habían preparado aparentemente para esta oportunidad.  La habían compuesto tomando como modelo la canción de los enanos que había acompañado la partida de Bilbo, tiempo atrás.  Y la melodía era la mis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Adiós les decimos al hogar y a la sala. </w:t>
      </w:r>
    </w:p>
    <w:p>
      <w:pPr>
        <w:pStyle w:val="Normal"/>
        <w:ind w:left="576" w:hanging="0"/>
        <w:jc w:val="both"/>
        <w:rPr>
          <w:i/>
          <w:i/>
        </w:rPr>
      </w:pPr>
      <w:r>
        <w:rPr>
          <w:i/>
        </w:rPr>
        <w:t xml:space="preserve">Aunque sople el viento y caiga la lluvia </w:t>
      </w:r>
    </w:p>
    <w:p>
      <w:pPr>
        <w:pStyle w:val="Normal"/>
        <w:ind w:left="576" w:hanging="0"/>
        <w:jc w:val="both"/>
        <w:rPr>
          <w:i/>
          <w:i/>
        </w:rPr>
      </w:pPr>
      <w:r>
        <w:rPr>
          <w:i/>
        </w:rPr>
        <w:t xml:space="preserve">hemos de partir antes que amanezca, </w:t>
      </w:r>
    </w:p>
    <w:p>
      <w:pPr>
        <w:pStyle w:val="Normal"/>
        <w:ind w:left="576" w:hanging="0"/>
        <w:jc w:val="both"/>
        <w:rPr>
          <w:i/>
          <w:i/>
        </w:rPr>
      </w:pPr>
      <w:r>
        <w:rPr>
          <w:i/>
        </w:rPr>
        <w:t>lejos, por el bosque y la montaña alta.</w:t>
      </w:r>
    </w:p>
    <w:p>
      <w:pPr>
        <w:pStyle w:val="Normal"/>
        <w:jc w:val="both"/>
        <w:rPr/>
      </w:pPr>
      <w:r>
        <w:rPr/>
      </w:r>
    </w:p>
    <w:p>
      <w:pPr>
        <w:pStyle w:val="Normal"/>
        <w:ind w:left="576" w:hanging="0"/>
        <w:jc w:val="both"/>
        <w:rPr>
          <w:i/>
          <w:i/>
        </w:rPr>
      </w:pPr>
      <w:r>
        <w:rPr>
          <w:i/>
        </w:rPr>
        <w:t xml:space="preserve">Rivendel, donde los ellos habitan aún, </w:t>
      </w:r>
    </w:p>
    <w:p>
      <w:pPr>
        <w:pStyle w:val="Normal"/>
        <w:ind w:left="576" w:hanging="0"/>
        <w:jc w:val="both"/>
        <w:rPr>
          <w:i/>
          <w:i/>
        </w:rPr>
      </w:pPr>
      <w:r>
        <w:rPr>
          <w:i/>
        </w:rPr>
        <w:t xml:space="preserve">en claros al pie de las nieblas del monte, </w:t>
      </w:r>
    </w:p>
    <w:p>
      <w:pPr>
        <w:pStyle w:val="Normal"/>
        <w:ind w:left="576" w:hanging="0"/>
        <w:jc w:val="both"/>
        <w:rPr>
          <w:i/>
          <w:i/>
        </w:rPr>
      </w:pPr>
      <w:r>
        <w:rPr>
          <w:i/>
        </w:rPr>
        <w:t xml:space="preserve">cruzando páramos y eriales iremos de prisa </w:t>
      </w:r>
    </w:p>
    <w:p>
      <w:pPr>
        <w:pStyle w:val="Normal"/>
        <w:ind w:left="576" w:hanging="0"/>
        <w:jc w:val="both"/>
        <w:rPr>
          <w:i/>
          <w:i/>
        </w:rPr>
      </w:pPr>
      <w:r>
        <w:rPr>
          <w:i/>
        </w:rPr>
        <w:t>y de allí no sabemos a dónde.</w:t>
      </w:r>
    </w:p>
    <w:p>
      <w:pPr>
        <w:pStyle w:val="Normal"/>
        <w:jc w:val="both"/>
        <w:rPr/>
      </w:pPr>
      <w:r>
        <w:rPr/>
      </w:r>
    </w:p>
    <w:p>
      <w:pPr>
        <w:pStyle w:val="Normal"/>
        <w:ind w:left="576" w:hanging="0"/>
        <w:jc w:val="both"/>
        <w:rPr>
          <w:i/>
          <w:i/>
        </w:rPr>
      </w:pPr>
      <w:r>
        <w:rPr>
          <w:i/>
        </w:rPr>
        <w:t xml:space="preserve">Delante el enemigo y detrás el terror, </w:t>
      </w:r>
    </w:p>
    <w:p>
      <w:pPr>
        <w:pStyle w:val="Normal"/>
        <w:ind w:left="576" w:hanging="0"/>
        <w:jc w:val="both"/>
        <w:rPr>
          <w:i/>
          <w:i/>
        </w:rPr>
      </w:pPr>
      <w:r>
        <w:rPr>
          <w:i/>
        </w:rPr>
        <w:t xml:space="preserve">dormiremos bajo el dosel del cielo, </w:t>
      </w:r>
    </w:p>
    <w:p>
      <w:pPr>
        <w:pStyle w:val="Normal"/>
        <w:ind w:left="576" w:hanging="0"/>
        <w:jc w:val="both"/>
        <w:rPr>
          <w:i/>
          <w:i/>
        </w:rPr>
      </w:pPr>
      <w:r>
        <w:rPr>
          <w:i/>
        </w:rPr>
        <w:t xml:space="preserve">hasta que al fin se acaben las penurias, </w:t>
      </w:r>
    </w:p>
    <w:p>
      <w:pPr>
        <w:pStyle w:val="Normal"/>
        <w:ind w:left="576" w:hanging="0"/>
        <w:jc w:val="both"/>
        <w:rPr>
          <w:i/>
          <w:i/>
        </w:rPr>
      </w:pPr>
      <w:r>
        <w:rPr>
          <w:i/>
        </w:rPr>
        <w:t>el viaje termine y la misión concluya.</w:t>
      </w:r>
    </w:p>
    <w:p>
      <w:pPr>
        <w:pStyle w:val="Normal"/>
        <w:jc w:val="both"/>
        <w:rPr/>
      </w:pPr>
      <w:r>
        <w:rPr/>
      </w:r>
    </w:p>
    <w:p>
      <w:pPr>
        <w:pStyle w:val="Normal"/>
        <w:ind w:left="576" w:hanging="0"/>
        <w:jc w:val="both"/>
        <w:rPr>
          <w:i/>
          <w:i/>
        </w:rPr>
      </w:pPr>
      <w:r>
        <w:rPr>
          <w:i/>
        </w:rPr>
        <w:t xml:space="preserve">¡Hay que partir, hay que partir! </w:t>
      </w:r>
    </w:p>
    <w:p>
      <w:pPr>
        <w:pStyle w:val="Normal"/>
        <w:ind w:left="576" w:hanging="0"/>
        <w:jc w:val="both"/>
        <w:rPr>
          <w:i/>
          <w:i/>
        </w:rPr>
      </w:pPr>
      <w:r>
        <w:rPr>
          <w:i/>
        </w:rPr>
        <w:t>¡Saldremos a caballo antes que amanez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 dijo Frodo -. En este caso hay mucho que hacer antes de irnos a la cama.  Dormiremos bajo techo, aunque sólo sea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Eso era poesía! -dijo Pippin-. ¿Realmente piensas partir antes que aman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Frodo-.  Temo a esos Jinetes Negros y estoy seguro de que es imprudente quedarse mucho tiempo en un mismo sitio, especialmente en un sitio adonde se sabe que yo iría.  También Gildor me aconsejó no esperar.  Pero me gustaría tanto ver a Gandalf.  Me di cuenta de que el mismo Gildor se turbó cuando supo que Gandalf no había aparecido.  La partida depende de dos cosas. ¿Cuánto tiempo necesitarían los Jinetes para llegar a Gamoburgo? ¿Y cuándo podremos partir?  Tendremos que hacer muchos preparat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respuesta a esa segunda pregunta -dijo Merry-, te diré que podemos partir dentro de una hora.  Prácticamente he preparado todo.  Hay seis poneys en un establo al otro lado del campo; las provisiones y los enseres están todos empacados, excepto unas pocas ropas de uso y los alimentos pereced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haber sido una conspiración muy eficiente -dijo Frodo-.  Pero, ¿y los Jinetes Negros? ¿Habría peligro si esperamos a Gandalf un día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depende de lo que pienses que harán los Jinetes, si te encuentran aquí -respondió Merry -. Podrían haber llegado ya, por supuesto, si no los hubiesen detenido en la Puerta Norte, donde el seto desciende hasta el río, de este lado del puente.  Los guardias no les habrían permitido cruzar de noche, aunque ellos hubiesen podido abrirse paso a la fuerza.  Aun a la luz del día, tratarían de no dejarlos pasar, por lo menos hasta mandarle un mensaje al Señor de la Casa, pues no les agradaría el aspecto de los Jinetes y seguramente estarían asustados.  Por supuesto, Los Gamos no podría resistir mucho tiempo un ataque decidido.  Y es posible que en la mañana se permita pasar a un jinete Negro que llegue preguntando por el señor Bolsón.  Es bastante conocida tu idea de regresar y establecerte en Crica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se quedó sentado, un rato, muy pensa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e decidido -dijo al fin-.  Partiré mañana, tan pronto amanezca; pero no iré por el camino, sería más seguro quedarse aquí.  Si yo atravesase la Puerta Norte, mi partida se conocería en seguida, en vez de mantenerse en secreto, al menos unos pocos días más, como tendría que ser.  Además, el puente y el Camino del Este cerca del límite estarán vigilados, entre o no en Los Gamos algún jinete.  No sabemos cuántos son; por lo menos dos y quizá más.  Lo único que nos queda es partir en una dirección del todo inespe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o significa entrar en el Bosque Viejo! -dijo Fredegar horrorizado-.  No puedes pensar en algo semejante.  Es tan peligroso como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anto -dijo Merry-.  Es una solución desesperada, pero creo que Frodo tiene razón; sólo así podríamos evitar que nos siguieran en seguida.  Con un poco de suerte podríamos ganar una considerable vent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tendrás ninguna suerte en el Bosque Viejo -objetó Fredegar-.  Nadie ha tenido suerte ahí.  Te perderás, La gente nunca entra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dijo Merry-.  Los Brandigamo van a veces, cuando les da por ahí.  Tenemos una entrada particular.  Frodo la conoció hace tiempo, Yo he estado varias veces; en general durante el día, por supuesto, cuando los árboles están quietos y adorme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haced como mejor os parezca! -dijo Fredegar-, Tengo más miedo del Bosque Viejo que de cualquier otra cosa; las historias que he oído son verdaderas pesadillas.  Pero mi voto apenas cuenta, pues no iré con vosotros.  De todos modos, me alegra que alguien se quede para contarle todo a Gandalf, cuando vuelva, y estoy seguro de que no tar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Gordo Bolger, aunque quería mucho a Frodo, no deseaba abandonar la Comarca ni ver lo que había más allá.  Era de una familia de la Cuaderna del Este, de Bolgovado, los Campos del Puente, para ser más exactos; pero él nunca había ido más allá del Brandivino.  De acuerdo con el plan original, la obligación de Bolger era quedarse allí y tratar con los preguntones y mantener así todo lo posible el engaño de que el señor Bolsón continuaba en Cricava.  Hasta habían traído algunas ropas viejas de Frodo para ayudarlo a interpretar ese papel.  Nadie </w:t>
      </w:r>
      <w:r>
        <w:rPr>
          <w:i/>
        </w:rPr>
        <w:t xml:space="preserve">pensó </w:t>
      </w:r>
      <w:r>
        <w:rPr/>
        <w:t>que ese papel pudiera llegar a ser de veras pelig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celente! -dijo Frodo cuando comprendió el plan-.  De otro modo no podríamos haber dejado un mensaje para Gandalf.  No sé sí esos Jinetes saben leer o no, pero no me hubiese atrevido a correr el riesgo de un mensaje escrito, pensando que ellos podrían entrar y revisar la casa.  Pero si Gordo está dispuesto a custodiar la fortaleza, lo que significa que Gandalf sabrá a dónde fuimos, eso me decide.  Mañana temprano entraré en el Bosque Vi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Pippin-, Total, prefiero nuestra tarea a la de Gordo, que aguardará aquí la llegada de los Jinet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a encontrarte en medio del bosque -dijo Fredegar-.  Mañana antes de esta hora desearás estar aquí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de discusiones - dijo Merry -. Todavía tenemos que ordenar las cosas y dar los últimos toques al equipaje.  Los despertaré antes que aman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Cuando por fin se acostaron, Frodo tardó en dormirse.  Le dolían las piernas, Le alegraba saber que partirían a caballo.  Al fin cayó en un vago sueño; creía estar mirando a través de una ventana alta, sobre un mar oscuro de árboles enmarañados.  De abajo, entre las raíces, venía el murmullo de unas criaturas que se arrastraban y bufaban.  Estaba seguro de que tarde o temprano lo descubrirían por el olfato.</w:t>
      </w:r>
    </w:p>
    <w:p>
      <w:pPr>
        <w:pStyle w:val="Normal"/>
        <w:jc w:val="both"/>
        <w:rPr/>
      </w:pPr>
      <w:r>
        <w:rPr/>
        <w:t xml:space="preserve">      </w:t>
      </w:r>
      <w:r>
        <w:rPr/>
        <w:t>Luego oyó un ruido a lo lejos.  Al principio creyó que era un viento huracanado, que soplaba sobre las</w:t>
      </w:r>
      <w:r>
        <w:rPr>
          <w:i/>
        </w:rPr>
        <w:t xml:space="preserve"> </w:t>
      </w:r>
      <w:r>
        <w:rPr/>
        <w:t xml:space="preserve">hojas del bosque.  En seguida comprendió que no eran las hojas sino el sonido del mar lejano, un sonido que nunca había oído en la vigilia, pero que a menudo había turbado sus sueños.  De pronto se encontró fuera, al aire libre.  No había árboles, después de todo.  Estaba ahora entre unos matorrales oscuros y un extraño olor salobre flotaba en el aire.  Alzando los ojos, vio delante una torre blanca y alta, que se erguía solitaria sobre un escarpado arrecife y tuvo </w:t>
      </w:r>
      <w:r>
        <w:rPr>
          <w:i/>
        </w:rPr>
        <w:t xml:space="preserve">entonces deseos </w:t>
      </w:r>
      <w:r>
        <w:rPr/>
        <w:t>de subir a la torre y ver el mar.  Comenzó a trepar penosamente por el arrecife hacia la torre, pero de pronto una luz apareció en el cielo y el trueno retumbó.</w:t>
      </w:r>
      <w:r>
        <w:br w:type="page"/>
      </w:r>
    </w:p>
    <w:p>
      <w:pPr>
        <w:pStyle w:val="Normal"/>
        <w:jc w:val="both"/>
        <w:rPr/>
      </w:pPr>
      <w:r>
        <w:rPr/>
        <w:t xml:space="preserve"> </w:t>
      </w:r>
    </w:p>
    <w:p>
      <w:pPr>
        <w:pStyle w:val="Normal"/>
        <w:jc w:val="center"/>
        <w:rPr>
          <w:b/>
          <w:b/>
          <w:sz w:val="26"/>
        </w:rPr>
      </w:pPr>
      <w:r>
        <w:rPr>
          <w:b/>
          <w:sz w:val="26"/>
        </w:rPr>
        <w:t>6</w:t>
      </w:r>
    </w:p>
    <w:p>
      <w:pPr>
        <w:pStyle w:val="Normal"/>
        <w:jc w:val="center"/>
        <w:rPr>
          <w:b/>
          <w:b/>
          <w:sz w:val="26"/>
        </w:rPr>
      </w:pPr>
      <w:r>
        <w:rPr>
          <w:b/>
          <w:sz w:val="26"/>
        </w:rPr>
      </w:r>
    </w:p>
    <w:p>
      <w:pPr>
        <w:pStyle w:val="Normal"/>
        <w:jc w:val="center"/>
        <w:rPr>
          <w:b/>
          <w:b/>
          <w:sz w:val="26"/>
        </w:rPr>
      </w:pPr>
      <w:r>
        <w:rPr>
          <w:b/>
          <w:sz w:val="26"/>
        </w:rPr>
        <w:t>EL BOSQUE VIEJO</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despertó bruscamente.  La habitación estaba todavía a oscuras.  Merry estaba allí, de pie, con una vela en una mano y golpeando la puerta con la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qué ocurre? -dijo Frodo, todavía tembloroso y atu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curre? -exclamó Merry-.  Hora de levantarse.  Son las cuatro y media y hay mucha niebla. ¡Arriba!  Sam está preparando el desayuno.  Hasta Pippin está levantado.  Voy ahora a ensillar los poneys y elegir el que llevará el equipaje. ¡Despierta a ese Gordo haragán!  Que se levante a despedirnos, por lo me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después de las seis, los cinco hobbits estaban listos para partir.  Gordo Bolger todavía bostezaba.  Salieron de la casa en silencio.  Merry iba al frente guiando un poney que llevaba el cargamento; tomó un sendero que atravesaba un bosquecillo detrás de la casa y luego cortó por el campo.  Las hojas de los árboles centelleaban a la luz y las ramas goteaban; un rocío helado había agrisado las hierbas.  Todo estaba tranquilo y los ruidos lejanos parecían lejanos y próximos: unas aves parloteaban en un corral; alguien cerraba una puerta en una casa di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ontraron los poneys en el establo; bestias pequeñas y robustas de la clase que preferían los hobbits; no muy rápidas, pero buenas para una larga jornada.  Los hobbits montaron y pronto se encontraron cabalgando en la niebla que parecía abrirse de mala gana y cerrar el paso detrás de ellos.  Luego de cabalgar alrededor de una hora, lentamente y sin hablar, una cerca se levantó de pronto delante.  Era alta y estaba envuelta en una red de plateadas tela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vas a atravesarla? -preguntó Fred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gueme! -dijo Merry- y ya ve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hacia la izquierda, a lo largo de la cerca y pronto llegaron a un sitio donde el vallado torcía hacia adentro, corriendo por el borde de una depresión.  A cierta distancia de la cerca habían hecho una excavación en pendiente; las paredes de ladrillo se arqueaban hasta formar un túnel que pasaba por debajo de la cerca y desembocaba en la depresión del otro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Gordo Bolger se detuvo. -¡Adiós, Frodo! -dijo-.  Desearía de veras que no te internaras en el bosque.  Espero sólo que no necesites auxilio antes de terminar el día. ¡Buena suerte, hoy y todos</w:t>
      </w:r>
    </w:p>
    <w:p>
      <w:pPr>
        <w:pStyle w:val="Normal"/>
        <w:jc w:val="both"/>
        <w:rPr/>
      </w:pPr>
      <w:r>
        <w:rPr/>
        <w:t>l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é suerte, si no nos aguarda nada peor que el Bosque Viejo! -dijo Frodo-.  Dile a Gandalf que se apresure por el camino del este.  Lo retomaremos pronto, e iremos de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gritaron y corrieron cuesta abajo entrando en el túnel y desapareciendo de la vista de Fred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únel era oscuro y húmedo; una puerta con barrotes de hierro cerraba el otro extremo.  Merry desmontó y la abrió y cuando todos pasaron la empujó hacia atrás.  La puerta se cerró con un golpe metálico y el cerrojo cayó otra vez.  El sonido fue sini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tá! -exclamó Merry-.  Hemos dejado la Comarca y estamos fuera en los linderos del Bosque Vi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ciertas las historias que se cuentan? -pregun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a qué historias te refieres -respondió Merry-.  Si es a esas historias de miedo, que las nodrizas le contaban a Gordo sobre duendes y lobos y cosas así, te diré que no.  En todo caso yo no las creo.  Pero el Bosque </w:t>
      </w:r>
      <w:r>
        <w:rPr>
          <w:i/>
        </w:rPr>
        <w:t xml:space="preserve">es </w:t>
      </w:r>
      <w:r>
        <w:rPr/>
        <w:t>raro.  Todo ahí está más vivo y es más atento a todo lo que ocurre, por así decir, que las cosas de la Comarca.  A los árboles no les gustan los extraños te vigilan.  Por lo general se contentan con esto, mientras hay luz, y no te molestan demasiado.  A veces los más hostiles dejan caer una rama, o levantan una raíz, o te atrapan con una liana.  Pero de noche las cosas pueden ser muy alarmantes, según me han dicho.  No he estado aquí después de oscurecer sino una o dos veces y sin alejarme del cercado.  Me pareció entonces que todos los árboles murmuraban entre sí, contándose noticias y conspirando en un lenguaje ininteligible; y las ramas se balanceaban y rozaban sin ningún viento.  Dicen que los árboles se mueven realmente y pueden rodear y envolver a los extravíos.  En verdad, hace tiempo atacaron la cerca; vinieron y se plantaron al lado, inclinándose hasta cubrirla.  Pero los hobbits acudieron y cortaron cientos de árboles e hicieron una gran hoguera en el bosque y quemaron el suelo en una larga franja al este de la cerca.  Los árboles dejaron de atacar, pero se volvieron muy hostiles.  Hay aún un ancho espacio despejado, no muy adentro, donde hicieron la hogue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los árboles son peligrosos?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riaturas extrañas que viven en lo profundo del bosque y al otro lado -dijo Merry-, o así me han dicho al menos; yo nunca las vi.  Sea como sea, hay senderos entre los árboles.  Cuando uno entra en el bosque encuentra sendas abiertas, pero que parecen moverse y cambiar de tanto en tanto de una manera extraña.  No lejos de este túnel hay o hubo hace tiempo un camino que llega al Claro de la Hoguera y que continúa aproximadamente en nuestra dirección, hacia el oeste y un poco hacia el norte.  Ese es el camino que trataré de enco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dejaron la puerta del túnel y cabalgaron cruzando la ancha depresión.  En el extremo opuesto un borroso sendero subía a los terrenos del bosque, unos cien metros más allá de la cerca; pero se desvaneció tan pronto como los llevó bajo los árboles.  Mirando adelante sólo podían ver troncos de diferentes formas y tamaños: derechos o inclinados, rechonchos o finos, pulidos o nudosos; y todos eran verdes o grises, cubiertos de musgo y viscosas e hirsutas excrecen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ólo Merry parecía todavía ani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ejor que vayas delante y encuentres esa senda -dijo Frodo-. ¡No nos perdamos los unos a los otros, y no olvidemos de qué lado queda la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aron un camino entre los árboles y los poneys avanzaron evitando cuidadosamente las raíces entrelazadas y retorcidas.  No había maleza.  El suelo se elevaba continuamente y a medida que avanzaban parecía que los árboles se hacían más altos, oscuros y espesos.  No se oía nada, excepto alguna ocasional gota de humedad que caía entre las hojas inmóviles.  Por el momento no había ni un murmullo ni un movimiento entre las ramas; pero todos tenían la incómoda impresión de que alguien estaba observándolos con una creciente desaprobación, que llegaba a ser disgusto y aun hostilidad.  Esta impresión fue creciendo hasta que al fin se encontraron echando rápidas miradas hacia arriba o hacia atrás, o por encima del hombro, como si esperasen un golpe repen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ya indicios de senda y parecía que los árboles les cerraban el paso.  Pippin sintió que no podía soportarlo más y gritó de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Eh!  No haré nada, déjenme pasar, ¿quier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se detuvieron sobrecogidos; pero el grito volvió a ellos como apagado por una cortina espesa; no hubo ecos ni respuesta, aunque el bosque parecía ahora más poblado y atento que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yo fuese tú, no hubiera gritado - dijo Merry -. Nos hace más mal que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omenzaba a preguntarse si sería posible encontrar un modo de pasar y si había hecho bien en arrastrar a los otros a este bosque abominable.  Merry miraba a ambos lados y parecía indeciso acerca del camino que debían tomar.  Pippin se dio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a llevado mucho tiempo extraviarn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se momento Merry silbó aliviado y señaló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dijo-.  Estos árboles se mueven de veras.  Tenemos ahí enfrente (o así lo espero) el Claro de la Hoguera, ¡pero parece que el sendero se ha 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z se hacía más clara a medida que avanzaban.  De pronto salieron de entre los árboles y se encontraron en un vasto espacio circular.  Había un cielo allá arriba, azul y claro, y se sorprendieron, pues bajo el techo del bosque no habían podido ver cómo se levantaba la mañana ni cómo se desvanecía la bruma.  El sol no estaba sin embargo bastante alto como para llegar al claro, aunque la luz brillaba sobre los árboles.  Al borde del claro las hojas parecían más verdes y espesas, rodeándolo con un muro casi sólido.  No crecía allí ningún árbol; sólo pastos duros y muchas plantas altas: gruesos abetos marchitos, perejil silvestre, maleza reseca que se deshacía en ceniza blanca, ortigas y cardos exuberantes.  Un lugar melancólico, aunque comparado con la espesura del bosque parecía un jardín encantador y aleg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recobraron el ánimo y miraron con esperanza la luz creciente en el cielo.  En el otro extremo del claro había una abertura en la pared de árboles y más allá se abría una senda.  Alcanzaban a ver cómo entraba en el bosque, ancha en algunos sitios y abierta arriba, aunque de vez en cuando los árboles la ensombrecían cubriéndola con ramas oscuras.  Siguieron ese camino.  Ascendían aún, pero ahora más rápidamente y con mejor ánimo, pues les parecía que el bosque había cedido y que después de todo no se opondría a que pas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 cabo de un rato el aire se hizo pesado y caluroso.  Los árboles se cerraron de nuevo a los lados y no podían ver adelante.  La malignidad del bosque era ahora todavía más evidente.  Había tanto silencio que el ruido de los cascos que aplastaban las hojas secas y a veces golpeaban raíces ocultas les retumbaban de algún modo en los oídos.  Frodo trató de cantar para animarlos, pero su voz fue sólo un murmu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Oh, vagabundos de la tierra en sombras, </w:t>
      </w:r>
    </w:p>
    <w:p>
      <w:pPr>
        <w:pStyle w:val="Normal"/>
        <w:ind w:left="576" w:hanging="0"/>
        <w:jc w:val="both"/>
        <w:rPr>
          <w:i/>
          <w:i/>
        </w:rPr>
      </w:pPr>
      <w:r>
        <w:rPr>
          <w:i/>
        </w:rPr>
        <w:t xml:space="preserve">no desesperéis.  Pues aunque oscuros se alcen </w:t>
      </w:r>
    </w:p>
    <w:p>
      <w:pPr>
        <w:pStyle w:val="Normal"/>
        <w:ind w:left="576" w:hanging="0"/>
        <w:jc w:val="both"/>
        <w:rPr>
          <w:i/>
          <w:i/>
        </w:rPr>
      </w:pPr>
      <w:r>
        <w:rPr>
          <w:i/>
        </w:rPr>
        <w:t xml:space="preserve">todos los bosques terminarán al fin </w:t>
      </w:r>
    </w:p>
    <w:p>
      <w:pPr>
        <w:pStyle w:val="Normal"/>
        <w:ind w:left="576" w:hanging="0"/>
        <w:jc w:val="both"/>
        <w:rPr>
          <w:i/>
          <w:i/>
        </w:rPr>
      </w:pPr>
      <w:r>
        <w:rPr>
          <w:i/>
        </w:rPr>
        <w:t xml:space="preserve">viendo pasar el sol descubierto: </w:t>
      </w:r>
    </w:p>
    <w:p>
      <w:pPr>
        <w:pStyle w:val="Normal"/>
        <w:ind w:left="576" w:hanging="0"/>
        <w:jc w:val="both"/>
        <w:rPr>
          <w:i/>
          <w:i/>
        </w:rPr>
      </w:pPr>
      <w:r>
        <w:rPr>
          <w:i/>
        </w:rPr>
        <w:t xml:space="preserve">el sol poniente, el sol naciente, </w:t>
      </w:r>
    </w:p>
    <w:p>
      <w:pPr>
        <w:pStyle w:val="Normal"/>
        <w:ind w:left="576" w:hanging="0"/>
        <w:jc w:val="both"/>
        <w:rPr>
          <w:i/>
          <w:i/>
        </w:rPr>
      </w:pPr>
      <w:r>
        <w:rPr>
          <w:i/>
        </w:rPr>
        <w:t xml:space="preserve">el fin del día y el principio del día. </w:t>
      </w:r>
    </w:p>
    <w:p>
      <w:pPr>
        <w:pStyle w:val="Normal"/>
        <w:ind w:left="576" w:hanging="0"/>
        <w:jc w:val="both"/>
        <w:rPr>
          <w:i/>
          <w:i/>
        </w:rPr>
      </w:pPr>
      <w:r>
        <w:rPr>
          <w:i/>
        </w:rPr>
        <w:t>Al este o al oeste, los bosques acabarán.</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Acabarán</w:t>
      </w:r>
      <w:r>
        <w:rPr/>
        <w:t>... en el momento en que Frodo decía esta palabra, se le apagó la voz.  El aire parecía pesado, y hablar era fatigoso. Justo detrás de ellos una rama gruesa cayó ruidosamente en el sendero.  Adelante los árboles parecían apretarse unos contra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s gusta que hables de términos y acabamientos -dijo Merry-.  Yo no cantaría más por ahora.  Espera a llegar al límite del bosque; ¡y entonces nos volveremos y le cantaremos a c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ó alegremente y si había en él alguna ansiedad, no la demostró.  Los demás no respondieron.  Se sentían agobiados.  Una pesada carga oprimía el corazón de Frodo y a cada paso que daba más lamentaba haber desafiado la amenaza de los árboles.  Estaba casi decidido a detenerse y proponerles que se volvieran (si esto era todavía posible) cuando las cosas tomaron un nuevo rumbo.  La senda dejó de ascender y ahora corría por un llano.  Los árboles oscuros se hicieron a un lado y podían ver que más adelante el camino seguía casi en línea recta.  Al frente, a alguna distancia, una colina verde, sin árboles, se alzaba como una cabeza calva por encima del bosque.  La senda parecía llevar directamente a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presuraron la marcha, encantados con la idea de trepar por encima del techo de la floresta.  El sendero descendió y luego comenzó a subir otra vez, conduciéndolos al pie de la ladera empinada.  Allí abandonó los árboles y se internó en el pasto.  El bosque rodeaba la colina como una cabellera espesa que terminaba de pronto en un círculo alrededor de una testa rasu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cabalgaron cuesta arriba, dando vueltas hasta llegar a la cima de la loma.  Allí se detuvieron mirando en torno.  El aire era fulgurante, iluminado por la luz del sol, aunque brumoso; no se veía muy lejos.  Alrededor la niebla se había disipado casi del todo, aunque aquí y allá cubría las cavidades del bosque y hacia el sur, en un pliegue profundo que atravesaba el bosque de lado a lado, se alzaba aún como cintas de humo blanco o vap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Aquélla -dijo Merry, señalando- es la línea del Tornasauce.  Desciende de las lomas y corre al sudeste, atravesando el centro del bosque para unirse al Brandivino más abajo de Fin de la Cerca. ¡No iremos en </w:t>
      </w:r>
      <w:r>
        <w:rPr>
          <w:i/>
        </w:rPr>
        <w:t xml:space="preserve">esa </w:t>
      </w:r>
      <w:r>
        <w:rPr/>
        <w:t>dirección!  Dicen que el Valle del Tornasauce es la parte más extraña de todo el bosque, el centro de donde vienen todas las rarezas, por así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miraron en la dirección que Merry indicaba, pero sólo vieron nieblas que se extendían sobre un valle húmedo y profundo; la mitad meridional de la floresta se perdía en la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calentaba en la cima de la loma.  Serían aproximadamente las once de la mañana, pero la bruma otoñal no dejaba ver mucho en otras direcciones.  Hacia el oeste no alcanzaban a distinguir la línea de la cerca ni el valle del Brandivino.  En el norte, hacia donde miraban más esperanzados, no veían nada que pudiera ser el gran Camino del Este, que se proponían seguir.  Estaban en una isla perdida en un mar de árboles y de horizontes velados.</w:t>
      </w:r>
    </w:p>
    <w:p>
      <w:pPr>
        <w:pStyle w:val="TextBody"/>
        <w:rPr/>
      </w:pPr>
      <w:r>
        <w:rPr/>
        <w:t xml:space="preserve">      </w:t>
      </w:r>
      <w:r>
        <w:rPr/>
        <w:t>Al sudeste el suelo descendía abruptamente, como si las laderas de las colinas se internaran bajo los árboles, como playas de islas que en realidad son laderas de montaña elevándose desde aguas profundas.  Se sentaron en la orilla verde, mirando por sobre los bosques, mientras almorzaban.  A medida que el sol subía y pasaba el meridiano, comenzaron a vislumbrar en el este la línea verde-gris de las colinas que se extendían del otro lado del Bosque Viejo.  Esto los animó de veras, pues era bueno ver algo más allá de los lindes del bosque, aunque no pensaban ir en esa dirección, si podían evitarlo.  Las Quebradas de los Túmulos tenían entre los hobbits una reputación tan siniestra como el bosque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cidieron proseguir el viaje.  El sendero que los había llevado a la colina reapareció en el lado norte; pero no lo habían seguido mucho tiempo cuando advirtieron que se desviaba a la derecha.  Pronto empezó a descender abruptamente y sospecharon que llevaba al Valle del Tornasauce, que no era de ningún modo la dirección que pensaban tomar.  Lo discutieron un rato y al fin resolvieron dejar el sendero y torcer al norte, pues aunque no habían podido verla desde la cima de la loma, la ruta tenía que estar en esa dirección y no muy lejos.  También hacia el norte, a la izquierda del sendero, la tierra parecía más seca y abierta, alzándose en pendientes donde los árboles eran más delgados; pinos y abetos reemplazaban a los robles, los fresnos y los extraños árboles desconocidos del bosque más esp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omienzo la elección pareció buena; marchaban a paso vivo, aunque cada vez que divisaban el sol en un claro creían haber virado hacia el este, no sabían cómo.  Luego los árboles comenzaron a cerrarse (en la distancia les habían parecido más delgados y menos enmarañados), y de pronto descubrieron unas fallas profundas e inesperadas en el terreno, como surcos de ruedas gigantescas o anchos fosos y caminos borrosos y en desuso, obstruidos por las zarzas.  La mayoría de estos repliegues cruzaban perpendicularmente la dirección que seguían los hobbits y sólo podían franquearlos ayudándose con pies y manos, lo que era incómodo y difícil a causa de los poneys.  Cada vez que descendían encontraban la cavidad cubierta por espesos matorrales y zarzas, que por alguna razón no cedían a la izquierda y sólo permitían el paso si los viajeros se volvían a la derecha; tenían que andar un rato por el fondo de la cavidad antes de encontrar el modo de trepar al otro lado.  Cada vez que subían, la arboleda parecía más profunda y oscura; y siempre hacia la izquierda y hacia arriba era más difícil abrirse paso.  Tenían que ir siempre hacia la derecha, baj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a hora o dos habían perdido todo sentido claro de la orientación, aunque sabían que desde hacía tiempo ya no iban hacia el norte.  Marchaban sin rumbo, siguiendo un itinerario que otros habían elegido para ellos; al este y al sur, hacia el corazón del bosque y no hacia una s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arde declinaba cuando descendieron arrastrándose y tropezando a un repliegue más ancho y profundo que todos los anteriores.  Era tan empinado y abrupto que no había modo de salir por un lado o por el otro sin abandonar los poneys y el equipaje.  Todo lo que podían hacer era seguir el curso descendente de la falla.  El suelo era más blando ahora, y a trechos pantanoso.  En los terraplenes aparecieron manantiales y pronto se encontraron marchando a orillas de un arroyo que se escurría y murmuraba sobre un lecho de hierbas salvajes.  Luego el suelo empezó a descender rápidamente y el arroyo se hizo más sonoro y caudaloso, bajando a saltos a lo largo de la pendiente.  Estaban en una profunda y oscura hondonada, cubierta por una alta bóveda de árbol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archaron un rato tropezando a lo largo del arroyo y de pronto salieron de las tinieblas como a través de una puerta y vieron delante la luz del sol.  Saliendo al claro descubrieron que habían venido caminando por una hendidura en una barranca empinada, casi un acantilado.  Allá abajo había un ancho espacio de hierba y cañas y a lo lejos se veía otra pared, también escarpada.  El oro de un sol tardío se extendía cálido y pesado entre las dos paredes.  En medio serpenteaba un río de aguas pardas y perezosas bordeado por viejos sauces caídos y moteado por miles de hojas de sauce marchitas.  Las hojas espesaban el aire; caían revoloteando, amarillas; una brisa tibia y dulce soplaba en la hondonada; las cañas murmuraban y las ramas de los sauces cruj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or lo menos ahora tengo una idea de donde estamos! -dijo Merry-.  Hemos venido en dirección contraria a lo previsto. ¡Este es el río Tornasauce!  Iré a explo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lió a la luz y desapareció entre las hierbas altas.  Poco después reapareció, informando que el suelo era bastante firme entre el pie del acantilado y el río; en algunos sitios una hierba apretada bajaba al borde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aún -dijo-.  Parece haber algo semejante a un sendero sinuoso a lo largo de esta orilla.  Si doblamos hacia la izquierda y lo seguimos, creo que saldremos del bosque por el lado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lo mismo -comentó Pippin-.  Es decir.... si la huella llega hasta allí y no nos deja en algún pantano. ¿Quién puede haber trazado esta senda, decidme, y por qué?  Estoy seguro de que no para nuestro beneficio.  Comienzo a desconfiar de veras de este bosque y de todo lo que hay en él y ya creo en todas las historias que se cuentan. ¿Tienes alguna idea de la distancia que debemos recorrer hacia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Merry-, no la tengo.  Ignoro del todo a qué altura del Tornasauce nos encontramos, ni quién pudo haber venido aquí con tanta frecuencia como para trazar una senda a lo largo del río.  Pero no veo ni imagino otra s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iendo alternativa, partieron uno detrás de otro y Merry los llevó al sendero que había descubierto.  Las hierbas y las cañas eran en todas partes lozanas y altas y en algunos lugares crecían muy por encima de la cabeza de los viajeros; pero una vez encontrado el sendero era fácil de seguir en sus vueltas y revueltas, siempre por terreno f irme, evitando ciénagas y pantanos.  Aquí y allá atravesaba otros arroyos que venían de las tierras boscosas y altas y descendían por hondonadas hasta el Tornasauce y en estos puntos y puestos allí con cuidado, había unos troncos de árboles o unos manojos de ramas que iban de orilla a orilla y ayudaban a cruz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comenzaron a sentir mucho calor.  Ejércitos de moscas de toda especie les zumbaban en las orejas y el sol de la tarde les quemaba las espaldas.  Inesperadamente entraron en una tenue sombra; grandes ramas grises se extendían por encima del sendero.  Cada paso adelante les costaba un poco más que el anterior.  Parecía que una somnolencia furtiva les subía por las piernas desde el suelo y les caía dulcemente desde el aire sobre la cabeza y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intió que cabeceaba. Justo delante de él, Pippin cayó de rodillas.  Frodo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inútil -oyó que Merry decía-.  Imposible dar otro paso sin antes descansar un poco.  Necesitamos una siesta.  Está fresco bajo los sauces. ¡Hay menos mos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ono de estas palabras no le gustó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delante! -gritó-.  No podemos dormir todavía.  Primero tenemos que salir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otros estaban ya demasiado adormilados para preocuparse. Junto a ellos Sam bostezaba y parpadeaba con aire estú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mismo se sintió dominado por la modorra.  La cabeza se le bamboleaba.  Apenas se oía un sonido en el aire.  Las moscas habían dejado de zumbar.  Sólo un leve susurro apenas audible, como si alguien cantara entre dientes una canción, parecía revolotear allá arriba, en las ramas.  Frodo alzó pesadamente los ojos y vio un sauce enorme, viejo y blanquecino, que se inclinaba sobre él.  El árbol parecía inmenso; las largas ramas apuntaban como brazos tendidos, con muchas manos de dedos largos y el tronco nudoso y retorcido se abría en anchas hendiduras que crujían débilmente con el movimiento de las ramas.  Las hojas que se estremecían bajo el cielo brillante deslumbraron a Frodo; se tambaleó y cayó allí sobre las hier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y Pippin se arrastraron hacia adelante y se tendieron apoyándose de espaldas contra el tronco del sauce.  Detrás de ellos las grandes hendiduras se abrieron para recibirlos y el árbol se balanceó y crujió.  Miraron hacia arriba y vieron las hojas grises y amarillas que se movían apenas contra la luz y cantaban.  Cerraron los ojos y les pareció que casi oían palabras, palabras frescas que hablaban del agua y del sueño.  Se abandonaron a aquel sortilegio y cayeron en un sueño profundo al pie del enorme sauce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uchó un rato contra el sueño que lo aplastaba; al fin se incorporó de nuevo trabajosamente.  Tenía unas ganas irresistibles de agua fres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érame, Sam -balbució-.  Tengo que mojarme los pies un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Medio dormido fue hacia el lado del árbol que daba al río, donde unas grandes raíces nudosas entraban en el agua, como dragones retorcidos que estiraban los cuellos para beber.  Montó a horcajadas sobre una de las ramas, hundió los pies en el agua parda y fresca y se durmió en seguida, recostado contra 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am se sentó y se rascó la cabeza, bostezando como una caverna.  Estaba preocupado.  La tarde declinaba y esta somnolencia repentina le parecía inquietante. «Hay otra cosa aquí además del sol y el aire cálido», se susurró a sí mismo. «Este árbol enorme no me gusta nada.  No le tengo confianza. ¡Escucha cómo canta invitando al sueño! ¡No me convenc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uso de pie con mucho trabajo y fue tambaleándose a ver cómo estaban los poneys.  Dos de ellos se habían alejado por el sendero; acababa de atraparlos y de traerlos junto a los otros cuando oyó dos ruidos: uno fuerte, el otro leve pero claro.  Uno era el chapoteo de algo pesado que había caído al agua; el otro parecía el sonido de una cerradura en una puerta que se cierra despa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precipitó hacia la orilla.  Frodo estaba en el agua, cerca del borde, bajo una enorme raíz que parecía mantenerlo sumergido, pero no se resistía.  Sam lo tomó por la chaqueta y tironeó sacándolo de debajo de la raíz; luego lo arrastró como pudo hasta la orilla.  Frodo se despertó casi inmediatamente, tosiendo y farful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tú, Sam -dijo al fin-, que ese árbol maldito me arrojó al agua?  Lo sentí. ¡La raíz me envolvió el cuerpo y me hizo perder el equilib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usted soñando sin duda, señor Frodo -dijo Sam-.  No debiera haberse sentado en un lugar semejante, si tenía ganas de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os demás? -inquirió Frodo-.  Me pregunto qué clase de sueños tendr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ron al otro lado del árbol y Sam entendió entonces por qué había creído oír el sonido de una cerradura.  Pippin había desaparecido.  La abertura junto a la cual se había acostado se había cerrado del todo y no se veía ni siquiera una grieta.  Merry estaba atrapado; otra de las hendiduras del árbol se le había cerrado alrededor del cuerpo; tenía las piernas fuera, pero el resto estaba dentro de la abertura negra y los bordes lo apretaban como tena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comenzaron por golpear el tronco en el lugar donde había estado Pippin.  Luego lucharon frenéticamente tratando de separar las mandíbulas de la grieta que sujetaba al pobre Merry.  Todo fue inút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osa espantosa! - gritó Frodo -. ¿Por qué habremos venido a este bosque horrible? ¡Ojalá estuviéramos todos de vuelta en Crica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teó el árbol con todas sus fuerzas, sin prestar atención al dolor que sentía en el pie.  Un estremecimiento apenas perceptible subió por el tronco hacia las ramas; las hojas se sacudieron y murmuraron, pero ahora con el sonido de una risa lejana y déb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traído un hacha en nuestro equipaje, señor Frodo? -pregunt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je un hacha pequeña para cortar leña -dijo Frodo-.  No nos serviría de mucho.</w:t>
      </w:r>
    </w:p>
    <w:p>
      <w:pPr>
        <w:pStyle w:val="TextBody"/>
        <w:rPr/>
      </w:pPr>
      <w:r>
        <w:rPr/>
        <w:t xml:space="preserve">      </w:t>
      </w:r>
      <w:r>
        <w:rPr/>
        <w:t>-¡Un momento! -gritó Sam, pues la mención de la leña le había dado una idea-. ¡Podríamos recurrir a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dijo Frodo, titubeando-.  Podríamos asar vivo a Pippin dentro del tro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también, para empezar, hacer daño al árbol o asustarlo -dijo Sam fieramente-.  Si no los suelta lo echaré abajo, aunque sea a mordis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ió hacia los poneys y pronto volvió con dos yesqueros y un ha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aron rápidamente hierbas y hojas secas y trozos de corteza; luego apilaron ramas rotas y astillas.  Amontonaron todo contra el tronco en el lado opuesto al de los prisioneros.  Tan pronto como Sam consiguió encender la yesca, las hierbas secas comenzaron a arder y una columna de fuego y humo se alzó en el aire.  Las ramitas crujieron.  Unas lengüitas</w:t>
      </w:r>
      <w:r>
        <w:rPr>
          <w:i/>
        </w:rPr>
        <w:t xml:space="preserve"> de </w:t>
      </w:r>
      <w:r>
        <w:rPr/>
        <w:t xml:space="preserve">fuego lamieron la corteza </w:t>
      </w:r>
      <w:r>
        <w:rPr>
          <w:i/>
        </w:rPr>
        <w:t xml:space="preserve">seca y estriada del árbol, </w:t>
      </w:r>
      <w:r>
        <w:rPr/>
        <w:t>chamuscándola.  Un estremecimiento recorrió todo el sauce.  Las hojas parecían sisear allá arriba con un sonido de dolor y rabia.  Merry gritó y desde dentro del árbol llegó un aullido apagado de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águenlo! ¡Apáguenlo! -gritó Merry-. ¡Me partirá en dos, si así no lo hacen! ¡Él lo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Qué? -exclamó Frodo, corriendo al otro lado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águenlo! ¡Apáguenlo! -suplic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ramas del sauce comenzaron a balancearse con violencia.  Se oyó un rumor como de viento que se alzaba y se extendía a las ramas de los otros árboles de alrededor, como si hubiesen arrojado una piedra a la quietud soñolienta del valle del río, desencadenando unas ondas coléricas que invadían todo el bosque.  Sam pateó la pequeña hoguera y apagó las brasas.  </w:t>
      </w:r>
      <w:r>
        <w:rPr>
          <w:i/>
        </w:rPr>
        <w:t xml:space="preserve">Pero Frodo, sin tener </w:t>
      </w:r>
      <w:r>
        <w:rPr/>
        <w:t xml:space="preserve">una </w:t>
      </w:r>
      <w:r>
        <w:rPr>
          <w:i/>
        </w:rPr>
        <w:t xml:space="preserve">idea clara de por qué lo </w:t>
      </w:r>
      <w:r>
        <w:rPr/>
        <w:t>hacía, o qué esperaba, corrió a lo largo del sendero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corro! ¡Socorro! ¡Socorro! -Tenía la impresión de que apenas alcanzaba a oír el sonido agudo de su propia voz, como si el viento del sauce se la llevara en seguida ahogándola en un clamor de hojas.  Se sintió desesperado, perdido y al borde mismo de la lo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se detuvo.  Había una respuesta, o al menos así lo creyó, pero parecía venir de detrás de él, del sendero que atravesaba el bosque.  Se volvió y escuchó y pronto no tuvo ninguna duda; alguien cantaba una canción; una voz profunda y alegre cantaba descuidada y feliz, pero las palabras no tenían ningún sent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Hola, dol! ¡Feliz, dol! ¡Toca un don diló! </w:t>
      </w:r>
    </w:p>
    <w:p>
      <w:pPr>
        <w:pStyle w:val="Normal"/>
        <w:ind w:left="576" w:hanging="0"/>
        <w:jc w:val="both"/>
        <w:rPr>
          <w:i/>
          <w:i/>
        </w:rPr>
      </w:pPr>
      <w:r>
        <w:rPr>
          <w:i/>
        </w:rPr>
        <w:t xml:space="preserve">¡Toca un don! ¡Salta! ¡Sauce del fal lo! </w:t>
      </w:r>
    </w:p>
    <w:p>
      <w:pPr>
        <w:pStyle w:val="Normal"/>
        <w:ind w:left="576" w:hanging="0"/>
        <w:jc w:val="both"/>
        <w:rPr>
          <w:lang w:val="en-US"/>
        </w:rPr>
      </w:pPr>
      <w:r>
        <w:rPr>
          <w:i/>
          <w:lang w:val="en-US"/>
        </w:rPr>
        <w:t>¡Tom Bom, alegre Tom, Tom Bombadillo!</w:t>
      </w:r>
    </w:p>
    <w:p>
      <w:pPr>
        <w:pStyle w:val="Normal"/>
        <w:jc w:val="both"/>
        <w:rPr>
          <w:lang w:val="en-US"/>
        </w:rPr>
      </w:pPr>
      <w:r>
        <w:rPr>
          <w:lang w:val="en-US"/>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lang w:val="en-US"/>
        </w:rPr>
        <w:t xml:space="preserve">      </w:t>
      </w:r>
      <w:r>
        <w:rPr/>
        <w:t>Mitad esperanzados, mitad temerosos de un nuevo peligro, Frodo y Sam se quedaron muy quietos.  De pronto, luego de una larga tirada de palabras sin sentido (o así parecía), la voz se oyó fuerte y clara.</w:t>
      </w:r>
    </w:p>
    <w:p>
      <w:pPr>
        <w:pStyle w:val="Normal"/>
        <w:jc w:val="both"/>
        <w:rPr/>
      </w:pPr>
      <w:r>
        <w:rPr/>
      </w:r>
    </w:p>
    <w:p>
      <w:pPr>
        <w:pStyle w:val="Normal"/>
        <w:ind w:left="567" w:hanging="0"/>
        <w:jc w:val="both"/>
        <w:rPr>
          <w:i/>
          <w:i/>
        </w:rPr>
      </w:pPr>
      <w:r>
        <w:rPr>
          <w:i/>
        </w:rPr>
        <w:t xml:space="preserve">¡Hola, ven alegre dol, querida derry dol!  </w:t>
      </w:r>
    </w:p>
    <w:p>
      <w:pPr>
        <w:pStyle w:val="Normal"/>
        <w:ind w:left="567" w:hanging="0"/>
        <w:jc w:val="both"/>
        <w:rPr>
          <w:i/>
          <w:i/>
        </w:rPr>
      </w:pPr>
      <w:r>
        <w:rPr>
          <w:i/>
        </w:rPr>
        <w:t xml:space="preserve">Ligeros son el viento y el alado estornino. </w:t>
      </w:r>
    </w:p>
    <w:p>
      <w:pPr>
        <w:pStyle w:val="Normal"/>
        <w:ind w:left="567" w:hanging="0"/>
        <w:jc w:val="both"/>
        <w:rPr>
          <w:i/>
          <w:i/>
        </w:rPr>
      </w:pPr>
      <w:r>
        <w:rPr>
          <w:i/>
        </w:rPr>
        <w:t xml:space="preserve">Allá abajo al pie de la colina, brillando al sol, </w:t>
      </w:r>
    </w:p>
    <w:p>
      <w:pPr>
        <w:pStyle w:val="Normal"/>
        <w:ind w:left="567" w:hanging="0"/>
        <w:jc w:val="both"/>
        <w:rPr>
          <w:i/>
          <w:i/>
        </w:rPr>
      </w:pPr>
      <w:r>
        <w:rPr>
          <w:i/>
        </w:rPr>
        <w:t xml:space="preserve">esperando a la puerta la luz de las estrellas, </w:t>
      </w:r>
    </w:p>
    <w:p>
      <w:pPr>
        <w:pStyle w:val="Normal"/>
        <w:ind w:left="567" w:hanging="0"/>
        <w:jc w:val="both"/>
        <w:rPr>
          <w:i/>
          <w:i/>
        </w:rPr>
      </w:pPr>
      <w:r>
        <w:rPr>
          <w:i/>
        </w:rPr>
        <w:t xml:space="preserve">está mi hermosa dama, hija de la dama del río, </w:t>
      </w:r>
    </w:p>
    <w:p>
      <w:pPr>
        <w:pStyle w:val="Normal"/>
        <w:ind w:left="567" w:hanging="0"/>
        <w:jc w:val="both"/>
        <w:rPr/>
      </w:pPr>
      <w:r>
        <w:rPr>
          <w:i/>
        </w:rPr>
        <w:t xml:space="preserve">delgada </w:t>
      </w:r>
      <w:r>
        <w:rPr/>
        <w:t xml:space="preserve">como vara </w:t>
      </w:r>
      <w:r>
        <w:rPr>
          <w:i/>
        </w:rPr>
        <w:t xml:space="preserve">de sauce, clara </w:t>
      </w:r>
      <w:r>
        <w:rPr/>
        <w:t xml:space="preserve">como </w:t>
      </w:r>
      <w:r>
        <w:rPr>
          <w:i/>
        </w:rPr>
        <w:t xml:space="preserve">el agua. </w:t>
      </w:r>
    </w:p>
    <w:p>
      <w:pPr>
        <w:pStyle w:val="Normal"/>
        <w:ind w:left="567" w:hanging="0"/>
        <w:jc w:val="both"/>
        <w:rPr>
          <w:i/>
          <w:i/>
        </w:rPr>
      </w:pPr>
      <w:r>
        <w:rPr>
          <w:i/>
        </w:rPr>
        <w:t xml:space="preserve">El viejo Tom Bombadil trayendo lirios de agua </w:t>
      </w:r>
    </w:p>
    <w:p>
      <w:pPr>
        <w:pStyle w:val="Normal"/>
        <w:ind w:left="567" w:hanging="0"/>
        <w:jc w:val="both"/>
        <w:rPr>
          <w:i/>
          <w:i/>
        </w:rPr>
      </w:pPr>
      <w:r>
        <w:rPr>
          <w:i/>
        </w:rPr>
        <w:t xml:space="preserve">vuelve saltando a casa. ¿Lo oyes cómo canta? </w:t>
      </w:r>
    </w:p>
    <w:p>
      <w:pPr>
        <w:pStyle w:val="Normal"/>
        <w:ind w:left="567" w:hanging="0"/>
        <w:jc w:val="both"/>
        <w:rPr>
          <w:i/>
          <w:i/>
        </w:rPr>
      </w:pPr>
      <w:r>
        <w:rPr>
          <w:i/>
        </w:rPr>
        <w:t xml:space="preserve">¡Hola, ven alegre dol, derry dol, alegre oh, </w:t>
      </w:r>
    </w:p>
    <w:p>
      <w:pPr>
        <w:pStyle w:val="Normal"/>
        <w:ind w:left="567" w:hanging="0"/>
        <w:jc w:val="both"/>
        <w:rPr>
          <w:i/>
          <w:i/>
        </w:rPr>
      </w:pPr>
      <w:r>
        <w:rPr>
          <w:i/>
        </w:rPr>
        <w:t xml:space="preserve">Baya de Oro, Baya de Oro, alegre baya amarilla. </w:t>
      </w:r>
    </w:p>
    <w:p>
      <w:pPr>
        <w:pStyle w:val="Normal"/>
        <w:ind w:left="567" w:hanging="0"/>
        <w:jc w:val="both"/>
        <w:rPr>
          <w:i/>
          <w:i/>
        </w:rPr>
      </w:pPr>
      <w:r>
        <w:rPr>
          <w:i/>
        </w:rPr>
        <w:t xml:space="preserve">Pobre viejo Hombre-Sauce, ¡retira tus raíces!  </w:t>
      </w:r>
    </w:p>
    <w:p>
      <w:pPr>
        <w:pStyle w:val="Normal"/>
        <w:ind w:left="567" w:hanging="0"/>
        <w:jc w:val="both"/>
        <w:rPr>
          <w:i/>
          <w:i/>
        </w:rPr>
      </w:pPr>
      <w:r>
        <w:rPr>
          <w:i/>
        </w:rPr>
        <w:t xml:space="preserve">Tom tiene prisa ahora.  La noche sucede al día. </w:t>
      </w:r>
    </w:p>
    <w:p>
      <w:pPr>
        <w:pStyle w:val="Normal"/>
        <w:ind w:left="567" w:hanging="0"/>
        <w:jc w:val="both"/>
        <w:rPr>
          <w:i/>
          <w:i/>
        </w:rPr>
      </w:pPr>
      <w:r>
        <w:rPr>
          <w:i/>
        </w:rPr>
        <w:t xml:space="preserve">Tom vuelve de nuevo trayendo lirios de agua. </w:t>
      </w:r>
    </w:p>
    <w:p>
      <w:pPr>
        <w:pStyle w:val="Normal"/>
        <w:ind w:left="567" w:hanging="0"/>
        <w:jc w:val="both"/>
        <w:rPr>
          <w:i/>
          <w:i/>
        </w:rPr>
      </w:pPr>
      <w:r>
        <w:rPr>
          <w:i/>
        </w:rPr>
        <w:t>¡Hola, ven derry dol! ¿Me oyes cómo canto?</w:t>
      </w:r>
    </w:p>
    <w:p>
      <w:pPr>
        <w:pStyle w:val="Normal"/>
        <w:tabs>
          <w:tab w:val="clear" w:pos="708"/>
          <w:tab w:val="left" w:pos="864" w:leader="none"/>
        </w:tabs>
        <w:jc w:val="both"/>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Frodo y Sam parecían como hechizados.  El viento echó una última bocanada.  Las hojas colgaron de nuevo silenciosas en las ramas tiesas.  La canción estalló otra vez y luego, de pronto, saltando y bailando a lo largo del sendero, por encima de las cañas, asomó un viejo y estropeado sombrero de copa alta y larga pluma azul sujeta a la cinta.  Un nuevo brinco y un salto y un hombre apareció a la vista, o por lo menos algo semejante a un hombre; demasiado grande y pesado para ser un hobbit y no bastante alto como para pertenecer a la Gente Grande, aunque hacía bastante ruido, calzado con grandes botas amarillas, tranqueando entre las hierbas y los juncos como una vaca que baja a beber.  Tenía una chaqueta azul y larga barba castaña; los ojos eran azules y brillantes y la cara roja como una manzana madura, pero plegada en cientos de arrugas de risa.  En las manos, sobre una hoja grande, como en una bandeja, traía un montoncito de lirios de agua bl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corro! -gritó Frodo y Sam corrió hacia el hombre adelantando la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o, ho! ¡Quietos! -gritó el personaje alzando una mano y los hobbits se detuvieron en seco como paralizados-.  Bien, mis amiguitos, ¿a dónde vais, resoplando como fuelles? ¿Qué pasa aquí? ¿Sabéis quién soy?  Soy Tom Bombadil.  Decidme cuál es el problema.  Tom tiene prisa. ¡No me aplastéis los lirios!</w:t>
      </w:r>
    </w:p>
    <w:p>
      <w:pPr>
        <w:pStyle w:val="TextBody"/>
        <w:rPr/>
      </w:pPr>
      <w:r>
        <w:rPr/>
        <w:t xml:space="preserve">      </w:t>
      </w:r>
      <w:r>
        <w:rPr/>
        <w:t>-Mis amigos están atrapados en el sauce -exclamó Frodo sin aliento. -¡Una hendidura está triturando al señor Merry! -grit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gritó Tom Bombadil dando un salto-. ¿El viejo Hombre-Sauce?  Nada peor, ¿eh?  Eso tiene fácil arreglo.  Conozco la cancioneta que le hace falta. ¡Viejo y gríseo Hombre-Sauce!  Le helaré la médula, si no se comporta bien.  Le cantaré hasta sacarle afuera las raíces.  Le cantaré un viento que le arrancará hojas y ramas. ¡Viejo Hombre-Sau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positando con cuidado los lirios de agua en el suelo, Tom Bombadil corrió hacia el árbol.  Allí vio los pies de Merry que aún sobresalían.  El resto ya había sido arrastrado al interior.  Tom acercó la boca a la hendidura y se puso a cantar en voz baja.  Los dos hobbits no alcanzaban a oír las palabras, pero la reanimación de Merry fue evidente.  Las piernas patearon el aire.  Tom se apartó de un salto y arrancando una rama que colgaba a un costado, azotó el flanco del sau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éjalo salir, viejo Hombre-Sauce! ¿Qué pretendes?  No tendrías que estar despierto. ¡Come tierra! ¡Cava hondo! ¡Bebe agua! ¡Duerme! ¡Bombadil ha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entonces los pies de Merry y lo sacó de la hendidura que se había ensanchado de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el sonido de algo que se desgarra y la otra grieta se abrió también y Pippin saltó fuera, como si lo hubiesen pateado.  En seguida, con un sonoro chasquido, las dos fisuras volvieron a cerrarse.  Un estremecimiento recorrió el árbol de las raíces a la copa, y siguió un completo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cias! -dijeron los hobbits, uno tras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Bombadil se echó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is amiguitos! -dijo inclinándose para mirarles las caras-.  Vendréis a casa conmigo.  Hay en mi mesa un cargamento de crema amarilla, panal de miel, manteca y pan blanco.  Baya de Oro nos espera.  Ya habrá tiempo para preguntas mientras cenamos. ¡Seguidme tan rápido como pod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esto Tom Bombadil recogió los lirios y se fue saltando y bailando por el camino hacia el este, llamándolos con la mano, cantando otra vez en voz alta una canción que no tenía sent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masiado sorprendidos y demasiado aliviados para hablar, los hobbits lo siguieron tan rápidamente como podían.  Pero esto no bastaba.  Tom desapareció muy pronto delante de ellos y el sonido del canto se hizo más lejano y débil.  Pero de súbito la voz volvió flotando como un poderoso lla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Saltad, amiguitos, a lo largo del Tornasauce!  </w:t>
      </w:r>
    </w:p>
    <w:p>
      <w:pPr>
        <w:pStyle w:val="Normal"/>
        <w:ind w:left="567" w:hanging="0"/>
        <w:jc w:val="both"/>
        <w:rPr>
          <w:i/>
          <w:i/>
        </w:rPr>
      </w:pPr>
      <w:r>
        <w:rPr>
          <w:i/>
        </w:rPr>
        <w:t xml:space="preserve">Tom va adelante a encender las velas. </w:t>
      </w:r>
    </w:p>
    <w:p>
      <w:pPr>
        <w:pStyle w:val="Normal"/>
        <w:ind w:left="567" w:hanging="0"/>
        <w:jc w:val="both"/>
        <w:rPr/>
      </w:pPr>
      <w:r>
        <w:rPr>
          <w:i/>
        </w:rPr>
        <w:t>El sol se oculta</w:t>
      </w:r>
      <w:r>
        <w:rPr/>
        <w:t xml:space="preserve"> </w:t>
      </w:r>
      <w:r>
        <w:rPr>
          <w:i/>
        </w:rPr>
        <w:t xml:space="preserve">pronto marcharéis a ciegas. </w:t>
      </w:r>
    </w:p>
    <w:p>
      <w:pPr>
        <w:pStyle w:val="Normal"/>
        <w:ind w:left="567" w:hanging="0"/>
        <w:jc w:val="both"/>
        <w:rPr>
          <w:i/>
          <w:i/>
        </w:rPr>
      </w:pPr>
      <w:r>
        <w:rPr>
          <w:i/>
        </w:rPr>
        <w:t xml:space="preserve">Cuando caiga la noche, las puertas se abrirán, </w:t>
      </w:r>
    </w:p>
    <w:p>
      <w:pPr>
        <w:pStyle w:val="Normal"/>
        <w:ind w:left="567" w:hanging="0"/>
        <w:jc w:val="both"/>
        <w:rPr>
          <w:i/>
          <w:i/>
        </w:rPr>
      </w:pPr>
      <w:r>
        <w:rPr>
          <w:i/>
        </w:rPr>
        <w:t xml:space="preserve">y en las ventanas brillará una luz amarilla. </w:t>
      </w:r>
    </w:p>
    <w:p>
      <w:pPr>
        <w:pStyle w:val="Normal"/>
        <w:ind w:left="567" w:hanging="0"/>
        <w:jc w:val="both"/>
        <w:rPr>
          <w:i/>
          <w:i/>
        </w:rPr>
      </w:pPr>
      <w:r>
        <w:rPr>
          <w:i/>
        </w:rPr>
        <w:t xml:space="preserve">No tengáis miedo ni de alisos ni de sauces, </w:t>
      </w:r>
    </w:p>
    <w:p>
      <w:pPr>
        <w:pStyle w:val="Normal"/>
        <w:ind w:left="567" w:hanging="0"/>
        <w:jc w:val="both"/>
        <w:rPr>
          <w:i/>
          <w:i/>
        </w:rPr>
      </w:pPr>
      <w:r>
        <w:rPr>
          <w:i/>
        </w:rPr>
        <w:t xml:space="preserve">ni de raíces ni de ramas.  Tom va adelante. </w:t>
      </w:r>
    </w:p>
    <w:p>
      <w:pPr>
        <w:pStyle w:val="Normal"/>
        <w:ind w:left="567" w:hanging="0"/>
        <w:jc w:val="both"/>
        <w:rPr>
          <w:i/>
          <w:i/>
        </w:rPr>
      </w:pPr>
      <w:r>
        <w:rPr>
          <w:i/>
        </w:rPr>
        <w:t>¡Hola, ahora, alegre dol! ¡Bien venidos a casa!</w:t>
      </w:r>
    </w:p>
    <w:p>
      <w:pPr>
        <w:pStyle w:val="Normal"/>
        <w:jc w:val="both"/>
        <w:rPr/>
      </w:pPr>
      <w:r>
        <w:rPr/>
      </w:r>
    </w:p>
    <w:p>
      <w:pPr>
        <w:pStyle w:val="TextBody"/>
        <w:rPr/>
      </w:pPr>
      <w:r>
        <w:rPr/>
        <w:t xml:space="preserve">      </w:t>
      </w:r>
      <w:r>
        <w:rPr/>
        <w:t>Luego los hobbits no oyeron más.  Casi en seguida pareció que el sol se hundía entre los árboles, detrás de ellos.  Recordaron la luz oblicua de la tarde que brillaba sobre el río Brandivino y las ventanas de Gamoburgo que comenzaban a iluminarse con cientos de luces.  Grandes sombras caían ahora alrededor; los troncos y las ramas, negros y amenazantes, se inclinaban sobre el sendero.  Unas nieblas blancas comenzaban a alzarse ondulándose en la superficie del río, esparciéndose entre las raíces de los árboles, en las orillas.  Del suelo a los pies de los hobbits, un vapor tenebroso subía confundiéndose con el crepúsculo, que caía ráp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izo difícil seguir el sendero y todos estaban muy cansados.  Las piernas les pesaban como plomo.  Unos ruidos raros y furtivos corrían entre los matorrales y juncos a los lados del camino y si alzaban los ojos veían unas caras extrañas, retorcidas y nudosas, como sombras dibujadas en el cielo del crepúsculo, que los miraban asomándose a las barrancas y a los límites del bosque.  Empezaban a tener la impresión de que todo aquel país era irreal y que avanzaban tropezando por un sueño ominoso que no llevaba a ninguna vigi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momento en que ya aminoraban el paso y parecía que iban a detenerse, advirtieron que el suelo se elevaba poco a poco.  Las aguas murmuraban ahora.  Alcanzaron a vislumbrar en la penumbra el resplandor blanco de la espuma del río que se precipitaba en una pequeña cascada.  En seguida los árboles terminaron y la niebla quedó atrás.  Salieron del bosque y se encontraron en una amplia extensión de hierbas.  El río, estrecho y rápido, saltaba hacia ellos alegremente, reflejando aquí y allá la luz de las estrellas que ya brillaba en el c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hierba era allí corta y suave, como si la hubiesen segado.  Detrás, los bordes del bosque parecían recortados como un cerco.  El sendero era llano, estaba bien cuidado y bordeado de piedras y subía serpenteando a la cima de una loma herbosa, grisácea bajo el pálido cielo estrellado.  Allí arriba en otra ladera parpadeaban las luces de una casa.  El sendero bajó y subió de nuevo por una larga pendiente de césped hacia la luz.  De pronto un rayo amarillo salió brillantemente de una puerta que acababa de abrirse.  Era la casa de Tom Bombadil, sobre y bajo la colina.  Detrás el terreno se elevaba gris y desnudo y más allá las sombras oscuras de las Quebradas se perdían en la noche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obbits y poneys se precipitaron hacia adelante.  Ya se habían quitado de encima la mitad de la fatiga y todo temor. </w:t>
      </w:r>
      <w:r>
        <w:rPr>
          <w:i/>
        </w:rPr>
        <w:t xml:space="preserve">¡Hola, venid, alegre dol! </w:t>
      </w:r>
      <w:r>
        <w:rPr/>
        <w:t>llegó a ellos la canción, como una bienven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Hola, venid, alegre dol! ¡Bravos míos, saltad! </w:t>
      </w:r>
    </w:p>
    <w:p>
      <w:pPr>
        <w:pStyle w:val="Normal"/>
        <w:ind w:left="567" w:hanging="0"/>
        <w:jc w:val="both"/>
        <w:rPr>
          <w:i/>
          <w:i/>
        </w:rPr>
      </w:pPr>
      <w:r>
        <w:rPr>
          <w:i/>
        </w:rPr>
        <w:t xml:space="preserve">¡Hobbits, poneys, y todos, a la fiesta! </w:t>
      </w:r>
    </w:p>
    <w:p>
      <w:pPr>
        <w:pStyle w:val="Normal"/>
        <w:ind w:left="567" w:hanging="0"/>
        <w:jc w:val="both"/>
        <w:rPr>
          <w:i/>
          <w:i/>
        </w:rPr>
      </w:pPr>
      <w:r>
        <w:rPr>
          <w:i/>
        </w:rPr>
        <w:t>¡Que la alegría empiece! ¡Cantemos todos juntos!</w:t>
      </w:r>
    </w:p>
    <w:p>
      <w:pPr>
        <w:pStyle w:val="Normal"/>
        <w:jc w:val="both"/>
        <w:rPr/>
      </w:pPr>
      <w:r>
        <w:rPr/>
      </w:r>
    </w:p>
    <w:p>
      <w:pPr>
        <w:pStyle w:val="TextBody"/>
        <w:rPr/>
      </w:pPr>
      <w:r>
        <w:rPr/>
        <w:t xml:space="preserve">      </w:t>
      </w:r>
      <w:r>
        <w:rPr/>
        <w:t>Luego, otra voz, clara, joven y antigua como la primavera, como el canto de un agua gozosa que baja a la noche desde una mañana brillante en las colinas, cayó como plata hast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720" w:hanging="0"/>
        <w:jc w:val="both"/>
        <w:rPr>
          <w:i/>
          <w:i/>
        </w:rPr>
      </w:pPr>
      <w:r>
        <w:rPr>
          <w:i/>
        </w:rPr>
        <w:t xml:space="preserve">¡Que los cantos empiecen!  Cantemos todos juntos, </w:t>
      </w:r>
    </w:p>
    <w:p>
      <w:pPr>
        <w:pStyle w:val="Normal"/>
        <w:ind w:left="720" w:hanging="0"/>
        <w:jc w:val="both"/>
        <w:rPr>
          <w:i/>
          <w:i/>
        </w:rPr>
      </w:pPr>
      <w:r>
        <w:rPr>
          <w:i/>
        </w:rPr>
        <w:t xml:space="preserve">el sol y las estrellas, la luna, las nubes y la lluvia, </w:t>
      </w:r>
    </w:p>
    <w:p>
      <w:pPr>
        <w:pStyle w:val="Normal"/>
        <w:ind w:left="720" w:hanging="0"/>
        <w:jc w:val="both"/>
        <w:rPr>
          <w:i/>
          <w:i/>
        </w:rPr>
      </w:pPr>
      <w:r>
        <w:rPr>
          <w:i/>
        </w:rPr>
        <w:t xml:space="preserve">la luz en los capullos, el rocío en la pluma, </w:t>
      </w:r>
    </w:p>
    <w:p>
      <w:pPr>
        <w:pStyle w:val="Normal"/>
        <w:ind w:left="720" w:hanging="0"/>
        <w:jc w:val="both"/>
        <w:rPr>
          <w:i/>
          <w:i/>
        </w:rPr>
      </w:pPr>
      <w:r>
        <w:rPr>
          <w:i/>
        </w:rPr>
        <w:t xml:space="preserve">el viento en la colina, la campana en los brezos, </w:t>
      </w:r>
    </w:p>
    <w:p>
      <w:pPr>
        <w:pStyle w:val="Normal"/>
        <w:ind w:left="720" w:hanging="0"/>
        <w:jc w:val="both"/>
        <w:rPr>
          <w:i/>
          <w:i/>
        </w:rPr>
      </w:pPr>
      <w:r>
        <w:rPr>
          <w:i/>
        </w:rPr>
        <w:t xml:space="preserve">las cañas en la orilla, los lirios en el agua, </w:t>
      </w:r>
    </w:p>
    <w:p>
      <w:pPr>
        <w:pStyle w:val="Normal"/>
        <w:ind w:left="720" w:hanging="0"/>
        <w:jc w:val="both"/>
        <w:rPr>
          <w:i/>
          <w:i/>
        </w:rPr>
      </w:pPr>
      <w:r>
        <w:rPr>
          <w:i/>
        </w:rPr>
        <w:t>¡el viejo Tom Bombadil y la Hija del Río!</w:t>
      </w:r>
    </w:p>
    <w:p>
      <w:pPr>
        <w:pStyle w:val="Normal"/>
        <w:jc w:val="both"/>
        <w:rPr/>
      </w:pPr>
      <w:r>
        <w:rPr/>
      </w:r>
    </w:p>
    <w:p>
      <w:pPr>
        <w:pStyle w:val="TextBody"/>
        <w:rPr/>
      </w:pPr>
      <w:r>
        <w:rPr/>
        <w:t>Y con esta canción los hobbits llegaron al umbral, envueltos todos en una luz dorada.</w:t>
      </w:r>
      <w:r>
        <w:br w:type="page"/>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center"/>
        <w:rPr>
          <w:b/>
          <w:b/>
          <w:sz w:val="26"/>
        </w:rPr>
      </w:pPr>
      <w:r>
        <w:rPr>
          <w:b/>
          <w:sz w:val="26"/>
        </w:rPr>
        <w:t>7</w:t>
      </w:r>
    </w:p>
    <w:p>
      <w:pPr>
        <w:pStyle w:val="Normal"/>
        <w:rPr>
          <w:b/>
          <w:b/>
          <w:sz w:val="26"/>
        </w:rPr>
      </w:pPr>
      <w:r>
        <w:rPr>
          <w:b/>
          <w:sz w:val="26"/>
        </w:rPr>
      </w:r>
    </w:p>
    <w:p>
      <w:pPr>
        <w:pStyle w:val="Normal"/>
        <w:jc w:val="center"/>
        <w:rPr>
          <w:b/>
          <w:b/>
          <w:sz w:val="26"/>
        </w:rPr>
      </w:pPr>
      <w:r>
        <w:rPr>
          <w:b/>
          <w:sz w:val="26"/>
        </w:rPr>
        <w:t>EN CASA DE TOM BOMBADIL</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cuatro hobbits franquearon el ancho umbral de piedra y se detuvieron, parpadeando.  La habitación era larga y baja, iluminada por unas lámparas que colgaban de las vigas del cielo raso y en la mesa de madera oscura y pulida había muchas velas altas y amarillas, de llama bril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extremo opuesto de la habitación, mirando a la puerta de entrada, estaba sentada una mujer.  Los cabellos rubios le caían en largas ondas sobre los hombros; llevaba una túnica verde, verde como las cañas jóvenes, salpicada con cuentas de plata como gotas de rocío y el cinturón era de oro, labrado como una cadena de azucenas y adornado con ojos de nomeolvides, azules y claros.  A sus pies, en vasijas de cerámica verde y castaña, flotaban unos lirios de agua, de modo que la mujer parecía entronizada en medio de un estan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mis buenos invitados! -dijo y los hobbits supieron que era aquella voz clara la que habían oído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adelantaron tímidamente unos pasos, haciendo reverencias, sintiéndose de algún modo sorprendidos y torpes, como gentes que habiendo golpeado una puerta para pedir un poco de agua, se encuentran de pronto ante una reina élfica, joven y hermosa, vestida con flores frescas.  Pero antes de que pudieran pronunciar una palabra, la joven saltó ágilmente por encima de las fuentes de lirios y corrió riendo hacia ellos; y mientras corría la túnica verde susurraba como el viento en las riberas floridas de un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queridos amigos! -dijo ella tomando a Frodo por la mano-. ¡Reíd y alegraos!  Soy Baya de Oro, Hija del Río. -En seguida pasó rápidamente ante ellos y habiendo cerrado la puerta se volvió otra vez, extendiendo los brazos blancos.- ¡Cerremos las puertas a la noche! -dijo-.  Quizá todavía tenéis miedo de la niebla, la sombra de los árboles, el agua profunda, las criaturas del bosque. ¡No temáis!  Pues esta noche estáis bajo techo en casa de Tom Bomba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la miraron asombrados y ella los observó a su vez, uno a uno, son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rmosa dama Baya de Oro! -dijo Frodo al fin, sintiendo en el corazón una alegría que no alcanzaba a entender.  Estaba allí, inmóvil, como había estado otras veces escuchando las hermosas voces de los elfos, pero ahora el encantamiento era diferente, menos punzante y menos sublime, pero más profundo y más próximo al corazón humano; maravilloso, pero no ajeno-. ¡Hermosa dama Baya de Oro! -repitió-.  Ahora me explico la alegría de esas canciones que oí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oindependiente2"/>
        <w:tabs>
          <w:tab w:val="clear" w:pos="14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Oh delgada como vara de sauce!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más clara que el agua clara!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junco a orillas del estanque! ¡Hermosa Hija del Río!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tiempo de primavera y tiempo de verano, y otra vez primavera! </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Oh viento en la cascada y risa entre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lló de pronto, balbuciendo, sorprendido al oírse decir esas palabras.  Pero Baya de Oro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 dijo -. No había oído que la gente de la Comarca fuera de lengua tan dulce.  Pero entiendo que eres amigo de los elfos; así lo dicen la luz de tus ojos y el timbre de tu voz. ¡Un feliz encuentro! ¡Sentaos y esperemos al Señor de la casa!  No tardará.  Está atendiendo a vuestros animales cans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se sentaron complacidos en unas sillas bajas de mimbre, mientras Baya de Oro se ocupaba alrededor de la mesa; y los ojos de ellos seguían con deleite la fina gracia de los movimientos de la joven.  De algún sitio detrás de la casa llegó el sonido de un canto.  De cuando en cuando alcanzaban a oír, entre muchos </w:t>
      </w:r>
      <w:r>
        <w:rPr>
          <w:i/>
        </w:rPr>
        <w:t xml:space="preserve">derry dol, alegre dol, y toca un don dilló, </w:t>
      </w:r>
      <w:r>
        <w:rPr/>
        <w:t>unas palabras que se repet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l viejo Tom Bombadil es un sujeto sencillo, </w:t>
      </w:r>
    </w:p>
    <w:p>
      <w:pPr>
        <w:pStyle w:val="Normal"/>
        <w:ind w:left="576" w:hanging="0"/>
        <w:jc w:val="both"/>
        <w:rPr>
          <w:i/>
          <w:i/>
        </w:rPr>
      </w:pPr>
      <w:r>
        <w:rPr>
          <w:i/>
        </w:rPr>
        <w:t>de chaqueta azul brillante y zapatos amarillos.</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rmosa dama! -dijo Frodo al cabo de un rato -. Decidme, si mi pregunta no os parece tonta, ¿quién es Tom Bomba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él -dijo Baya de Oro, dejando de moverse y son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a miró inquisitiv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omo lo has visto -dijo ella respondiendo a la mirada de Frodo-.  Es el Señor de la madera, el agua y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stas tierras extrañas le pertene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ningún modo -dijo ella y la sonrisa se le apagó-.  Eso sería en verdad una carga -susurró-.  Los árboles y las hierbas y todas las cosas que crecen o viven en la región no tienen otro dueño que ellas mismas.  Tom Bombadil es el Señor.  Nadie ha atrapado nunca al viejo Tom caminando en el bosque, vadeando el río, saltando en lo alto de las colinas, a la luz o a la sombra.  Tom Bombadil no tiene miedo.  Es el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brió una puerta y entró Tom Bombadil.  Se había sacado el sombrero y unas hojas otoñales le coronaban los espesos cabellos castaños.  Rió y yendo hacia Baya de Oro le tomó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e aquí a mi hermosa señora! -dijo inclinándose hacia los hobbits-. ¡He aquí a mi Baya de Oro vestida de verde y plata con flores en la cintura! ¿Está la mesa puesta? Veo crema amarilla y panales, y pan blanco y manteca, leche, queso, hierbas verdes y cerezas maduras. ¿Alcanza para todos? ¿Está la cena l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respondió Baya de Oro-, pero quizá los huéspedes no lo est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golpeó las manos y gritó: - ¡Tom, Tom! ¡Tus huéspedes están cansados y tú casi lo olvidaste! ¡Venid mis alegres amigos y Tom os refrescará!  Os limpiaréis las manos sucias y os lavaréis las caras cansadas.  Fuera esos abrigos embarcados.  Peinad esas melenas enmarañ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ió la puerta y los hobbits lo siguieron por un corto pasadizo que doblaba a la derecha.  Llegaron así a una habitación baja, de techo inclinado (un cobertizo, parecía, añadido al ala norte de la casa).  Los muros eran de piedra, cubiertos en su mayor parte con esteras verdes y cortinas amarillas.  El suelo era de losa, y encima habían puesto unos juncos verdes.  A un lado, tendidos en el piso, había cuatro gruesos colchones recubiertos con mantas blancas.  Contra el muro opuesto un banco largo sostenía unas cubetas de carro, y al lado se alineaban unas vasijas oscuras llenas de agua; algunas con agua fría y otras con agua caliente.  Unas chinelas verdes esperaban junto a cada c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cabo de un rato, lavados y refrescados, los hobbits se sentaron a la mesa, dos a cada lado y en los extremos Baya de Oro y el Señor.  Fue una comida larga y alegre.  No faltó nada, aunque los hobbits comieron como sólo pueden comer unos hobbits famélicos.  La bebida que en los tazones parecía ser simple agua fresca, se les subió a los corazones como vino y les desató las lenguas.  Los invitados advirtieron de pronto que estaban cantando alegremente, como si eso fuera más fácil y natural qu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uego, Tom y Baya de Oro se levantaron y limpiaron rápidamente la mesa.  Les ordenaron a los huéspedes que se quedaran quietos y los sentaron en sillas, los pies apoyados en un escabel.  Un fuego llameaba ante ellos en la vasta chimenea, con un olor dulce, como madera de manzano.  Cuando todo estuvo en orden, apagaron las luces de la habitación excepto una lámpara y un par de velas en los extremos de la chimenea.  Baya de Oro se les acercó entonces con una vela en la mano y les deseó a cada uno una buena noche y un sueño prof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d paz ahora -dijo-, ¡hasta la mañana!  No prestéis atención a ningún ruido nocturno.  Pues nada entra aquí por puertas y ventanas salvo el claro de luna, la luz de las estrellas y el viento que viene de las cumbres.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ya de Oro dejó la habitación con un centelleo y un susurro y sus pasos se alejaron como un arroyo que desciende dulcemente de una colina sobre piedras frescas en la quietud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om se sentó en silencio mientras los hobbits titubeaban pensando en las preguntas que no se habían animado a hacer durante la cena.  El sueño les pesaba en los párpados.  Al fin Frodo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ísteis mi llamada, Señor, o llegasteis a nosotros sólo por casua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se movió como un hombre al que sacan de un sueño agradable. -¿Eh? ¿Qué? -dijo-. ¿Si oí tu llamada?  No, no oí nada, estaba ocupado cantando.  Fue la casualidad lo que me llevó allí, si quieres llamarlo casualidad.  No estaba en mis planes, aunque os estaba esperando.  Habíamos oído hablar de vosotros y sabíamos que andabais por el bosque, y que no tardaríais en llegar a orillas del río.  Todos los senderos vienen hacia aquí, hacia el Tornasauce.  El viejo Hombre-Sauce gris es un cantor poderoso y la gente pequeña escapa difícilmente de sus arteros laberintos.  Pero Tom tenía que cumplir allí una misión y él no se hubiera atrevido a opon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cabeceó como luchando contra el sueño, pero continuó con una dulce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Yo tenía allí una misión: recoger lirios de agua,</w:t>
      </w:r>
    </w:p>
    <w:p>
      <w:pPr>
        <w:pStyle w:val="Normal"/>
        <w:ind w:left="576" w:hanging="0"/>
        <w:jc w:val="both"/>
        <w:rPr>
          <w:i/>
          <w:i/>
        </w:rPr>
      </w:pPr>
      <w:r>
        <w:rPr>
          <w:i/>
        </w:rPr>
        <w:t>hojas verdes y lirios blancos para complacer a mi hermosa dama,</w:t>
      </w:r>
    </w:p>
    <w:p>
      <w:pPr>
        <w:pStyle w:val="Normal"/>
        <w:ind w:left="576" w:hanging="0"/>
        <w:jc w:val="both"/>
        <w:rPr>
          <w:i/>
          <w:i/>
        </w:rPr>
      </w:pPr>
      <w:r>
        <w:rPr>
          <w:i/>
        </w:rPr>
        <w:t>los últimos del año y preservarlos así del invierno,</w:t>
      </w:r>
    </w:p>
    <w:p>
      <w:pPr>
        <w:pStyle w:val="Normal"/>
        <w:ind w:left="576" w:hanging="0"/>
        <w:jc w:val="both"/>
        <w:rPr>
          <w:i/>
          <w:i/>
        </w:rPr>
      </w:pPr>
      <w:r>
        <w:rPr>
          <w:i/>
        </w:rPr>
        <w:t>para que florezcan a sus pies antes que las nieves se fundan.</w:t>
      </w:r>
    </w:p>
    <w:p>
      <w:pPr>
        <w:pStyle w:val="Normal"/>
        <w:ind w:left="576" w:hanging="0"/>
        <w:jc w:val="both"/>
        <w:rPr>
          <w:i/>
          <w:i/>
        </w:rPr>
      </w:pPr>
      <w:r>
        <w:rPr>
          <w:i/>
        </w:rPr>
        <w:t>Todos los años al fin del verano los busco para ella,</w:t>
      </w:r>
    </w:p>
    <w:p>
      <w:pPr>
        <w:pStyle w:val="Normal"/>
        <w:ind w:left="576" w:hanging="0"/>
        <w:jc w:val="both"/>
        <w:rPr>
          <w:i/>
          <w:i/>
        </w:rPr>
      </w:pPr>
      <w:r>
        <w:rPr>
          <w:i/>
        </w:rPr>
        <w:t>en una laguna profunda y clara, lejos bajando por el río;</w:t>
      </w:r>
    </w:p>
    <w:p>
      <w:pPr>
        <w:pStyle w:val="Normal"/>
        <w:ind w:left="576" w:hanging="0"/>
        <w:jc w:val="both"/>
        <w:rPr>
          <w:i/>
          <w:i/>
        </w:rPr>
      </w:pPr>
      <w:r>
        <w:rPr>
          <w:i/>
        </w:rPr>
        <w:t>allí se abren los primeros en primavera y allí duran más.</w:t>
      </w:r>
    </w:p>
    <w:p>
      <w:pPr>
        <w:pStyle w:val="Normal"/>
        <w:ind w:left="576" w:hanging="0"/>
        <w:jc w:val="both"/>
        <w:rPr>
          <w:i/>
          <w:i/>
        </w:rPr>
      </w:pPr>
      <w:r>
        <w:rPr>
          <w:i/>
        </w:rPr>
        <w:t>junto a esa laguna encontré hace tiempo a la Hija del Río,</w:t>
      </w:r>
    </w:p>
    <w:p>
      <w:pPr>
        <w:pStyle w:val="Normal"/>
        <w:ind w:left="576" w:hanging="0"/>
        <w:jc w:val="both"/>
        <w:rPr>
          <w:i/>
          <w:i/>
        </w:rPr>
      </w:pPr>
      <w:r>
        <w:rPr>
          <w:i/>
        </w:rPr>
        <w:t>la hermosa y joven Baya de Oro, sentada entre los juncos,</w:t>
      </w:r>
    </w:p>
    <w:p>
      <w:pPr>
        <w:pStyle w:val="Normal"/>
        <w:ind w:left="576" w:hanging="0"/>
        <w:jc w:val="both"/>
        <w:rPr>
          <w:i/>
          <w:i/>
        </w:rPr>
      </w:pPr>
      <w:r>
        <w:rPr>
          <w:i/>
        </w:rPr>
        <w:t>cantando dulcemente, y el corazón le golpeab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abrió los ojos y miró a los hobbits con un repentino centelleo azu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864" w:leader="none"/>
        </w:tabs>
        <w:ind w:left="567" w:hanging="0"/>
        <w:jc w:val="both"/>
        <w:rPr/>
      </w:pPr>
      <w:r>
        <w:rPr>
          <w:i/>
        </w:rPr>
        <w:t xml:space="preserve">Y esto fue bueno para vosotros, pues ahora no </w:t>
      </w:r>
      <w:r>
        <w:rPr/>
        <w:t xml:space="preserve">volveré </w:t>
      </w:r>
    </w:p>
    <w:p>
      <w:pPr>
        <w:pStyle w:val="Normal"/>
        <w:tabs>
          <w:tab w:val="clear" w:pos="708"/>
          <w:tab w:val="left" w:pos="864" w:leader="none"/>
        </w:tabs>
        <w:ind w:left="567" w:hanging="0"/>
        <w:jc w:val="both"/>
        <w:rPr>
          <w:i/>
          <w:i/>
        </w:rPr>
      </w:pPr>
      <w:r>
        <w:rPr>
          <w:i/>
        </w:rPr>
        <w:t xml:space="preserve">a descender a lo largo de las aguas del bosque, </w:t>
      </w:r>
    </w:p>
    <w:p>
      <w:pPr>
        <w:pStyle w:val="Normal"/>
        <w:tabs>
          <w:tab w:val="clear" w:pos="708"/>
          <w:tab w:val="left" w:pos="864" w:leader="none"/>
        </w:tabs>
        <w:ind w:left="567" w:hanging="0"/>
        <w:jc w:val="both"/>
        <w:rPr>
          <w:i/>
          <w:i/>
        </w:rPr>
      </w:pPr>
      <w:r>
        <w:rPr>
          <w:i/>
        </w:rPr>
        <w:t>mientras el año sea viejo.  Ni pasaré otra vez</w:t>
      </w:r>
    </w:p>
    <w:p>
      <w:pPr>
        <w:pStyle w:val="Normal"/>
        <w:tabs>
          <w:tab w:val="clear" w:pos="708"/>
          <w:tab w:val="left" w:pos="864" w:leader="none"/>
        </w:tabs>
        <w:ind w:left="567" w:hanging="0"/>
        <w:jc w:val="both"/>
        <w:rPr>
          <w:i/>
          <w:i/>
        </w:rPr>
      </w:pPr>
      <w:r>
        <w:rPr>
          <w:i/>
        </w:rPr>
        <w:t xml:space="preserve">junto a la casa del viejo Hombre-Sauce </w:t>
      </w:r>
    </w:p>
    <w:p>
      <w:pPr>
        <w:pStyle w:val="Normal"/>
        <w:tabs>
          <w:tab w:val="clear" w:pos="708"/>
          <w:tab w:val="left" w:pos="864" w:leader="none"/>
        </w:tabs>
        <w:ind w:left="567" w:hanging="0"/>
        <w:jc w:val="both"/>
        <w:rPr>
          <w:i/>
          <w:i/>
        </w:rPr>
      </w:pPr>
      <w:r>
        <w:rPr>
          <w:i/>
        </w:rPr>
        <w:t xml:space="preserve">antes de la gozosa primavera, cuando la Hija del Río </w:t>
      </w:r>
    </w:p>
    <w:p>
      <w:pPr>
        <w:pStyle w:val="Normal"/>
        <w:tabs>
          <w:tab w:val="clear" w:pos="708"/>
          <w:tab w:val="left" w:pos="864" w:leader="none"/>
        </w:tabs>
        <w:ind w:left="567" w:hanging="0"/>
        <w:jc w:val="both"/>
        <w:rPr>
          <w:i/>
          <w:i/>
        </w:rPr>
      </w:pPr>
      <w:r>
        <w:rPr>
          <w:i/>
        </w:rPr>
        <w:t>baje bailando entre los mimbres a bañarse en el agua.</w:t>
      </w:r>
    </w:p>
    <w:p>
      <w:pPr>
        <w:pStyle w:val="Normal"/>
        <w:tabs>
          <w:tab w:val="clear" w:pos="708"/>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calló de nuevo, pero Frodo no pudo dejar de hacer otra pregunta, aquella cuya respuesta más deseaba o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dnos, Señor - dijo -, del Hombre-sauce. ¿Qué es?  Nunca oí nada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eron juntos Merry y Pippin, enderezándose bruscamente-. ¡No ahora! ¡No hasta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éis razón! -dijo el viejo-.  Es tiempo de descansar.  No es bueno hablar de ciertas cosas cuando las sombras reinan en el mundo.  Dormid hasta que amanezca, reposad la cabeza en las almohadas. ¡No prestéis atención a ningún ruido nocturno! ¡No temáis al sauce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iciendo esto bajó la lámpara y la apagó con un soplido y tomando una vela en cada mano llevó a los hobbits fuera de la habi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olchones y las almohadas tenían la dulzura de la pluma y las coberturas eran de lana blanca.  Acababan de tenderse en los lechos blandos y de acomodarse las mantas cuando se quedaron dorm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la noche profunda, Frodo tuvo un sueño sin luz.  Luego vio que se elevaba la luna nueva y a la tenue claridad apareció ante él un muro de piedra oscura, atravesado por un arco sombrío parecido a una gran puerta.  Le pareció a Frodo que lo llevaban por el aire y vio entonces que la pared era un círculo de lomas que encerraban una planicie; en el centro se elevaba un pináculo de piedra, semejante a una torre, pero no obra de artífices.  En la cima había una forma humana.  La luna subió y durante un momento pareció estar suspendida sobre la cabeza de la figura, reflejándose en los cabellos blancos, movidos por el viento.  De la planicie en tinieblas se levantó un clamor de voces feroces y el aullido de muchos lobos.  De pronto una sombra, como grandes alas, pasó delante de la luna.  La figura alzó los brazos y del bastón que tenía en la mano brotó una luz.  Un águila enorme bajó entonces del cielo y se llevó a la figura.  Las voces gimieron y los lobos aullaron.  Hubo un ruido como si soplara un viento huracanado y con él llegó el sonido de unos cascos que galopaban, galopaban, galopaban desde el este. «¡Los Jinetes Negros!», pensó Frodo despertando y con el golpeteo de los cascos resonándole aún en la cabeza.  Se preguntó si tendría alguna vez el coraje de dejar la seguridad de esos muros de piedra.  Se quedó quieto, escuchando todavía, pero todo estaba en silencio ahora y al fin se volvió y se durmió otra vez, o se perdió en un sueño que no le dejó ningún recue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lado, Pippin dormía hundido en sueños agradables, pero algo cambió de pronto y se volvió en la cama gruñendo.  En seguida despertó, o pensó que había despertado y sin embargo oía aún en la oscuridad el sonido que lo había perturbado mientras dormía: </w:t>
      </w:r>
      <w:r>
        <w:rPr>
          <w:i/>
        </w:rPr>
        <w:t xml:space="preserve">tip-tap, cuic; </w:t>
      </w:r>
      <w:r>
        <w:rPr/>
        <w:t xml:space="preserve">era como el susurro de unas ramas que se rozan con el viento, dedos de ramitas que rascaban la ventana y la pared: </w:t>
      </w:r>
      <w:r>
        <w:rPr>
          <w:i/>
        </w:rPr>
        <w:t>cric</w:t>
      </w:r>
      <w:r>
        <w:rPr/>
        <w:t xml:space="preserve">, </w:t>
      </w:r>
      <w:r>
        <w:rPr>
          <w:i/>
        </w:rPr>
        <w:t xml:space="preserve">cric, cric.  </w:t>
      </w:r>
      <w:r>
        <w:rPr/>
        <w:t>Se preguntó si habría sauces cerca de la casa y de pronto tuvo la horrible impresión de que no estaba en una casa común sino dentro del sauce, oyendo aquella espantosa voz, seca y chirriante, que otra vez se reía de él.  Se incorporó y sintió la almohada blanda en las manos y se acostó otra vez con alivio.  Le pareció oír el eco de unas palabras: «¡Nada temas! ¡Duerme en paz hasta la mañana! ¡No prestes atención a los ruidos nocturnos!» Volvió a dorm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el murmullo de un agua que cae lo que Merry oía en su sueño tranquilo: agua que fluía dulcemente y luego se extendía y se extendía alrededor de la casa en un estanque oscuro y sin límites.  Gorgoteaba bajo las paredes y subía lenta pero firmemente. «¡Me ahogaré!», pensó. «Entrará en la casa y entonces me ahogaré.» Sintió que estaba acostado en un pantano blando y viscoso, e incorporándose de un salto puso el pie en una losa dura y fría.  Recordó entonces dónde estaba y se acostó de nuevo.  Creía oír o recordaba haber oído: «Nada entra aquí por puertas y ventanas salvo el claro de luna, la luz de las estrellas y el viento que viene de las cumbres.» Una brisa leve y dulce movió las cortinas.  Respiró profundamente y se durmi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día siguiente Sam sólo recordaba que había dormido toda la noche, muy satisfecho, si los troncos duermen satisfe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spertaron los cuatro a la vez, con la luz de la mañana.  Tom andaba por la habitación silbando como un estornino.  Oyendo que los hobbits se movían, golpeó las manos y gritó: - ¡Hola! ¡Ven alegre dol, derry dol! ¡Mis bra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orrió las cortinas amarillas y aparecieron las ventanas, a ambos lados del aposento: una miraba al este y la otra a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levantaron de un salto, renovados.  Frodo corrió a la ventana oriental y se encontró mirando una huerta, gris de rocío.  Casi había esperado ver una franja de césped entre la casa y los muros, césped marcado con huellas de cascos.  En verdad, no podía ver muy lejos, a causa de una alta estacada de habas, pero por encima y a lo lejos la cresta gris de la colina se alzaba a la luz del amanecer.  Era una mañana pálida; en el este, detrás de unas nubes largas como hilos de lana sucia, teñida de rojo en los bordes, centelleaban unos profundos piélagos amarillos.  El cielo anunciaba lluvia, pero la luz se extendía rápidamente, y las flores rojas de las habas comenzaban a brillar entre las hojas verdes y húme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miró por la ventana occidental y vio un estanque de bruma.  Una niebla cubría el bosque.  Era como mirar desde arriba un techo de nubes en pendiente.  Había un pliegue o canal donde la bruma se quebraba en penachos y ondas: el Valle del Tornasauce.  El arroyo descendía por la ladera izquierda y se desvanecía entre las sombras blancas. Junto a la casa había un jardín de flores y un cerco recortado, envuelto en una red de plata y más allá una hierba corta y gris, empalidecida por gotas de rocío.  No se veía ningún sauce.</w:t>
      </w:r>
    </w:p>
    <w:p>
      <w:pPr>
        <w:pStyle w:val="TextBody"/>
        <w:rPr/>
      </w:pPr>
      <w:r>
        <w:rPr/>
        <w:t xml:space="preserve">      </w:t>
      </w:r>
      <w:r>
        <w:rPr/>
        <w:t>-¡Buenos días, alegres amigos! -gritó Tom abriendo de par en par la ventana del este.  Un aire fresco entró en el cuarto, trayendo olor a lluvia-.  Hoy el sol no mostrará mucho la cara, se me ocurre.  He estado caminando, subiendo a las cumbres de las lomas, desde que empezó el alba gris, olfateando el viento y el tiempo: hierba húmeda a mis pies, cielo húmedo arriba.  Desperté a Baya de Oro cantando bajo su ventana, pero nada despierta a los hobbits a la mañana temprano.  Las personitas despiertan de noche en la oscuridad y se duermen cuando llega la luz. ¡Tocad un don diló! ¡Despertad, alegres amigos! ¡Olvidad los ruidos nocturnos! ¡Tocad un don diló del, mis bravos!  Si os dais prisa, encontraréis el desayuno servido. ¡Si tardáis tendréis pasto y agua de lluv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útil decir que aunque la amenaza de Tom no parecía muy seria los hobbits se apresuraron y dejaron la mesa tarde, cuando ya empezaba a parecer vacía.  Ni Tom ni Baya de Oro estaban allí.  Podía oírse a Tom que se movía por la casa, afanándose en la cocina, subiendo y bajando las escaleras y cantando afuera, aquí y allá.  La habitación daba al oeste sobre el valle neblinoso y la ventana estaba abierta.  El agua goteaba desde los aleros de paja.  Antes que terminaran de desayunar, las nubes se habían unido formando un techo uniforme y una lluvia gris cayó verticalmente con una dulce regularidad.  La espesa cortina no dejaba ver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miraban por la ventana, la voz clara de Baya de Oro descendió dulcemente, como si bajara con la lluvia, desde el cielo.  No oían sino unas pocas palabras, pero les pareció evidente que la canción era una canción de lluvia, dulce como un chaparrón sobre las lomas secas y que contaba la historia de un río desde el manantial en las tierras altas hasta el océano distante, allá abajo.  Los hobbits escuchaban deleitados y Frodo sentía alegría en el corazón y bendecía la lluvia bienhechora que les demoraba la partida.  La idea de que tenían que irse le estaba pesando desde que abrieran los ojos, pero sospechaba ahora que ese día no irían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viento alto se estableció en el oeste y unas nubes más densas y más húmedas se elevaron rodando para verter la carga de lluvia en las cimas desnudas de las Quebradas.  No se veía nada alrededor de la casa, excepto agua que caía.  Frodo estaba de pie junto a la puerta abierta observando el blanco sendero gredoso que descendía burbujeando al valle, transformado en un arroyo de leche.  Tom Bombadil apareció trotando en una esquina de la casa, moviendo los brazos como para apartar la lluvia y en realidad cuando saltó al umbral parecía perfectamente seco, excepto las botas.  Se las quitó y las puso en un rincón de la chimenea.  Luego se sentó en la silla más grande y pidió a los hobbits que se le acerc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el día de lavado de Baya de Oro -dijo-, y también de la limpieza de otoño.  Llueve demasiado para los hobbits, ¡que descansen mientras les sea posible!  Día bueno para cuentos largos, para preguntas y respuestas, de modo que Tom iniciará la ch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s contó entonces muchas historias notables, a veces como hablándose a sí mismo y a veces mirándolos de pronto con ojos azules y brillantes bajo las cejas tupidas.  A menudo la voz se le cambiaba en canto y se levantaba entonces de la silla para bailar alrededor.  Les habló de abejas y de flores, de las costumbres de los árboles y las extrañas criaturas del bosque, de cosas malignas y de cosas benignas, cosas amigas y cosas enemigas, cosas crueles y cosas amables y de secretos que se ocultaban bajo las za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edida que escuchaban, los hobbits empezaron a entender las vidas del bosque, distintas de las suyas, sintiéndose en verdad extranjeros allí donde todas las cosas estaban en su sitio.  El viejo Hombre-Sauce aparecía y desaparecía en la charla, una y otra vez y Frodo aprendió bastante como para sentirse satisfecho, en verdad más que bastante, pues las cosas de que se iba enterando no eran tranquilizadoras.  Las palabras de Tom desnudaban los corazones y los pensamientos de los árboles, pensamientos que eran a menudo oscuros y extravíos, colmados de odio por todas las criaturas que se mueven libremente sobre la tierra, arañando, mordiendo, rompiendo, cortando, quemando: destructoras y usurpadoras.  No se le llamaba el Bosque Viejo sin motivo, pues era antiguo de veras, sobreviviente de vastos bosques olvidados; y en él vivían aún, envejeciendo tan lentamente como las colinas, los padres de los padres de los árboles, recordando la época en que eran señores.  Los años innumerables les habían dado orgullo y sabiduría enraizada en la tierra y malicia.  Ninguno, sin embargo, era más peligroso que el Gran Sauce: tenía el corazón podrido, pero una fuerza todavía verde; y era astuto, y ordenaba los vientos, y su canto y su pensamiento corrían entre los árboles de ambos lados del río.  El espíritu gríseo y sediento del Sauce sacaba fuerzas de la tierra, extendiéndose como una red de raíces en el suelo y como dedos invisibles en el aire, hasta tener dominio sobre casi todos los árboles del bosque desde la Cerca a las Queb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a charla de Tom dejó los árboles para remontar el joven arroyo, por encima de cascadas burbujeantes, guijarros y rocas erosionadas y entre florecitas que se abrían en la hierba apretada y en grietas húmedas, trepando así hasta las Quebradas.  Los hobbits oyeron hablar de los Grandes Túmulos y de los montículos verdes y de los círculos de piedra sobre las colinas y en los bajos.  Las ovejas balaron en rebaños.  Se levantaron muros blancos y verdes.  Había fortalezas en las alturas.  Reyes de pequeños reinos se batieron entre ellos y el joven sol brilló como el fuego sobre el rojo metal de las espadas codiciosas y nuevas.  Hubo victorias y derrotas; y se derrumbaron torres, se quemaron fortalezas y las llamas subieron al cielo.  El oro se apiló sobre los catafalcos de reyes y reinas, y unos montículos los cubrieron y las puertas de piedra se cerraron y la hierba creció encima.  Las ovejas pacieron allí un tiempo, pero pronto las colinas estuvieron desnudas otra vez.  De sitios lejanos y oscuros vino una sombra, los huesos se agitaron en las tumbas.  Los Tumularios se paseaban por las oquedades con un tintineo de anillos en los dedos fríos y cadenas de oro al viento.  Los círculos de piedra salieron a la superficie de la tierra como dientes rotos a la luz de la l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estremecieron.  Hasta en la misma Comarca se había oído hablar de los Tumularios, que frecuentaban las Quebradas de los Túmulos, más allá del bosque.  Pero no era esta una historia que complaciese a los hobbits, ni siquiera junto a una lejana chimenea.  La alegría de la casa los había distraído, pero ahora los cuatro recordaron de pronto: la casa de Tom Bombadil se apoyaba en el hombro mismo de las temibles Quebradas.  Perdieron el hilo del relato y se movieron inquietos, mirándose a hurtad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volvieron a prestar atención, descubrieron que Tom deambulaba ahora por regiones extrañas, más allá de la memoria y los pensamientos de los hobbits, en días en que el mundo era más ancho y los mares golpeaban la costa del oeste; y siempre yendo y viniendo Tom cantó la luz de las estrellas antiguas, cuando sólo los ancianos elfos estaban despiertos.  De pronto hizo una pausa y vieron que cabeceaba como atacado por el sueño.  Los hobbits se quedaron sentados, frente a él, como hechizados; y bajo el encantamiento de aquellas palabras les pareció que el viento se había ido y las nubes se habían secado y el día se había retirado y la oscuridad había venido del este y del oeste: en el cielo resplandecía una claridad de estrellas blancas.</w:t>
      </w:r>
    </w:p>
    <w:p>
      <w:pPr>
        <w:pStyle w:val="TextBody"/>
        <w:rPr/>
      </w:pPr>
      <w:r>
        <w:rPr/>
        <w:t>Frodo no hubiese podido decir si había pasado la mañana y la noche de un solo día o de muchos días.  No se sentía ni hambriento ni cansado, sólo colmado de asombro.  Las estrellas brillaban del otro lado de la ventana y el silencio de los cielos parecía rodearlo.  Al fin ese mismo asombro y un miedo repentino al silencio que había sobrevenido lo llevaron a pregu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soi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Qué? - dijo Tom enderezándose y los ojos le brillaron en la oscuridad-. ¿Todavía no sabes cómo me llamo?  Esa es la única respuesta.  Dime, ¿quién eres tú, solo, tú mismo y sin nombre?  Pero tú</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4"/>
        <w:jc w:val="both"/>
        <w:rPr/>
      </w:pPr>
      <w:r>
        <w:rPr/>
        <w:t>eres joven, y yo soy viejo.  El Antiguo, eso es lo que soy.  Prestad atención, amigos míos: Tom estaba aquí antes que el río y los árboles.  Tom recuerda la primera gota de lluvia y la primera bellota.  Abrió senderos antes que la Gente Grande y vio llegar a la Gente Pequeña.  Estaba aquí antes que los Reyes y las tumbas y los Tumularios.  Cuando los elfos fueron hacia el oeste, Tom ya estaba aquí, antes que los mares se replegaran.  Conoció la oscuridad bajo las estrellas antes que apareciera el miedo, antes que el Señor Oscuro viniera de A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reció que una sombra pasaba por la ventana y los hobbits echaron una rápida mirada a través de los vidrios.  Cuando se volvieron, Baya de Oro estaba en la puerta de atrás, enmarcada en luz.  Traía una vela encendida que protegía del aire con la mano y la luz se filtraba a través de la mano como </w:t>
      </w:r>
      <w:r>
        <w:rPr>
          <w:i/>
        </w:rPr>
        <w:t xml:space="preserve">el sol </w:t>
      </w:r>
      <w:r>
        <w:rPr/>
        <w:t>a través de una concha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 lluvia ha cesado -dijo- y las aguas nuevas corren por la falda de la colina, a la luz de las estrellas. ¡Riamos y alegrém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omamos y bebamos! -gritó Tom-.  Las historias largas dan sed.  Y escuchar mucho tiempo es una tarea que da hambre, ¡mañana, mediodía y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Diciendo esto se incorporó de un salto, tomó una vela de la repisa de la chimenea y la encendió en la llama que traía Baya de Oro y se puso a bailar alrededor de la mesa.  De súbito atravesó de un salto la puerta y desapareció.</w:t>
      </w:r>
    </w:p>
    <w:p>
      <w:pPr>
        <w:pStyle w:val="TextBody"/>
        <w:rPr/>
      </w:pPr>
      <w:r>
        <w:rPr/>
        <w:t xml:space="preserve">      </w:t>
      </w:r>
      <w:r>
        <w:rPr/>
        <w:t>Regresó pronto, trayendo una gran bandeja cargada.  Luego él y Baya de Oro pusieron la mesa, y los hobbits se quedaron sentados, mirándolos, en parte maravillados y en parte riendo: tan hermosa era la gracia de Baya de Oro y tan alegres y estrafalarias las cabriolas de Tom.  Sin embargo, de algún modo, los dos parecían tejer una sola danza, no molestándose entre sí, entrando y saliendo y alrededor de la mesa; y los alimentos, los recipientes y las luces fueron prontamente dispuestos.  Las velas blancas y amarillas se reflejaron en los platos.  Tom hizo una reverencia a los huésp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La cena está servida -dijo Baya de Oro y los hobbits vieron ahora que ella estaba vestida toda de plata y con un cinturón blanco y que los zapatos eran como escamas de pescado.  Pero Tom tenía un traje de color azul puro, azul corno los nomeolvides lavados por la lluvia, y medias ver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comida fue todavía mejor que la anterior.  Quizá bajo el encanto de las palabras de Tom los hobbits hubieran podido saltarse una comida o dos, pero cuando tuvieron el alimento ante ellos pareció que no comían desde hacía una semana.  No cantaron ni siquiera hablaron mucho durante un rato, del todo dedicados a la tarea.  Pero al cabo de un tiempo el corazón y el espíritu se les animaron otra vez y las voces resonaron, en alegría y ri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la cena, Baya de Oro cantó muchas canciones para ellos, canciones que comenzaban felizmente en las colinas y recaían dulcemente en el silencio y en los silencios vieron imágenes de estanques y aguas más vastos que todos los conocidos y observando esas aguas vieron el cielo abajo y las estrellas como joyas en los abismos.  Luego, una vez más, Baya de Oro les</w:t>
      </w:r>
      <w:r>
        <w:rPr>
          <w:i/>
        </w:rPr>
        <w:t xml:space="preserve"> </w:t>
      </w:r>
      <w:r>
        <w:rPr/>
        <w:t>dio a todos las buenas noches y los dejó junto a la chimenea.  Pero Tom estaba ahora muy despierto y los</w:t>
      </w:r>
      <w:r>
        <w:rPr>
          <w:i/>
        </w:rPr>
        <w:t xml:space="preserve"> </w:t>
      </w:r>
      <w:r>
        <w:rPr/>
        <w:t>acosó a preguntas.</w:t>
      </w:r>
    </w:p>
    <w:p>
      <w:pPr>
        <w:pStyle w:val="TextBody"/>
        <w:rPr/>
      </w:pPr>
      <w:r>
        <w:rPr/>
        <w:t xml:space="preserve">      </w:t>
      </w:r>
      <w:r>
        <w:rPr/>
        <w:t>Descubrieron entonces que ya sabía mucho de ellos y de sus familias y que conocía la historia y costumbres de la Comarca desde tiempos que los hobbits mismos recordaban apenas.  Esto no los sorprendió, pero Tom no ocultó que una buena parte de sus conocimientos le venía del granjero Maggot, a quien parecía atribuir una importancia que los hobbits no habían imag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ierra bajo los pies del viejo Maggot y tiene arcilla en las manos, sabiduría en los huesos y muy abiertos los dos ojos. -Fue también evidente que Tom había tenido tratos con los elfos y que de alguna manera se había enterado por Gildor de la huida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tanto sabía Tom y sus preguntas eran tan hábiles, que Frodo se encontró hablándole de Bilbo y de sus propias esperanzas y temores como no se había atrevido a hacerlo ni siquiera con Gandalf.  Tom asentía con movimientos de cabeza y los ojos le brillaron cuando oyó nombrar a l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éstrame ese precioso Anillo! -dijo de repente en medio de la historia: y Frodo, él mismo asombrado, sacó la cadena y desprendiendo el Anillo se lo alcanzó en seguida a To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ió que el Anillo se hacía más grande un momento en la manaza morena de Tom.  De pronto Toro alzó el Anillo y lo miró de cerca y se rió.  Durante un segundo los hobbits tuvieron una visión a la vez cómica y alarmante: el ojo azul de Toro brillando a través de un círculo de oro.  Luego Tom se puso el Anillo en el extremo del dedo meñique y lo acercó a la luz de la vela.  Durante un momento los hobbits no advirtieron nada extraño.  En seguida se quedaron sin aliento. ¡Tom no había desa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rió otra vez y echó el Anillo al aire y el Anillo se desvaneció con un resplandor.  Frodo dio un grito y Tom se inclinó hacia adelante y le devolvió el Anillo con una son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el Anillo de cerca y con cierta desconfianza (como quien ha prestado un dije a un prestidigitador).  Era el mismo Anillo, o tenía el mismo aspecto y pesaba lo mismo; siempre le había parecido a Frodo que el Anillo era curiosamente pesado.  Pero no estaba seguro y tenía que cerciorarse.  Quizás estaba un poco molesto con Tom a causa de la ligereza con que había tratado algo que para el mismo Gandalf era de una importancia tan peligrosa.  Esperó la oportunidad, ahora que la charla se había reanudado y Tom contaba una absurda historia de tejones y sus raras costumbres, y se deslizó el Anillo en 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e volvió hacia él para decirle algo y tuvo un sobresalto, reprimiendo una exclamación.  Frodo estaba contento (en cierto modo); era en verdad el mismo Anillo, pues Merry clavaba los ojos en la silla y obviamente no podía verlo.  Frodo se puso de pie y se escurrió hacia la puerta exterior, alejándose de la chimen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tú! -gritó Tom volviendo hacia él unos ojos brillantes que parecían verlo perfectamente-. ¡Eh! ¡Ven Frodo, ven aquí! ¿Adónde te ibas?  El viejo Tom Bombadil todavía no está tan ciego. ¡Sácate ese Anillo dorado!  Te queda mejor la mano desnuda. ¡Ven aquí! ¡Deja ese juego y siéntate a mi lado!  Tenemos que hablar un poco más y pensar en la mañana.  Tom </w:t>
      </w:r>
      <w:r>
        <w:rPr>
          <w:i/>
        </w:rPr>
        <w:t xml:space="preserve">te enseñará el </w:t>
      </w:r>
      <w:r>
        <w:rPr/>
        <w:t>camino justo, ahorrándote extraví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rió (tratando de parecer complacido) y secándose el Anillo se acercó y se sentó de nuevo.  Tom les dijo entonces que el sol brillaría al día siguiente y que sería una hermosa mañana y que la partida se presentaba bajo los mejores auspicios.  Pero convendría que salieran temprano, pues el tiempo en aquellas regiones era algo de lo que ni siquiera Tom podía estar seguro y a veces cambiaba con más rapidez de lo que </w:t>
      </w:r>
      <w:r>
        <w:rPr>
          <w:i/>
        </w:rPr>
        <w:t>él tardaba en cambiarse la chaq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y dueño del clima -les dijo-, como ningún ser que camine en dos pa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acuerdo con el consejo de Tom decidieron ir hacia el norte desde la casa, por las laderas orientales y más bajas de las Quebradas.  De ese modo era posible que llegaran al camino del este en una jornada, evitando los Túmulos.  Les dijo que </w:t>
      </w:r>
      <w:r>
        <w:rPr>
          <w:i/>
        </w:rPr>
        <w:t xml:space="preserve">no se </w:t>
      </w:r>
      <w:r>
        <w:rPr/>
        <w:t>asustaran y que atendieran a sus propios asu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jéis la hierba verde.  No os acerquéis a las piedras antiguas ni a los fríos Tumularios, ni espiéis los Túmulos, a menos que seáis gente fuerte y de ánimo f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ijo esto una vez más y les aconsejó que pasaran los Túmulos por el lado oeste, si se extraviaban y se acercaban demasiado.  Luego les enseñó </w:t>
      </w:r>
      <w:r>
        <w:rPr>
          <w:i/>
        </w:rPr>
        <w:t xml:space="preserve">a </w:t>
      </w:r>
      <w:r>
        <w:rPr/>
        <w:t>cantar una canción</w:t>
      </w:r>
      <w:r>
        <w:rPr>
          <w:i/>
        </w:rPr>
        <w:t xml:space="preserve">, </w:t>
      </w:r>
      <w:r>
        <w:rPr/>
        <w:t>para el caso de que tuvieran mala suerte y cayeran al día siguiente en alguna dificul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lang w:val="en-US"/>
        </w:rPr>
      </w:pPr>
      <w:r>
        <w:rPr>
          <w:i/>
          <w:lang w:val="en-US"/>
        </w:rPr>
        <w:t>¡Oh, Tom Bombadil, Tom Bombadilló!</w:t>
      </w:r>
    </w:p>
    <w:p>
      <w:pPr>
        <w:pStyle w:val="Normal"/>
        <w:ind w:left="576" w:hanging="0"/>
        <w:jc w:val="both"/>
        <w:rPr>
          <w:i/>
          <w:i/>
        </w:rPr>
      </w:pPr>
      <w:r>
        <w:rPr>
          <w:i/>
        </w:rPr>
        <w:t xml:space="preserve">Por el agua y el bosque y la colina, las cañas y el sauce, </w:t>
      </w:r>
    </w:p>
    <w:p>
      <w:pPr>
        <w:pStyle w:val="Normal"/>
        <w:ind w:left="576" w:hanging="0"/>
        <w:jc w:val="both"/>
        <w:rPr/>
      </w:pPr>
      <w:r>
        <w:rPr/>
        <w:t xml:space="preserve">por </w:t>
      </w:r>
      <w:r>
        <w:rPr>
          <w:i/>
        </w:rPr>
        <w:t xml:space="preserve">el fuego y el sol y la luna, ¡escucha ahora y óyenos! </w:t>
      </w:r>
    </w:p>
    <w:p>
      <w:pPr>
        <w:pStyle w:val="Normal"/>
        <w:ind w:left="576" w:hanging="0"/>
        <w:jc w:val="both"/>
        <w:rPr>
          <w:i/>
          <w:i/>
        </w:rPr>
      </w:pPr>
      <w:r>
        <w:rPr>
          <w:i/>
        </w:rPr>
        <w:t>¡Ven, Tom Bombadil, pues nuestro apuro está muy cer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Los hobbits cantaron juntos la canción después de él, y Tom les palmeó las espaldas a todos y tomando unas velas los llevó de vuelta al dormitorio. </w:t>
      </w:r>
      <w:r>
        <w:br w:type="page"/>
      </w:r>
    </w:p>
    <w:p>
      <w:pPr>
        <w:pStyle w:val="Normal"/>
        <w:jc w:val="center"/>
        <w:rPr>
          <w:b/>
          <w:b/>
          <w:sz w:val="26"/>
        </w:rPr>
      </w:pPr>
      <w:r>
        <w:rPr>
          <w:b/>
          <w:sz w:val="26"/>
        </w:rPr>
        <w:t>8</w:t>
      </w:r>
    </w:p>
    <w:p>
      <w:pPr>
        <w:pStyle w:val="Normal"/>
        <w:rPr>
          <w:b/>
          <w:b/>
          <w:sz w:val="26"/>
        </w:rPr>
      </w:pPr>
      <w:r>
        <w:rPr>
          <w:b/>
          <w:sz w:val="26"/>
        </w:rPr>
      </w:r>
    </w:p>
    <w:p>
      <w:pPr>
        <w:pStyle w:val="Normal"/>
        <w:jc w:val="center"/>
        <w:rPr>
          <w:b/>
          <w:b/>
          <w:sz w:val="26"/>
        </w:rPr>
      </w:pPr>
      <w:r>
        <w:rPr>
          <w:b/>
          <w:sz w:val="26"/>
        </w:rPr>
        <w:t>NIEBLA EN LAS QUEBRADAS</w:t>
      </w:r>
    </w:p>
    <w:p>
      <w:pPr>
        <w:pStyle w:val="Normal"/>
        <w:jc w:val="center"/>
        <w:rPr>
          <w:b/>
          <w:b/>
          <w:sz w:val="26"/>
        </w:rPr>
      </w:pPr>
      <w:r>
        <w:rPr>
          <w:b/>
          <w:sz w:val="26"/>
        </w:rPr>
        <w:t>DE LOS TUMULOS</w:t>
      </w:r>
    </w:p>
    <w:p>
      <w:pPr>
        <w:pStyle w:val="Normal"/>
        <w:rPr>
          <w:b/>
          <w:b/>
          <w:sz w:val="26"/>
        </w:rPr>
      </w:pPr>
      <w:r>
        <w:rPr>
          <w:b/>
          <w:sz w:val="26"/>
        </w:rPr>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Aquella noche no oyeron ruidos.  Pero en sueños o fuera de los sueños, no hubiera podido decirlo, Frodo oyó un canto dulce que le rondaba en la mente: una canción que parecía venir como una luz pálida del otro lado de una cortina de lluvia gris y que creciendo cambiaba el velo en cristal y plata, hasta que al fin el velo se abrió y un país lejano y verde apareció ante él a la luz de un rápido amane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isión se fundió en el despertar; y allí estaba Tom silbando como un árbol colmado de pájaros; y el sol ya caía oblicuamente por la colina y a través de la ventana abierta.  Afuera todo era verde y oro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uego del desayuno, que tomaron de nuevo solos, se prepararon para despedirse, el corazón tan oprimido como era posible en una mañana semejante: fría, brillante y limpia bajo un lavado cielo otoñal de un ligero azul.  El aire llegaba fresco del noroeste.  Los pacíficos poneys estaban casi retozones, bufando y moviéndose inquietos.  Tom salió de la casa, movió el sombrero y bailó en el umbral, invitando a los hobbits a ponerse de pie, a partir y a marchar a buen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ron a lo largo de un sendero que subía zigzagueando hacia el extremo norte de la loma en que se apoyaba la casa.  Acababan de desmontar para ayudar a los poneys en la última pendiente empinada, cuando de pronto Frodo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ya de Oro! -gritó-. ¡Mi hermosa dama, toda vestida de verde plata! ¡No nos hemos despedido y no la hemos visto desde a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ía tan desolado que quiso volver atrás, pero en ese momento una llamada cristalina descendió hacia ellos como un rizo de agua.  Allá en la cima de la loma Baya de Oro les hacía señas; los cabellos sueltos le flotaban en el aire, centelleando al sol.  Una luz parecida al reflejo del agua en la hierba húmeda de rocío le brillaba bajo los pies, que bai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ubieron de prisa la última pendiente y se detuvieron sin aliento junto a ella.  La saludaron inclinándose, pero con un movimiento de la mano ella los invitó a mirar alrededor; y desde aquella cumbre ellos miraron las tierras a la luz de la mañana.  El aire era ahora tan claro y transparente como había sido velado y brumoso cuando llegaron al cerro del bosque, que ahora se erguía pálido y verde entre los árboles oscuros del oeste.  Allí la tierra se elevaba en repliegues boscosos, verdes, amarillos, rosados a la luz del sol, y más </w:t>
      </w:r>
      <w:r>
        <w:rPr>
          <w:i/>
        </w:rPr>
        <w:t xml:space="preserve">allá se </w:t>
      </w:r>
      <w:r>
        <w:rPr/>
        <w:t xml:space="preserve">escondía el Valle del Brandivino.  Hacia el sur, sobre la línea del Tornasauce, había un resplandor lejano como un pálido espejo y el río Brandivino se torcía en un lazo sobre las tierras bajas y se alejaba hacia regiones desconocidas para los hobbits.  Hacia el norte, más allá de las quebradas decrecientes, la tierra se extendía en llanos y protuberancias de pálidos colores terrosos y grises y verdes, hasta desvanecerse en una lejanía </w:t>
      </w:r>
      <w:r>
        <w:rPr>
          <w:i/>
        </w:rPr>
        <w:t xml:space="preserve">oscura e </w:t>
      </w:r>
      <w:r>
        <w:rPr/>
        <w:t>indistinta.  Al este se elevaban las Quebradas de los Túmulos, en crestas sucesivas, perdiéndose de vista hasta no ser más que una conjetura azul y un esplendor remoto y blanco que se confundía con el borde del cielo, pero que evocaba para ellos, en recuerdos y viejas historias, unas montarías altas y dist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piraron una profunda bocanada de aire y tuvieron la impresión de que un brinco y algunas pocas y firmes zancadas los llevarían a donde quisieran.  Parecía propio de pusilánimes dar vueltas y vueltas a lo largo de las quebradas hasta llegar así al camino, cuando en cambio podían saltar tan limpiamente corno Tom sobre las estribaciones y llegar directamente a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ya de Oro les habló, atrayendo de nuevo las miradas y pensamientos d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resuraos ahora, mis buenos huéspedes! -dijo-. ¡Y mantened firme vuestro propósito! ¡El norte con el viento en el ojo izquierdo y benditos sean vuestros pasos! ¡De prisa, mientras brilla el sol! -Y a Frodo le dijo: - ¡Adiós, amigo de los elfos, fue un encuentro feli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Frodo no supo qué responder.  Hizo una profunda reverencia, montó en el poney y seguido por sus amigos partió trotando a lo largo de la suave pendiente que bajaba detrás de la loma.  La casa de Tom Bombadil y el valle y el bosque desaparecieron de la vista de los hobbits.  El aire se hizo más cálido entre los muros verdes de las lomas y el aroma del pasto era fuerte y dulce.  Cuando llegaron al fondo de la hondonada verde se volvieron y miraron a Baya de Oro, ahora pequeña y delgada como una flor iluminada por el sol sobre un fondo de cielo; estaba de pie, todavía mirándolos, con las manos tendidas hacia </w:t>
      </w:r>
      <w:r>
        <w:rPr>
          <w:i/>
        </w:rPr>
        <w:t xml:space="preserve">ellos.  Mientras </w:t>
      </w:r>
      <w:r>
        <w:rPr/>
        <w:t>la miraban, ella llamó con voz clara y levantando la mano se volvió y desapareció detrás de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camino serpenteaba a lo largo de la hondonada, bordeando el pie verde de una colina escarpada hasta entrar en un valle más profundo y más ancho, y luego pasaba sobre otras cimas, descendiendo por las largas estribaciones y subiendo otra vez por las faldas lisas hasta otras cumbres, para bajar luego a otros valles.  No había árboles ni ninguna agua visible: era un paisaje de hierbas y de pastos cortos y elásticos, donde no se oía otra cosa que el murmullo del aire en los montículos y los gritos agudos y solitarios de unas aves extrañas.  A medida que caminaban, el sol iba subiendo en el cielo y hacía más calor.  Cada vez que llegaban a una cumbre, la brisa parecía haber disminuido.  Cuando vislumbraron al fin las regiones orientales, el bosque lejano parecía humear, como si la lluvia reciente estuviera subiendo en humo desde las hojas, las raíces y el suelo.  Una sombra se extendía ahora a lo largo del horizonte, una niebla oscura sobre la que el cielo era como un casquete azul, caliente y pe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rededor del mediodía llegaron a una loma cuya cumbre era ancha y aplastada, como un plato plano de reborde elevado y verde.  Dentro no corría aire y el cielo parecía al alcance de la mano.  Atravesaron este espacio y miraron hacia el norte, y se sintieron animados, pues era evidente que ya estaban más lejos de lo que habían creído.  La bruma, por cierto, no permitía apreciar las distancias, pero no había duda de que las Quebradas estaban llegando a su fin.  Allá abajo se extendía un largo valle, torciendo hacia el norte hasta alcanzar una abertura entre dos salientes empinadas.  Más allá, parecía, no había más lomas.  En el norte alcanzaba a divisarse una larga línea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una línea de árboles -dijo Merry-, y seguramente señala el camino.  Los árboles crecen todo a lo largo, durante muchas leguas al este del Puente.  Algunos dicen que los plantaron en los viej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léndido -dijo Frodo-.  Si seguimos marchando como hasta ahora, habremos dejado las Quebradas antes que se ponga el sol y buscaremos un buen sitio para acam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ún mientras hablaba se volvió para mirar hacia el este y vio que de aquel lado las lomas eran más altas y se alzaban por encima de ellos; y todas esas lomas estaban coronadas de montículos verdes y en algunas había piedras verticales que apuntaban al aire, como dientes mellados que asomaban en encías ver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lgún modo esta vista era inquietante; se volvieron y descendieron a la depresión circular.  En el centro se erguía una única piedra, alta bajo el sol, y a esa hora no echaba ninguna sombra.  Era una piedra informe y sin embargo significativa: como un mojón, o un dedo guardián, o más aún una advertencia.  Pero ellos tenían hambre y el sol estaba aún en el mediodía, donde no había nada que temer, de modo que se sentaron recostando las espaldas en el lado este de la piedra.  Estaba fresca, como si el sol no hubiera sido capaz de calentarla, pero a esa hora les pareció agradable.  Allí comieron y bebieron y fue aquel un almuerzo al aire libre que hubiese contentado a cualquiera, pues el alimento venía de «bajo la colina».  Tom los había aprovisionado como para toda la jornada.  Los poneys desensillados retozaban en el pa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cabalgata por las lomas, la comida abundante, el sol tibio y el aroma de la hierba, un descanso algo prolongado con las piernas estiradas, de cara al cielo: estas cosas quizá bastan para explicar lo que ocurrió.  De cualquier manera los hobbits despertaron de pronto, incómodos, de un sueño que no había sido voluntario.  La piedra elevada estaba fría y arrojaba una larga sombra pálida que se extendía sobre ellos hacia el este.  El sol, de un amarillo claro y acuoso, brillaba entre las nieblas justo por encima de la pared oeste de la depresión.  Al norte, al sur y al este, más allá de la pared, la niebla era espesa, fría y blanca.  El aire era silencioso, pesado y glacial.  Los poneys se apretaban unos contra otros, las cabezas ba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incorporaron de un salto, alarmados y corrieron hacia el reborde oriental.  Descubrieron que estaban en una isla, rodeados de niebla.  Miraban aún consternados la luz crepuscular, cuando el sol se puso ante ellos hundiéndose en un mar blanco y una sombra fría y gris subió detrás en el este.  La niebla trepó por las paredes y se alzó sobre ellos y mientras subía se replegó hasta formar un techo: estaban encerrados en una sala de niebla cuya columna central era la piedra vertic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uvieron la impresión de que una trampa se cerraba sobre ellos, pero no se desanimaron del todo.  Recordaban todavía la prometedora visión de la línea del camino y no habían olvidado la dirección en que se encontraba.  De todos modos se sentían ahora tan a disgusto en aquella depresión alrededor de la piedra, que no tenían la menor intención de quedarse.  Empacaron con toda la rapidez que les fue posible, los dedos entumecidos por el frío.</w:t>
      </w:r>
    </w:p>
    <w:p>
      <w:pPr>
        <w:pStyle w:val="TextBody"/>
        <w:rPr/>
      </w:pPr>
      <w:r>
        <w:rPr/>
        <w:t xml:space="preserve">      </w:t>
      </w:r>
      <w:r>
        <w:rPr/>
        <w:t>Pronto estuvieron conduciendo los poneys en fila por sobre el reborde y descendieron por la falda norte de la loma, hacia el mar de nieblas.  A medida que bajaban la niebla se hacía más fría y más húmeda, y los cabellos les colgaban chorreando sobre la frente.  Cuando llegaron abajo hacía tanto frío que se detuvieron para sacar mantas y capuchones que pronto se cubrieron de gotas grises.  Luego, montando los poneys, continuaron marchando lentamente, siguiendo las subidas y bajadas del terreno.  Se encaminaban, o así les parecía, hacia la abertura en forma de puerta que habían visto a la mañana en el extremo norte del largo valle.  Una vez allí tenían que continuar en línea recta, tanto como les fuera posible y de un modo o de otro llegarían así al camino.  No pensaban en lo que vendría luego, aunque esperaban quizá que más allá de las Quebradas no habría nieb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rcha era muy lenta.  Para evitar separarse y extraviarse en direcciones diferentes iban todos en fila, con Frodo adelante.  Sam marchaba detrás, y luego Pippin, y luego Merry.  El valle parecía interminable.  De pronto Frodo vio una señal de esperanza.  A un lado y a otro una sombra comenzó a asomar en la niebla; y se le ocurrió que estaban acercándose al fin a la abertura entre las colinas, la puerta norte de las Quebradas de los Túmulos.  Una vez del otro lado estarían libres. -¡Adelante! ¡Seguidme! -llamó por encima del hombro y corrió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a esperanza se convirtió pronto en alarma y confusión.  Las manchas oscuras se oscurecieron todavía más, pero encogiéndose; y de pronto, alzándose ominosas ante él y algo inclinadas la una hacia la otra como pilares de una puerta descabezado, Frodo vio dos piedras enormes clavadas en tierra.  No recordaba haber visto ningún signo parecido en el valle, cuando había mirado a la mañana desde lo alto de la loma.  Ya había pasado casi entre ellas cuando se dio cuenta y en ese mismo momento la oscuridad pareció caer alrededor.  El poney se encabritó relinchando y Frodo rodó por el suelo.  Cuando miró atrás descubrió que estaba solo; los otros no lo habían seg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lamó-. ¡Pippin! ¡Merry! ¡Venid! ¿Por qué os quedáis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o respuesta.  Frodo sintió que el miedo lo dominaba y volvió corriendo entre las piedras, dando gritos: -¡Sam! ¡Sam! ¡Merry! ¡Pippin! -El poney desapareció brincando en la niebla.  A lo lejos creyó oír un llamado: -¡Eh, Frodo, eh! -Venía del este, a la izquierda de las grandes piedras y Frodo clavó los ojos en la oscuridad, tratando de ver.  Al fin echó a andar en la dirección de la llamada y se encontró subiendo una cuesta empi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e adelantaba trabajosamente, llamó de nuevo y continuó llamando cada vez más desesperado, pero durante un tiempo no oyó ninguna respuesta y luego le llegó débil y lejana, de adelante y por encima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Frodo! -decían las vocecitas que venían de la bruma: y luego un grito que sonaba como socorro, socorro,</w:t>
      </w:r>
      <w:r>
        <w:rPr>
          <w:i/>
        </w:rPr>
        <w:t xml:space="preserve"> </w:t>
      </w:r>
      <w:r>
        <w:rPr/>
        <w:t xml:space="preserve">repetido muchas veces y teminando con un último </w:t>
      </w:r>
      <w:r>
        <w:rPr>
          <w:i/>
        </w:rPr>
        <w:t xml:space="preserve">socorro </w:t>
      </w:r>
      <w:r>
        <w:rPr/>
        <w:t>que se arrastró en un largo quejido interrumpido de súbito.  Se precipitó tambaleándose hacia los gritos, pero ya no había luz y la noche se había cerrado alrededor, de modo que no era posible orientarse.  Le parecía que estaba subiendo todo el tiempo, más y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el cambio en el nivel del suelo le indicó que había llegado a la cima de un cerro o de una loma.  Estaba cansado, sudoroso y sin embargo helado.  La oscuridad era comple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is? -gritó como en un la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adie respondió.  Frodo se detuvo, escuchando.  De pronto cayó en la cuenta de que hacía mucho frío y que allí arriba se levantaba un viento, un viento helado.  El tiempo estaba cambiando.  La niebla se dispersaba en andrajos y jirones.  El aliento le brotaba como un humo y las tinieblas parecían menos próximas y espesas.  Alzó los ojos y vio con sorpresa que unas estrellas débiles aparecían entre hebras presurosas de niebla y nubes.  El viento comenzó a sisear sobre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yó oír entonces un grito ahogado y fue hacia él y mientras avanzaba la niebla se replegó apartándose y descubriendo un cielo estrellado.  Una mirada le mostró que estaba ahora cara al sur y sobre una colina redonda a la que había subido desde el norte.  El viento penetrante soplaba del este.  La sombra negra de un túmulo se destacaba a la derecha sobre el fondo de las estrellas orien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is? -gritó de nuevo a la vez irritado y teme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dijo una voz, profunda y fría, que parecía salir del suelo-. ¡Estoy esperándo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 dijo Frodo, pero no echó a correr.  Se le doblaron las rodillas y cayó por tierra.  Nada ocurrió y no hubo ningún sonido.  Alzó los ojos, temblando, a tiempo para ver una figura alta y oscura como una sombra que se recortaba contra las estrellas.  La sombra se inclinó.  Frodo creyó ver dos </w:t>
      </w:r>
      <w:r>
        <w:rPr>
          <w:i/>
        </w:rPr>
        <w:t xml:space="preserve">ojos fríos, </w:t>
      </w:r>
      <w:r>
        <w:rPr/>
        <w:t>aunque iluminados por una luz débil que parecía venir de muy lejos.  En seguida sintió el apretón de una garra más fuerte y fría que el acero.  El contacto glacial le heló los huesos y ya no sup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recobró el conocimiento, lo único que podía recordar era un sentimiento de pavor.  De pronto entendió que estaba encerrado, preso sin remedio en el interior de un túmulo.  Había caído en las garras de un Tumulario y sin duda ya estaba sometido a los terribles encantamientos de los Tumularios de que hablaban las leyendas.  No se atrevió a moverse y se quedó como estaba, tendido de espaldas en una piedra fría con las manos sobre el p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unque su miedo era tan enorme que parecía confundirse con las tinieblas mismas que lo rodeaban, descubrió así tendido que estaba pensando en Bilbo Bolsón y sus historias, en los paseos que habían hecho juntos por los prados de la Comarca, charlando de caminos y de aventuras.  Hay una semilla de coraje oculta (a menudo profundamente, es cierto) en el corazón del más gordo y tímido de los hobbits, esperando a que algún peligro desesperado y último la haga germinar.  Frodo no era ni muy gordo ni muy tímido; en verdad, aunque él </w:t>
      </w:r>
      <w:r>
        <w:rPr>
          <w:i/>
        </w:rPr>
        <w:t xml:space="preserve">no lo </w:t>
      </w:r>
      <w:r>
        <w:rPr/>
        <w:t>sabía, Bilbo (y Gandalf) habían opinado que era el mejor hobbit de toda la Comarca.  Pensaba haber llegado al fin de su aventura, a un fin terrible, pero este pensamiento lo fortaleció.  Sintió que se endurecía, como para un salto final; ya no era más una presa fláccida y desv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ido allí, pensando y recobrándose, advirtió en seguida que las tinieblas cedían lentamente: una clara luz verdosa crecía alrededor.  No le mostró al principio en qué clase de sitio se encontraba, pues era como si la luz le saliera del cuerpo y viniera del suelo, y no había alcanzado aún el techo y las paredes.  Se volvió y allí acostados junto a él, a la luz fría, vio a Sam, Pippin y Merry.  Estaban de espaldas, vestidos de blanco y las caras tenían una palidez mortal.  Alrededor había muchos tesoros, de oro quizás, aunque en aquella luz parecían fríos y poco atractivos.  Llevaban diademas en las cabezas, cadenas de oro alrededor de la cintura y muchos anillos en los dedos.  Había espadas junto a ellos y escudos a sus pies.  Pero sobre los tres cuellos se veía una larga espada desn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pronto comenzó un canto: un murmullo frío, que subía y bajaba.  La voz parecía distante e inconmensurablemente triste; a veces era tenue y flotaba en el aire; a veces venía del suelo como un gemido sordo.  En la corriente informe de lastimosos pero horribles sonidos, de cuando en cuando tomaban forma algunas ristras de palabras: penosas, duras, frías, crueles, desdichadas palabras.  La noche se quejaba de la mañana que le habían quitado y el frío maldecía el deseado calor.  Frodo estaba helado hasta la médula.  Al cabo de un rato el canto se hizo más claro y con espanto en el corazón Frodo advirtió que era ahora un encanta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Que se te enfríen las manos, el corazón y los huesos, </w:t>
      </w:r>
    </w:p>
    <w:p>
      <w:pPr>
        <w:pStyle w:val="Normal"/>
        <w:ind w:left="576" w:hanging="0"/>
        <w:jc w:val="both"/>
        <w:rPr>
          <w:i/>
          <w:i/>
        </w:rPr>
      </w:pPr>
      <w:r>
        <w:rPr>
          <w:i/>
        </w:rPr>
        <w:t xml:space="preserve">que se te enfríe el sueño bajo la piedra: </w:t>
      </w:r>
    </w:p>
    <w:p>
      <w:pPr>
        <w:pStyle w:val="Normal"/>
        <w:ind w:left="576" w:hanging="0"/>
        <w:jc w:val="both"/>
        <w:rPr>
          <w:i/>
          <w:i/>
        </w:rPr>
      </w:pPr>
      <w:r>
        <w:rPr>
          <w:i/>
        </w:rPr>
        <w:t xml:space="preserve">que no despiertes nunca en el lecho de piedra, </w:t>
      </w:r>
    </w:p>
    <w:p>
      <w:pPr>
        <w:pStyle w:val="Normal"/>
        <w:ind w:left="576" w:hanging="0"/>
        <w:jc w:val="both"/>
        <w:rPr>
          <w:i/>
          <w:i/>
        </w:rPr>
      </w:pPr>
      <w:r>
        <w:rPr>
          <w:i/>
        </w:rPr>
        <w:t>hasta que el Sol se apague y la Luna muera.</w:t>
      </w:r>
    </w:p>
    <w:p>
      <w:pPr>
        <w:pStyle w:val="Normal"/>
        <w:jc w:val="both"/>
        <w:rPr/>
      </w:pPr>
      <w:r>
        <w:rPr/>
      </w:r>
    </w:p>
    <w:p>
      <w:pPr>
        <w:pStyle w:val="Normal"/>
        <w:ind w:left="576" w:hanging="0"/>
        <w:jc w:val="both"/>
        <w:rPr>
          <w:i/>
          <w:i/>
        </w:rPr>
      </w:pPr>
      <w:r>
        <w:rPr>
          <w:i/>
        </w:rPr>
        <w:t xml:space="preserve">En el oscuro viento morirán las estrellas, </w:t>
      </w:r>
    </w:p>
    <w:p>
      <w:pPr>
        <w:pStyle w:val="Normal"/>
        <w:ind w:left="576" w:hanging="0"/>
        <w:jc w:val="both"/>
        <w:rPr>
          <w:i/>
          <w:i/>
        </w:rPr>
      </w:pPr>
      <w:r>
        <w:rPr>
          <w:i/>
        </w:rPr>
        <w:t xml:space="preserve">y que en el oro todavía descanses </w:t>
      </w:r>
    </w:p>
    <w:p>
      <w:pPr>
        <w:pStyle w:val="Normal"/>
        <w:ind w:left="576" w:hanging="0"/>
        <w:jc w:val="both"/>
        <w:rPr>
          <w:i/>
          <w:i/>
        </w:rPr>
      </w:pPr>
      <w:r>
        <w:rPr>
          <w:i/>
        </w:rPr>
        <w:t xml:space="preserve">hasta que el señor oscuro alce la mano </w:t>
      </w:r>
    </w:p>
    <w:p>
      <w:pPr>
        <w:pStyle w:val="Normal"/>
        <w:ind w:left="576" w:hanging="0"/>
        <w:jc w:val="both"/>
        <w:rPr>
          <w:i/>
          <w:i/>
        </w:rPr>
      </w:pPr>
      <w:r>
        <w:rPr>
          <w:i/>
        </w:rPr>
        <w:t>sobre el océano muerto y la tierra resec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yó detrás de su cabeza un rasguño y un crujido.  Incorporándose sobre un brazo se volvió y vio a la luz pálida que estaban en una especie de pasaje, que detrás de ellos se doblaba en un codo.  Allí un brazo largo caminaba a tientas apoyándose en los dedos y venía hacia Sam, que estaba más cerca, y hacia la empuñadura de la espada puesta sobr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Frodo tuvo la impresión de que el encantamiento lo había transformado de veras en piedra.  En seguida sintió un deseo furioso de escapar.  Se preguntó hasta qué punto, si se ponía el Anillo, el Tumulario dejaría de verlo y si encontraría entonces un modo de escapar.  Se vio a sí mismo corriendo por la hierba, lamentándose por Merry y Sam y Pippin, pero libre y con vida.  Gandalf mismo admitiría que no había otra cosa que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coraje que había despertado en él era ahora demasiado fuerte: no podía abandonar a sus amigos con tanta facilidad.  Titubeó la mano tanteando el bolsillo y en seguida luchó de nuevo consigo mismo, mientras el brazo continuaba avanzando.  De pronto ya no dudó y echando mano a una espada corta que había junto a él, se arrodilló inclinándose sobre los cuerpos de sus compañeros.  Alzó la espada y la descargó con fuerza sobre el brazo, cerca de la muñeca; la mano se desprendió, pero el arma voló en pedazos hasta la empuñadura.  Hubo un grito penetrante y la luz se apagó.  Un gruñido resonó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yó hacia adelante, sobre Merry, y la cara de Merry estaba fría.  Luego recordó; lo había olvidado desde la primera aparición de la niebla, pero ahora recordaba de nuevo: la casa al pie de la loma y el canto de Tom.  Recordó los versos que Tom les había enseñado.  Con una vocecita desesperada se puso a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w:t>
      </w:r>
      <w:r>
        <w:rPr>
          <w:i/>
        </w:rPr>
        <w:t>¡Oh, Tom Bombadil! -</w:t>
      </w:r>
      <w:r>
        <w:rPr/>
        <w:t>y al pronunciar el nombre la voz se le hizo más fuerte y se alzó animada y plena y en el recinto oscuro se oyó como un eco de trompetas y tamb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6" w:firstLine="141"/>
        <w:jc w:val="both"/>
        <w:rPr>
          <w:lang w:val="en-US"/>
        </w:rPr>
      </w:pPr>
      <w:r>
        <w:rPr>
          <w:i/>
          <w:lang w:val="en-US"/>
        </w:rPr>
        <w:t>¡Oh, Tom Bombadil, Tom Bombadilló!</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lang w:val="en-US"/>
        </w:rPr>
        <w:tab/>
      </w:r>
      <w:r>
        <w:rPr>
          <w:i/>
        </w:rPr>
        <w:t xml:space="preserve">Por el agua y el bosque y la colina, las cañas y el sauc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b/>
        <w:t xml:space="preserve">por el fuego y el sol y la luna, ¡escucha ahora y óyeno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b/>
        <w:t>¡Ven, Tom Bombadil, pues nuestro apuro está muy cer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repentino y profundo silencio y Frodo alcanzó a oír los latidos de su propio corazón.  Al cabo de un rato largo y lento, le llegó claramente, pero de muy lejos, como a través de la tierra o unas gruesas paredes, una voz que respondía can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l viejo Tom Bombadil es un sujeto sencillo,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chaqueta azul brillante y zapatos amarill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Nadie lo ha atrapado nunca, Tom Bombadil es el am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sus canciones son más fuertes, y sus pasos son más rápid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un ruido atronador, como de piedras que caen rodando y de pronto la luz entró a raudales, luz verdadera, la pura luz del día.  Una abertura baja parecida a una puerta apareció en el extremo de la cámara, más allá de los pies de Frodo; y allí estaba la cabeza de Tom (con sombrero, pluma y el resto), recortada en la luz roja del sol que se alzaba detrás.  La luz inundó el piso y las caras de los tres hobbits acostados junto a Frodo.  No se movían aún, pero habían perdido aquel tinte enfermizo.  Ahora sólo parecía que estuvieran sumidos en un sueño prof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 se agachó, se sacó el sombrero y entró en el recinto oscuro can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Fuera, viejo Tumulario! ¡Desaparece a l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cógete como la niebla fría, llora como el viento</w:t>
      </w:r>
    </w:p>
    <w:p>
      <w:pPr>
        <w:pStyle w:val="Normal"/>
        <w:tabs>
          <w:tab w:val="clear" w:pos="708"/>
          <w:tab w:val="left" w:pos="864" w:leader="none"/>
        </w:tabs>
        <w:ind w:left="567" w:hanging="0"/>
        <w:jc w:val="both"/>
        <w:rPr>
          <w:i/>
          <w:i/>
        </w:rPr>
      </w:pPr>
      <w:r>
        <w:rPr>
          <w:i/>
        </w:rPr>
        <w:t xml:space="preserve">en las tierras estériles, más allá de los montes! </w:t>
      </w:r>
    </w:p>
    <w:p>
      <w:pPr>
        <w:pStyle w:val="Normal"/>
        <w:tabs>
          <w:tab w:val="clear" w:pos="708"/>
          <w:tab w:val="left" w:pos="864" w:leader="none"/>
        </w:tabs>
        <w:ind w:left="567" w:hanging="0"/>
        <w:jc w:val="both"/>
        <w:rPr>
          <w:i/>
          <w:i/>
        </w:rPr>
      </w:pPr>
      <w:r>
        <w:rPr>
          <w:i/>
        </w:rPr>
        <w:t>¡No regreses aquí! ¡Deja vacío el túmulo!</w:t>
      </w:r>
    </w:p>
    <w:p>
      <w:pPr>
        <w:pStyle w:val="Normal"/>
        <w:tabs>
          <w:tab w:val="clear" w:pos="708"/>
          <w:tab w:val="left" w:pos="864" w:leader="none"/>
        </w:tabs>
        <w:ind w:left="567" w:hanging="0"/>
        <w:jc w:val="both"/>
        <w:rPr>
          <w:i/>
          <w:i/>
        </w:rPr>
      </w:pPr>
      <w:r>
        <w:rPr>
          <w:i/>
        </w:rPr>
        <w:t xml:space="preserve">Perdido y olvidado, más sombrío que la sombra, </w:t>
      </w:r>
    </w:p>
    <w:p>
      <w:pPr>
        <w:pStyle w:val="Normal"/>
        <w:tabs>
          <w:tab w:val="clear" w:pos="708"/>
          <w:tab w:val="left" w:pos="864" w:leader="none"/>
        </w:tabs>
        <w:ind w:left="567" w:hanging="0"/>
        <w:jc w:val="both"/>
        <w:rPr>
          <w:i/>
          <w:i/>
        </w:rPr>
      </w:pPr>
      <w:r>
        <w:rPr>
          <w:i/>
        </w:rPr>
        <w:t xml:space="preserve">quédate donde las puertas están cerradas para siempre, </w:t>
      </w:r>
    </w:p>
    <w:p>
      <w:pPr>
        <w:pStyle w:val="Normal"/>
        <w:tabs>
          <w:tab w:val="clear" w:pos="708"/>
          <w:tab w:val="left" w:pos="864" w:leader="none"/>
        </w:tabs>
        <w:ind w:left="567" w:hanging="0"/>
        <w:jc w:val="both"/>
        <w:rPr>
          <w:i/>
          <w:i/>
        </w:rPr>
      </w:pPr>
      <w:r>
        <w:rPr>
          <w:i/>
        </w:rPr>
        <w:t>hasta los tiempos de un mundo mejor.</w:t>
      </w:r>
    </w:p>
    <w:p>
      <w:pPr>
        <w:pStyle w:val="Normal"/>
        <w:tabs>
          <w:tab w:val="clear" w:pos="708"/>
          <w:tab w:val="left" w:pos="864"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as palabras respondió un grito y una parte del extremo de la cámara se derrumbó con estrépito.  Luego se oyó un largo chillido arrastrado que se perdió en una distancia inimaginable y en seguida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amigo Frodo! -dijo Tom-. ¡Salgamos a la hierba limpia!  Ayúdame a transport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s llevaron afuera a Merry, Pippin y Sam.  Frodo dejaba el túmulo por última vez cuando creyó ver una mano cortada que se retorcía aún como una araña herida sobre un montón de tierra.  Tom entró de nuevo y se oyeron muchos pisoteos y golpes sordos.  Cuando salió traía en los brazos una carga de tesoros: objetos de oro, plata, cobre y bronce, y numerosas perlas y cadenas y ornamentos enjoyados.  Trepó al túmulo verde y dejó todo arriba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se quedó, de pie, inmóvil, con el sombrero en la mano y los cabellos al viento, mirando a los tres hobbits que habían sido depositados de espaldas sobre la hierba, en el lado oeste del montículo.  Alzando al fin la mano derecha dijo en una voz clara y perent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Despertad ahora, mis felices muchachos! ¡Despertad y oíd mi llamad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Que el calor de la vida vuelva a los corazones y a los miembr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La puerta oscura no se cierra; la mano muerta se ha quebra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 noche huyó bajo la Noche, ¡y el Portal está ab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gran alegría de Frodo, los hobbits se movieron, extendieron los brazos, se frotaron los ojos y se levantaron de un salto.  Miraron alrededor asombrados, primero a Frodo y luego a Tom, de pie sobre el túmulo, por encima de ellos y al fin se miraron a sí mismos, vestidos con tenues andrajos blancos, coronas y cinturones de oro pálido y adornos tintine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to, por todos los misterios? - comenzó Merry sintiendo la diadema dorada que le había caído sobre un ojo.  En seguida se detuvo y una sombra le cruzó la cara y cerró los ojos-. ¡Claro, ya recuerdo! -dijo-.  Los hombres de Carn Dûm cayeron sobre nosotros de noche y nos derrotaron. ¡Ah, esa espada en el corazón! -Se llevó las manos al pecho.- ¡No! ¡No! -dijo, abriendo los ojos-. ¿Qué digo?  He estado soñando. ¿De dónde vienes,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creí perdido -dijo Frodo-, pero no quiero hablar de eso. ¡Pensemos en lo que haremos ahora! ¡En marcha otra vez!</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stido así, señor? -dijo Sam-. ¿Dónde están mis rop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ró la diadema, el cinturón y los anillos al pasto y miró impaciente alrededor, como si esperara encontrar el manto, la chaqueta, los pantalones y las otras ropas hobbits allí cerca, al alcance de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contraréis vuestras ropas -dijo Tom bajando de un salto desde el montículo, y riendo y bailando alrededor a la luz del sol.  Uno hubiera pensado que nada horrible ni peligroso había ocurrido y en verdad el horror se les borró de los corazones tan pronto como miraron a Tom y le vieron los ojos que centelleaban, feli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eréis decir? -preguntó Pippin mirándolo, entre perplejo y divertido-. ¿Por qué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om movió la cabeza diciendo: -Habéis vuelto a encontramos a vosotros mismos, saliendo de las aguas profundas.  Las ropas son una pequeña pérdida, cuando uno se salva de morir ahogado. ¡Alegraos, mis alegres amigos y dejad que la luz del sol os caliente los corazones y los miembros! ¡Libraos de esos andrajos fríos! ¡Corred desnudos por el pasto, mientras Tom va de c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ó a saltos la pendiente de la loma, silbando y llamando.  Frodo lo siguió con la mirada y lo vio correr hacia el sur a lo largo de la verde hondonada que los separaba de la loma siguiente, silbando siempre y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h, ahora! ¡Ven, ahora! ¿Por dónde vas ahora? </w:t>
      </w:r>
    </w:p>
    <w:p>
      <w:pPr>
        <w:pStyle w:val="Normal"/>
        <w:ind w:left="576" w:hanging="0"/>
        <w:jc w:val="both"/>
        <w:rPr>
          <w:i/>
          <w:i/>
        </w:rPr>
      </w:pPr>
      <w:r>
        <w:rPr>
          <w:i/>
        </w:rPr>
        <w:t xml:space="preserve">¿Arriba, abajo, cerca, lejos, aquí, allí, o más allá? </w:t>
      </w:r>
    </w:p>
    <w:p>
      <w:pPr>
        <w:pStyle w:val="Normal"/>
        <w:ind w:left="576" w:hanging="0"/>
        <w:jc w:val="both"/>
        <w:rPr>
          <w:i/>
          <w:i/>
        </w:rPr>
      </w:pPr>
      <w:r>
        <w:rPr>
          <w:i/>
        </w:rPr>
        <w:t xml:space="preserve">¡Oreja-Fina, Nariz-Aguda, Cola-Viva y Rocino, </w:t>
      </w:r>
    </w:p>
    <w:p>
      <w:pPr>
        <w:pStyle w:val="Normal"/>
        <w:ind w:left="576" w:hanging="0"/>
        <w:jc w:val="both"/>
        <w:rPr/>
      </w:pPr>
      <w:r>
        <w:rPr/>
        <w:t xml:space="preserve">mi </w:t>
      </w:r>
      <w:r>
        <w:rPr>
          <w:i/>
        </w:rPr>
        <w:t>amigo Medias Blancas, mi Gordo Terronillo!</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cantaba, corriendo, echando el sombrero al aire y recogiéndolo otra vez, hasta que desapareció detrás de una elevación del terreno; pero durante un tiempo los </w:t>
      </w:r>
      <w:r>
        <w:rPr>
          <w:i/>
        </w:rPr>
        <w:t xml:space="preserve">¡eh, ahora! ¡ven, ahora! </w:t>
      </w:r>
      <w:r>
        <w:rPr/>
        <w:t>les llegaron traídos por el viento, que soplaba d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aire era de nuevo muy caliente.  Los hobbits corrieron un rato por la hierba, como Tom les había dicho.  Luego se tendieron al sol con el deleite de quienes han pasado de pronto de un crudo invierno a un clima agradable, o de las gentes que luego de haber guardado cama mucho tiempo, despiertan una mañana descubriendo que se sienten inesperadamente bien y que el día está otra vez colmado de prome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ando Tom regresó se sentían ya fuertes (y hambrientos).  Tom reapareció y lo primero que se vio fue el sombrero, sobre la cresta de la colina y detrás de él, y en fila obediente, </w:t>
      </w:r>
      <w:r>
        <w:rPr>
          <w:i/>
        </w:rPr>
        <w:t xml:space="preserve">seis </w:t>
      </w:r>
      <w:r>
        <w:rPr/>
        <w:t>poneys: los cinco de ellos y uno más.  El último, obviamente, era el viejo Gordo Terronillo: más grande, fuerte, gordo (y viejo) que los poneys de los hobbits.  Merry, a quien pertenecían los otros, no les había dado en verdad tales nombres, pero desde entonces respondieron siempre a los nombres que Tom les había asignado.  Tom los llamó uno por uno y los poneys treparon la cuesta y esperaron en fila.  Luego Tom se inclinó ant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tán vuestros poneys! -dijo-.  Tienen más sentido (de algún modo) que vosotros mismos, hobbits vagabundos; más sentido del olfato.  Pues husmean de lejos el peligro en que vosotros os metéis directamente; y si corren para salvarse, corren en la dirección correcta.  Tenéis que perdonarlos, pues aunque fieles de corazón, no están hechos para enfrentar el terror de los Tumularios. ¡Mirad, aquí están de nuevo, la carga compl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am y Pippin se vistieron con ropas de repuesto, que sacaron de los paquetes; y pronto sintieron demasiado calor, pues tuvieron que ponerse las cosas más gruesas y abrigadas, que habían traído para protegerse del invierno próx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dónde viene ese otro viejo animal, ese Gordo Terronillo?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ío -dijo Tom-.  Mi amigo cuadrúpedo; aunque lo monto poco y anda libre por las lomas y a veces se va lejos.  Cuando vuestros poneys estaban en mi casa, conocieron allí a mi Terronillo; lo olfatearon en la noche y corrieron rápidos a buscarlo.  Pensé que él los buscaría y que les sacaría todo el miedo, con palabras sabias.  Pero ahora, mi bravo Terronillo, el viejo Tom va a montarte. ¡Eh!  Irá con vosotros sólo para poneros en camino y necesita un poney.  Pues no es fácil hablar con hobbits que van cabalgando, cuando uno tiene que trotar a pie junto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sintieron muy contentos oyendo esto, y le dieron las gracias a Tom muchas veces, pero él se rió y dijo que ellos tenían tanta habilidad para perderse que no se sentiría feliz hasta que los viera a salvo más allá de los límites de su domin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cosas que hacer -les dijo-.  Mis composiciones y mi canto, mis discursos y mis paseos y la vigilancia de mis tierras.  Tom no puede estar siempre cerca para abrir puertas y hendiduras de sauces.  Tom tiene que cuidar la casa y Baya de Oro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Era todavía bastante temprano, entre las nueve y las diez de la mañana, y los hobbits empezaron a pensar en la comida.  La última vez que habían probado alimento había sido el almuerzo del día anterior, junto a la piedra erecta.  Desayunaron ahora el resto de las provisiones de Tom, destinadas a la cena, con agregados que Tom había traído consigo.  No fue una comida abundante (considerando los hábitos de los hobbits y las circunstancias), pero se sintieron mucho mejor.  Mientras comían, Tom subió al montículo y examinó los tesoros.  Dispuso la mayor parte en una pila que brillaba y relumbraba sobre la hierba.  Les pidió que los dejaran allí, «para cualquiera que los encontrara, pájaros, bestias, elfos y hombres y todas las criaturas bondadosas»; pues así se rompería el maleficio del túmulo y ningún Tumulario volvería a ese sitio.  Eligió para sí mismo un broche adornado con piedras azules de muchos reflejos, como flores de lino o alas de mariposas azules.  Lo miró largamente, como si le recordase algo, moviendo la cabeza, y al fin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un hermoso juguete para Tom y su dama!  Hermosa era quien lo llevó en el hombro, mucho tiempo atrás.  Baya de Oro lo llevará ahora, ¡y no olvidaremos a la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ara cada uno de los hobbits eligió una daga, larga y afilada como una brizna de hierba, de maravillosa orfebrería, tallada con figuras de serpientes doradas y rojas.  Las dagas centellearon cuando las sacó de las vainas negras, de algún raro metal fuerte y liviano y con incrustaciones de piedras refulgentes.  Ya fuese por alguna virtud de estas vainas o por el hechizo que pesaba en el túmulo, parecía que las hojas no hubiesen sido tocadas por el tiempo; sin manchas de herrumbre, afiladas, brillantes a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viejos puñales son bastante largos para los hobbits, y pueden llevarlos como espadas -dijo Tom-.  Las hojas afiladas son convenientes si la gente de la Comarca camina hacia el este, el sur o lejos en la oscuridad y el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les dijo que estas hojas habían sido forjadas mucho tiempo atrás por los hombres de Oesternesse; eran enemigos del Señor Oscuro, pero habían sido vencidos por el malvado rey de Carn Dûm en la Tierra de Ang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pocos los recuerdan -murmuró Tom-, pero algunos andan todavía por el mundo, hijos de reyes olvidados que marchan en soledad, protegiendo del mal a los incau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entendieron estas palabras, pero mientras Tom hablaba tuvieron una visión, una vasta extensión de años que había quedado atrás, como una inmensa llanura sombría cruzada a grandes trancos por formas de hombres, altos y torvos, armados con espadas brillantes; y el último llevaba una estrella en la frente.  Luego la visión se desvaneció y se encontraron de nuevo en el mundo soleado.  Era hora de reiniciar la marcha.  Se prepararon, empaquetando y cargando los poneys.  Las nuevas armas las colgaron de los cinturones de cuero bajo las chaquetas, encontrándolas muy incómodas y preguntándose si servirían de algo.  Ninguno de ellos había considerado hasta entonces la posibilidad de un combate, entre las aventuras que les estaban destinadas en esta h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artieron al fin.  Llevaron los poneys loma abajo, y pronto montaron y trotaron rápidamente a lo largo del valle.  Dándose vuelta, vieron la cima del viejo túmulo sobre la loma y el reflejo del sol en el oro se alzaba como una llama amarilla.  Luego bordearon una saliente de las Quebradas y ya no vieron más la lo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Frodo miraba a un lado y a otro no vio en ninguna parte aquellas grandes piedras que se levantaban como una puerta, y poco tiempo después llegaban a la abertura del norte y la franqueaban rápidamente.  El terreno descendía ahora.  Era un buen viaje, con Tom Bombadil que trotaba alegremente al lado, o delante, montado en Gordo Terronillo, capaz de moverse con una rapidez que no se hubiera esperado de él, dado su volumen.  Tom cantaba la mayor parte del tiempo, pero sobre todo cosas que no tenían sentido, o quizás en una lengua extranjera que los hobbits no conocían, una lengua antigua con palabras que eran casi todas de alegría y marav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ban a paso firme, pero pronto advirtieron que el Camino estaba más lejos de lo que habían imaginado.  Aun sin niebla, la siesta del mediodía les hubiera impedido llegar allí antes de la caída de la noche, el día anterior.  La línea oscura que habían visto no era una línea de árboles, sino una línea de matorrales que crecían al borde de una fosa profunda con una pared escarpada del otro lado.  Tom comentó que había sido la frontera de un reino, pero en tiempos muy lejanos.  Pareció que le recordaba algo triste y no dijo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ron a la fosa y subieron trabajosamente pasando por una abertura en la pared y luego Tom se volvió hacia el norte, pues habían estado desviándose un poco hacia el oeste.  El terreno era abierto y bastante llano y apresuraron la marcha, aunque el sol ya estaba poniéndose cuando vieron delante una línea de árboles y supieron que habían llegado de vuelta al camino, luego de muchas inesperadas aventuras.  Recorrieron al galope las últimas millas y se detuvieron a la sombra alargada de los árboles.  Estaban en la cima de una pendiente y el camino, ahora borroso a la luz del atardecer, se alejaba zigzagueando allá abajo; corría casi del sudoeste al nordeste y a la derecha caía abruptamente hacia una ancha hondonada.  Lo atravesaban numerosos surcos y aquí y allá había rastros de los últimos chaparrones: charcos y hoyos d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endieron por la pendiente mirando arriba y abajo.  No había nada que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de vuelta al fin! - dijo Frodo -. ¡El atajo por el bosque nos demoró quizá dos días!  Pero este atraso puede sernos útil.  Quizá nos perdieron el ra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lo miraron.  La sombra del miedo a los Jinetes Negros los alcanzó de pronto otra vez.  Desde que entraran en el bosque casi no habían pensado otra cosa que en volver al camino; ahora que ya estaban en él, recordaban de nuevo el peligro que los perseguía y que muy probablemente estaría esperándolos en el camino mismo.  Se volvieron inquietos hacia el sol poniente; el camino era pardo y estaba des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éis - preguntó Pippin con una voz titubeante -, creéis que nos perseguirán esta mism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sta noche, espero -respondió Tom Bombadil-, ni quizá mañana.  Pero no confíes en mi presentimiento, pues no podría afirmarlo.  De lo que se extiende al este nada sé.  Tom no es señor de los Jinetes de la Tierra Tenebrosa, más allá de los lindes de este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de todos modos, hubieran querido que Tom los acompañara.  Tenían la impresión de que nadie como él hubiese podido enfrentar a los Jinetes Negros.  Pronto iban a internarse en tierras que les eran totalmente extrañas y más allá de todo lo conocido excepto en leyendas vagas y distantes; y en la tarde que caía tuvieron nostalgias del hogar.  Una profunda soledad y un sentimiento de pérdida los invadió a todos.  Se quedaron allí de pie, en silencio, resistiéndose a la separación final y sólo lentamente fueron dándose cuenta de que Tom estaba despidiéndose, diciéndoles que no perdieran el ánimo y que cabalgaran </w:t>
      </w:r>
      <w:r>
        <w:rPr>
          <w:i/>
        </w:rPr>
        <w:t xml:space="preserve">sin </w:t>
      </w:r>
      <w:r>
        <w:rPr/>
        <w:t>detenerse hasta bien entrad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consejos de Tom os serán útiles hasta que el día termine.  Luego tendréis que fiaros de vuestra propia buena suerte.  A cuatro millas del camino encontraréis una aldea: Bree, al pie de la colina de Bree, cuyas puertas miran al oeste.  Allí encontraréis una vieja posada, </w:t>
      </w:r>
      <w:r>
        <w:rPr>
          <w:i/>
        </w:rPr>
        <w:t xml:space="preserve">El Poney Pisador; </w:t>
      </w:r>
      <w:r>
        <w:rPr/>
        <w:t>Cebadilla Mantecona es el afortunado propietario.  Podréis pasar allí la noche y luego la mañana os pondrá otra vez en camino. ¡Valor, pero cuidado! ¡Animo en los corazones y no dejéis escapar la buena fort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le rogaron que los acompañase al menos hasta la posada y que bebiera con ellos una vez más, pero Tom se rió y rehusó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s tierras de Tom terminan aquí; no traspasará las fronteras.</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Tiene que ocuparse de su casa, ¡y Baya de Oro está espe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se volvió, arrojó al aire el sombrero, saltó sobre el lomo de Terronillo y se fue barranca arriba cantando en el crepús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treparon detrás y lo observaron hasta que se perdió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mento tener que dejar al señor Bombadil -dijo Sam-.  Curioso ejemplar y no me equivoco.  Digo que andaremos mucho todavía y no encontraremos nada mejor, ni más raro. Pero no niego que me gustará ver ese </w:t>
      </w:r>
      <w:r>
        <w:rPr>
          <w:i/>
        </w:rPr>
        <w:t xml:space="preserve">Poney Pisador </w:t>
      </w:r>
      <w:r>
        <w:rPr/>
        <w:t xml:space="preserve">de que habló. ¡Espero que se parezca al </w:t>
      </w:r>
      <w:r>
        <w:rPr>
          <w:i/>
        </w:rPr>
        <w:t xml:space="preserve">Dragón Verde </w:t>
      </w:r>
      <w:r>
        <w:rPr/>
        <w:t>de nuestra tierra! ¿Qué clase de gente vive en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hobbits en Bree -dijo Merry-, y también Gente Grande.  Me atrevo a decir que estaremos casi como en casa.  </w:t>
      </w:r>
      <w:r>
        <w:rPr>
          <w:i/>
        </w:rPr>
        <w:t xml:space="preserve">El Poney </w:t>
      </w:r>
      <w:r>
        <w:rPr/>
        <w:t>es una buena posada, desde todo punto de vista.  Los míos van allí de cuando en cuando.</w:t>
      </w:r>
    </w:p>
    <w:p>
      <w:pPr>
        <w:pStyle w:val="Normal"/>
        <w:jc w:val="both"/>
        <w:rPr/>
      </w:pPr>
      <w:r>
        <w:rPr/>
        <w:t xml:space="preserve">      </w:t>
      </w:r>
      <w:r>
        <w:rPr/>
        <w:t>-Puede ser todo lo que deseamos -dijo Frodo-, pero de cualquier modo está fuera de la Comarca. ¡No os sintáis demasiado en casa!  Recordad todos por favor que el nombre de Bolsón no ha de mencionarse.  Si es necesario darme un nombre, soy el señor Soto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ntaron los poneys y fueron en silencio hacia la noche.  La oscuridad cayó rápidamente mientras subían y bajaban las lomas, hasta que al fin vieron luces que resplandecían a lo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lante, cerrándoles el paso, se levantó la colina de Bree, una masa oscura contra las estrellas neblinosas; bajo el flanco oeste anidaba una aldea grande.  Fueron hacia allí de prisa, sólo deseando encontrar un fuego y una puerta que los separara de la noche. </w:t>
      </w:r>
      <w:r>
        <w:br w:type="page"/>
      </w:r>
    </w:p>
    <w:p>
      <w:pPr>
        <w:pStyle w:val="Normal"/>
        <w:jc w:val="center"/>
        <w:rPr>
          <w:b/>
          <w:b/>
          <w:sz w:val="26"/>
        </w:rPr>
      </w:pPr>
      <w:r>
        <w:rPr>
          <w:b/>
          <w:sz w:val="26"/>
        </w:rPr>
        <w:t>9</w:t>
      </w:r>
    </w:p>
    <w:p>
      <w:pPr>
        <w:pStyle w:val="Normal"/>
        <w:rPr>
          <w:b/>
          <w:b/>
          <w:sz w:val="26"/>
        </w:rPr>
      </w:pPr>
      <w:r>
        <w:rPr>
          <w:b/>
          <w:sz w:val="26"/>
        </w:rPr>
      </w:r>
    </w:p>
    <w:p>
      <w:pPr>
        <w:pStyle w:val="Normal"/>
        <w:jc w:val="center"/>
        <w:rPr>
          <w:b/>
          <w:b/>
          <w:sz w:val="26"/>
        </w:rPr>
      </w:pPr>
      <w:r>
        <w:rPr>
          <w:b/>
          <w:sz w:val="26"/>
        </w:rPr>
        <w:t>BAJO LA ENSEÑA</w:t>
      </w:r>
    </w:p>
    <w:p>
      <w:pPr>
        <w:pStyle w:val="Normal"/>
        <w:jc w:val="center"/>
        <w:rPr>
          <w:sz w:val="26"/>
        </w:rPr>
      </w:pPr>
      <w:r>
        <w:rPr>
          <w:b/>
          <w:sz w:val="26"/>
        </w:rPr>
        <w:t>DEL PONEY PISADOR</w:t>
      </w:r>
    </w:p>
    <w:p>
      <w:pPr>
        <w:pStyle w:val="Normal"/>
        <w:rPr>
          <w:sz w:val="26"/>
        </w:rPr>
      </w:pPr>
      <w:r>
        <w:rPr>
          <w:sz w:val="26"/>
        </w:rPr>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Bree era la villa principal de las tierras de Bree, pequeña región habitada, semejante a una isla en medio de las tierras desiertas de alrededor.  Las otras poblaciones eran Entibo, junto a Bree, del otro lado de la loma; Combe, en un valle profundo un poco más al este, y Archet, en los límites del Bosque de Chet.  Alrededor de la loma de Bree y de las villas había una pequeña región de campos y bosques cultivados, de unas pocas millas de exten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Bree eran de cabellos castaños, morrudos y no muy altos, alegres e independientes; no servían a nadie, aunque se mostraban amables y hospitalarios con los hobbits, enanos, elfos y otros habitantes del mundo próximo, lo que no era (o es) habitual en la Gente Grande.  De acuerdo con sus propias leyendas, descendían de los primeros hombres que se habían aventurado a alejarse hacia el oeste de la Tierra Media y eran los habitantes originales del lugar.  Pocos habían sobrevivido a los conflictos de los Días Antiguos, pero cuando los Reyes volvieron cruzando de nuevo las Grandes Aguas, encontraron a los hombres de Bree todavía allí, donde continúan estando ahora, cuando el recuerdo de los viejos Reyes ya se ha borrado en la hierba.</w:t>
      </w:r>
    </w:p>
    <w:p>
      <w:pPr>
        <w:pStyle w:val="TextBody"/>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En aquellos días ningún otro hombre se había afincado tan al oeste, ni a menos de cien leguas de la Comarca; pero en las tierras salvajes más allá de Bree había nómadas misteriosos.  La gente de Bree los llamaba los Montaraces y no sabía de dónde venían.  Eran más altos y morenos que los hombres de Bree y se los creía capaces de ver y oír cosas extrañas y de entender el lenguaje de las bestias y los pájaros.  Iban de un lado a otro hacia el sur y el este, casi hasta las Montañas Nubladas, pero ahora eran pocos y rara vez se los veía.  Cuando aparecían traían noticias de muy lejos y contaban extravías historias olvidadas que eran escuchadas con mucho interés; pero las gentes de Bree no hacían buenas migas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también numerosas familias de hobbits en el país de Bree y pretendían ser el grupo de hobbits más antiguo del mundo, establecidos allí mucho antes del cruce del Brandivino y la colonización de la Comarca.  La mayoría vivía en Entibo, aunque había algunos en Bree, especialmente en las laderas más altas de la colina, por encima de las casas de los hombres.  La Gente Grande y la Gente Pequeña (como se llamaban unos a otros) estaban en buenas relaciones, ocupándose de sus propios asuntos y cada uno a su manera, pero considerándose todos parte necesaria de la población de Bree.  En ninguna otra parte del mundo hubiera podido encontrarse este arreglo peculiar (aunque excel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gente de Bree, Grande y Pequeña, no viajaba mucho y no había para ellos nada más importante que los asuntos de las cuatro villas.  De cuando en cuando los hobbits de Bree iban hasta Los Gamos o la Cuaderna del Este, pero aunque esta pequeña región no estaba a más de una jornada a caballo desde el Puente del Brandivino, los hobbits de la Comarca la visitaban poco ahora.  Algún habitante de Los Gamos o algún intrépido Tuk venía en ocasiones a pasar una noche o dos en la posada, pero aun esto era cada vez más raro.  Los hobbits de la Comarca llamaban a los de Bree y a todos los que vivían más allá de las fronteras Gentes del Exterior y se interesaban poco en ellos, considerándolos rústicos y bárbaros.  En esa época y al este del mundo había probablemente muchas Gentes del Exterior que los hobbits de la Comarca no conocían.  Algunos, sin duda, no eran sino vagabundos, siempre dispuestos a cavar un agujero en cualquier barranca y quedarse allí mientras se sintieran cómodos.  Pero en las tierras de Bree, al menos, los hobbits eran decentes y prósperos y no más rústicos que la mayoría de los parientes lejanos del interior.  No se había olvidado aún que en otro tiempo las idas y venidas entre la Comarca y Bree habían sido cosa frecuente.  Era opinión común que había sangre de Bree en los Brandig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aldea de Bree comprendía un centenar de casas de piedra de Gentes Grandes, la mayoría sobre el camino en el flanco de la loma, con ventanas que daban al oeste.  En este lado, describiendo algo más de medio círculo, desde la loma y de vuelta, había un foso profundo con un seto espeso sobre la pared interior.  El camino franqueaba el seto por medio de una calzada, pero en el lugar donde atravesaba el seto una puerta de trancas cerraba el paso.  Había otra en el extremo sur, donde el camino dejaba la villa.  Las puertas se cerraban a la caída de la noche, pero en el lado de adentro había unos refugios pequeños para los guardia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Junto al camino, donde doblaba a la derecha bordeando la colina, se levantaba una posada grande.  Había sido construida en tiempos remotos cuando el tránsito en los caminos era mucho mayor.  Pues Bree estaba situada en una vieja encrucijada; otro antiguo camino cruzaba el Camino del Este junto al foso, en el extremo oeste de la villa; y muchos hombres y gentes de distintas clases habían pasado por allí en tiempos lejanos.  </w:t>
      </w:r>
      <w:r>
        <w:rPr>
          <w:i/>
        </w:rPr>
        <w:t xml:space="preserve">Extraño como noticias de Bree </w:t>
      </w:r>
      <w:r>
        <w:rPr/>
        <w:t>era todavía una expresión corriente en la Cuaderna del Este y se remontaba a la época en que noticias del Norte, el Sur y el Este podían oírse aún en la posada, donde los hobbits de la Comarca iban más a menudo a oírlas.  Pero las tierras del norte estaban desiertas desde hacía tiempo y el Camino del Norte se usaba poco ahora; estaba cubierto de hierba y la gente de Bree lo llamaba el Camino V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posada de Bree estaba todavía allí, sin embargo, y el posadero era una persona importante.  La casa era lugar de reunión para los habitantes ociosos, charlatanes y curiosos, grandes y pequeños, de las cuatro aldeas y un refugio para los montaraces y otros trotamundos y para aquellos viajeros (en su mayoría enanos) que tomaban todavía el Camino del Este para ir a las montañas, o volver de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noche había caído y unas estrellas blancas brillaban en el cielo cuando Frodo y sus compañeros llegaron al fin al cruce del Camino Verde, ya cerca de la aldea.  Avanzaron hacia la Puerta del Este y la encontraron cerrada, pero un hombre estaba sentado frente a la casita, del otro lado de la cerca.  El hombre se incorporó de un salto, alcanzó una linterna y los miró por encima de la puerta de trancas, sorpren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n y de dónde vienen? -preguntó con tono áspero. -Buscamos la posada -respondió Frodo-.  Vamos hacia el oeste y no podemos ir más lejos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Cuatro hobbits!  Y lo que es más, de la Comarca, según parece por el acento -dijo el guardián a media voz y como hablándose a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xaminó un momento con aire sombrío y luego abrió lentamente la puerta y los dejó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 vemos a menudo gente de la Comarca cabalgando por el camino de noche -prosiguió diciendo mientras los hobbits hacían un alto junto a la empalizada-. ¿Me excusarán si les pregunto qué los lleva al este de Bree? ¿Cómo se llaman, si me permi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os nombres y asuntos son cosa nuestra y éste no parece un buen lugar para discutirlo - dijo Frodo a quien no le gustaba el aspecto del hombre ni el tono de su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dijo el hombre-, pero mi obligación es preguntar, después de la caída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omos hobbits de Los Gamos.  Nos gusta viajar y queremos descansar en la posada de aquí -dijo Merry-.  Soy el señor Brandigamo. ¿Le basta eso?  En otro tiempo la gente de Bree trataba cortésmente a los viajeros, o así he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Muy bien! -dijo el hombre-.  No quise ofenderlos.  Pronto sabrán quizá que no sólo el viejo Herry de la puerta es quien hace preguntas.  Hay gente rara por aquí.  Si van al </w:t>
      </w:r>
      <w:r>
        <w:rPr>
          <w:i/>
        </w:rPr>
        <w:t xml:space="preserve">Poney </w:t>
      </w:r>
      <w:r>
        <w:rPr/>
        <w:t>descubrirán que no son los únicos huésp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s deseó buenas noches y no dijo más; pero Frodo alcanzó a ver a la luz de la linterna que el hombre no dejaba de mirarlos.  Le alegró oír el golpe de la puerta que se cerraba detrás de ellos, mientras avanzaban.  Se preguntó por qué el hombre parecía tan suspicaz y si alguien no habría estado pidiendo noticias de un grupo de hobbits. ¿Gandalf quizá?  Tenía tiempo de haber llegado, mientras ellos se demoraban en el bosque y las Quebradas.  Pero había habido algo en la mirada y la voz del guardián que lo había inquie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se quedó observando a los hobbits un momento y luego entró en la casa.  Tan pronto como volvió la espalda, una figura oscura saltó rápidamente la empalizada y se perdió en las sombras de la c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subieron por una pendiente suave, dejaron atrás unas pocas casas dispersas y se detuvieron a las puertas de la posada.  Las casas les parecían grandes y extrañas.  Sam miró asombrado los tres pisos y las numerosas ventanas del albergue y sintió un desmayo en el corazón.  Había imaginado que se las vería con gigantes más altos que árboles y otras criaturas todavía más terribles en algún momento del viaje, pero descubría ahora que este primer encuentro con los hombres y las casas de los hombres le bastaba como prueba, y en verdad era demasiado como término oscuro de una jornada fatigosa.  Imaginó caballos negros que esperaban ensillados en las sombras del patio de la posada y Jinetes Negros que espiaban desde las tenebrosas ventanas de arr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saremos aquí la noche, seguro, ¿no, señor? -exclamó-.  Si hay gente hobbit por aquí, ¿por qué no buscamos a alguno que quiera recibirnos?  Sería algo más hogar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 de malo la posada? -dijo Frodo-.  Nos la recomendó Tom Bombadil.  Quizás el interior sea bastante hogar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un desde afuera la casa tenía un aspecto agradable, para ojos familiarizados con estos edificios.  La fachada miraba al camino y las dos alas iban hacia atrás apoyándose en parte en tierras socavadas en la falda de la loma, de modo que las ventanas del segundo piso de atrás se encontraban al nivel del suelo.  Una amplia arcada conducía a un patio entre las dos alas y bajo esa arcada a la izquierda había una puerta grande sobre unos pocos y anchos escalones.  La puerta estaba abierta y derramaba luz.  Sobre la arcada había un farol y debajo se balanceaba un tablero con una figura: un poney blanco encabritado.  Encima de la puerta se leía en letras blancas: </w:t>
      </w:r>
      <w:r>
        <w:rPr>
          <w:i/>
        </w:rPr>
        <w:t xml:space="preserve">El Poney Pisador de Cebadilla Mantecona.  </w:t>
      </w:r>
      <w:r>
        <w:rPr/>
        <w:t>En las ventanas más bajas se veía luz detrás de espesas cort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itubeaban allí en la oscuridad, alguien comenzó a entonar adentro una alegre canción y unas voces entusiastas se alzaron en coro.  Los hobbits prestaron atención un momento a este sonido alentador y desmontaron.  La canción terminó y hubo una explosión de aplausos y ri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levaron los poneys bajo la arcada, los dejaron en el patio y subieron los escalones.  Frodo abría la marcha y casi se llevó por delante a un hombre bajo, gordo, calvo y de cara roja.  Tenía puesto un delantal blanco, e iba de una puerta a otra llevando una bandeja de jarros llenos hasta el bo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comenz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o minuto, por favor! -gritó el hombre volviendo la cabeza y desapareció en una babel de voces y nubes de humo.  Un momento después estaba de vuelta secándose las manos en el delan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s días, pequeño señor! -dijo saludando con una reverencia-. ¿En qué podría serv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mos cama para cuatro y albergue para cinco poneys, si es posible. ¿Es usted el señor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Cebadilla es mi nombre. ¡Cebadilla Mantecona para servirlos!  Vienen de la Comarca, ¿eh? - dijo, y de pronto se palmeó la frente, como tratando de recordar-. ¡Hobbits! -exclamó-. ¿Qué me recuerda esto? ¿Pueden decirme cómo se llaman ustede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Tuk y el señor Brandigamo -dijo Frodo- y este es Sam Gamyi.  Mi nombre es Soto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recuerdo! -dijo Mantecona chasqueando los dedos-.  No, se me fue otra vez.  Pero volverá, cuando tenga un rato para pensarlo.  No me alcanzan las manos, pero veré qué puedo hacer por ustedes.  La gente de la Comarca no viene aquí muy a menudo y lamentaría no poder atenderlos.  Pero esta noche ya hay una multitud en la casa, como no la ha habido desde tiempo atrás.  Nunca llueve pero diluvia, como decimos en Bree. ¡Eh! ¡Nob! -gritó-. ¿Dónde estás, camastrón de pies lanudos? ¡Nob!</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y, señor! ¡V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bbit de cara risueña emergió de una puerta, y viendo a los viajeros se detuvo y se quedó mirándolos con mucho inter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Bob? -preguntó el posadero-. ¿No lo sabes? ¡Bueno, búscalo! ¡Rápido! ¡No tengo seis piernas, ni tampoco seis ojos!  Dile a Bob que hay cinco poneys para llevar al establo.  Que les encuentre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b se alejó al trote, mostrando los dientes y guiando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qué iba a decirles? -dijo el señor Mantecona, golpeándosela frente con las puntas de los dedos-.  Un clavo saca a otro, como se dice.  Estoy tan ocupado esta noche que la cabeza me da vueltas.  Hay un grupo que vino anoche del sur por el Camino Verde y esto es ya bastante raro.  Luego una tropa de enanos que va al oeste y llegó esta tarde.  Y ahora ustedes.  Si no fueran hobbits dudo que pudiera alejarlos.  Pero tenemos un cuarto o dos en el ala norte, hechos especialmente para hobbits cuando construyeron la casa.  En la planta baja, como prefieren ellos, con ventanas redondas y todo lo que les gusta.  Creo que estarán ustedes cómodos.  Querrán cenar, sin duda.  Tan pronto como sea posible. ¡Por aquí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llevó un trecho a lo largo del pasillo y abrió un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una hermosa salita -dijo-.  Espero que les convenga.  Perdónenme ahora.  Estoy tan ocupado.  No me sobra tiempo ni para charla.  Tengo que irme.  Estoy siempre corriendo de un lado a otro, pero no adelgazo.  Los veré más tarde.  Si necesitan algo, toquen la campanilla y vendrá Nob.  Si no viene, ¡toquen y gri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se fue dejándolos casi sin aliento.  Parecía capaz de derramar un torrente interminable de charla, por más ocupado que estuviera.  Se encontraban a la sazón en un cuarto pequeño y agradable.  Un fuego ardía en el hogar y enfrente habían dispuesto unas sillas bajas y cómodas.  Había también una mesa redonda cubierta con un mantel blanco y encima una gran campanilla.  Pero Nob, el sirviente hobbit, apareció antes que llamaran.  Trajo velas y una bandeja colmada de pla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an algo para beber, señores? -preguntó-. ¿Quieren que les muestre los dormitorios mientras esperan la c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abían lavado ya y estaban rodeados de buenos jarros de cerveza cuando el señor Mantecona y Nob aparecieron de nuevo.  En un abrir y cerrar de ojos tendieron la mesa.  Había sopa caliente, carne fría, una tarta de moras, pan fresco, mantequilla y medio queso bien estacionado: una buena comida sencilla, tan buena como cualquiera de la Comarca y bastante familiar como para quitarle a Sam los últimos recelos (que la excelencia de la cerveza ya había aliviado ba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sadero se entretuvo allí unos momentos y al fin anunció que se 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si querrán unirse a nosotros después de cenar -dijo desde la puerta-.  Quizá prefieran acostarse.  De cualquier modo nos agradaría mucho que nos acompañaran, si tienen ganas.  No recibimos a menudo a Gente del Exterior... perdón, viajeros de la Comarca, quiero decir; y nos gusta enterarnos de las últimas noticias, o quizás oír una historia o una canción, como prefieran. ¡Decidan ustedes!  Cualquier cosa que necesiten, ¡toquen la campan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la cena (que había durado tres cuartos de hora, sin la interrupción de palabras inútiles) Frodo, Pippin y Sam se sintieron tan frescos y animados que decidieron unirse a los otros huéspedes.  Merry dijo que el aire del salón debía de ser sofoc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quedaré aquí un rato sentado junto al fuego y luego quizá salga a tomar un poco de aire.  Cuídense y no olviden que hemos escapado en secreto y que aún estamos en camino ¡y no muy lejos de la Comarc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bueno! -dijo Pippin-. ¡Cuídate tú también! ¡No te pierdas y no olvides que adentro estarás más segu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uéspedes estaban reunidos en el salón común de la posada.  La concurrencia era numerosa y heterogéneo, descubrió Frodo, cuando los ojos se le acostumbraron a la luz.  Esta procedía sobre todo de un llameante fuego de leña, pues los tres faroles que pendían de las vigas eran débiles y estaban velados por el humo.  Cebadilla Mantecona, de pie junto al fuego, hablaba con una pareja de enanos y con uno o dos hombres de extraño aspecto.  En los bancos había gentes diversas: hombres de Bree, un grupo de hobbits locales sentados juntos, charlando, algunos enanos más y otras figuras difíciles de distinguir en las sombras y rinc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los hobbits de la Comarca entraron en el salón, se alzó un coro de voces: Bree les daba la bienvenida.  Los extraños, especialmente los que habían venido por el Camino Verde, los miraron con curiosidad.  El posadero presentó los recién llegados a la gente de Bree, tan rápidamente que aunque los hobbits entendían los nombres no estaban seguros de saber a quién pertenecía éste y a quién este otro.  Todos los hombres de Bree parecían tener nombres botánicos (y bastante raros para la gente de la Comarca), tales como juncales, Madreselva, Matosos, Manzanero, Cardoso y Helechal (y Cebadilla Mantecona).  Algunos hobbits tenían nombres similares.  Los Artemisa, por ejemplo, parecían numerosos.  Pero la mayoría llevaba nombres sacados de accidentes naturales como Bancos, Tejonera, Cuevas, Arenas y Tunelo, muchos de los cuales eran comunes en la Comarca.  Había varios Sotomonte de Entibo y como no alcanzaban a imaginar que compartiesen un nombre y no fuesen parientes, tomaron cariñosamente a Frodo por un primo perdido hacía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de Bree eran en verdad amables y curiosos y Frodo pronto se dio cuenta de que tendría que dar alguna explicación de lo que hacía.  Dijo que le interesaban la geografía y la historia (y aquí hubo muchos cabeceos de asentimiento, aunque estas palabras no eran muy comunes en el dialecto de Bree).  Declaró que pensaba escribir un libro (lo que provocó un asombro mudo) y que él y sus amigos deseaban informarse acerca de los hobbits que vivían fuera de la Comarca, sobre todo en las tierras del oe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 con este anuncio estalló un coro de voces.  Si Frodo hubiese querido realmente escribir un libro y hubiera tenido muchas orejas, habría reunido material para varios capítulos en unos pocos minutos.  Y como si esto no fuera suficiente le dieron toda una lista de nombres, encabezada por «nuestro viejo Cebadilla», a quienes podía recurrir en busca de más información.  Pero al cabo de un rato, como Frodo no diera ninguna señal de querer escribir un libro allí mismo y en seguida, los hobbits de Bree volvieron a hacer preguntas sobre lo que pasaba en la Comarca.  Frodo no se mostró muy comunicativo y pronto se encontró solo, sentado en un rincón, escuchando y mirando alrede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y los enanos hablaban sobre todo de acontecimientos distantes y daban noticias de una especie que era ya demasiado familiar.  Había problemas allá en el Sur y parecía que los hombres que habían venido por el Camino Verde habían partido en busca de tierras donde pudieran encontrar un poco de paz.  Las gentes de Bree los trataban con simpatía, pero no parecían muy dispuestos a recibir un gran número de extranjeros en aquellos reducidos territorios.  Uno de los viajeros, bizco, poco agraciado, pronosticaba que en el futuro cercano más y más gente subiría al no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no les encuentran lugar, lo encontrarán ellos mismos.  Tienen derecho a vivir, tanto como otros -dijo con voz fuerte.  Los habitantes del lugar no parecían muy complacidos con esta persp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prestaron mucha atención a todo esto, que por el momento no parecía concernir a la Comarca.  Era difícil que la Gente Grande pretendiera alojarse en los agujeros de los hobbits.  Estaban aquí más interesados en Sam y Pippin, que ahora se sentían muy cómodos y charlaban animadamente sobre los acontecimientos de la Comarca.  Pippin provocó una buena cantidad de carcajadas contando cómo se vino abajo el techo en la alcaldía de Cavada Grande.  Will Pieblanco, el alcalde y el más gordo de los hobbits en la Cuaderna del Oeste, había emergido envuelto en yeso, como un pastel enharinado.  Pero se hicieron también muchas preguntas, que inquietaron a Frodo.  Uno de los habitantes de Bree, que parecía haber estado varias veces en la Comarca, quiso saber dónde habitaban los Sotomonte y con quién estaban emparen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notó que un hombre de rostro extraño, curtido por la intemperie, sentado en la sombra cerca de la pared, escuchaba también con atención la charla de los hobbits.  Tenía un tazón delante de él y fumaba una pipa de caño largo, curiosamente esculpida.  Las piernas extendidas mostraban unas botas de cuero blando, que le calzaban bien, pero que habían sido muy usadas y estaban ahora cubiertas de barro.  Un manto pesado, de color verde oliva, manchado por muchos viajes, le envolvía ajustadamente el cuerpo y a pesar del calor que había en el cuarto llevaba una capucha que le ensombrecía la cara; sin embargo, se le alcanzaba a ver el brillo de los ojos, mientras observaba a los hobbi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susurró Frodo cuando tuvo cerca al señor Mantecona-.  No recuerdo que usted nos haya prese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spondió el posadero en voz baja, apuntando con un ojo y sin volver la cabeza-.  No lo sé muy bien.  Es uno de esos que van de un lado a otro.  Montaraces, los llamamos.  Habla raras veces, aunque sabe contar una buena historia cuando tiene ganas.  Desaparece durante un mes, o un año, y se presenta aquí de nuevo.  Se fue y vino muchas veces en la primavera pasada, pero no lo veía desde hace tiempo.  El nombre verdadero nunca lo oí, pero por aquí se le conoce como Trancos.  Anda siempre a grandes pasos, con esas largas zancas que tiene, aunque nadie sabe el porqué de tanta prisa.  Pero no hay modo de entender a los del Este y tampoco a los del Oeste, como decimos en Bree, refiriéndonos a los montaraces y a las gentes de la Comarca, con el perdón de usted.  Raro que me lo haya pregu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ero en ese momento alguien llamó pidiendo más cerveza y el señor Mantecona se fue dejando en el aire su última fr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notó que Trancos estaba ahora mirándolo, como si hubiera oído o adivinado todo lo que se había dicho.  Casi en seguida, con un movimiento de la mano y un cabeceo, invitó a Frodo a que se sentara junto a él.  Frodo se acercó y el hombre se sacó la capucha descubriendo una hirsuta cabellera oscura con mechones canosos y un par de ojos grises y perspicaces en una cara pálida y sev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an Trancos -dijo con una voz grave-.  Me complace conocerlo, señor... Sotomonte, si el viejo Mantecona ha oído bien el nombre de us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oído bien -dijo Frodo ties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sentía nada cómodo bajo la mirada de aquellos ojos penetr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ñor Sotomonte -dijo Trancos-, si yo fuera usted, trataría de que esos jóvenes amigos no hablaran demasiado.  La bebida, el fuego y los conocidos casuales son bastante agradables, pero, bueno... esto no es la Comarca.  Hay gente rara por aquí.  Aunque usted pensará que no soy yo quien tiene que decirlo - añadió con una sonrisa torcida, viendo la mirada que le echaba Frodo-.  Y otros viajeros todavía más extraños han pasado últimamente por Bree -continuó observando la cara del hobb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e devolvió la mirada, pero no replicó y Trancos calló también.  Ahora parecía interesado en Pippin.  Frodo, alarmado, se dio cuenta de que el ridículo joven Tuk, animado por el éxito que había tenido su historia sobre el alcalde de Cavada Grande, estaba dando una versión cómica de la fiesta de despedida de Bilbo.  Imitaba ahora el discurso y se acercaba al momento de la asombrosa desapar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se sintió fastidiado.  Era sin duda una historia bastante inofensiva para la mayoría de los hobbits locales; sólo una historia rara sobre esas gentes raras que vivían más allá del río; pero algunos (el viejo Mantecona, por ejemplo) no habían nacido ayer y era probable que hubiesen oído algo tiempo atrás acerca de la desaparición de Bilbo.  Esto les traería a la memoria el nombre de Bolsón, principalmente si se había preguntado por este nombre en Bre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movió en el asiento, sin saber qué hacer.  Pippin disfrutaba ahora de modo evidente del interés que despertaba en los demás y había olvidado el peligro en que se encontraban.  Frodo temió de pronto que arrastrado por la historia Pippin llegara a mencionar el Anillo, lo que podía ser desastros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mejor que haga algo y rápido! -le susurró Trancos al oí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ubió de un salto a una mesa y empezó a hablar.  Los oyentes de Pippin se volvieron a mirarlo.  Algunos hobbits rieron y aplaudieron, pensando que el señor Sotomonte había tomado demasiada cerv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sintió de pronto ridículo y se encontró (como era su costumbre cuando pronunciaba un discurso) jugueteando con las cosas que llevaba en el bolsillo.  Tocó el Anillo y la cadena, e inesperadamente tuvo el deseo de ponérselo en el dedo y desaparecer, escapando así de aquella tonta situación.  Le pareció, de algún modo, que la idea le había venido de afuera, de alguien o algo en el cuarto.  Resistió firmemente la tentación y apretó el Anillo en la mano, como para asegurarlo e impedirle escapar o hacer algún disparate.  De cualquier modo el Anillo no lo inspiró.  Pronunció «unas pocas palabras de circunstancias», como hubiesen dicho en la Comarca: </w:t>
      </w:r>
      <w:r>
        <w:rPr>
          <w:i/>
        </w:rPr>
        <w:t xml:space="preserve">Estamos todos muy agradecidos por tanta amabilidad y me atrevo a esperar que mi breve visita ayudará a renovar los viejos lazos de amistad entre la Comarca y Bree; </w:t>
      </w:r>
      <w:r>
        <w:rPr/>
        <w:t>y luego titubeó y tos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n la sala estaban ahora mirándo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anción! -gritó uno de los hobbits-. ¡Una canción! ¡Una canción! -gritaron todos los otros-. ¡Vamos, señor, cántenos algo que no hayamos oído 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rato Frodo se quedó allí, de pie sobre la mesa, boquiabierto.  Luego, desesperado, se puso a cantar; era una canción ridícula que Bilbo había estimado bastante (y de la que en realidad se había sentido orgulloso, pues él mismo era el autor de la letra).  Se hablaba en ella de una posada y fue esa quizá la razón por la que le vino a la memoria en ese momento.  Hela aquí en su totalidad.  Hoy, en general, sólo se recuerdan unas pocas pala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4"/>
        <w:ind w:left="567" w:hanging="0"/>
        <w:rPr/>
      </w:pPr>
      <w:r>
        <w:rPr/>
        <w:t xml:space="preserve">Hay una posada, una vieja y alegre posada </w:t>
      </w:r>
    </w:p>
    <w:p>
      <w:pPr>
        <w:pStyle w:val="Normal"/>
        <w:ind w:left="567" w:hanging="0"/>
        <w:jc w:val="both"/>
        <w:rPr>
          <w:i/>
          <w:i/>
        </w:rPr>
      </w:pPr>
      <w:r>
        <w:rPr>
          <w:i/>
        </w:rPr>
        <w:t xml:space="preserve">al pie de una vieja colina gris, </w:t>
      </w:r>
    </w:p>
    <w:p>
      <w:pPr>
        <w:pStyle w:val="Normal"/>
        <w:ind w:left="567" w:hanging="0"/>
        <w:jc w:val="both"/>
        <w:rPr>
          <w:i/>
          <w:i/>
        </w:rPr>
      </w:pPr>
      <w:r>
        <w:rPr>
          <w:i/>
        </w:rPr>
        <w:t xml:space="preserve">y allí preparan una cerveza tan oscura </w:t>
      </w:r>
    </w:p>
    <w:p>
      <w:pPr>
        <w:pStyle w:val="Normal"/>
        <w:ind w:left="567" w:hanging="0"/>
        <w:jc w:val="both"/>
        <w:rPr>
          <w:i/>
          <w:i/>
        </w:rPr>
      </w:pPr>
      <w:r>
        <w:rPr>
          <w:i/>
        </w:rPr>
        <w:t xml:space="preserve">que una noche bajó a beberla </w:t>
      </w:r>
    </w:p>
    <w:p>
      <w:pPr>
        <w:pStyle w:val="Normal"/>
        <w:ind w:left="567" w:hanging="0"/>
        <w:jc w:val="both"/>
        <w:rPr>
          <w:i/>
          <w:i/>
        </w:rPr>
      </w:pPr>
      <w:r>
        <w:rPr>
          <w:i/>
        </w:rPr>
        <w:t>el Hombre de la Luna.</w:t>
      </w:r>
    </w:p>
    <w:p>
      <w:pPr>
        <w:pStyle w:val="Normal"/>
        <w:tabs>
          <w:tab w:val="clear" w:pos="708"/>
          <w:tab w:val="left" w:pos="0" w:leader="none"/>
        </w:tabs>
        <w:jc w:val="both"/>
        <w:rPr/>
      </w:pPr>
      <w:r>
        <w:rPr/>
      </w:r>
    </w:p>
    <w:p>
      <w:pPr>
        <w:pStyle w:val="Heading4"/>
        <w:tabs>
          <w:tab w:val="clear" w:pos="708"/>
          <w:tab w:val="left" w:pos="567" w:leader="none"/>
        </w:tabs>
        <w:ind w:left="567" w:hanging="0"/>
        <w:rPr/>
      </w:pPr>
      <w:r>
        <w:rPr/>
        <w:t xml:space="preserve">El palafrenero tiene un gato borracho </w:t>
      </w:r>
    </w:p>
    <w:p>
      <w:pPr>
        <w:pStyle w:val="Normal"/>
        <w:tabs>
          <w:tab w:val="clear" w:pos="708"/>
          <w:tab w:val="left" w:pos="567" w:leader="none"/>
        </w:tabs>
        <w:ind w:left="567" w:hanging="0"/>
        <w:jc w:val="both"/>
        <w:rPr>
          <w:i/>
          <w:i/>
        </w:rPr>
      </w:pPr>
      <w:r>
        <w:rPr>
          <w:i/>
        </w:rPr>
        <w:t xml:space="preserve">que toca un violín de cinco cuerdas; </w:t>
      </w:r>
    </w:p>
    <w:p>
      <w:pPr>
        <w:pStyle w:val="Normal"/>
        <w:tabs>
          <w:tab w:val="clear" w:pos="708"/>
          <w:tab w:val="left" w:pos="567" w:leader="none"/>
        </w:tabs>
        <w:ind w:left="567" w:hanging="0"/>
        <w:jc w:val="both"/>
        <w:rPr>
          <w:i/>
          <w:i/>
        </w:rPr>
      </w:pPr>
      <w:r>
        <w:rPr>
          <w:i/>
        </w:rPr>
        <w:t xml:space="preserve">y el arco se mueve bajando y subiendo, </w:t>
      </w:r>
    </w:p>
    <w:p>
      <w:pPr>
        <w:pStyle w:val="Normal"/>
        <w:tabs>
          <w:tab w:val="clear" w:pos="708"/>
          <w:tab w:val="left" w:pos="567" w:leader="none"/>
        </w:tabs>
        <w:ind w:left="567" w:hanging="0"/>
        <w:jc w:val="both"/>
        <w:rPr>
          <w:i/>
          <w:i/>
        </w:rPr>
      </w:pPr>
      <w:r>
        <w:rPr>
          <w:i/>
        </w:rPr>
        <w:t xml:space="preserve">arriba rechinando, abajo ronroneando, </w:t>
      </w:r>
    </w:p>
    <w:p>
      <w:pPr>
        <w:pStyle w:val="Normal"/>
        <w:tabs>
          <w:tab w:val="clear" w:pos="708"/>
          <w:tab w:val="left" w:pos="567" w:leader="none"/>
        </w:tabs>
        <w:ind w:left="567" w:hanging="0"/>
        <w:jc w:val="both"/>
        <w:rPr>
          <w:i/>
          <w:i/>
        </w:rPr>
      </w:pPr>
      <w:r>
        <w:rPr>
          <w:i/>
        </w:rPr>
        <w:t>y serruchando en el medio.</w:t>
      </w:r>
    </w:p>
    <w:p>
      <w:pPr>
        <w:pStyle w:val="Normal"/>
        <w:tabs>
          <w:tab w:val="clear" w:pos="708"/>
          <w:tab w:val="left" w:pos="0" w:leader="none"/>
        </w:tabs>
        <w:jc w:val="both"/>
        <w:rPr/>
      </w:pPr>
      <w:r>
        <w:rPr/>
      </w:r>
    </w:p>
    <w:p>
      <w:pPr>
        <w:pStyle w:val="Heading4"/>
        <w:tabs>
          <w:tab w:val="clear" w:pos="708"/>
          <w:tab w:val="left" w:pos="567" w:leader="none"/>
        </w:tabs>
        <w:ind w:left="567" w:hanging="0"/>
        <w:rPr/>
      </w:pPr>
      <w:r>
        <w:rPr/>
        <w:t>El posadero tiene un perrito</w:t>
      </w:r>
    </w:p>
    <w:p>
      <w:pPr>
        <w:pStyle w:val="Normal"/>
        <w:tabs>
          <w:tab w:val="clear" w:pos="708"/>
          <w:tab w:val="left" w:pos="567" w:leader="none"/>
        </w:tabs>
        <w:ind w:left="567" w:hanging="0"/>
        <w:jc w:val="both"/>
        <w:rPr>
          <w:i/>
          <w:i/>
        </w:rPr>
      </w:pPr>
      <w:r>
        <w:rPr>
          <w:i/>
        </w:rPr>
        <w:t xml:space="preserve">que es muy aficionado a las bromas; </w:t>
      </w:r>
    </w:p>
    <w:p>
      <w:pPr>
        <w:pStyle w:val="Normal"/>
        <w:tabs>
          <w:tab w:val="clear" w:pos="708"/>
          <w:tab w:val="left" w:pos="567" w:leader="none"/>
        </w:tabs>
        <w:ind w:left="567" w:hanging="0"/>
        <w:jc w:val="both"/>
        <w:rPr>
          <w:i/>
          <w:i/>
        </w:rPr>
      </w:pPr>
      <w:r>
        <w:rPr>
          <w:i/>
        </w:rPr>
        <w:t>y cuando en los huéspedes hay alegría,</w:t>
      </w:r>
    </w:p>
    <w:p>
      <w:pPr>
        <w:pStyle w:val="Normal"/>
        <w:tabs>
          <w:tab w:val="clear" w:pos="708"/>
          <w:tab w:val="left" w:pos="567" w:leader="none"/>
        </w:tabs>
        <w:ind w:left="567" w:hanging="0"/>
        <w:jc w:val="both"/>
        <w:rPr>
          <w:i/>
          <w:i/>
        </w:rPr>
      </w:pPr>
      <w:r>
        <w:rPr>
          <w:i/>
        </w:rPr>
        <w:t xml:space="preserve">levanta una oreja a todos los chistes </w:t>
      </w:r>
    </w:p>
    <w:p>
      <w:pPr>
        <w:pStyle w:val="Normal"/>
        <w:tabs>
          <w:tab w:val="clear" w:pos="708"/>
          <w:tab w:val="left" w:pos="567" w:leader="none"/>
        </w:tabs>
        <w:ind w:left="567" w:hanging="0"/>
        <w:jc w:val="both"/>
        <w:rPr>
          <w:i/>
          <w:i/>
        </w:rPr>
      </w:pPr>
      <w:r>
        <w:rPr>
          <w:i/>
        </w:rPr>
        <w:t>y se muere de risa.</w:t>
      </w:r>
    </w:p>
    <w:p>
      <w:pPr>
        <w:pStyle w:val="Normal"/>
        <w:tabs>
          <w:tab w:val="clear" w:pos="708"/>
          <w:tab w:val="left" w:pos="0" w:leader="none"/>
        </w:tabs>
        <w:jc w:val="both"/>
        <w:rPr/>
      </w:pPr>
      <w:r>
        <w:rPr/>
      </w:r>
    </w:p>
    <w:p>
      <w:pPr>
        <w:pStyle w:val="Normal"/>
        <w:tabs>
          <w:tab w:val="clear" w:pos="708"/>
          <w:tab w:val="left" w:pos="567" w:leader="none"/>
        </w:tabs>
        <w:ind w:left="567" w:hanging="0"/>
        <w:jc w:val="both"/>
        <w:rPr>
          <w:i/>
          <w:i/>
        </w:rPr>
      </w:pPr>
      <w:r>
        <w:rPr>
          <w:i/>
        </w:rPr>
        <w:t xml:space="preserve">Ellos tienen también una vaca cornuda </w:t>
      </w:r>
    </w:p>
    <w:p>
      <w:pPr>
        <w:pStyle w:val="Normal"/>
        <w:tabs>
          <w:tab w:val="clear" w:pos="708"/>
          <w:tab w:val="left" w:pos="567" w:leader="none"/>
        </w:tabs>
        <w:ind w:left="567" w:hanging="0"/>
        <w:jc w:val="both"/>
        <w:rPr>
          <w:i/>
          <w:i/>
        </w:rPr>
      </w:pPr>
      <w:r>
        <w:rPr>
          <w:i/>
        </w:rPr>
        <w:t xml:space="preserve">orgullosa como una reina; </w:t>
      </w:r>
    </w:p>
    <w:p>
      <w:pPr>
        <w:pStyle w:val="Normal"/>
        <w:tabs>
          <w:tab w:val="clear" w:pos="708"/>
          <w:tab w:val="left" w:pos="567" w:leader="none"/>
        </w:tabs>
        <w:ind w:left="567" w:hanging="0"/>
        <w:jc w:val="both"/>
        <w:rPr>
          <w:i/>
          <w:i/>
        </w:rPr>
      </w:pPr>
      <w:r>
        <w:rPr>
          <w:i/>
        </w:rPr>
        <w:t xml:space="preserve">la música la trastorna como una cerveza </w:t>
      </w:r>
    </w:p>
    <w:p>
      <w:pPr>
        <w:pStyle w:val="Normal"/>
        <w:tabs>
          <w:tab w:val="clear" w:pos="708"/>
          <w:tab w:val="left" w:pos="567" w:leader="none"/>
        </w:tabs>
        <w:ind w:left="567" w:hanging="0"/>
        <w:jc w:val="both"/>
        <w:rPr>
          <w:i/>
          <w:i/>
        </w:rPr>
      </w:pPr>
      <w:r>
        <w:rPr>
          <w:i/>
        </w:rPr>
        <w:t xml:space="preserve">y mueve la cola empenachada </w:t>
      </w:r>
    </w:p>
    <w:p>
      <w:pPr>
        <w:pStyle w:val="Normal"/>
        <w:tabs>
          <w:tab w:val="clear" w:pos="708"/>
          <w:tab w:val="left" w:pos="567" w:leader="none"/>
        </w:tabs>
        <w:ind w:left="567" w:hanging="0"/>
        <w:jc w:val="both"/>
        <w:rPr>
          <w:i/>
          <w:i/>
        </w:rPr>
      </w:pPr>
      <w:r>
        <w:rPr>
          <w:i/>
        </w:rPr>
        <w:t>y baila en la hierb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Oh las pilas de fuentes de plata </w:t>
      </w:r>
    </w:p>
    <w:p>
      <w:pPr>
        <w:pStyle w:val="Normal"/>
        <w:tabs>
          <w:tab w:val="clear" w:pos="708"/>
          <w:tab w:val="left" w:pos="567" w:leader="none"/>
        </w:tabs>
        <w:ind w:left="567" w:hanging="0"/>
        <w:jc w:val="both"/>
        <w:rPr>
          <w:i/>
          <w:i/>
        </w:rPr>
      </w:pPr>
      <w:r>
        <w:rPr>
          <w:i/>
        </w:rPr>
        <w:t xml:space="preserve">y el cajón de cucharas de plata!  </w:t>
      </w:r>
    </w:p>
    <w:p>
      <w:pPr>
        <w:pStyle w:val="Normal"/>
        <w:tabs>
          <w:tab w:val="clear" w:pos="708"/>
          <w:tab w:val="left" w:pos="567" w:leader="none"/>
        </w:tabs>
        <w:ind w:left="567" w:hanging="0"/>
        <w:jc w:val="both"/>
        <w:rPr>
          <w:i/>
          <w:i/>
        </w:rPr>
      </w:pPr>
      <w:r>
        <w:rPr>
          <w:i/>
        </w:rPr>
        <w:t xml:space="preserve">Hay un par especial de domingo </w:t>
      </w:r>
    </w:p>
    <w:p>
      <w:pPr>
        <w:pStyle w:val="Normal"/>
        <w:tabs>
          <w:tab w:val="clear" w:pos="708"/>
          <w:tab w:val="left" w:pos="567" w:leader="none"/>
        </w:tabs>
        <w:ind w:left="567" w:hanging="0"/>
        <w:jc w:val="both"/>
        <w:rPr>
          <w:i/>
          <w:i/>
        </w:rPr>
      </w:pPr>
      <w:r>
        <w:rPr>
          <w:i/>
        </w:rPr>
        <w:t xml:space="preserve">que ellos pulen con mucho cuidado </w:t>
      </w:r>
    </w:p>
    <w:p>
      <w:pPr>
        <w:pStyle w:val="Normal"/>
        <w:tabs>
          <w:tab w:val="clear" w:pos="708"/>
          <w:tab w:val="left" w:pos="567" w:leader="none"/>
        </w:tabs>
        <w:ind w:left="567" w:hanging="0"/>
        <w:jc w:val="both"/>
        <w:rPr>
          <w:i/>
          <w:i/>
        </w:rPr>
      </w:pPr>
      <w:r>
        <w:rPr>
          <w:i/>
        </w:rPr>
        <w:t>la tarde del sábado.</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El Hombre de la Luna bebía largamente </w:t>
      </w:r>
    </w:p>
    <w:p>
      <w:pPr>
        <w:pStyle w:val="Normal"/>
        <w:tabs>
          <w:tab w:val="clear" w:pos="708"/>
          <w:tab w:val="left" w:pos="567" w:leader="none"/>
        </w:tabs>
        <w:ind w:left="567" w:hanging="0"/>
        <w:jc w:val="both"/>
        <w:rPr>
          <w:i/>
          <w:i/>
        </w:rPr>
      </w:pPr>
      <w:r>
        <w:rPr>
          <w:i/>
        </w:rPr>
        <w:t xml:space="preserve">y el gato se puso a llorar; </w:t>
      </w:r>
    </w:p>
    <w:p>
      <w:pPr>
        <w:pStyle w:val="Normal"/>
        <w:tabs>
          <w:tab w:val="clear" w:pos="708"/>
          <w:tab w:val="left" w:pos="567" w:leader="none"/>
        </w:tabs>
        <w:ind w:left="567" w:hanging="0"/>
        <w:jc w:val="both"/>
        <w:rPr>
          <w:i/>
          <w:i/>
        </w:rPr>
      </w:pPr>
      <w:r>
        <w:rPr>
          <w:i/>
        </w:rPr>
        <w:t xml:space="preserve">la fuente y la cuchara bailaban en la consola, </w:t>
      </w:r>
    </w:p>
    <w:p>
      <w:pPr>
        <w:pStyle w:val="Normal"/>
        <w:tabs>
          <w:tab w:val="clear" w:pos="708"/>
          <w:tab w:val="left" w:pos="567" w:leader="none"/>
        </w:tabs>
        <w:ind w:left="567" w:hanging="0"/>
        <w:jc w:val="both"/>
        <w:rPr>
          <w:i/>
          <w:i/>
        </w:rPr>
      </w:pPr>
      <w:r>
        <w:rPr>
          <w:i/>
        </w:rPr>
        <w:t xml:space="preserve">y la vaca brincaba en el jardín, </w:t>
      </w:r>
    </w:p>
    <w:p>
      <w:pPr>
        <w:pStyle w:val="Normal"/>
        <w:tabs>
          <w:tab w:val="clear" w:pos="708"/>
          <w:tab w:val="left" w:pos="567" w:leader="none"/>
        </w:tabs>
        <w:ind w:left="567" w:hanging="0"/>
        <w:jc w:val="both"/>
        <w:rPr>
          <w:i/>
          <w:i/>
        </w:rPr>
      </w:pPr>
      <w:r>
        <w:rPr>
          <w:i/>
        </w:rPr>
        <w:t>y el perrito se mordía la col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El Hombre de la Luna empinó el codo </w:t>
      </w:r>
    </w:p>
    <w:p>
      <w:pPr>
        <w:pStyle w:val="Normal"/>
        <w:tabs>
          <w:tab w:val="clear" w:pos="708"/>
          <w:tab w:val="left" w:pos="567" w:leader="none"/>
        </w:tabs>
        <w:ind w:left="567" w:hanging="0"/>
        <w:jc w:val="both"/>
        <w:rPr>
          <w:i/>
          <w:i/>
        </w:rPr>
      </w:pPr>
      <w:r>
        <w:rPr>
          <w:i/>
        </w:rPr>
        <w:t xml:space="preserve">y luego rodó bajo la silla, </w:t>
      </w:r>
    </w:p>
    <w:p>
      <w:pPr>
        <w:pStyle w:val="Normal"/>
        <w:tabs>
          <w:tab w:val="clear" w:pos="708"/>
          <w:tab w:val="left" w:pos="567" w:leader="none"/>
        </w:tabs>
        <w:ind w:left="567" w:hanging="0"/>
        <w:jc w:val="both"/>
        <w:rPr>
          <w:i/>
          <w:i/>
        </w:rPr>
      </w:pPr>
      <w:r>
        <w:rPr>
          <w:i/>
        </w:rPr>
        <w:t xml:space="preserve">y allí durmió soñando con cerveza; </w:t>
      </w:r>
    </w:p>
    <w:p>
      <w:pPr>
        <w:pStyle w:val="Normal"/>
        <w:tabs>
          <w:tab w:val="clear" w:pos="708"/>
          <w:tab w:val="left" w:pos="567" w:leader="none"/>
        </w:tabs>
        <w:ind w:left="567" w:hanging="0"/>
        <w:jc w:val="both"/>
        <w:rPr>
          <w:i/>
          <w:i/>
        </w:rPr>
      </w:pPr>
      <w:r>
        <w:rPr>
          <w:i/>
        </w:rPr>
        <w:t xml:space="preserve">hasta que el alba estuvo en el aire </w:t>
      </w:r>
    </w:p>
    <w:p>
      <w:pPr>
        <w:pStyle w:val="Normal"/>
        <w:tabs>
          <w:tab w:val="clear" w:pos="708"/>
          <w:tab w:val="left" w:pos="567" w:leader="none"/>
        </w:tabs>
        <w:ind w:left="567" w:hanging="0"/>
        <w:jc w:val="both"/>
        <w:rPr>
          <w:i/>
          <w:i/>
        </w:rPr>
      </w:pPr>
      <w:r>
        <w:rPr>
          <w:i/>
        </w:rPr>
        <w:t>y se borraron las estrellas.</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Luego el palafrenero le dijo al gato ebrio: </w:t>
      </w:r>
    </w:p>
    <w:p>
      <w:pPr>
        <w:pStyle w:val="Normal"/>
        <w:tabs>
          <w:tab w:val="clear" w:pos="708"/>
          <w:tab w:val="left" w:pos="567" w:leader="none"/>
        </w:tabs>
        <w:ind w:left="567" w:hanging="0"/>
        <w:jc w:val="both"/>
        <w:rPr>
          <w:i/>
          <w:i/>
        </w:rPr>
      </w:pPr>
      <w:r>
        <w:rPr>
          <w:i/>
        </w:rPr>
        <w:t xml:space="preserve">-Los caballos blancos de la luna </w:t>
      </w:r>
    </w:p>
    <w:p>
      <w:pPr>
        <w:pStyle w:val="Normal"/>
        <w:tabs>
          <w:tab w:val="clear" w:pos="708"/>
          <w:tab w:val="left" w:pos="567" w:leader="none"/>
        </w:tabs>
        <w:ind w:left="567" w:hanging="0"/>
        <w:jc w:val="both"/>
        <w:rPr>
          <w:i/>
          <w:i/>
        </w:rPr>
      </w:pPr>
      <w:r>
        <w:rPr>
          <w:i/>
        </w:rPr>
        <w:t xml:space="preserve">tascan los frenos de plata y relinchan </w:t>
      </w:r>
    </w:p>
    <w:p>
      <w:pPr>
        <w:pStyle w:val="Normal"/>
        <w:tabs>
          <w:tab w:val="clear" w:pos="708"/>
          <w:tab w:val="left" w:pos="567" w:leader="none"/>
        </w:tabs>
        <w:ind w:left="567" w:hanging="0"/>
        <w:jc w:val="both"/>
        <w:rPr>
          <w:i/>
          <w:i/>
        </w:rPr>
      </w:pPr>
      <w:r>
        <w:rPr>
          <w:i/>
        </w:rPr>
        <w:t xml:space="preserve">pero el amo ha perdido la cabeza, </w:t>
      </w:r>
    </w:p>
    <w:p>
      <w:pPr>
        <w:pStyle w:val="Normal"/>
        <w:tabs>
          <w:tab w:val="clear" w:pos="708"/>
          <w:tab w:val="left" w:pos="567" w:leader="none"/>
        </w:tabs>
        <w:ind w:left="567" w:hanging="0"/>
        <w:jc w:val="both"/>
        <w:rPr>
          <w:i/>
          <w:i/>
        </w:rPr>
      </w:pPr>
      <w:r>
        <w:rPr>
          <w:i/>
        </w:rPr>
        <w:t>¡y ya viene el dí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i/>
          <w:i/>
        </w:rPr>
      </w:pPr>
      <w:r>
        <w:rPr>
          <w:i/>
        </w:rPr>
        <w:t xml:space="preserve">El gato en el violín toca una jiga-jiga </w:t>
      </w:r>
    </w:p>
    <w:p>
      <w:pPr>
        <w:pStyle w:val="Normal"/>
        <w:tabs>
          <w:tab w:val="clear" w:pos="708"/>
          <w:tab w:val="left" w:pos="567" w:leader="none"/>
        </w:tabs>
        <w:ind w:left="567" w:hanging="0"/>
        <w:jc w:val="both"/>
        <w:rPr>
          <w:i/>
          <w:i/>
        </w:rPr>
      </w:pPr>
      <w:r>
        <w:rPr>
          <w:i/>
        </w:rPr>
        <w:t>que despertaría a los muertos,</w:t>
      </w:r>
    </w:p>
    <w:p>
      <w:pPr>
        <w:pStyle w:val="Normal"/>
        <w:tabs>
          <w:tab w:val="clear" w:pos="708"/>
          <w:tab w:val="left" w:pos="567" w:leader="none"/>
        </w:tabs>
        <w:ind w:left="567" w:hanging="0"/>
        <w:jc w:val="both"/>
        <w:rPr>
          <w:i/>
          <w:i/>
        </w:rPr>
      </w:pPr>
      <w:r>
        <w:rPr>
          <w:i/>
        </w:rPr>
        <w:t xml:space="preserve">Chillando, serruchando, apresurando la tonada, </w:t>
      </w:r>
    </w:p>
    <w:p>
      <w:pPr>
        <w:pStyle w:val="Normal"/>
        <w:tabs>
          <w:tab w:val="clear" w:pos="708"/>
          <w:tab w:val="left" w:pos="567" w:leader="none"/>
        </w:tabs>
        <w:ind w:left="567" w:hanging="0"/>
        <w:jc w:val="both"/>
        <w:rPr>
          <w:i/>
          <w:i/>
        </w:rPr>
      </w:pPr>
      <w:r>
        <w:rPr>
          <w:i/>
        </w:rPr>
        <w:t xml:space="preserve">y el posadero sacude al Hombre de la Luna, </w:t>
      </w:r>
    </w:p>
    <w:p>
      <w:pPr>
        <w:pStyle w:val="Normal"/>
        <w:tabs>
          <w:tab w:val="clear" w:pos="708"/>
          <w:tab w:val="left" w:pos="567" w:leader="none"/>
        </w:tabs>
        <w:ind w:left="567" w:hanging="0"/>
        <w:jc w:val="both"/>
        <w:rPr>
          <w:i/>
          <w:i/>
        </w:rPr>
      </w:pPr>
      <w:r>
        <w:rPr>
          <w:i/>
        </w:rPr>
        <w:t>diciendo: ¡Son las tres pasadas!</w:t>
      </w:r>
    </w:p>
    <w:p>
      <w:pPr>
        <w:pStyle w:val="Normal"/>
        <w:tabs>
          <w:tab w:val="clear" w:pos="708"/>
          <w:tab w:val="left" w:pos="567" w:leader="none"/>
        </w:tabs>
        <w:ind w:left="567" w:hanging="0"/>
        <w:jc w:val="both"/>
        <w:rPr/>
      </w:pPr>
      <w:r>
        <w:rPr/>
      </w:r>
    </w:p>
    <w:p>
      <w:pPr>
        <w:pStyle w:val="Heading4"/>
        <w:tabs>
          <w:tab w:val="clear" w:pos="708"/>
          <w:tab w:val="left" w:pos="567" w:leader="none"/>
        </w:tabs>
        <w:ind w:left="567" w:hanging="0"/>
        <w:rPr/>
      </w:pPr>
      <w:r>
        <w:rPr/>
        <w:t xml:space="preserve">Llevan al hombre rodando loma arriba </w:t>
      </w:r>
    </w:p>
    <w:p>
      <w:pPr>
        <w:pStyle w:val="Normal"/>
        <w:tabs>
          <w:tab w:val="clear" w:pos="708"/>
          <w:tab w:val="left" w:pos="567" w:leader="none"/>
        </w:tabs>
        <w:ind w:left="567" w:hanging="0"/>
        <w:jc w:val="both"/>
        <w:rPr>
          <w:i/>
          <w:i/>
        </w:rPr>
      </w:pPr>
      <w:r>
        <w:rPr>
          <w:i/>
        </w:rPr>
        <w:t xml:space="preserve">y lo arrojan a la luna, </w:t>
      </w:r>
    </w:p>
    <w:p>
      <w:pPr>
        <w:pStyle w:val="Normal"/>
        <w:tabs>
          <w:tab w:val="clear" w:pos="708"/>
          <w:tab w:val="left" w:pos="567" w:leader="none"/>
        </w:tabs>
        <w:ind w:left="567" w:hanging="0"/>
        <w:jc w:val="both"/>
        <w:rPr>
          <w:i/>
          <w:i/>
        </w:rPr>
      </w:pPr>
      <w:r>
        <w:rPr>
          <w:i/>
        </w:rPr>
        <w:t xml:space="preserve">mientras que los caballos galopan de espaldas </w:t>
      </w:r>
    </w:p>
    <w:p>
      <w:pPr>
        <w:pStyle w:val="Normal"/>
        <w:tabs>
          <w:tab w:val="clear" w:pos="708"/>
          <w:tab w:val="left" w:pos="567" w:leader="none"/>
        </w:tabs>
        <w:ind w:left="567" w:hanging="0"/>
        <w:jc w:val="both"/>
        <w:rPr>
          <w:i/>
          <w:i/>
        </w:rPr>
      </w:pPr>
      <w:r>
        <w:rPr>
          <w:i/>
        </w:rPr>
        <w:t xml:space="preserve">y la vaca cabriola como un ciervo </w:t>
      </w:r>
    </w:p>
    <w:p>
      <w:pPr>
        <w:pStyle w:val="Normal"/>
        <w:tabs>
          <w:tab w:val="clear" w:pos="708"/>
          <w:tab w:val="left" w:pos="567" w:leader="none"/>
        </w:tabs>
        <w:ind w:left="567" w:hanging="0"/>
        <w:jc w:val="both"/>
        <w:rPr>
          <w:i/>
          <w:i/>
        </w:rPr>
      </w:pPr>
      <w:r>
        <w:rPr>
          <w:i/>
        </w:rPr>
        <w:t>y la fuente se va con la cuchara.</w:t>
      </w:r>
    </w:p>
    <w:p>
      <w:pPr>
        <w:pStyle w:val="Normal"/>
        <w:tabs>
          <w:tab w:val="clear" w:pos="708"/>
          <w:tab w:val="left" w:pos="0" w:leader="none"/>
        </w:tabs>
        <w:jc w:val="both"/>
        <w:rPr/>
      </w:pPr>
      <w:r>
        <w:rPr/>
      </w:r>
    </w:p>
    <w:p>
      <w:pPr>
        <w:pStyle w:val="Normal"/>
        <w:ind w:left="567" w:hanging="0"/>
        <w:jc w:val="both"/>
        <w:rPr>
          <w:i/>
          <w:i/>
        </w:rPr>
      </w:pPr>
      <w:r>
        <w:rPr>
          <w:i/>
        </w:rPr>
        <w:t>Más rápido el violín toca la jiga-jiga;</w:t>
      </w:r>
    </w:p>
    <w:p>
      <w:pPr>
        <w:pStyle w:val="Normal"/>
        <w:ind w:left="567" w:hanging="0"/>
        <w:jc w:val="both"/>
        <w:rPr>
          <w:i/>
          <w:i/>
        </w:rPr>
      </w:pPr>
      <w:r>
        <w:rPr>
          <w:i/>
        </w:rPr>
        <w:t xml:space="preserve">la vaca y los caballos están patas arriba, </w:t>
      </w:r>
    </w:p>
    <w:p>
      <w:pPr>
        <w:pStyle w:val="Normal"/>
        <w:ind w:left="567" w:hanging="0"/>
        <w:jc w:val="both"/>
        <w:rPr>
          <w:i/>
          <w:i/>
        </w:rPr>
      </w:pPr>
      <w:r>
        <w:rPr>
          <w:i/>
        </w:rPr>
        <w:t xml:space="preserve">y el perro lanza un rugido, </w:t>
      </w:r>
    </w:p>
    <w:p>
      <w:pPr>
        <w:pStyle w:val="Normal"/>
        <w:ind w:left="567" w:hanging="0"/>
        <w:jc w:val="both"/>
        <w:rPr>
          <w:i/>
          <w:i/>
        </w:rPr>
      </w:pPr>
      <w:r>
        <w:rPr>
          <w:i/>
        </w:rPr>
        <w:t xml:space="preserve">y los huéspedes ya saltan de la cama </w:t>
      </w:r>
    </w:p>
    <w:p>
      <w:pPr>
        <w:pStyle w:val="Normal"/>
        <w:ind w:left="567" w:hanging="0"/>
        <w:jc w:val="both"/>
        <w:rPr>
          <w:i/>
          <w:i/>
        </w:rPr>
      </w:pPr>
      <w:r>
        <w:rPr>
          <w:i/>
        </w:rPr>
        <w:t>y bailan en el piso.</w:t>
      </w:r>
    </w:p>
    <w:p>
      <w:pPr>
        <w:pStyle w:val="Normal"/>
        <w:ind w:left="567" w:hanging="0"/>
        <w:jc w:val="both"/>
        <w:rPr/>
      </w:pPr>
      <w:r>
        <w:rPr/>
      </w:r>
    </w:p>
    <w:p>
      <w:pPr>
        <w:pStyle w:val="Normal"/>
        <w:ind w:left="567" w:hanging="0"/>
        <w:jc w:val="both"/>
        <w:rPr>
          <w:i/>
          <w:i/>
        </w:rPr>
      </w:pPr>
      <w:r>
        <w:rPr>
          <w:i/>
        </w:rPr>
        <w:t xml:space="preserve">¡Las cuerdas del violín estallan con un pum!  </w:t>
      </w:r>
    </w:p>
    <w:p>
      <w:pPr>
        <w:pStyle w:val="Normal"/>
        <w:ind w:left="567" w:hanging="0"/>
        <w:jc w:val="both"/>
        <w:rPr>
          <w:i/>
          <w:i/>
        </w:rPr>
      </w:pPr>
      <w:r>
        <w:rPr>
          <w:i/>
        </w:rPr>
        <w:t xml:space="preserve">La vaca salta por encima de la luna, </w:t>
      </w:r>
    </w:p>
    <w:p>
      <w:pPr>
        <w:pStyle w:val="Normal"/>
        <w:ind w:left="567" w:hanging="0"/>
        <w:jc w:val="both"/>
        <w:rPr>
          <w:i/>
          <w:i/>
        </w:rPr>
      </w:pPr>
      <w:r>
        <w:rPr>
          <w:i/>
        </w:rPr>
        <w:t xml:space="preserve">y el perrito se ríe divertido, </w:t>
      </w:r>
    </w:p>
    <w:p>
      <w:pPr>
        <w:pStyle w:val="Normal"/>
        <w:ind w:left="567" w:hanging="0"/>
        <w:jc w:val="both"/>
        <w:rPr>
          <w:i/>
          <w:i/>
        </w:rPr>
      </w:pPr>
      <w:r>
        <w:rPr>
          <w:i/>
        </w:rPr>
        <w:t xml:space="preserve">y la fuente del sábado se escapa corriendo </w:t>
      </w:r>
    </w:p>
    <w:p>
      <w:pPr>
        <w:pStyle w:val="Normal"/>
        <w:ind w:left="567" w:hanging="0"/>
        <w:jc w:val="both"/>
        <w:rPr>
          <w:i/>
          <w:i/>
        </w:rPr>
      </w:pPr>
      <w:r>
        <w:rPr>
          <w:i/>
        </w:rPr>
        <w:t>con la cuchara del domingo.</w:t>
      </w:r>
    </w:p>
    <w:p>
      <w:pPr>
        <w:pStyle w:val="Normal"/>
        <w:ind w:left="567" w:hanging="0"/>
        <w:jc w:val="both"/>
        <w:rPr/>
      </w:pPr>
      <w:r>
        <w:rPr/>
      </w:r>
    </w:p>
    <w:p>
      <w:pPr>
        <w:pStyle w:val="Normal"/>
        <w:ind w:left="567" w:hanging="0"/>
        <w:jc w:val="both"/>
        <w:rPr>
          <w:i/>
          <w:i/>
        </w:rPr>
      </w:pPr>
      <w:r>
        <w:rPr>
          <w:i/>
        </w:rPr>
        <w:t xml:space="preserve">La luna redonda rueda detrás de la colina, </w:t>
      </w:r>
    </w:p>
    <w:p>
      <w:pPr>
        <w:pStyle w:val="Normal"/>
        <w:ind w:left="567" w:hanging="0"/>
        <w:jc w:val="both"/>
        <w:rPr>
          <w:i/>
          <w:i/>
        </w:rPr>
      </w:pPr>
      <w:r>
        <w:rPr>
          <w:i/>
        </w:rPr>
        <w:t xml:space="preserve">mientras el sol levanta la cabeza, </w:t>
      </w:r>
    </w:p>
    <w:p>
      <w:pPr>
        <w:pStyle w:val="Normal"/>
        <w:ind w:left="567" w:hanging="0"/>
        <w:jc w:val="both"/>
        <w:rPr/>
      </w:pPr>
      <w:r>
        <w:rPr>
          <w:i/>
        </w:rPr>
        <w:t xml:space="preserve">y con ojos de fuego observa estupefacta </w:t>
      </w:r>
      <w:r>
        <w:rPr>
          <w:rStyle w:val="FootnoteCharacters"/>
          <w:rStyle w:val="FootnoteAnchor"/>
          <w:i/>
        </w:rPr>
        <w:footnoteReference w:customMarkFollows="1" w:id="4"/>
        <w:t>1</w:t>
      </w:r>
    </w:p>
    <w:p>
      <w:pPr>
        <w:pStyle w:val="Normal"/>
        <w:ind w:left="567" w:hanging="0"/>
        <w:jc w:val="both"/>
        <w:rPr>
          <w:i/>
          <w:i/>
        </w:rPr>
      </w:pPr>
      <w:r>
        <w:rPr>
          <w:i/>
        </w:rPr>
        <w:t>que aunque es de día todos</w:t>
      </w:r>
    </w:p>
    <w:p>
      <w:pPr>
        <w:pStyle w:val="Normal"/>
        <w:ind w:left="567" w:hanging="0"/>
        <w:jc w:val="both"/>
        <w:rPr>
          <w:i/>
          <w:i/>
        </w:rPr>
      </w:pPr>
      <w:r>
        <w:rPr>
          <w:i/>
        </w:rPr>
        <w:t xml:space="preserve"> </w:t>
      </w:r>
      <w:r>
        <w:rPr>
          <w:i/>
        </w:rPr>
        <w:t>volvieron a la cam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plauso fue prolongado y ruidoso.  Frodo tenía una buena voz y la fantasía de la canción había agradado 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dónde anda el viejo Cebadilla? -exclamaron-.  Tiene que oírla.  Bob podría enseñarle al gato a tocar el violín y tendríamos un baile. –Pidieron una nueva vuelta de cerveza y gritaron: - ¡Cántela otra vez, señor! ¡Vamos!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icieron tomar un jarro más a Frodo, que recomenzó la canción y muchos se le unieron, pues la melodía era muy conocida y se les había pegado la letra.  Le tocó a Frodo entonces sentirse satisfecho de sí mismo.  Zapateaba sobre la mesa y cuando llegó por segunda vez a </w:t>
      </w:r>
      <w:r>
        <w:rPr>
          <w:i/>
        </w:rPr>
        <w:t xml:space="preserve">la vaca salta por encima de la luna, </w:t>
      </w:r>
      <w:r>
        <w:rPr/>
        <w:t>dio un salto en el aire demasiado vigoroso.  Frodo cayó, bum, sobre una bandeja repleta de jarros, resbaló y fue a parar bajo la mesa con un estruendo, un alboroto y un golpe sordo.  Todos abrieron la boca preparados para reír y se quedaron petrificados en un silencio sin aliento, pues el cantor ya no estaba allí. ¡Había desaparecido como si hubiera pasado directamente a través del piso de la sala sin dejar ni la huella de un agujero!</w:t>
      </w:r>
    </w:p>
    <w:p>
      <w:pPr>
        <w:pStyle w:val="Normal"/>
        <w:jc w:val="both"/>
        <w:rPr/>
      </w:pPr>
      <w:r>
        <w:rPr/>
        <w:t xml:space="preserve">      </w:t>
      </w:r>
      <w:r>
        <w:rPr/>
        <w:t>Los hobbits locales se quedaron mirando mudos de asombro; en seguida se incorporaron de un salto y llamaron a gritos a Cebadilla.  Todos se apartaron de Pippin y Sam, que se encontraron solos en un rincón, observados desde lejos con miradas sombrías y desconfiadas.  Estaba claro que para la mayoría de la gente ellos eran los compañeros de un mago ambulante con poderes y propósitos desconocidos.  Pero había un vecino de Bree, de tez oscura, que los miraba con la expresión de alguien que está sobre aviso y con una cierta ironía; Pippin y Sam se sentían de veras incómodos.  Casi en seguida el hombre se escurrió fuera del salón, seguido por el sureño bizco; los dos habían pasado gran parte de la noche hablando juntos en voz baja.  Herry, el guardián de la puerta, salió también detrás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aba cuenta de que había cometido una estupidez.  No sabiendo qué hacer, se arrastró por debajo de las mesas hacia el rincón sombrío donde Trancos estaba todavía sentado, impasible.  Se apoyó de espaldas contra la pared y se quitó el Anillo.  Cómo le había llegado al dedo, no podía recordarlo.  Era posible que hubiese estado jugueteando con él en el bolsillo, mientras cantaba y que en el momento de sacar bruscamente la mano para evitar la caída, se le hubiera deslizado de algún modo en el dedo.  Durante un instante se preguntó si el Anillo mismo no le había jugado una mala pasada; quizás había tratado de hacerse notar en respuesta al deseo o la orden de alguno de los huéspedes.  No le gustaba el aspecto de los hombres que habían dejado el s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ien? -dijo Trancos cuando Frodo reapareció-. ¿Por qué lo hizo?  Cualquier indiscreción de los amigos de usted no hubiera sido peor.  Ha metido usted la pata. ¿O tendría que decir el de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a qué se refiere -dijo Frodo molesto y alarmado. -Oh, sí que lo sabe -respondió Trancos-, pero será mejor esperar a que pase el alboroto.  Luego, si usted me permite, señor </w:t>
      </w:r>
      <w:r>
        <w:rPr>
          <w:i/>
        </w:rPr>
        <w:t xml:space="preserve">Bolsón, </w:t>
      </w:r>
      <w:r>
        <w:rPr/>
        <w:t>me agradaría que tuviésemos una charla tranq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ropósito de qué? -preguntó Frodo aparentando no haber oído su verdadero n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ropósito de un asunto de cierta importancia, tanto para usted como para mí -respondió Trancos mirando a Frodo a los ojos-.  Quizás oiga algo que le convie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Muy bien -dijo Frodo tratando de mostrarse indiferente-.  Hablaré con usted más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ientras, junto a la chimenea se desarrollaba una discusión.  El señor Mantecona había llegado al trote y ahora trataba de escuchar a la vez varios relatos contradictorios sobre lo que había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o vi, señor Mantecona -dijo un hobbit-, por lo menos no lo vi más, si usted me entiende.  Se desvaneció en el aire, como quien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posible, señor Artemisa! -dijo el posadero, perplejo. -Sí -replicó Artemisa-.  Y además sé lo que digo. -Hay algún error en alguna parte -dijo Mantecona sacudiendo la cabeza-.  Había demasiado de ese señor Sotomonte para que se desvaneciese así en el aire, o en el humo, lo que sería más exacto si ocurrió en esta habitación.</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ueno, ¿dónde está ahora? -gritaron varias voces. -¿Cómo podría saberlo?  Puede irse a donde quiera, siempre que pague por la mañana.  Y aquí está el señor Tuk, que no ha desaparecido. -Bueno, vi lo que vi y vi lo que no vi -dijo Artemisa, obstinado. -Y yo digo que hay aquí algún error -repitió Mantecona recogiendo la bandeja y los restos de los jar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hay un error! -dijo Frodo-.  No he desaparecido. ¡Aquí estoy!  He tenido sólo una pequeña charla con el señor Trancos en el rinc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adelantó a la luz del fuego, pero la mayoría de los huéspedes dio un paso atrás, aún más perturbados que antes.  No los satisfacía la explicación de Frodo, según la cual se había arrastrado rápidamente por debajo de las mesas luego de la caída.  La mayoría de los hobbits y de las gentes de Bree se apresuraron a irse, sin ganas ya de seguir divirtiéndose esa noche.  Unos pocos echaron a Frodo una mirada sombría y partieron murmurando entre ellos.  Los enanos y dos o tres hombres extraños que todavía estaban allí se pusieron de pie y dieron las buenas noches al posadero pero no a Frodo y sus amigos.  Poco después no quedaba nadie sino Trancos, todavía sentado en las sombras junto a la par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Mantecona no parecía muy preocupado.  Pensaba, probablemente, que el salón estaría repleto durante muchas noches, hasta que el misterio actual fuera discutido a fo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qué ha estado haciendo, señor Sotomonte? -preguntó-. ¿Asustando a mis clientes y haciendo trizas mis jarros con esas acroba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mento mucho haber causado alguna dificultad -dijo Frodo-.  No tuve la menor intención, se lo aseguro.  Fue un desgraciado accid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señor Sotomonte.  Pero si va usted a intentar otros juegos, o conjuros, o lo que sea, mejor que antes advierta a la gente y que me advierta a mí.  Aquí somos un poco recelosos de todo lo que salga de lo común, de todo lo misterioso, si usted me entiende, y tardamos en acostumbr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ré nada parecido otra vez, señor Mantecona, se lo prometo.  Y ahora creo que me iré a la cama.  Partimos temprano. ¿Podría ordenar que nuestros poneys estén preparados para las o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Pero antes que se vaya quiero tener con usted unas palabras en privado, señor Sotomonte.  Acabo de recordar algo que usted tiene que saber.  Espero no molestarle.  Cuando haya arreglado una o dos cositas, iré al cuarto de usted, si no le parece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ijo Frodo, sintiendo que se le encogí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reguntó cuántas charlas privadas tendría que sobrellevar antes de poder acostarse y qué revelarían. ¿Estaba toda esta gente ligada contra él? Empezaba a sospechar que aun la cara redonda del viejo Mantecona ocultaba unos negros designios.</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sz w:val="28"/>
        </w:rPr>
      </w:pPr>
      <w:r>
        <w:rPr>
          <w:b/>
          <w:sz w:val="26"/>
        </w:rPr>
        <w:t>TRANCOS</w:t>
      </w:r>
    </w:p>
    <w:p>
      <w:pPr>
        <w:pStyle w:val="Normal"/>
        <w:rPr>
          <w:sz w:val="28"/>
        </w:rPr>
      </w:pPr>
      <w:r>
        <w:rPr>
          <w:sz w:val="28"/>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Pippin y Sam volvieron a la salita.  No había luz.  Merry no estaba allí y el fuego había bajado.  Sólo después de avivar un rato las llamas y de haberlas alimentado con un par de troncos, descubrieron que Trancos había venido con ellos. ¡Estaba tranquilamente sentado en una silla junto 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dijo Pippin-. ¿Quién es usted y qué des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an Trancos -dijo el hombre-, y aunque quizá lo haya olvidado, el amigo de usted me prometió tener conmigo una charla tranq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sted dijo que yo me enteraría de algo que quizá me fuera útil -dijo Frodo-. ¿Qué tiene que dec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Varias cosas -dijo Trancos-.  Pero, por supuesto, tengo mi precio. -¿Qué quiere decir? -preguntó Frodo ásper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alarme!  Sólo esto: le contaré lo que sé y le daré un buen consejo.  Pero quiero una recompen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recompensa? -dijo Frodo, pensando ahora que había caído en manos de un pillo y recordando con disgusto que había traído poco dinero.  El total no contentaría de ningún modo a un bribón y no podía distraer ni siquiera una p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que usted no pueda permitirse -respondió Trancos con una lenta sonrisa, como si adivinara los pensamientos de Frodo-.  Sólo esto: tendrá que llevarme con usted hasta que yo decida dej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de veras? -replicó Frodo, sorprendido, pero no muy aliviado-.  Aun en el caso de que yo deseara otro compañero, no consentiría hasta saber bastante más de usted y de sus asu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celente! -exclamó Trancos cruzando las piernas y acomodándose en la silla-.  Parece que está usted recobrando el buen sentido; mejor así.  Hasta ahora ha sido demasiado descuidado. ¡Muy bien!  Le diré lo que sé y usted dirá si merezco la recompensa.  Quizá me la conceda de buen grado, luego de haberme oí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entonces! -dijo Frodo-. ¿Qué sabe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masiado; demasiadas cosas sombrías -dijo Trancos torvamente-.  Pero en cuanto a los asuntos de usted... -Se incorporó, fue hasta la puerta, la abrió rápidamente y miró fuera.  Luego cerró en silencio y se sentó otra vez.- Tengo oído fino -continuó bajando la voz-, y aunque no puedo desaparecer, he seguido las huellas de muchas criaturas salvajes y cautelosas y comúnmente evito que me vean, si así lo deseo.  Pues bien, yo estaba detrás de la empalizada esta tarde en el camino al oeste de Bree, cuando cuatro hobbits vinieron de las Quebradas.  No necesito repetir todo lo que hablaron con el viejo Bombadil o entre ellos, pero una cosa me interesó.  </w:t>
      </w:r>
      <w:r>
        <w:rPr>
          <w:i/>
        </w:rPr>
        <w:t xml:space="preserve">Por favor, recordad todos, </w:t>
      </w:r>
      <w:r>
        <w:rPr/>
        <w:t xml:space="preserve">dijo uno de ellos, </w:t>
      </w:r>
      <w:r>
        <w:rPr>
          <w:i/>
        </w:rPr>
        <w:t xml:space="preserve">que el nombre de Bolsón no ha de mencionarse. Si es necesario darme un nombre soy el señor Sotomonte.  </w:t>
      </w:r>
      <w:r>
        <w:rPr/>
        <w:t>Esto me interesó tanto que los seguí hasta aquí.  Me deslicé por encima de la cerca justo detrás de ellos.  Quizás el señor Bolsón tiene un buen motivo para cambiar de nombre; pero si es así, les aconsejaré a él y a sus amigos que sean más cuidad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o por qué mi nombre ha de interesar a la gente de Bree -dijo Frodo, irritado - y todavía ignoro por qué le interesa a usted.  El señor Trancos puede tener buenos motivos para espiar y escuchar indiscretamente; pero si es así, le aconsejaré que se expl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respondido! - dijo Trancos riéndose -. Pero la explicación es simple: busco a un hobbit llamado Frodo Bolsón.  Quiero encontrarlo en seguida.  Supe que estaba llevando fuera de la Comarca, bueno, un secreto que nos concierne, a mí y a mi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no me interpreten mal! -gritó al tiempo que Frodo se ponía de pie y Sam daba un salto con aire amenazador-.  Cuidaré del secreto mejor que ustedes. ¡Y hay que cuidarse de veras! -Se inclinó hacia adelante y los miró. - ¡Vigilen todas las sombras! -dijo en voz baja-.  Unos Jinetes Negros han pasado por Bree.  Dicen que el lunes llegó uno por el Camino Verde y otro apareció más tarde, subiendo por el Camino Verde desde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e hizo un silencio.  Al fin Frodo les habló a Pippin y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enía que haberlo sospechado por el modo en que nos recibió el guardián -dijo-.  Y el posadero parece haber oído algo. ¿Por qué insistió en que nos uniéramos a los demás? ¿Y por qué razón nos comportamos como tontos?  Teníamos que habernos quedado aquí tranquil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iese sido mejor -dijo Trancos-.  Yo hubiera impedido que fueran al salón, pero no me fue posible.  El posadero no hubiese permitido que yo los viera, ni les hubiera traído un mens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e usted que... -comenz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pienso mal del viejo Mantecona.  Pero los vagabundos misteriosos como yo no le gustan demasiado. -Frodo lo miró con perplejidad. - Bueno, tengo cierto aspecto de villano, ¿no es así? -dijo Trancos con una mueca de desdén y un brillo extraño en los ojos-.  Pero espero que lleguemos a conocernos mejor.  Cuando así sea, confío en que me explicará usted qué ocurrió al fin de la canción.  Porque esa pir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sólo un accidente! -interrumpi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Trancos-, accidente entonces.  Ese accidente ha empeorado la situación de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masiado -dijo Frodo-.  Yo ya sabía que esos Jinetes estaban persiguiéndome, pero de todos modos creo que me perdieron el rastro y se han 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uente con eso! - dijo Trancos vivamente -. Volverán y vendrán más.  Hay otros.  Sé cuántos son.  Conozco a esos Jinetes. -Hizo una pausa y sus ojos eran fríos y duros. - Y hay gente en Bree en la que no se puede confiar -continuó-.  Bill Helechal, por ejemplo.  Tiene mala reputación en el país de Bree, y gente extraña llama a su casa.  Lo habrá visto usted entre los huéspedes: un sujeto moreno y burlón.  Estaba muy cerca de uno de esos extranjeros del sur y salieron todos juntos en seguida del «accidente».  No todos los sureños son buena gente y en cuanto a Helechal, le vendería cualquier cosa a cualquiera; o haría daño por el placer de hac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endería Helechal y qué relación tiene con mi accidente? -dijo Frodo, decidido todavía a no entender las insinuaciones de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ticias de usted, por supuesto -respondió Trancos-.  Un relato de la hazaña de usted sería muy interesante para cierta gente.  Luego de esto apenas necesitarían saber cómo se llama usted de veras.  Me parece demasiado probable que se enteren antes que termine la noche. ¿No le es suficiente?  En cuanto a mi recompensa, haga lo que le plazca: tómeme como guía o no.  Pero le diré que conozco todas las tierras entre la Comarca y las Montañas Nubladas, pues las he recorrido en todos los sentidos durante muchos años.  Soy más viejo de lo que parezco.  Le puedo ser útil.  Desde esta noche tendrá usted que dejar la carretera, pues los Jinetes la vigilarán día y noche.  Podrá escapar de Bree, y nadie lo detendrá quizá mientras el sol esté alto, pero no irá muy lejos.  Caerán sobre usted en algún sitio desierto y sombrío donde nadie podría auxiliarlo. ¿Permitirá que le den alcance? ¡Son terri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lo miraron y vieron con sorpresa que retorcía la cara como si soportara algún dolor y que tenía las manos aferradas a los brazos de la silla.  La habitación estaba muy tranquila y silenciosa y la luz parecía más pálida.  Trancos se quedó un rato sentado, la mirada vacía, como atento a viejos recuerdos, o escuchando unos sonidos lejanos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xclamó al fin pasándose la mano por la frente-.  Quizá sé más que usted acerca de esos perseguidores.  Les tiene miedo, pero no bastante todavía.  Mañana tendrá que escapar, si puede.  Trancos podría guiarlo por senderos poco transitados. ¿Lo llevará con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pesado silencio.  Frodo no respondió, no sabía qué pensar; el miedo y la duda lo confundían.  Sam frunció el ceño y miró a su amo.  Al fin estal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l permiso de usted, señor Frodo, yo diría no!  Este señor Trancos, nos aconseja y dice que tengamos cuidado; y yo digo sí a eso y que comencemos por él.  Viene de las tierras salvajes y nunca oí nada bueno de esa gente.  Es evidente que sabe algo, demasiado para mi gusto.  Pero eso no es razón para que dejemos que nos lleve a algún lugar sombrío lejos de cualquier ayuda, como él mismo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ippin se movió, incómodo.  Trancos no replicó a Sam y volvió los ojos penetrantes a Frodo.  Frodo notó la mirada y torci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lentamente-, no estoy de acuerdo.  Pienso, pienso que usted no es realmente lo que quiere parecer.  Empezó a hablarme como la gente de Bree, pero ahora tiene otra voz.  De cualquier modo hay algo cierto en lo que dice Sam: no sé por qué nos aconseja usted que nos cuidemos y al mismo tiempo nos pide que confiemos en usted. ¿Por qué el disfraz? ¿Quién es usted? ¿Qué sabe realmente acerca de... acerca de mis asuntos y cómo lo sab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ección de prudencia ha sido bien aprendida -dijo Trancos con una sonrisa torcida-.  Pero la prudencia es una cosa y la irresolución es otra.  Nunca llegarán a Rivendel por sus propios medios y tenerme confianza es la única posibilidad que les queda.  Tienen que decidirse.  Contestaré cualquier pregunta, si eso los ayuda. ¿Pero por qué creerán en la verdad de mi historia, si no confían en mí?  Aquí está, sin emb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ese momento llamaron a la puerta.  El señor Mantecona había traído velas y detrás venía Nob, con jarras de agua caliente.  Trancos se retiró a un rincón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venido a desearles buenas noches -dijo el posadero, poniendo las velas sobre la mesa-. ¡Nob! ¡Lleva el agua a los cua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ró y cerró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sunto es así -comenzó a decir, titubeando, perturbado-.  Si he causado algún mal, lo lamento de veras.  Pero todo se encadena, como usted sabe, y soy un hombre ocupado.  Esta semana, primero una cosa y luego otra me despertaron poco a poco la memoria, como se dice, y espero que no demasiado tarde.  Pues verá usted, me pidieron que buscase a unos hobbits de la Comarca, a un tal Bolsón sobre t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o qué relación tiene conmigo?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usted lo sabe sin duda mejor que nadie -dijo el posadero con aire de estar enterado-.  No lo traicionaré a usted, pero me dijeron que ese Bolsón viajaría con el nombre de Sotomonte y me hicieron una descripción que se le ajusta a usted bastante, si me permi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Bien, ¡venga entonces esa descripción! -dijo Frodo interrumpiéndolo aturd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Un hombrecito rollizo de mejillas rojas </w:t>
      </w:r>
      <w:r>
        <w:rPr/>
        <w:t>-dijo solemnemente el señor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rió entre dientes, pero Sam se mostró indig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sto no te servirá de mucho, Cebadilla, pues conviene a casi todos los hobbits, </w:t>
      </w:r>
      <w:r>
        <w:rPr/>
        <w:t xml:space="preserve">me dijeron -continuó el señor Mantecona echándole una ojeada a Pippin-, </w:t>
      </w:r>
      <w:r>
        <w:rPr>
          <w:i/>
        </w:rPr>
        <w:t xml:space="preserve">pero éste es más alto que algunos y más rubio que todos y tiene un hoyuelo en la barbilla; un sujeto de cabeza erguida y ojos brillantes.  </w:t>
      </w:r>
      <w:r>
        <w:rPr/>
        <w:t>Perdón, pero él lo dijo, no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o dijo? ¿Y quién era él? -preguntó Frodo muy interesado. -¡Ah!  Era Gandalf, si usted sabe a quién me refiero.  Un mago dicen que es, pero buen amigo mío, cierto o no cierto.  Pero ahora no sé qué me dirá, si lo veo de nuevo: me agriará toda la cerveza o me cambiará en un trozo de madera, no me sorprendería.  Es de temperamento vivo.  Sin embargo, lo que está hecho no puede deshac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ha hecho usted? - dijo Frodo impacientándose ante la lentitud con que se desarrollaban los pensamientos de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ónde estaba? -preguntó el posadero haciendo una pausa y castañeteando los dedos-. ¡Ah, sí!  El viejo Gandalf.  Hace tres meses entró directamente en mi cuarto sin llamar a la puerta.  </w:t>
      </w:r>
      <w:r>
        <w:rPr>
          <w:i/>
        </w:rPr>
        <w:t xml:space="preserve">Cebadilla, </w:t>
      </w:r>
      <w:r>
        <w:rPr/>
        <w:t xml:space="preserve">me dijo, </w:t>
      </w:r>
      <w:r>
        <w:rPr>
          <w:i/>
        </w:rPr>
        <w:t xml:space="preserve">salgo a la mañana. ¿Quieres hacerme un favor?  Lo que tú quieras, dije. Tengo prisa, dijo </w:t>
      </w:r>
      <w:r>
        <w:rPr/>
        <w:t xml:space="preserve">él, </w:t>
      </w:r>
      <w:r>
        <w:rPr>
          <w:i/>
        </w:rPr>
        <w:t xml:space="preserve">y me falta tiempo pero quiero que lleven un mensaje a la Comarca. ¿Tienes a alguien a quien mandar y que sea seguro que llegue?  Puedo encontrar a alguien, dije, mañana quizás, o pasado mañana.  Que sea mañana, </w:t>
      </w:r>
      <w:r>
        <w:rPr/>
        <w:t>me dijo, y luego me dio una ca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dirección es bastante clara -dijo Mantecona sacando una carta del bolsillo y leyendo la dirección lenta y orgullosamente (tenía reputación de hombre de letras)-: </w:t>
      </w:r>
      <w:r>
        <w:rPr>
          <w:i/>
        </w:rPr>
        <w:t>Señor Frodo Bolsón, Bolsón Cerrado, Hobbiton,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arta para mí de Gandalf! -gri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el señor Mantecona-. ¿Entonces el verdadero nombre de usted es Bols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y será mejor que me dé esa carta en seguida y me explique por qué nunca la envió.  Esto es lo que vino a decirme, supongo, aunque le llevó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bre señor Mantecona parecía turb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razón, señor -dijo-, y le pido que me disculpe.  Tengo un miedo mortal de lo que diría Gandalf, si he causado algún daño.  Pero no la he retenido a propósito.  La puse a buen recaudo, pero luego no encontré a nadie que quisiera ir a la Comarca al día siguiente, ni al otro día y mi gente no estaba disponible y luego vino una cosa detrás de la otra y me olvidé.  Soy un hombre ocupado.  Haré todo lo que pueda para enderezar el entuerto y si puedo ayudar en algo, dígamelo por favor.</w:t>
      </w:r>
    </w:p>
    <w:p>
      <w:pPr>
        <w:pStyle w:val="Normal"/>
        <w:jc w:val="both"/>
        <w:rPr/>
      </w:pPr>
      <w:r>
        <w:rPr/>
        <w:t xml:space="preserve">      </w:t>
      </w:r>
      <w:r>
        <w:rPr/>
        <w:t xml:space="preserve">»Aparte de la carta, a Gandalf le prometí lo mismo.  </w:t>
      </w:r>
      <w:r>
        <w:rPr>
          <w:i/>
        </w:rPr>
        <w:t xml:space="preserve">Cebadilla, me dijo, este amigo mío de la Comarca puede venir pronto por aquí, él y otro.  Se hará llamar Sotomonte. ¡No lo olvides!  Y no tienes nada que preguntarme.  Si yo no estoy con él, quizás esté en dificultades y podrá necesitar ayuda.  Haz lo que puedas por él y te lo agradecerá, </w:t>
      </w:r>
      <w:r>
        <w:rPr/>
        <w:t>me dijo.  Y aquí está usted y las dificultades no están lejos, pare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 deci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os hombres negros -dijo el posadero bajando la voz-.  Están buscando a </w:t>
      </w:r>
      <w:r>
        <w:rPr>
          <w:i/>
        </w:rPr>
        <w:t xml:space="preserve">Bolsón, </w:t>
      </w:r>
      <w:r>
        <w:rPr/>
        <w:t>y si tienen buenas intenciones, yo soy un hobbit.  Era lunes y todos los perros aullaban y los gansos graznaban.  Sobrenatural, diría yo.  Nob vino y me dijo que dos hombres negros estaban a la puerta preguntando por un hobbit llamado Bolsón.  Nob tenía los pelos de punta.  Les dije a esos tipos negros que se fueran y les cerré la puerta en las narices; pero han estado haciendo la misma pregunta a lo largo de todo el camino hasta Archet, me han dicho.  Y ese montaraz, Trancos, ha estado preguntando también.  Trató de venir aquí a verlo, antes que usted probara un bocado, eso hi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hizo! -dijo Trancos de pronto, saliendo a la luz-.  Y se habrían evitado muchas dificultades, si me hubieses dejado entrar, Cebad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sadero dio un salto, sorpren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gritó-.  Siempre apareces de repente. ¿Qué quieres ahora? -Está aquí con mi consentimiento -dijo Frodo-.  Vino a ofrecerme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usted sabe lo que hace, quizá -dijo el señor Mantecona mirando desconfiadamente a Trancos-.  Pero si estuviera en la situación de usted no frecuentaría montara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Y a quién frecuentarías tú? -preguntó Trancos-.  ¿A un posadero gordo que se acuerda de su propio nombre sólo porque la gente lo llama a gritos todo el día?  No pueden quedarse en </w:t>
      </w:r>
      <w:r>
        <w:rPr>
          <w:i/>
        </w:rPr>
        <w:t xml:space="preserve">El Poney </w:t>
      </w:r>
      <w:r>
        <w:rPr/>
        <w:t>para siempre y no pueden regresar.  Tienen un largo camino por delante. ¿Los acompañarás, manteniendo a los hombres negros a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Dejar Bree?  No lo haría aunque me ofrecieran dinero -dijo el serios Mantecona que parecía realmente asustado -. ¿Pero por qué no se quedan aquí tranquilos un tiempo, señor Sotomonte? ¿Qué son esas cosas raras?  Qué buscan esos hombres negros, y de dónde vienen, quisiera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mento no poder explicarlo todo -dijo Frodo-.  Estoy cansado y muy preocupado y es una larga historia.  Pero si quiere ayudarme, le advierto que usted correrá peligro mientras yo esté aquí.  Esos Jinetes Negros: no estoy seguro, pero pienso... temo que vengan 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enen de Mordor -dijo Trancos en voz baja-.  De Mordor, Cebadilla, si eso significa algo para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ericordia! -gritó el señor Mantecona empalideciendo; el nombre evidentemente le era conocido-.  Esta es la peor noticia que haya llegado a Bree en todos mi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es -dijo Frodo-. ¿Quiere todavía ayuda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dijo Mantecona-, más que nunca.  Aunque no sé qué puedan hacer gentes como yo contra, con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e quebró la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ra la Sombra del Este -dijo Trancos con calma-.  No mucho, Cebadilla, pero las cosas pequeñas ayudan también.  Puedes dejar que el señor Sotomonte pase aquí la noche y puedes olvidar el nombre de Bolsón hasta que se haya alej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haré -dijo Mantecona-.  Pero sabrán que está aquí sin que yo diga nada, me temo.  Es lamentable que el señor Sotomonte haya llamado tanto la atención esta noche, para no decir más.  La historia de la partida del señor Bilbo se ha oído aquí otras veces, ya antes.  Aun el cabezota de Nob ha estado haciéndose algunas conjeturas y hay gente en Bree de entendimiento más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ólo resta esperar que los Jinetes no vuelvan aún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Ojalá -dijo Mantecona-.  Pero fantasmas o no fantasmas, no entrarán tan fácilmente en </w:t>
      </w:r>
      <w:r>
        <w:rPr>
          <w:i/>
        </w:rPr>
        <w:t xml:space="preserve">El Poney.  No </w:t>
      </w:r>
      <w:r>
        <w:rPr/>
        <w:t>se preocupe usted hasta la mañana.  Nob no abrirá la boca.  Ningún hombre negro cruzará mi puerta, mientras yo me tenga en pie.  Yo y mi gente vigilaremos esta noche, pero a usted le haría bien dormir, si pue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odo caso, tienen que despertarnos al alba -dijo Frodo-.  Partiremos lo antes posible.  El desayuno a las seis y media, por fav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Iré a dar las órdenes -dijo el posadero-.  Buenas noches, señor Bolsón... ¡Sotomonte, quiero decir!  Buenas noches... Pero, bendito sea, ¿dónde está el señor Brandig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inquieto de pronto.  Habían olvidado por completo a Merry y estaba haciéndose tarde-.  Temo que esté fuera.  Habló de salir a tomar un poco de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e veras necesitan que los cuiden. ¡Se diría que están de vacaciones! -dijo Mantecona-.  Iré en seguida a atrancar las puertas, pero avisaré que le abran al amigo de usted, cuando llegue.  Será mejor que Nob vaya a buscarlo. ¡Buenas noches 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Mantecona salió al fin, echando otra desconfiada mirada a Trancos y moviendo la cabeza se alejó por el pas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Trancos-. ¿Cuándo va a abrir esa ca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xaminó cuidadosamente el sello antes de romperlo.  Parecía ser el de Gandalf.  Dentro, escrito con la vigorosa pero elegante letra del mago, había el siguiente mens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t xml:space="preserve">El Poney Pisador, </w:t>
      </w:r>
      <w:r>
        <w:rPr>
          <w:i/>
        </w:rPr>
        <w:t>Bree.  Día del Año Medio 1418 de la Comarc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Normal"/>
        <w:ind w:left="567" w:hanging="0"/>
        <w:jc w:val="both"/>
        <w:rPr>
          <w:i/>
          <w:i/>
        </w:rPr>
      </w:pPr>
      <w:r>
        <w:rPr>
          <w:i/>
        </w:rPr>
        <w:t xml:space="preserve">      </w:t>
      </w:r>
      <w:r>
        <w:rPr>
          <w:i/>
        </w:rPr>
        <w:t>Querido Fro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      </w:t>
      </w:r>
      <w:r>
        <w:rPr>
          <w:i/>
        </w:rPr>
        <w:t>Me han llegado malas noticias.  He departir inmediatamente.  Harás bien en dejar la Comarca antes de fines de julio, como máximo.  Regresaré tan pronto como pueda y te seguiré, si descubro que te has ido.  Déjame aquí un mensaje, si pasas por Bree.  Puedes confiar en el posadero (Mantecona).  Quizás encuentres en el camino a un amigo mío: un hombre, delgado, oscuro, alto, que algunos llaman Trancos.  Conoce nuestro asunto y te ayudará.  Marcha hacia Rivendel.  Espero que allí nos encontremos de nuevo.  Si no voy, Elrond te avisará.</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ab/>
        <w:tab/>
        <w:tab/>
        <w:tab/>
        <w:t>Tuyo, de prisa</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pPr>
      <w:r>
        <w:rPr>
          <w:i/>
        </w:rPr>
        <w:tab/>
        <w:tab/>
        <w:tab/>
        <w:tab/>
        <w:t xml:space="preserve">Gandalf. </w:t>
      </w:r>
      <w:r>
        <w:rPr/>
        <w:drawing>
          <wp:inline distT="0" distB="0" distL="0" distR="0">
            <wp:extent cx="16700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 t="-216" r="-216" b="-216"/>
                    <a:stretch>
                      <a:fillRect/>
                    </a:stretch>
                  </pic:blipFill>
                  <pic:spPr bwMode="auto">
                    <a:xfrm>
                      <a:off x="0" y="0"/>
                      <a:ext cx="167005" cy="167005"/>
                    </a:xfrm>
                    <a:prstGeom prst="rect">
                      <a:avLst/>
                    </a:prstGeom>
                  </pic:spPr>
                </pic:pic>
              </a:graphicData>
            </a:graphic>
          </wp:inline>
        </w:drawing>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      </w:t>
      </w:r>
      <w:r>
        <w:rPr>
          <w:i/>
        </w:rPr>
        <w:t xml:space="preserve">PS. ¡No vuelvas a usarlo, por ninguna razón! ¡No viajes de noche! </w:t>
      </w:r>
      <w:r>
        <w:rPr/>
        <w:drawing>
          <wp:inline distT="0" distB="0" distL="0" distR="0">
            <wp:extent cx="16446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9" t="-219" r="-219" b="-219"/>
                    <a:stretch>
                      <a:fillRect/>
                    </a:stretch>
                  </pic:blipFill>
                  <pic:spPr bwMode="auto">
                    <a:xfrm>
                      <a:off x="0" y="0"/>
                      <a:ext cx="164465" cy="164465"/>
                    </a:xfrm>
                    <a:prstGeom prst="rect">
                      <a:avLst/>
                    </a:prstGeom>
                  </pic:spPr>
                </pic:pic>
              </a:graphicData>
            </a:graphic>
          </wp:inline>
        </w:drawing>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      </w:t>
      </w:r>
      <w:r>
        <w:rPr>
          <w:i/>
        </w:rPr>
        <w:t xml:space="preserve">PPS.  Asegúrate de que es el verdadero Trancos.  Hay mucha gente extraña en los caminos.  El verdadero nombre de Trancos es Aragorn. </w:t>
      </w:r>
      <w:r>
        <w:rPr/>
        <w:drawing>
          <wp:inline distT="0" distB="0" distL="0" distR="0">
            <wp:extent cx="148590"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2" t="-236" r="-242" b="-236"/>
                    <a:stretch>
                      <a:fillRect/>
                    </a:stretch>
                  </pic:blipFill>
                  <pic:spPr bwMode="auto">
                    <a:xfrm>
                      <a:off x="0" y="0"/>
                      <a:ext cx="148590" cy="151765"/>
                    </a:xfrm>
                    <a:prstGeom prst="rect">
                      <a:avLst/>
                    </a:prstGeom>
                  </pic:spPr>
                </pic:pic>
              </a:graphicData>
            </a:graphic>
          </wp:inline>
        </w:drawing>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Normal"/>
        <w:tabs>
          <w:tab w:val="clear" w:pos="708"/>
          <w:tab w:val="left" w:pos="1008" w:leader="none"/>
        </w:tabs>
        <w:ind w:left="567" w:hanging="0"/>
        <w:jc w:val="both"/>
        <w:rPr>
          <w:i/>
          <w:i/>
        </w:rPr>
      </w:pPr>
      <w:r>
        <w:rPr>
          <w:i/>
        </w:rPr>
        <w:tab/>
        <w:t xml:space="preserve">No es oro todo lo que reluce, </w:t>
      </w:r>
    </w:p>
    <w:p>
      <w:pPr>
        <w:pStyle w:val="Normal"/>
        <w:tabs>
          <w:tab w:val="clear" w:pos="708"/>
          <w:tab w:val="left" w:pos="1008" w:leader="none"/>
        </w:tabs>
        <w:ind w:left="567" w:hanging="0"/>
        <w:jc w:val="both"/>
        <w:rPr>
          <w:i/>
          <w:i/>
        </w:rPr>
      </w:pPr>
      <w:r>
        <w:rPr>
          <w:i/>
        </w:rPr>
        <w:tab/>
        <w:t xml:space="preserve">ni toda la gente errante anda perdida; </w:t>
      </w:r>
    </w:p>
    <w:p>
      <w:pPr>
        <w:pStyle w:val="Normal"/>
        <w:tabs>
          <w:tab w:val="clear" w:pos="708"/>
          <w:tab w:val="left" w:pos="1008" w:leader="none"/>
        </w:tabs>
        <w:ind w:left="567" w:hanging="0"/>
        <w:jc w:val="both"/>
        <w:rPr>
          <w:i/>
          <w:i/>
        </w:rPr>
      </w:pPr>
      <w:r>
        <w:rPr>
          <w:i/>
        </w:rPr>
        <w:tab/>
        <w:t xml:space="preserve">a las raíces profundas no llega la escarcha; </w:t>
      </w:r>
    </w:p>
    <w:p>
      <w:pPr>
        <w:pStyle w:val="Normal"/>
        <w:tabs>
          <w:tab w:val="clear" w:pos="708"/>
          <w:tab w:val="left" w:pos="1008" w:leader="none"/>
        </w:tabs>
        <w:ind w:left="567" w:hanging="0"/>
        <w:jc w:val="both"/>
        <w:rPr>
          <w:i/>
          <w:i/>
        </w:rPr>
      </w:pPr>
      <w:r>
        <w:rPr>
          <w:i/>
        </w:rPr>
        <w:tab/>
        <w:t xml:space="preserve">el viejo vigoroso no se marchita. </w:t>
      </w:r>
    </w:p>
    <w:p>
      <w:pPr>
        <w:pStyle w:val="Normal"/>
        <w:tabs>
          <w:tab w:val="clear" w:pos="708"/>
          <w:tab w:val="left" w:pos="1008" w:leader="none"/>
        </w:tabs>
        <w:ind w:left="567" w:hanging="0"/>
        <w:jc w:val="both"/>
        <w:rPr>
          <w:i/>
          <w:i/>
        </w:rPr>
      </w:pPr>
      <w:r>
        <w:rPr>
          <w:i/>
        </w:rPr>
        <w:tab/>
        <w:t xml:space="preserve">De las cenizas subirá un fuego, </w:t>
      </w:r>
    </w:p>
    <w:p>
      <w:pPr>
        <w:pStyle w:val="Normal"/>
        <w:tabs>
          <w:tab w:val="clear" w:pos="708"/>
          <w:tab w:val="left" w:pos="1008" w:leader="none"/>
        </w:tabs>
        <w:ind w:left="567" w:hanging="0"/>
        <w:jc w:val="both"/>
        <w:rPr>
          <w:i/>
          <w:i/>
        </w:rPr>
      </w:pPr>
      <w:r>
        <w:rPr>
          <w:i/>
        </w:rPr>
        <w:tab/>
        <w:t xml:space="preserve">y una luz asomará en las sombras; </w:t>
      </w:r>
    </w:p>
    <w:p>
      <w:pPr>
        <w:pStyle w:val="Normal"/>
        <w:tabs>
          <w:tab w:val="clear" w:pos="708"/>
          <w:tab w:val="left" w:pos="1008" w:leader="none"/>
        </w:tabs>
        <w:ind w:left="567" w:hanging="0"/>
        <w:jc w:val="both"/>
        <w:rPr>
          <w:i/>
          <w:i/>
        </w:rPr>
      </w:pPr>
      <w:r>
        <w:rPr>
          <w:i/>
        </w:rPr>
        <w:tab/>
        <w:t xml:space="preserve">el descoronado será de nuevo rey, </w:t>
      </w:r>
    </w:p>
    <w:p>
      <w:pPr>
        <w:pStyle w:val="Normal"/>
        <w:tabs>
          <w:tab w:val="clear" w:pos="708"/>
          <w:tab w:val="left" w:pos="1008" w:leader="none"/>
        </w:tabs>
        <w:ind w:left="567" w:hanging="0"/>
        <w:jc w:val="both"/>
        <w:rPr>
          <w:i/>
          <w:i/>
        </w:rPr>
      </w:pPr>
      <w:r>
        <w:rPr>
          <w:i/>
        </w:rPr>
        <w:tab/>
        <w:t>forjarán otra vez la espada rota.</w:t>
      </w:r>
    </w:p>
    <w:p>
      <w:pPr>
        <w:pStyle w:val="Normal"/>
        <w:tabs>
          <w:tab w:val="clear" w:pos="708"/>
          <w:tab w:val="left" w:pos="1008" w:leader="none"/>
        </w:tabs>
        <w:ind w:left="567"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      </w:t>
      </w:r>
      <w:r>
        <w:rPr>
          <w:i/>
        </w:rPr>
        <w:t>PPPS.  Espero que Mantecona envíe ésta rápidamente.  Hombre de bien, pero con una memoria que es un baúl de trastos.  Lo que necesitas está siempre en el fon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ab/>
        <w:tab/>
        <w:tab/>
        <w:tab/>
        <w:tab/>
        <w:tab/>
        <w:tab/>
        <w:tab/>
        <w:tab/>
        <w:tab/>
        <w:t>¡Adiós!</w:t>
      </w:r>
      <w:r>
        <w:rPr/>
        <w:drawing>
          <wp:inline distT="0" distB="0" distL="0" distR="0">
            <wp:extent cx="42037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60" r="-86" b="-60"/>
                    <a:stretch>
                      <a:fillRect/>
                    </a:stretch>
                  </pic:blipFill>
                  <pic:spPr bwMode="auto">
                    <a:xfrm>
                      <a:off x="0" y="0"/>
                      <a:ext cx="420370" cy="603250"/>
                    </a:xfrm>
                    <a:prstGeom prst="rect">
                      <a:avLst/>
                    </a:prstGeom>
                  </pic:spPr>
                </pic:pic>
              </a:graphicData>
            </a:graphic>
          </wp:inline>
        </w:drawing>
      </w:r>
    </w:p>
    <w:p>
      <w:pPr>
        <w:pStyle w:val="Normal"/>
        <w:tabs>
          <w:tab w:val="clear" w:pos="708"/>
          <w:tab w:val="left" w:pos="576"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6192"/>
        <w:jc w:val="both"/>
        <w:rPr/>
      </w:pPr>
      <w:r>
        <w:rPr>
          <w:i/>
        </w:rPr>
        <w:t>Si se olvida, lo asaré a fuego lento.</w:t>
      </w:r>
      <w:r>
        <w:rPr/>
        <w:t xml:space="preserve">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Frodo leyó la carta en silencio y luego la pasó a Pippin y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Mantecona ha hecho de veras un desaguisado! -dijo-.  Se merece que lo asen.  Si yo hubiera recibido ésta a tiempo, ya estaríamos quizás en Rivendel y a salvo. ¿Pero qué puede haberle ocurrido a Gandalf?  Escribe como si fuese a enfrentar un gra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ha estado haciendo durante muchos años -dijo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volvió y lo miró con aire pensativo, recordando la segunda postdata de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me dijiste en seguida que eras amigo de Gandalf? -preguntó-.  Eso nos hubiera ahorrado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crees así? ¿Quién de vosotros lo hubiera creído? -dijo Trancos-.  Yo no sabía nada de ese       mensaje.  Si quería ayudaros, no podía hacer otra cosa que tratar de ganar vuestra confianza, sin ninguna prueba.  De cualquier modo, no tenía la intención de contar en seguida todo lo que a mí se refiere.  Primero tenía que estudiamos y estar seguro.  El enemigo me ha tendido trampas en el pasado.  Tan pronto como decidí la cuestión, estuve dispuesto a contestar todas las preguntas.  Pero he de admitir -añadió con una risa rara- que he esperado que me aceptaran por lo que soy.  Un hombre perseguido se cansa a veces de desconfiar y desea tener amigos.  Pero en esto yo diría que las apariencias están contr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están... a primera vista por lo menos -rió Pippin, muy aliviado luego de leer la carta de Gandalf -. Pero luce bien quien hace bien, como dicen en la Comarca.  Y todos tendremos el mismo semblante cuando hayamos dormido día tras día en setos y f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rías más que unos pocos días, o semanas, o años, de vida errabundo en las tierras salvajes para parecerte a Trancos -dijo el hombre-.  Y antes morirás, a no ser que estés hecho de una materia más dura de lo qu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cerró la boca, pero Sam no se acobardaba y continuaba mirando a Trancos de mala man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sabemos que es usted el Trancos de que habla Gandalf? -preguntó-.  Nunca mencionó a Gandalf, hasta la aparición de la carta.  Quizá sea un espía que interpreta un papel, por qué no, tratando de que lo acompañemos.  Quizá se deshizo del verdadero Trancos y tomó sus ropas. ¿Qué me respo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eres un individuo audaz -dijo Trancos-, pero temo que mi única respuesta, Sam Gamyi, es ésta.  Si yo hubiese matado al verdadero Trancos, podría matarte a ti.  Y ya lo hubiera hecho, sin tanta charla.  Si quisiera el Anillo, podría tenerl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incorporó y de pronto pareció más alto.  Le brillaba una luz en los ojos, penetrante e imperatoria.  Echando atrás la capa, apoyó la mano en el pomo de una espada que le colgaba a un costado.  Los hobbits no se atrevieron a moverse.  Sam se quedó mirándolo, boquiab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oy por fortuna el verdadero Trancos -dijo, mirándolos, el rostro suavizado por una repentina sonrisa-.  Soy Aragorn hijo de Arathorn y si por la vida o por la muerte puedo salvaros, así lo h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largo silencio.  Al fin Frodo habló titubeando: -Pensé que eras un amigo antes que llegara la carta -dijo-, o por lo menos así quise creerlo.  Me asustaste varias veces esta noche, pero nunca como lo hubiera hecho un servidor del enemigo, o así me parece al menos.  Pienso que un espía del enemigo... bueno, hubiese parecido más hermoso y al mismo tiempo más horrible, si tú me entien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a veo -rió Trancos-.  Tengo mal aspecto, y las apariencias engañan, ¿no es así?  </w:t>
      </w:r>
      <w:r>
        <w:rPr>
          <w:i/>
        </w:rPr>
        <w:t>No es oro todo lo que reluce, ni toda la gente errante anda perd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los versos se referían a ti? -preguntó Frodo-.  No comprendí de qué hablaban. ¿Pero cómo sabes que están en la carta de Gandalf, si nunca la leí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 lo sabía -respondió Trancos-.  Pero soy Aragorn y esos versos van con ese nombre. -Sacó la espada y vieron que la hoja estaba de veras quebrada a un pie del pomo. - No sirve de mucho, ¿eh, Sam? -continuó- Pero poco falta para que sea forjada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dij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Trancos-, con el permiso de Sam, diremos que el trato está hecho.  Trancos será vuestro guía.  Tendremos un rudo trecho mañana.  Aunque podamos dejar Bree sin mayores dificultades, ya no pasaremos inadvertidas.  Pero trataré de que nos pierdan lo antes posible.  Conozco uno o dos caminos para salir de Bree, además de la ruta principal.  Una vez que nos libremos de perseguidores, iremos hacia la Cima de los Vien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ima de los Vientos? -dijo Sam-. ¿Qué es 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colina, justo al norte de la ruta, casi a medio camino entre Bree y Rivendel.  Domina todas las tierras vecinas y tendremos la posibilidad de mirar alrededor.  Gandalf irá allí, si nos sigue.  Luego de la Cima de los Vientos el camino será más difícil y tendremos que elegir entre varios peli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do viste a Gandalf por última vez? -preguntó Frodo-. ¿Sabes dónde está o qué hace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mostró un aire grave. -No lo sé -dijo-.  Vine al oeste con él en la primavera.  He vigilado a menudo las fronteras de la Comarca en los últimos años, cuando él andaba ocupado en alguna otra parte.  Pocas veces las descuidaba.  Nos encontramos por última vez el primero de mayo, en el Vado de Sarn, en el curso inferior del Brandivino.  Me dijo que los asuntos contigo habían ido bien y que partirías para Rivendel en la última semana de septiembre.  Sabiendo que él estaba a tu lado, me fui de viaje a atender mis propios asuntos.  Y esto resultó un error, pues es evidente que le llegaron ciertas noticias y yo no estaba allí para ayu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preocupado por primera vez desde que lo conozco.  Tendríamos que haber recibido algún mensaje, más aún si no pudo venir él mismo.  A mi regreso, ya hace días, me enteré de las malas nuevas.  Se decía por todas partes que Gandalf había desaparecido y que se habían visto unos Jinetes.  Fueron los elfos de Gildor quienes me lo dijeron; y más tarde me contaron que ya no estabas en tu casa, pero no se sabía que hubieras dejado Los Gamos.  He estado observando el Camino del Este con impac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as que los Jinetes Negros tengan alguna relación con eso... quiero decir con la ausencia de Gandalf?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onozco ninguna otra cosa que hubiese podido detenerlo, excepto el enemigo mismo -dijo Trancos-. ¡Pero no te desanimes!  Gandalf es más grande de lo que se supone en la Comarca; como regla general no veis de él otra cosa que bromas y juegos.  Pero este asunto nuestro será la mayor de sus empre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bostezó. -Lo siento -dijo-, pero no me tengo en pie.  A pesar de tantos peligros y preocupaciones he de irme a la cama, o me dormiré aquí sentado. ¿Dónde está ese tonto de Merry?  Sería el colmo, si hay que salir a buscarlo a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ese momento oyeron un portazo.  Luego unos pies vinieron corriendo por el pasillo.  Merry entró precipitadamente, seguido por Nob.  Cerró de prisa la puerta y se apoyó contra ella.  Estaba sin aliento.  Los otros lo observaron un momento alarmados, antes que él dijera, jad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e visto, Frodo! ¡Los he visto! ¡Jinetes Negros! -¡Jinetes Negros! -gritó Frodo-. ¿Dó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n la aldea.  Estuve adentro una hora.  Luego como no volvías, salí a dar un paseo.  De regreso me detuve justo fuera de la luz de la lámpara, a mirar las estrellas.  De pronto me estremecí y sentí que algo horrible se arrastraba cerca de mí, algo así como una sombra más espesa entre las sombras del camino, al borde del círculo de la luz.  En seguida se deslizó a la oscuridad sin hacer ningún ruido.  No vi ningún caba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ia dónde fue? -preguntó Trancos brusc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e sobresaltó, advirtiendo por primera vez la presencia del extr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 dijo Frodo -. Es un amigo de Gandalf.  Te explicaré más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ió que subía por el camino, hacia el este -prosiguió Merry-.  Traté de seguirlo.  Por supuesto, desapareció casi en seguida, pero yo doblé en la esquina y llegué casi hasta la última casa al borde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miró asombrado a Merry. -Tienes un corazón a toda prueba -dijo-, pero fue una tont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Merry-.  Ni coraje ni estupidez, me parece.  No pude contenerme.  Fue como si algo me arrastrara.  De cualquier modo, allá fui y de pronto oí voces junto a la cerca.  Una murmuraba; la otra susurraba, o siseaba.  No pude oír una palabra de lo que decían.  No me acerqué más porque empecé a temblar de pies a cabeza.  Luego sentí pánico y me volví y ya estaba echando a correr de vuelta cuando algo vino por detrás y... caí a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o encontré, señor -intervino Nob -. El señor Mantecona me mandó fuera con una linterna.  Bajé a la Puerta del Oeste y luego retrocedí subiendo hasta la Puerta del Sur.  Justo al lado de la casa de Bill Helechal alcancé a ver algo en el camino.  No puedo jurarlo, pero me pareció que dos hombres se inclinaban sobre un bulto y lo alzaban.  Lancé un grito, pero cuando llegué al lugar no vi a nadie; sólo al señor Brandigamo que estaba tendido junto a la ruta.  Parecía estar dormido. «Pensé que había caído en un pozo profundo», me dijo cuando lo sacudí.  Estaba raro y tan pronto como lo desperté se levantó y escapó hacia aquí como una lie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así sea -dijo Merry-, aunque no sé qué dije.  Tuve un mal sueño que no puedo recordar.  Perdí todo dominio de mí mismo.  No sé qué me pas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í -dijo Trancos-.  El Soplo Negro.  Los Jinetes deben de haber dejado los caballos afuera y entraron en secreto por la Puerta del Sur.  Ya estarán enterados de todas las novedades, pues han visitado a Bill Helechal; y es probable que ese sureño sea también un espía.  Algo puede ocurrir esta noche, antes que dejemos Bre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uede ocurrir? -dijo Merry-. ¿Atacarán la pos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no -dijo Trancos-.  No están todos aquí todavía.  Y de cualquier manera, no es lo que acostumbran, pues son mucho más fuertes en las tinieblas y la soledad.  No atacarán abiertamente una casa donde hay luces y mucha gente; no mientras no estén en una situación desesperada, no mientras tantas largas leguas nos separen de Eriador.  Pero el poder de estos hombres se apoya en el miedo y ya dominan a muchos de Bree.  Empujarán a estos desgraciados a alguna maldad: Helechal y algunos de los extranjeros y quizá también el guardián de la puerta.  Tuvieron una discusión con Herry en la Puerta del Oeste, el lu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estamos rodeados de enemigos -dijo Frodo-. ¿Qué vamos a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 quedaréis aquí y no iréis a vuestros cuartos!  Sin duda ya descubrieron qué cuartos son.  Los dormitorios de los hobbits tienen ventanas que miran al norte y están cerca del suelo.  Nos quedaremos todos juntos y atrancaremos la ventana y la puerta.  Pero primero Nob y yo traeremos vuestro equip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Durante la ausencia de Trancos, Frodo hizo a Merry un rápido relato de todo lo que había ocurrido en las últimas horas.  Merry estaba todavía metido en la lectura y el estudio de la carta de Gandalf cuando Trancos y Nob llegaron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eñores -dijo Nob-; desarreglé las mantas y puse una almohada en medio de la cama.  Hice también una bonita imitación de la cabeza de usted con un felpudo de lana de color castaño, señor Bol... Sotomonte, señor -añadió con una sonrisa que mostraba los d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ippin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n parecido! -dijo-. ¿Pero qué harán cuando descubran el eng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se verá -dijo Trancos-.  Esperemos poder resistir hasta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Buenas noches a todos -dijo Nob y salió a ocuparse de la vigilancia de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ontonaron los sacos y el equipo en el piso de la salita.  Apoyaron un sillón bajo contra la puerta y cerraron la ventana.  Frodo espió afuera y vio que la noche era clara todavía.  La Hoz</w:t>
      </w:r>
      <w:r>
        <w:rPr>
          <w:rStyle w:val="FootnoteCharacters"/>
          <w:rStyle w:val="FootnoteAnchor"/>
        </w:rPr>
        <w:footnoteReference w:customMarkFollows="1" w:id="5"/>
        <w:t>1</w:t>
      </w:r>
      <w:r>
        <w:rPr/>
        <w:t xml:space="preserve"> brillaba sobre las estribaciones de la colina de Bree.  Cerró luego atrancando las pesadas persianas interiores y corrió las cortinas.  Trancos reanimó el fuego y apagó todas las ve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tendieron sobre las mantas con los pies apuntando al fuego, pero Trancos se instaló en el sillón que defendía la puerta.  Hablaron un momento, pues Merry tenía pendientes algunas pregu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salto por encima de la luna! -rió Merry entre dientes mientras se envolvía en la manta-. ¡Muy ridículo de tu parte, Frodo!  Pero me hubiera gustado estar allí para verlo.  Las gentes dignas de Bree seguirán discutiéndolo de aquí a cien añ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Así lo espero -dijo Trancos.  Luego todos callaron, y uno tras otro los hobbits cayeron dormidos. </w:t>
      </w:r>
      <w:r>
        <w:br w:type="page"/>
      </w:r>
    </w:p>
    <w:p>
      <w:pPr>
        <w:pStyle w:val="Normal"/>
        <w:jc w:val="center"/>
        <w:rPr>
          <w:b/>
          <w:b/>
          <w:sz w:val="26"/>
        </w:rPr>
      </w:pPr>
      <w:r>
        <w:rPr>
          <w:b/>
          <w:sz w:val="26"/>
        </w:rPr>
        <w:t>11</w:t>
      </w:r>
    </w:p>
    <w:p>
      <w:pPr>
        <w:pStyle w:val="Normal"/>
        <w:jc w:val="center"/>
        <w:rPr>
          <w:b/>
          <w:b/>
          <w:sz w:val="26"/>
        </w:rPr>
      </w:pPr>
      <w:r>
        <w:rPr>
          <w:b/>
          <w:sz w:val="26"/>
        </w:rPr>
      </w:r>
    </w:p>
    <w:p>
      <w:pPr>
        <w:pStyle w:val="Normal"/>
        <w:jc w:val="center"/>
        <w:rPr>
          <w:b/>
          <w:b/>
          <w:sz w:val="26"/>
        </w:rPr>
      </w:pPr>
      <w:r>
        <w:rPr>
          <w:b/>
          <w:sz w:val="26"/>
        </w:rPr>
        <w:t>UN CUCHILLO</w:t>
      </w:r>
    </w:p>
    <w:p>
      <w:pPr>
        <w:pStyle w:val="Normal"/>
        <w:jc w:val="center"/>
        <w:rPr>
          <w:b/>
          <w:b/>
          <w:sz w:val="26"/>
        </w:rPr>
      </w:pPr>
      <w:r>
        <w:rPr>
          <w:b/>
          <w:sz w:val="26"/>
        </w:rPr>
        <w:t>EN LA OSCURIDAD</w:t>
      </w:r>
    </w:p>
    <w:p>
      <w:pPr>
        <w:pStyle w:val="Normal"/>
        <w:jc w:val="center"/>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ientras en la posada de Bree se preparaban a dormir, las tinieblas se extendían en Los Gamos: una niebla se movía por las cañadas y las orillas del río.  La casa de Cricava se alzaba envuelta en silencio.  Gordo Bolger abrió la puerta con precaución y miró afuera.  Una inquietud temerosa había estado creciendo en él a lo largo del día y ahora no tenía ganas de descansar ni de irse a la cama: había como una amenaza latente en el aire inmóvil de la noche.  Mientras clavaba los ojos en la oscuridad, una sombra negra se escurrió bajo los árboles; la puerta pareció abrirse por sus propios medios y cerrarse sin ruido.  Gordo Bolger sintió que el terror lo dominaba.  Se encogió, retrocedió y se quedó un momento en el vestíbulo, temblando.  Luego cerró la puerta y echó el cerro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che se hizo más profunda.  Se oyó entonces un sonido de cascos: traían un caballo furtivamente por la senda.  Las pisadas se detuvieron a la puerta del jardín y tres formas negras entraron como sombras nocturnas arrastrándose por el suelo.  Una de ellas fue a la puerta; las otras dos a los extremos de la casa y allí se quedaron, inmóviles como sombras de piedras, mientras proseguía la noche lentamente.  La casa y los árboles silenciosos parecían esperar conteniendo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ubo una leve agitación en las hojas y a la distancia cantó un gallo.  Era la hora fría que precede al alba.  La figura que estaba junto a la puerta se movió de pronto y en la oscuridad sin luna y sin estrellas brilló una hoja de metal, como si hubiesen desenvainado una luz helada.  Se oyó un golpe, sordo pero pesado, y la puerta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e, en nombre de Mordor! -dijo una voz atiplada y amenaz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o golpe y las maderas estallaron y la cerradura saltó en pedazos y la puerta cedió y cayó hacia atrás.  Las formas negras entraron precipit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entre los árboles cercanos, sonó un cuerno.  Desgarró la noche como un fuego en lo alto de una lo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DESPERTAD! ¡FUEGO! ¡PELIGRO! ¡ENEMIGOS! ¡DESPER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rdo Bolger no había estado inactivo.  Tan pronto como vio que las formas oscuras venían arrastrándose por el jardín, supo que tenía que correr, o morir.  Y corrió, saliendo por la puerta de atrás, a través del jardín y por los campos.  Cuando llegó a la casa más cercana, a más de una milla, se derrumbó en el umbral,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no! ¡No, no yo! ¡No lo tengo! -Pasó un tiempo antes que alguien pudiera entender los balbuceos de Bolger.  Al fin llegaron a la conclusión de que había enemigos en Los Gamos, una extraña invasión que venía del Bosque Viejo.  Y no perdieron más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PELIGRO! ¡FUEGO! ¡ENE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Brandigamo estaban tocando el cuerno de llamada de Los Gamos, que no había sonado desde hacía un siglo, desde el Invierno Cruel cuando habían aparecido los lobos blancos y las aguas del Brandivino estaban he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DESPERTAD! ¡DESPER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os cuernos respondieron a lo lejos.  La alarma cundía ráp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figuras negras escaparon de la casa.  Una de ellas, mientras corría, dejó caer en el umbral un manto de hobbit.  Afuera en el sendero se oyó un ruido de cascos y en seguida un galope que se alejó martillando las tinieblas.  Todo alrededor de Cricava resonaba la llamada de los cuernos, voces que gritaban y pies que corrían.  Pero los Jinetes Negros galopaban como un viento hacia la Puerta del Norte. ¡Dejad que la Gente Pequeña toque los cuernos!  Sauron se encargaría de ellos más tarde.  Mientras tanto tenían otra misión que cumplir: ahora sabían que la casa estaba vacía y que el Anillo había desaparecido.  Cargaron sobre los guardias de la puerta y desaparecieron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n las primeras horas de la noche, Frodo despertó de pronto de un sueño profundo, como perturbado por algún ruido o alguna presencia.  Vio que Trancos seguía sentado y alerta en el sillón, los ojos brillantes a la luz del fuego, que ardía vivamente.  Pero Trancos no se movió ni le hizo ninguna se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tardó en dormirse de nuevo y esta vez creyó oír un ruido de viento y de cascos que galopaban en la noche.  El viento parecía rodear la casa y sacudirla y a lo lejos sonó un cuerno, que tocaba furiosamente.  Abrió los ojos y oyó el canto vigoroso de un gallo en el corral.  Trancos había descorrido las cortinas y ahora empujaba ruidosamente los postigos.  Las primeras luces grises del alba iluminaban el cuarto y un viento frío entraba por la ventana abi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haberlos despertado a todos, Trancos los llevó a la alcoba.  Cuando la vieron, se alegraron de haberle hecho caso; habían forzado los postigos, que batían al viento; las cortinas ondeaban; las camas estaban todas revueltas, las almohadas abiertas de arriba abajo y tiradas en el suelo y habían hecho pedazos el felp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fue a buscar en seguida al posadero.  El pobre señor Mantecona parecía soñoliento y asustado.  Apenas había cerrado los ojos en toda la noche (así dijo), pero no había oíd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me ocurrió una cosa semejante! -gritó alzando horrorizado las manos-. ¡Huéspedes que no pueden dormir en cama y buenas almohadas arruinadas y todo lo demás! ¿Qué tiempos son é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mpos oscuros -dijo Trancos-.  Pero por el momento podrás vivir en paz, una vez que te libres de nosotros.  Partiremos en seguida.  No te preocupes por el desayuno: bastará una taza de algo y un bocado de pie.  Empacaremos en unos minu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Mantecona corrió a ordenar que tuvieran listos los poneys y a prepararles un «bocadillo».  Pero volvió muy pronto, aterrorizado. ¡Los poneys no estaban!  Habían abierto las puertas de los establos durante la noche y los animales habían desaparecido: no sólo los poneys de Merry sino también todas las otras bestias que se encontraban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intió aplastado por la noticia. ¿Cómo podrían llegar a Rivendel a pie, perseguidos por enemigos montados?  Tanto valía que trataran de alcanzar la luna.  Trancos los miró en silencio un rato, como sopesando la fuerza y el coraje de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oneys no nos ayudarán a escapar de hombres a caballo -dijo al fin con aire pensativo, como si adivinara lo que Frodo tenía en la cabeza-.  No iremos más despacio a pie, no por los caminos que yo quisiera tomar.  Yo iré caminando de todos modos.  Lo que me preocupa son las provisiones y el equipo.  No encontraremos nada que comer de aquí a Rivendel, fuera de lo que llevemos con nosotros, y sería necesario contar con bastantes reservas, pues podríamos retrasarnos, obligados a hacer algún rodeo, apartándonos del camino principal. ¿Cuánto estáis dispuestos a cargar vosotros mis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to como sea necesario -dijo Pippin, sintiéndose desfallecer, pero tratando de mostrar que era más fuerte de lo que parecía (o sent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oportaría la carga de dos -dijo Sam con aire desafi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a que hacer, señor Mantecona? -preguntó Frodo-. ¿No podríamos conseguir un par de poneys en la aldea, o por lo menos uno para el equipaje?  No pienso que podamos alquilarlos, pero sí quizá comprarlos -añadió con un tono indeciso, preguntándose si podría permitirse ese ga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dudo -dijo el posadero tristemente-.  Los dos o tres poneys de silla que había en Bree estaban aquí en mi establo y se han ido.  En cuanto a otros animales, caballos, poneys de tiro, o lo que sea, hay pocos en Bree y no estarán en venta.  Pero haré lo que pueda.  Voy a sacar a Bob de la cama, que vaya a averigu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Trancos de mala gana-, será lo mejor.  Temo que sea menester llevar un poney por lo menos. ¡Pero aquí termina toda esperanza de salir temprano y de escurrirnos en silencio!  Será casi como si hiciésemos sonar un cuerno anunciando la partida.  Esto es parte del plan de ellos, sin d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da una miga de consuelo -dijo Merry-, y espero que más de una miga; podemos desayunar mientras esperamos y sentados.  Llamemos a Nob.</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fin fueron más de tres horas de atraso.  Bob volvió informando que no había ningún caballo o poney disponible en la vecindad, ni por dinero ni como regalo: excepto uno que Bill Helechal estaría quizá dispuesto a ven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pobre criatura vieja y famélica -dijo Bob-, pero no quiere separarse de ella por menos de tres veces su valor, teniendo en cuenta la situación en que se encuentran ustedes, lo que no me sorprende en Bill Helech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Helechal? -dijo Frodo-. ¿No habrá algún engaño? ¿No volverá el animal a él con todas nuestras cosas, o no ayudará a que nos persigan, o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Trancos-.  Pero me cuesta imaginar que un animal vuelva a él, una vez que se ha ido.  Pienso que es sólo una ocurrencia de último momento del amable señor Helechal, un modo de sacar más beneficio de este asunto.  El peligro principal es que la pobre bestia esté a las puertas de la muerte.  Pero no parece haber alternativa. ¿Qué nos pi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recio de Bill Helechal era de doce centavos de plata y esto representaba en verdad tres veces el valor de un poney en aquella región.  El poney de Helechal resultó ser una bestia huesuda, mal alimentada y floja; pero no parecía que fuera a morirse en seguida.  El señor Mantecona lo pagó de su propio bolsillo y ofreció a Merry otras dieciocho monedas como compensación por los animales perdidos.  Era un hombre honesto y de buena posición según se decía en Bree, pero treinta centavos de plata fueron para él un golpe duro y haber sido víctima de Bill Helechal aumentaba todavía más el d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no salió tan mal parado al fin de cuentas.  Como descubrió más tarde, sólo tendría que lamentar el robo de un caballo.  Los otros habían sido ahuyentados, o habían huido, dominados por el miedo, y los encontraron vagando en diferentes lugares del País de Bree.  Los poneys de Merry habían escapado juntos y en definitiva (pues eran animales sensatos) tomaron el camino de las Quebradas en busca de Gordo Terronillo.  De modo que pasaron un tiempo al cuidado de Tom Bombadil y estuvieron bien.  Pero cuando le llegaron las noticias de lo que había ocurrido en Bree, Tom se los envió en seguida de vuelta al señor Mantecona, que de este modo obtuvo cinco poneys excelentes a muy buen precio.  Tuvieron que trabajar mucho más en Bree, pero Bob los trató bien, de modo que en general fueron afortunados: escaparon a un viaje sombrío y peligroso.  Pero no llegaron nunca a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in embargo, el señor Mantecona dio el dinero por perdido, para bien o para mal.  Y ahora tenía nuevas dificultades.  Pues cuando los otros despertaron y se enteraron del asalto a la posada, hubo una gran conmoción.  Los viajeros sureños habían perdido varios caballos y culparon al posadero a gritos, hasta que se supo que uno de ellos había desaparecido también en la noche, nada menos que el compañero bizco de Bill Helechal.  Las sospechas cayeron sobre él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andan en compañía de un ladrón de caballos y lo traen a mi casa -dijo Mantecona, furioso-, son ustedes los que tendrían que pagar todos los daños y no venir a gritarme. ¡Vayan y pregúntenle a Helechal dónde está ese guapo amigo de ust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arecía que el hombre no era amigo de nadie, y nadie podía recordar cuándo se había unido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uego del desayuno los hobbits tuvieron que empacar otra vez y hacer acopio de nuevas provisiones para el viaje más largo que los esperaba ahora.  Eran ya cerca de las diez cuando al fin partieron.  Por ese entonces ya todo Bree bullía de excitación.  El truco de la desaparición de Frodo; la aparición de los Jinetes Negros; el robo en los establos; y no menos la noticia de que Trancos el montaraz se había unido a los misteriosos hobbits: había bastante para alimentar unos cuantos años poco movidos.  La mayor parte de los habitantes de Bree y Entibo y aun muchos de Combe y de Archet se habían apretujado a lo largo del camino para ver partir a los viajeros.  Los otros huéspedes de la posada estaban en las puertas o se asomaban a las venta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había cambiado de idea y decidió dejar Bree por el camino principal.  Todo intento de salir inmediatamente al campo sólo empeoraría las cosas: la mitad de los habitantes los seguiría para saber a dónde iban e impedir que cruzaran por terrenos priv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despidieron de Bob y Nob y agradecieron cordialmente al señor Mantec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s encontremos de nuevo un día, cuando haya otra vez felicidad - dijo Frodo -. Nada me gustaría más que pasar un tiempo en paz en la casa de usted.</w:t>
      </w:r>
    </w:p>
    <w:p>
      <w:pPr>
        <w:pStyle w:val="TextBody"/>
        <w:rPr/>
      </w:pPr>
      <w:r>
        <w:rPr/>
        <w:t xml:space="preserve">      </w:t>
      </w:r>
      <w:r>
        <w:rPr/>
        <w:t>Partieron a pie, inquietos y deprimidos, bajo las miradas de la multitud.  No todas las caras eran amistosas, ni todas las palabras que les gritaban.  Pero la mayoría de los habitantes de Bree parecían temer a Trancos y aquellos a quienes él miraba a los ojos cerraban la boca y se alejaban.  Trancos marchaba a la cabeza con Frodo; luego venían Merry y Pippin y al fin Sam, que llevaba el poney, cargado con todo el equipaje que se habían animado a ponerle encima; pero el animal parecía ya menos abatido, como si aprobara este cambio de suerte.  Sam masticaba una manzana con aire ensimismado.  Tenía un bolsillo lleno, regalo de despedida de Bob y Nob. «Manzanas para caminar y una pipa para descansar», se dijo. «Pero tengo la impresión de que me faltarán las dos cosas dentro de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prestaron atención a las cabezas inquisitivas que miraban desde el hueco de las puertas, o que asomaban por encima de cercas y muros, mientras pasaban.  Pero cuando se aproximaban a la puerta de trancas, Frodo vio una casa sombría y mal cuidada escondida detrás de un seto espeso: la última casa de la villa.  En una de las ventanas alcanzó a ver una cara cetrina de ojos oblicuos y taimados, que en seguida desapareció. «¡De modo que es aquí donde se esconde ese sureño!» pensó. «Se parece bastante a un tras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ncima del seto, otro hombre los observaba descaradamente.  Tenía espesas cejas negras y ojos oscuros y despreciativos y boca grande, torcida en una mueca de desdén.  Fumaba una corta pipa negra.  Cuando ellos se acercaron, se la sacó de la boca y escup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día, Patas Largas! - dijo -. ¿Partida matinal? ¿Al fin encontraste uno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asintió con un movimiento de cabeza, pero no dijo nada. -¡Buen día, mis pequeños amigos! -dijo el hombre a los otros-.  Supongo que ya saben con quién se han juntado. ¡Don Trancos-sin-escrúpulos, ése es!  Aunque he oído otros apodos no tan bonitos. ¡Tengan cuidado, esta noche! ¡Y tú, Sammy, no maltrates a mi pobre y viejo poney! ¡Pu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hombre escupió de nuevo.  Sam se volvió. -Y tú, Helechal -dijo-, quita esa horrible facha de mi vista si no quieres que te la apl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movimiento repentino, rápido como un relámpago, una manzana salió de la mano de Sam y golpeó a Bill en plena nariz.  Bill se echó a un lado demasiado tarde y detrás de la cerca se oyeron unos juram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de manzana -se lamentó Sam y siguió caminando a grande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or último dejaron atrás la aldea.  La escolta de niños y vagabundos que venía siguiéndolos se cansó y dio media vuelta en la Puerta del Sur.  Ellos continuaron por la calzada durante algunas millas.  El camino torcía ahora a la izquierda, volviéndose hacia el este mientras rodeaba la Colina de Bree y descendiendo luego rápidamente hacia una zona boscosa.  Alcanzaban a ver a la izquierda algunos agujeros de hobbits y casas de la villa de Entibo en las faldas más suaves del sudeste de la loma.  Allá abajo, en lo profundo de un valle, al norte del camino, se elevaban unas cintas de humo; era la aldea de Combe.  Archet se ocultaba entre los árboles,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o abajo, luego de haber dejado atrás la Colina de Bree, alta y parda, llegaron a un sendero estrecho que llevaba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 donde dejaremos el camino abierto y tomaremos el camino encubierto -dijo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no sea un atajo -dijo Pippin-.  Nuestro último atajo por los bosques casi termina en un desas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pero todavía no me teníais con vosotros -dijo Trancos riendo-.  Mis atajos, largos o cortos, nunca terminan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chó una mirada al camino, de uno a otro extremo.  No había nadie a la vista y los guió rápidamente hacia el valle bosc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lan de Trancos, en la medida en que ellos podían entenderlo sin conocer la región, era encaminarse al principio hacia Archet, pero tomar en seguida a la derecha y dejar atrás la aldea por el este y luego marchar en línea recta todo lo posible por las tierras salvajes hacia la Cima de los Vientos.  De este modo, si todo iba bien, podrían ahorrarse una gran vuelta del camino, que más adelante doblaba hacia el sur para evitar los pantanos de Moscagua.  Pero por supuesto, tendría que cruzarlos al fin y la descripción que hacía Trancos no era alent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in embargo, no les desagradaba caminar.  En verdad, si no hubiese sido por los acontecimientos perturbadores de la noche anterior, habrían disfrutado de esta parte del viaje más que de ninguna otra hasta entonces.  El sol brillaba en un cielo despejado, pero no hacía demasiado calor.  Los árboles del valle estaban todavía cubiertos de hojas de colores vivos y parecían pacíficos y saludables.  Trancos guiaba sin titubear entre los muchos senderos entrecruzados; era evidente que abandonados a ellos mismos los hobbits se hubieran extraviado en seguida.  El complicado itinerario tenía muchas vueltas y revueltas, para evitar cualquier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Helechal estaba espiándonos sin duda cuando dejamos la calzada -dijo Trancos-, pero no creo que nos haya seguido.  Conoce bastante bien la región, pero sabe que no podría rivalizar conmigo en un bosque.  Me importa más lo que Helechal podría decir a otros.  Se me ocurre que no están muy lejos de aquí.  Tanto mejor si piensan que nos encaminamos a Arch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Ya fuese por la habilidad de Trancos o por alguna otra razón, ese día no vieron señales ni oyeron sonidos de cualquier otra criatura viviente; ni bípedos, excepto pájaros; ni cuadrúpedos, excepto un zorro y unas pocas ardillas.  Al día siguiente marcharon en línea recta hacia el oeste y todo estuvo tranquilo y en paz.  Al tercer día salieron del bosque de Chet.  El terreno había estado descendiendo poco a poco desde que dejaran el camino y ahora entraban en un llano amplio, mucho más difícil de recorrer.  Habían dejado muy atrás las fronteras del País de Bree y estaban en un desierto donde no había ningún sendero, ya cerca de los pantanos de Mosc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uelo era cada vez más húmedo, barroso en algunos lugares, y de cuando en cuando tropezaban con charcos y anchas cañadas y juncos donde gorjeaban unos pajaritos escondidos.  Tenían que cuidar dónde ponían los pies, para no mojarse y no salirse del curso adecuado.  Al principio avanzaron rápidamente, pero luego la marcha se hizo más lenta y peligrosa.  Los pantanos los confundían y eran traicioneros y ni siquiera los montaraces habían podido descubrir una senda permanente que cruzara los tembladerales.  Las moscas empezaron a atormentarles y en el aire flotaban nubes de mosquitos minúsculos que se les metían por las mangas y pantalones y en el cabe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comen vivo! -gritó Pippin-. ¡Moscagua! ¡Hay más moscas qu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qué viven cuando no tienen un hobbit cerca? -preguntó Sam rascándose el cue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saron un día desdichado en aquella región solitaria y desagradable.  El sitio donde acamparon era húmedo, frío e incómodo y los insectos no los dejaron dormir.  Había también unas criaturas abominables que merodeaban entre las cañas y las hierbas y que por el ruido que hacían parecían parientes endemoniados del grillo.  Había miles de ellos, chillando todos alrededor, </w:t>
      </w:r>
      <w:r>
        <w:rPr>
          <w:i/>
        </w:rPr>
        <w:t xml:space="preserve">nic-bric, bric-nic, </w:t>
      </w:r>
      <w:r>
        <w:rPr/>
        <w:t>incesantemente, toda la noche, hasta poner frenéticos 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siguiente, el cuarto, fue poco mejor, y la noche casi tan incómoda.  Aunque los nique-brique (como Sam los llamaba) habían quedado atrás, los mosquitos todavía los persegu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staba tendido, cansado pero incapaz de cerrar los ojos, cuando creyó ver que en el cielo oriental, muy lejos, aparecía una luz; brillaba y se apagaba, una y otra vez.  No era el alba, para la que faltaban todavía algunas h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a luz? -le preguntó a Trancos, que se había puesto de pie y ahora escrutab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Trancos-.  Está demasiado lejos.  Parecerían relámpagos que estallan en las cimas de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acostó de nuevo, pero durante largo rato continuó viendo las luces blancas y recortándose contra ellas la figura alta y oscura de Trancos, erguida, silenciosa y vigilante.  Al fin cayó en un sueño intranquilo.</w:t>
      </w:r>
    </w:p>
    <w:p>
      <w:pPr>
        <w:pStyle w:val="Normal"/>
        <w:jc w:val="both"/>
        <w:rPr/>
      </w:pPr>
      <w:r>
        <w:rPr/>
        <w:t xml:space="preserve">      </w:t>
      </w:r>
      <w:r>
        <w:rPr/>
        <w:t>No habían andado mucho en el quinto día cuando dejaron atrás los últimos charcos y las cañadas de los pantanos.  El suelo comenzó a subir otra vez ante ellos.  Al este, a lo lejos, podían ver ahora una cadena de colinas.  La más alta estaba a la derecha de la cadena y un poco separada de las otras.  La cima era cónica, un poco aplast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élla es la Cima de los Vientos -dijo Trancos-.  El Viejo Camino que dejamos atrás a la derecha pasa no muy lejos por el lado sur.  Llegaremos allí mañana al mediodía, si continuamos en línea recta.  Supongo que es lo mejor que podemos hac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decir que no sabemos a ciencia cierta qué encontraremos allí.  Está cerca del cami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 menos tenemos la esperanza de encontrar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ero la esperanza es débil.  Si viene por este camino, quizá no pase por Bree y no sabría qué ha sido de nosotros.  Y de cualquier modo, a menos que por alguna fortuna no lleguemos casi al mismo tiempo, no coincidiremos; sería peligroso para él y para nosotros detenernos mucho.  Si los Jinetes no nos encuentran en las tierras salvajes, es probable que ellos también vayan a la Cima de los Vientos.  Desde allí se dominan los alrededores.  En verdad hay muchos pájaros y bestias de esta región que podrían vernos aquí desde esa cima.  No todos los pájaros son de fiar y hay otros espías todavía más malévo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hobbits miraron con inquietud las colinas distantes.  Sam alzó los ojos al cielo pálido, temiendo ver allá arriba halcones o águilas de ojos brillantes y host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inquiete usted, señor Tranc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nos aconseja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respondió Trancos lentamente, como si no estuviera del todo seguro-, pienso que lo mejor sería ir hacia el este en línea recta, todo lo posible y llegar así a las colinas evitando la Cima de los Vientos.  Allí encontraremos un sendero que conozco y que corre al pie de la Cima y que nos acercará desde el norte de un modo más encubierto.  Veremos entonces lo que podemos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archaron toda la jornada hasta que cayó la noche, fría y temprana.  La tierra se hizo más seca y más árida, pero detrás de ellos flotaban unas nieblas y vapores sobre los pantanos.  Unos pocos pájaros melancólicos piaron y se lamentaron hasta que el redondo sol rojo se hundió lentamente en las sombras occidentales; luego siguió un silencio vacío.  Los hobbits recordaron la luz dulce del sol poniente que entraba por las alegres ventanas de Bolsón Cerrado allá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rminaba el día cuando llegaron a un arroyo que descendía serpenteando desde las lomas y se perdía en las aguas estancadas y lo siguieron aguas arriba mientras hubo luz.  Ya era de noche cuando al fin se detuvieron acampando bajo unos alisos achaparrados a orillas del arroyo.  Las márgenes desnudas de las colinas se alzaban ahora contra el cielo oscuro.  Aquella noche montaron guardia y Trancos, pareció, no cerró los ojos.  Había luna creciente y en las primeras horas de la noche una luz fría y gris se extendió sobre el ca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mañana siguiente se pusieron en marcha poco antes de la salida del sol.  Había una escarcha en el aire y el cielo era de un pálido color azul.  Los hobbits se sentían renovados, como si hubieran dormido toda la noche.  Estaban ya acostumbrándose a caminar mucho con la ayuda de raciones escasas, más escasas al menos de las que allá en la Comarca hubiesen considerado apenas suficientes para mantener a un hobbit en pie.  Pippin declaró que Frodo parecía alto como d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raro -dijo Frodo, apretándose el cinturón-, teniendo en cuenta que hay bastante menos de mí.  Espero que el proceso de adelgazamiento no continúe de modo indefinido, o me convertiré en un espec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es de esas cosas! -dijo Trancos rápidamente y con una seriedad que sorprendió 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s colinas estaban más cerca.  Eran una cadena ondulante, que se elevaba a menudo a más de trescientas yardas, cayendo aquí y allá en gargantas a pasos bajos que llevaban a las tierras del este.  A lo largo de la cresta de la cadena los hobbits alcanzaron a ver los restos de unos muros y calzadas cubiertas de pastos y en las gargantas se alzaban aún las ruinas de unos edificios de piedra.  A la noche habían alcanzado el pie de las pendientes del oeste y acamparon allí.  Era la noche del cinco de octubre y estaban a seis días de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mañana siguiente y por vez primera desde que habían dejado el Bosque de Chet, descubrieron un sendero claramente trazado.  Doblaron a la derecha y lo siguieron hacia el sur.  El sendero corría de tal modo que parecía ocultarse a las miradas de cualquiera que se encontrara en las cimas vecinas o en las llanuras del oeste.  Se hundía en los valles y bordeaba las estribaciones escarpadas y cuando cruzaba terrenos más llanos y descubiertos tenía a los lados hileras de peñascos y piedras cortadas que ocultaban a los viajeros casi como una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quién hizo esta senda y para qué -dijo Merry, mientras marchaban por una de estas avenidas, bordeada de piedras de tamaño insólito, apretadas unas contra otras-.  No estoy seguro de que me guste.  Me recuerda demasiado la región de los Túmulos. ¿Hay túmulos en la Cima de los Vientos?</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      </w:t>
      </w:r>
      <w:r>
        <w:rPr/>
        <w:t>-No.  No hay túmulos en la Cima de los Vientos, ni en ninguna de estas alturas -dijo Trancos-.  Los Hombres del Oeste no vivían aquí, aunque en sus últimos días defendieron un tiempo estas colinas contra el mal que venía de Angmar.  Este camino abastecía los fuertes a lo largo de los muros.  Pero mucho antes, en los primeros tiempos del Reino del Norte, edificaron una torre de observación en lo más alto de la Cima de los Vientos y la llamaron Amon Sul.  Fue incendiada y demolida y nada queda de ella excepto un círculo de piedras desparramadas, como una tosca corona en la cabeza de la vieja colina.  Sin embargo, en un tiempo fue alta y hermosa.  Se dice que Elendil subió allí a observar la llegada de Gil-galad que venía del Oeste, en los días de la Ultima Ali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observaron a Trancos.  Parecía muy versado en tradiciones antiguas, tanto como en los modos de vida del des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ra Gil-galad? -preguntó Merry, pero Trancos no respondió, como perdido en sus propios pensam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una voz baja murmu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Gil-galad era un rey de los ellos; </w:t>
      </w:r>
    </w:p>
    <w:p>
      <w:pPr>
        <w:pStyle w:val="Normal"/>
        <w:ind w:left="567" w:hanging="0"/>
        <w:jc w:val="both"/>
        <w:rPr>
          <w:i/>
          <w:i/>
        </w:rPr>
      </w:pPr>
      <w:r>
        <w:rPr>
          <w:i/>
        </w:rPr>
        <w:t xml:space="preserve">los trovadores lamentaban la suerte </w:t>
      </w:r>
    </w:p>
    <w:p>
      <w:pPr>
        <w:pStyle w:val="Normal"/>
        <w:ind w:left="567" w:hanging="0"/>
        <w:jc w:val="both"/>
        <w:rPr>
          <w:i/>
          <w:i/>
        </w:rPr>
      </w:pPr>
      <w:r>
        <w:rPr>
          <w:i/>
        </w:rPr>
        <w:t xml:space="preserve">del último reino libre y hermoso </w:t>
      </w:r>
    </w:p>
    <w:p>
      <w:pPr>
        <w:pStyle w:val="Normal"/>
        <w:ind w:left="567" w:hanging="0"/>
        <w:jc w:val="both"/>
        <w:rPr>
          <w:i/>
          <w:i/>
        </w:rPr>
      </w:pPr>
      <w:r>
        <w:rPr>
          <w:i/>
        </w:rPr>
        <w:t>entre las montañas y el océano.</w:t>
      </w:r>
    </w:p>
    <w:p>
      <w:pPr>
        <w:pStyle w:val="Normal"/>
        <w:ind w:left="567" w:hanging="0"/>
        <w:jc w:val="both"/>
        <w:rPr/>
      </w:pPr>
      <w:r>
        <w:rPr/>
      </w:r>
    </w:p>
    <w:p>
      <w:pPr>
        <w:pStyle w:val="Normal"/>
        <w:ind w:left="567" w:hanging="0"/>
        <w:jc w:val="both"/>
        <w:rPr>
          <w:i/>
          <w:i/>
        </w:rPr>
      </w:pPr>
      <w:r>
        <w:rPr>
          <w:i/>
        </w:rPr>
        <w:t xml:space="preserve">La espada del rey era larga y afilada la lanza, </w:t>
      </w:r>
    </w:p>
    <w:p>
      <w:pPr>
        <w:pStyle w:val="Normal"/>
        <w:ind w:left="567" w:hanging="0"/>
        <w:jc w:val="both"/>
        <w:rPr>
          <w:i/>
          <w:i/>
        </w:rPr>
      </w:pPr>
      <w:r>
        <w:rPr>
          <w:i/>
        </w:rPr>
        <w:t xml:space="preserve">y el casco brillante se veía de lejos; </w:t>
      </w:r>
    </w:p>
    <w:p>
      <w:pPr>
        <w:pStyle w:val="Normal"/>
        <w:ind w:left="567" w:hanging="0"/>
        <w:jc w:val="both"/>
        <w:rPr>
          <w:i/>
          <w:i/>
        </w:rPr>
      </w:pPr>
      <w:r>
        <w:rPr>
          <w:i/>
        </w:rPr>
        <w:t>y en el escudo de plata se reflejaban</w:t>
      </w:r>
    </w:p>
    <w:p>
      <w:pPr>
        <w:pStyle w:val="Normal"/>
        <w:ind w:left="567" w:hanging="0"/>
        <w:jc w:val="both"/>
        <w:rPr>
          <w:i/>
          <w:i/>
        </w:rPr>
      </w:pPr>
      <w:r>
        <w:rPr>
          <w:i/>
        </w:rPr>
        <w:t>los astros innumerables de los campos del cielo.</w:t>
      </w:r>
    </w:p>
    <w:p>
      <w:pPr>
        <w:pStyle w:val="Normal"/>
        <w:ind w:left="567" w:hanging="0"/>
        <w:jc w:val="both"/>
        <w:rPr/>
      </w:pPr>
      <w:r>
        <w:rPr/>
      </w:r>
    </w:p>
    <w:p>
      <w:pPr>
        <w:pStyle w:val="Normal"/>
        <w:ind w:left="567" w:hanging="0"/>
        <w:jc w:val="both"/>
        <w:rPr>
          <w:i/>
          <w:i/>
        </w:rPr>
      </w:pPr>
      <w:r>
        <w:rPr>
          <w:i/>
        </w:rPr>
        <w:t xml:space="preserve">Pero hace mucho tiempo se alejó a caballo, </w:t>
      </w:r>
    </w:p>
    <w:p>
      <w:pPr>
        <w:pStyle w:val="Normal"/>
        <w:ind w:left="567" w:hanging="0"/>
        <w:jc w:val="both"/>
        <w:rPr>
          <w:i/>
          <w:i/>
        </w:rPr>
      </w:pPr>
      <w:r>
        <w:rPr>
          <w:i/>
        </w:rPr>
        <w:t xml:space="preserve">y nadie sabe dónde habita ahora; </w:t>
      </w:r>
    </w:p>
    <w:p>
      <w:pPr>
        <w:pStyle w:val="Normal"/>
        <w:ind w:left="567" w:hanging="0"/>
        <w:jc w:val="both"/>
        <w:rPr>
          <w:i/>
          <w:i/>
        </w:rPr>
      </w:pPr>
      <w:r>
        <w:rPr>
          <w:i/>
        </w:rPr>
        <w:t xml:space="preserve">la estrella de Gil-galad cayó en las tinieblas </w:t>
      </w:r>
    </w:p>
    <w:p>
      <w:pPr>
        <w:pStyle w:val="Normal"/>
        <w:ind w:left="567" w:hanging="0"/>
        <w:jc w:val="both"/>
        <w:rPr>
          <w:i/>
          <w:i/>
        </w:rPr>
      </w:pPr>
      <w:r>
        <w:rPr>
          <w:i/>
        </w:rPr>
        <w:t>de Mordor, el país de las sombras.</w:t>
      </w:r>
    </w:p>
    <w:p>
      <w:pPr>
        <w:pStyle w:val="Normal"/>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otros se volvieron, estupefactos, pues la voz era la de Sam.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detengas! -dijo Mer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todo lo que sé -balbució Sam, enrojeciendo-.  La aprendí del señor Bilbo, cuando era muchacho.  Acostumbraba contarme historias como esa, sabiendo cómo me gustaba oír cosas de los elfos.  Fue el señor Bilbo quien me enseñó a leer y escribir.  Era muy sabio, el querido viejo señor Bilbo.  Y escribía </w:t>
      </w:r>
      <w:r>
        <w:rPr>
          <w:i/>
        </w:rPr>
        <w:t xml:space="preserve">poesía.  </w:t>
      </w:r>
      <w:r>
        <w:rPr/>
        <w:t>Escribió lo que acabo de dec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fue él -dijo Trancos-.  Es parte de una balada, </w:t>
      </w:r>
      <w:r>
        <w:rPr>
          <w:i/>
        </w:rPr>
        <w:t xml:space="preserve">La caída de Gil-galad.  </w:t>
      </w:r>
      <w:r>
        <w:rPr/>
        <w:t>Bilbo tiene que haberla traducido.  Yo no estaba ente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odavía más -dijo Sam-, todo acerca de Mordor.  No aprendí esa parte, me da escalofríos. ¡Nunca supuse que yo también tomaría ese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r a Mordor! -gritó Pippin-. ¡Confío en que no lleguemos a 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ronuncies ese nombre en voz tan alta! -dijo Tran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s>
        <w:jc w:val="both"/>
        <w:rPr/>
      </w:pPr>
      <w:r>
        <w:rPr/>
        <w:tab/>
        <w:t>Era ya mediodía cuando se acercaron al extremo sur del camino y vieron ante ellos, a la luz clara y pálida del sol de octubre, una barranca verde-gris que llegaba como un puente a la falda norte de la colina.  Decidieron trepar hasta la cima en seguida, mientras había luz.  Ya no era posible ocultarse y sólo esperaban que ningún enemigo o espía estuviera observándolos.  Nada se movía allá en lo alto.  Si Gandalf andaba cerca, no se veía ninguna señ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flanco occidental de la Cima de los Vientos encontraron un hueco abrigado y en el fondo una concavidad con laderas tapizadas de hierba.  Dejaron allí a Pippin y Sam con el poney, los bultos y el equipaje.  Los otros tres continuaron la marcha.  Al cabo de media hora de trabajosa ascensión, Trancos alcanzó la cima; Frodo y Merry llegaron detrás agotados y sin aliento.  La última pendiente había sido escarpada y roco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ontraron arriba, como había dicho Trancos, un amplio círculo de piedras trabajadas, desmoronadas ahora o cubiertas por un pasto secular.  Pero en el centro había una pila de piedras rotas, ennegrecidas como por el fuego.  Alrededor el pasto había sido quemado hasta las raíces y en todo el interior del anillo las hierbas estaban chamuscadas y resecas, como si las llamas hubieran barrido la cima de la colina; pero no había señal de criaturas viv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ndo de pie desde el borde del círculo de ruinas se alcanzaba a ver abajo y en torno un amplio panorama, en su mayor parte de tierras áridas y sin ninguna característica, excepto unas manchas de bosques en las lejanías del sur y detrás de los bosques, aquí y allá, el brillo de un agua distante.  Abajo, del lado sur, corría como una cinta el Viejo Camino, viniendo del oeste y serpenteando en subidas y bajadas, hasta desaparecer en el este detrás de una estribación oscura.  Nada se movía allí.  Siguiéndolo con la mirada, vieron las montañas: las elevaciones más cercanas eran de un color castaño y sombrío; detrás se alzaban formas grises y más altas y luego unos picos elevados y blancos que centelleaban entre nub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dijo Merry-.  Qué triste e inhospitalario parece todo.  No hay agua ni reparo.  Y ninguna señal de Gandalf.  Pero no lo acuso de no habernos esperado, si es que vino por aqu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oy seguro -dijo Trancos, mirando pensativo alrededor-.  Aunque hubiera llegado a Bree un día o dos después de nosotros, ya podría haber estado aquí.  Puede cabalgar muy rápidamente cuando es necesario. - Calló de pronto y se inclinó a mirar la piedra que coronaba la pila; era más chata que las otras y más blanca, como si hubiera escapado al fuego.  La recogió y la examinó mirándola por un lado y por otro.- Esta piedra ha sido manipulada hace poco -dijo-. ¿Qué piensas de estas mar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la base chata Frodo vio unos rasguños. -Parece ser un trazo, un punto y tres trazos -di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razo de la izquierda podría ser una G runa ramificada -dijo Trancos-.  Quizá sea una señal que nos dejó Gandalf, aunque no podemos estar seguros.  Los trazos son finos y sin duda recientes.  Pero estas marcas podrían tener un significado completamente distinto y sin ninguna relación con nosotros.  Los montaraces usan runas también y a veces vienen aquí.</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é podrían significar, aun si las hubiera hecho Gandal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ría -respondió Trancos- que representan G3, e indican que Gandalf estuvo aquí el tres de octubre, esto es hace tres días.  Pueden indicar también que tenía prisa y que el peligro no estaba lejos, de modo que no pudo escribir algo más largo o más claro, o no se atrevió.  Si es así, hay que estar aler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siera tener la certeza de que fue él quien dejó estas marcas, aunque no sepamos qué significan -dijo Frodo-.  Sería un alivio saber que está en camino, delante o detrás de nosot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Trancos-.  Para mí, estuvo aquí y en peligro.  Ha habido un fuego que quemó las hierbas y me viene ahora a la memoria la luz que vimos hace tres días en el cielo del este.  Sospecho que atacaron a Gandalf en esta misma cima, pero no podría decir con qué resultado.  Ya no está aquí y ahora tenemos que ocuparnos de nosotros mismos y encaminarnos a Rivendel del mejor modo po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qué distancia está Rivendel? -preguntó Merry, mirando alrededor desanimadamente; el mundo parecía vasto y salvaje visto desde lo alto de la Cima de los V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si el camino ha sido alguna vez medido en millas más allá de </w:t>
      </w:r>
      <w:r>
        <w:rPr>
          <w:i/>
        </w:rPr>
        <w:t xml:space="preserve">La Posada Abandonada, </w:t>
      </w:r>
      <w:r>
        <w:rPr/>
        <w:t>a una jornada de marcha al este de Bree -respondió Trancos-.  Algunos dicen que está a tal distancia Y otros a tal otra.  Es una ruta extraña y las gentes se alegran de llegar a destino, tarde o temprano.  Pero sé cuánto me llevaría a mí, a pie, con tiempo bueno y sin contratiempos: doce días desde aquí al Vado de Bruinen, donde el camino cruza el Sonorona que nace en Rivendel.  Nos esperan por lo menos dos semanas de marcha, pues no creo que nos convenga tomar el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s semanas! - dijo Frodo -. Pueden ocurrir muchas cosas en ese tiemp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Tran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anecieron un momento en silencio, junto al borde sur de la cima.  En aquel sitio solitario Frodo tuvo conciencia por primera vez del desamparo en que se encontraba y de los peligros a que estaba expuesto.  Deseó con ardor que el destino le hubiera permitido quedarse en la Comarca apacible y bienamada.  Observó desde lo alto el odioso camino, que llevaba de vuelta al oeste, hacia el hogar.  De pronto advirtió que dos puntos negros se movían allí lentamente, en el oeste, y mirando de nuevo vio que otros tres avanzaban en sentido contrario.  Dio un grito y apretó el brazo de Tranc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apuntando hacia 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arrojó inmediatamente al suelo detrás del círculo de ruinas, tirando de Frodo.  Merry se echó junto a ell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preguntó en voz baj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Trancos-, pero temo lo pe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rrastraron de nuevo lentamente hasta el borde del anillo y miraron por un intersticio entre dos piedras dentadas.  La luz ya no era brillante, pues la claridad de la mañana se había desvanecido y unas nubes que venían del este cubrían ahora el sol, que comenzaba a declinar.  Todos veían los puntos negros, pero Frodo y Merry no distinguían ninguna forma; aunque algo les decía sin embargo que allí abajo, muy lejos, los Jinetes Negros estaban reuniéndose en el camino, más allá de las estribaciones de la col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Trancos, que tenía ojos penetrantes y para quien no había ninguna duda-. ¡El enemigo está aqu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astrándose por el flanco sur de la colina, descendieron rápidamente a reunirse con los ot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m y Peregrin no habían perdido el tiempo y habían explorado la cañada y las pendientes vecinas.  No muy lejos, en el flanco mismo de la colina, encontraron un manantial de agua clara y al lado unas huellas de pisadas que no tenían más de un día o dos.  En la cañada misma había señales de un fuego reciente y otros signos que indicaban un campamento apresurado.  Había algunas piedras caídas al borde de la cadena, en el flanco de la colina.  Detrás de esas piedras Sam tropezó con una ordenada pila de le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el viejo Gandalf estuvo aquí -le dijo a Pippin-.  Quien haya amontonado esta madera parece que tenía la intención de volv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interesó mucho en estos descubri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me hubiese quedado aquí un rato a explorar yo mismo el terreno -dijo yendo de prisa hacia el manantial a examinar las pis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como lo temía -dijo al volver-.  Sam y Pippin han pisoteado el suelo blando, arruinando o confundiendo las huellas.  Unos montaraces han estado aquí últimamente.  Son ellos quienes dejaron la leña para el fuego.  Pero hay también muchas huellas nuevas que no pertenecen a montaraces.  Marcas de botas pesadas de hace un día o dos.  Un día por lo menos.  No estoy seguro, pero creo que ha habido muchos pies calzados con bo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calló, sumido en inquietos pensa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da uno de los hobbits tuvo una imagen mental de los Jinetes, calzados con botas, envueltos en capas.  Si ya habían descubierto la cañada, cuanto antes se alejaran de allí, mejor que mejor.  Sam contempló la concavidad con mucho desagrado, sabiendo ahora que los enemigos estaban en camino, a unas pocas millas de all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ía mejor que nos alejáramos en seguida, señor Trancos? -preguntó con impaciencia-.  Se está haciendo tarde y no me gusta este agujero.  Me encoge el corazón, de algún mo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de veras necesario que nos decidamos enseguida -respondió Trancos alzando los ojos para observar la hora y el estado del tiempo-.  Bueno, Sam -dijo al fin-, a mí tampoco me gusta este sitio, pero no conozco ninguno mejor al que podamos llegar antes de la caída de la noche.  Al menos aquí estamos al resguardo de todas las miradas y si nos movemos sería muy posible que los espías nos descubrieran en seguida.  Todo lo que podemos hacer es retroceder hacia el norte por este lado de los cerros, donde el terreno es bastante parecido al de aquí.  El camino está vigilado, pero tendremos que atravesarlo para ocultarnos así en las espesuras del sur.  Del lado norte del camino, más allá de las colinas, la tierra es desnuda y llana en una extensión de muchas 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Jinetes pueden ver? -preguntó Merry -. Quiero decir, parece que se sirven comúnmente más de la nariz que de los ojos y que nos olfatean desde lejos, si olfatear es la palabra exacta, al menos durante el día.  Pero tú hiciste que nos echáramos al suelo, cuando los vimos allá abajo y ahora dices que podrían vernos si nos movemos de aqu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mé bastantes precauciones en la cima -respondió Trancos-.  Estaba ansioso por encontrar alguna señal de Gandalf, pero fue un error que subiéramos los tres y que estuviéramos de pie allí arriba tanto tiempo.  Pues los caballos negros ven y los Jinetes pueden utilizar hombres y otros seres como espías, como comprobamos en Bree.  Ellos mismos no ven el mundo de la luz como nosotros: nuestras formas proyectan sombras en las mentes de los Jinetes, sombras que sólo el sol del mediodía puede destruir, y perciben en la oscuridad signos y formas que se nos escapan y es entonces cuando son más temibles.  Y olfatean en cualquier momento la sangre de las criaturas vivientes, deseándola y odiándola; y hay otros sentidos, además de la vista y el olfato.  Nosotros mismos podemos sentir la presencia de estos seres; ha perturbado nuestros corazones desde que llegamos aquí y aun antes de verlos; y ellos nos sienten a nosotros más vivamente aún.  Además -añadió, bajando la voz hasta que fue un murmullo- el Anillo los atra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entonces modo de escapar? -dijo Frodo mirando atentamente alrededor-.  Si me muevo, ¡me verán y perseguirán!  Si me quedo, ¡los atraeré inexorabl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le puso una mano en el hom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odavía esperanzas -dijo-.  No estás solo.  Hagamos que esta leña arda como una señal.  No hay aquí ni reparo ni defensa, pero el fuego nos servirá como protección.  Sauron puede utilizar el fuego para malos designios, como cualquier otra cosa, pero a los Jinetes no les agrada y temen a quienes lo manejan.  En las tierras salvajes el fuego es nuestro am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murmuró Sam-.  Valdrá tanto como decir «aquí estamos», llamando a gri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 lo más profundo de la cañada y en el rincón más abrigado, encendieron un fuego y prepararon una comida.  Las sombras de la noche empezaban a caer y el frío aumentaba.  Advirtieron de pronto que tenían mucha hambre, pues no habían comido nada desde el desayuno, pero no se atrevieron a preparar otra cosa que una cena frugal.  En la región que se extendía ante ellos no había más que pájaros y bestias salvajes; lugares inhóspitos abandonados por todas las razas del mundo.  Los montaraces se aventuraban a veces más allá de las colinas, pero eran poco numerosos y no se demoraban allí mucho tiempo.  Había otras pocas gentes errantes, de índole maligna: trolls que descendían a veces de los valles septentrionales de las Montañas Nubladas.  Los viajeros iban todos por el camino, enanos casi siempre, que pasaban de prisa ocupados en sus propios asuntos y que no se detenían a hablar o ayudar a gente extra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cómo haremos para no agotar las provisiones -dijo Frodo-.  Nos hemos cuidado bastante en los últimos días y esta comida no es por cierto un festín, pero si todavía nos quedan dos semanas y quizá más, hemos consumido demas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omida en el desierto -dijo Trancos-: bayas, raíces, hierbas y tengo algunas habilidades como cazador en apuros.  No hay por qué temer que nos muramos de hambre antes que llegue el invierno.  Pero buscar y recoger comida es un trabajo largo y cansado, y tenemos prisa.  De modo que apretaos los cinturones, ¡y pensad con esperanza en las mesas de la casa de Elro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río aumentaba junto con la oscuridad.  Espiando desde los bordes de la cañada no veían otra cosa que una tierra gris, que ahora se borraba rápidamente hundiéndose en las sombras.  El cielo había aclarado de nuevo, puntuado por estrellas centelleantes, más numerosas cada vez.  Frodo y los demás se apretaban alrededor del fuego, envueltos en todas las ropas y mantas disponibles, pero Trancos se contentaba con una capa y estaba sentado un poco aparte, aspirando pensativo el humo de la pi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uando caía la noche y el fuego comenzó a arder con llamas brillantes, Trancos se puso a contarles historias a los hobbits, para distraerles y que olvidaran el miedo.  Conocía muchas historias y leyendas de otras épocas, de elfos y hombres, y de los acontecimientos fastos y nefastos de los Días Antiguos.  Los hobbits se preguntaban cuántos años tendría y dónde habría aprendido todo e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éntanos de Gil-galad -dijo Merry de pronto, cuando Trancos concluyó una historia acerca del Reino de los Elfos e hizo una pausa-. ¿Sabes algo más de esa vieja balada de que habla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cierto -respondió Trancos-.  Y también Frodo, pues el asunto nos concierne de veras.</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s>
        <w:rPr/>
      </w:pPr>
      <w:r>
        <w:rPr/>
        <w:t>Merry y Pippin miraron a Frodo que clavaba los ojos en el fuego. -Sólo sé lo poco que me contó Gandalf -dijo Frodo lentamente-.  Gil-galad fue el último de los grandes Reyes Elfos de la Tierra Media.  Gil-galad significa Luz de las Estrellas en la lengua de los elfos. junto con Elendil, el amigo de los elfos, se encaminó al país 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Trancos interrumpiendo-.  No creo que la historia haya de ser contada ahora, con los sirvientes del enemigo a mano.  Si alcanzamos a llegar a la casa de Elrond, podréis oírla allí, del principio a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uéntanos alguna otra historia de los viejos días -suplicó Sam-, una historia de los elfos antes de la declinación.  Me gustaría tanto oír más de los elfos; parece que la oscuridad se cerrara sobre nosotros desde todos l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 contaré la historia de Tinúviel -dijo Trancos -. Resumida, pues es un cuento largo del que no se conoce el fin; y no hay nadie en estos días excepto Elrond que lo recuerde tal como lo contaban antaño.  Es una historia hermosa, aunque triste, como todas las historias de la Tierra Media, y sin embargo quizás alivie vuestros coraz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Trancos calló un tiempo y al fin no habló, pero entonó dulcem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Las hojas eran largas, la hierba era verde, </w:t>
      </w:r>
    </w:p>
    <w:p>
      <w:pPr>
        <w:pStyle w:val="Normal"/>
        <w:ind w:left="567" w:hanging="0"/>
        <w:jc w:val="both"/>
        <w:rPr>
          <w:i/>
          <w:i/>
        </w:rPr>
      </w:pPr>
      <w:r>
        <w:rPr>
          <w:i/>
        </w:rPr>
        <w:t xml:space="preserve">las umbelas de los abetos altas y hermosas </w:t>
      </w:r>
    </w:p>
    <w:p>
      <w:pPr>
        <w:pStyle w:val="Normal"/>
        <w:ind w:left="567" w:hanging="0"/>
        <w:jc w:val="both"/>
        <w:rPr>
          <w:i/>
          <w:i/>
        </w:rPr>
      </w:pPr>
      <w:r>
        <w:rPr>
          <w:i/>
        </w:rPr>
        <w:t xml:space="preserve">y en el claro se vio una luz </w:t>
      </w:r>
    </w:p>
    <w:p>
      <w:pPr>
        <w:pStyle w:val="Normal"/>
        <w:ind w:left="567" w:hanging="0"/>
        <w:jc w:val="both"/>
        <w:rPr>
          <w:i/>
          <w:i/>
        </w:rPr>
      </w:pPr>
      <w:r>
        <w:rPr>
          <w:i/>
        </w:rPr>
        <w:t xml:space="preserve">de estrellas en la sombra centelleante. </w:t>
      </w:r>
    </w:p>
    <w:p>
      <w:pPr>
        <w:pStyle w:val="Normal"/>
        <w:ind w:left="567" w:hanging="0"/>
        <w:jc w:val="both"/>
        <w:rPr>
          <w:i/>
          <w:i/>
        </w:rPr>
      </w:pPr>
      <w:r>
        <w:rPr>
          <w:i/>
        </w:rPr>
        <w:t xml:space="preserve">Tinúviel bailaba allí, </w:t>
      </w:r>
    </w:p>
    <w:p>
      <w:pPr>
        <w:pStyle w:val="Normal"/>
        <w:ind w:left="567" w:hanging="0"/>
        <w:jc w:val="both"/>
        <w:rPr>
          <w:i/>
          <w:i/>
        </w:rPr>
      </w:pPr>
      <w:r>
        <w:rPr>
          <w:i/>
        </w:rPr>
        <w:t xml:space="preserve">a la música de una flauta invisible, </w:t>
      </w:r>
    </w:p>
    <w:p>
      <w:pPr>
        <w:pStyle w:val="Normal"/>
        <w:ind w:left="567" w:hanging="0"/>
        <w:jc w:val="both"/>
        <w:rPr>
          <w:i/>
          <w:i/>
        </w:rPr>
      </w:pPr>
      <w:r>
        <w:rPr>
          <w:i/>
        </w:rPr>
        <w:t xml:space="preserve">con una luz de estrellas en los cabellos </w:t>
      </w:r>
    </w:p>
    <w:p>
      <w:pPr>
        <w:pStyle w:val="Normal"/>
        <w:ind w:left="567" w:hanging="0"/>
        <w:jc w:val="both"/>
        <w:rPr>
          <w:i/>
          <w:i/>
        </w:rPr>
      </w:pPr>
      <w:r>
        <w:rPr>
          <w:i/>
        </w:rPr>
        <w:t>y en las vestiduras brillantes.</w:t>
      </w:r>
    </w:p>
    <w:p>
      <w:pPr>
        <w:pStyle w:val="Normal"/>
        <w:ind w:left="567" w:hanging="0"/>
        <w:jc w:val="both"/>
        <w:rPr/>
      </w:pPr>
      <w:r>
        <w:rPr/>
      </w:r>
    </w:p>
    <w:p>
      <w:pPr>
        <w:pStyle w:val="Normal"/>
        <w:ind w:left="567" w:hanging="0"/>
        <w:jc w:val="both"/>
        <w:rPr>
          <w:i/>
          <w:i/>
        </w:rPr>
      </w:pPr>
      <w:r>
        <w:rPr>
          <w:i/>
        </w:rPr>
        <w:t xml:space="preserve">Allí llegó Beren desde los montes fríos </w:t>
      </w:r>
    </w:p>
    <w:p>
      <w:pPr>
        <w:pStyle w:val="Normal"/>
        <w:ind w:left="567" w:hanging="0"/>
        <w:jc w:val="both"/>
        <w:rPr>
          <w:i/>
          <w:i/>
        </w:rPr>
      </w:pPr>
      <w:r>
        <w:rPr>
          <w:i/>
        </w:rPr>
        <w:t xml:space="preserve">y anduvo extraviado entre las hojas </w:t>
      </w:r>
    </w:p>
    <w:p>
      <w:pPr>
        <w:pStyle w:val="Normal"/>
        <w:ind w:left="567" w:hanging="0"/>
        <w:jc w:val="both"/>
        <w:rPr>
          <w:i/>
          <w:i/>
        </w:rPr>
      </w:pPr>
      <w:r>
        <w:rPr>
          <w:i/>
        </w:rPr>
        <w:t xml:space="preserve">y donde rodaba el Río de los Elfos, </w:t>
      </w:r>
    </w:p>
    <w:p>
      <w:pPr>
        <w:pStyle w:val="Normal"/>
        <w:ind w:left="567" w:hanging="0"/>
        <w:jc w:val="both"/>
        <w:rPr>
          <w:i/>
          <w:i/>
        </w:rPr>
      </w:pPr>
      <w:r>
        <w:rPr>
          <w:i/>
        </w:rPr>
        <w:t>iba afligido a solas.</w:t>
      </w:r>
    </w:p>
    <w:p>
      <w:pPr>
        <w:pStyle w:val="Normal"/>
        <w:ind w:left="567" w:hanging="0"/>
        <w:jc w:val="both"/>
        <w:rPr>
          <w:i/>
          <w:i/>
        </w:rPr>
      </w:pPr>
      <w:r>
        <w:rPr>
          <w:i/>
        </w:rPr>
        <w:t>Espió entre las hojas del abeto</w:t>
      </w:r>
    </w:p>
    <w:p>
      <w:pPr>
        <w:pStyle w:val="Normal"/>
        <w:ind w:left="567" w:hanging="0"/>
        <w:jc w:val="both"/>
        <w:rPr>
          <w:i/>
          <w:i/>
        </w:rPr>
      </w:pPr>
      <w:r>
        <w:rPr>
          <w:i/>
        </w:rPr>
        <w:t xml:space="preserve">y vio maravillado unas flores de oro </w:t>
      </w:r>
    </w:p>
    <w:p>
      <w:pPr>
        <w:pStyle w:val="Normal"/>
        <w:ind w:left="567" w:hanging="0"/>
        <w:jc w:val="both"/>
        <w:rPr>
          <w:i/>
          <w:i/>
        </w:rPr>
      </w:pPr>
      <w:r>
        <w:rPr>
          <w:i/>
        </w:rPr>
        <w:t xml:space="preserve">sobre el manto y las mangas de la joven, </w:t>
      </w:r>
    </w:p>
    <w:p>
      <w:pPr>
        <w:pStyle w:val="Normal"/>
        <w:ind w:left="567" w:hanging="0"/>
        <w:jc w:val="both"/>
        <w:rPr>
          <w:i/>
          <w:i/>
        </w:rPr>
      </w:pPr>
      <w:r>
        <w:rPr>
          <w:i/>
        </w:rPr>
        <w:t>y el cabello la seguía como una sombra.</w:t>
      </w:r>
    </w:p>
    <w:p>
      <w:pPr>
        <w:pStyle w:val="Normal"/>
        <w:ind w:left="567" w:hanging="0"/>
        <w:jc w:val="both"/>
        <w:rPr/>
      </w:pPr>
      <w:r>
        <w:rPr/>
      </w:r>
    </w:p>
    <w:p>
      <w:pPr>
        <w:pStyle w:val="Normal"/>
        <w:ind w:left="567" w:hanging="0"/>
        <w:jc w:val="both"/>
        <w:rPr>
          <w:i/>
          <w:i/>
        </w:rPr>
      </w:pPr>
      <w:r>
        <w:rPr>
          <w:i/>
        </w:rPr>
        <w:t xml:space="preserve">El encantamiento le reanimó los pies </w:t>
      </w:r>
    </w:p>
    <w:p>
      <w:pPr>
        <w:pStyle w:val="Normal"/>
        <w:ind w:left="567" w:hanging="0"/>
        <w:jc w:val="both"/>
        <w:rPr>
          <w:i/>
          <w:i/>
        </w:rPr>
      </w:pPr>
      <w:r>
        <w:rPr>
          <w:i/>
        </w:rPr>
        <w:t xml:space="preserve">condenados a errar por las colinas </w:t>
      </w:r>
    </w:p>
    <w:p>
      <w:pPr>
        <w:pStyle w:val="Normal"/>
        <w:ind w:left="567" w:hanging="0"/>
        <w:jc w:val="both"/>
        <w:rPr>
          <w:i/>
          <w:i/>
        </w:rPr>
      </w:pPr>
      <w:r>
        <w:rPr>
          <w:i/>
        </w:rPr>
        <w:t xml:space="preserve">y se precipitó, vigoroso y rápido, </w:t>
      </w:r>
    </w:p>
    <w:p>
      <w:pPr>
        <w:pStyle w:val="Normal"/>
        <w:ind w:left="567" w:hanging="0"/>
        <w:jc w:val="both"/>
        <w:rPr>
          <w:i/>
          <w:i/>
        </w:rPr>
      </w:pPr>
      <w:r>
        <w:rPr>
          <w:i/>
        </w:rPr>
        <w:t>a alcanzar los rayos de la luna.</w:t>
      </w:r>
    </w:p>
    <w:p>
      <w:pPr>
        <w:pStyle w:val="Normal"/>
        <w:ind w:left="567" w:hanging="0"/>
        <w:jc w:val="both"/>
        <w:rPr>
          <w:i/>
          <w:i/>
        </w:rPr>
      </w:pPr>
      <w:r>
        <w:rPr>
          <w:i/>
        </w:rPr>
        <w:t>Entre los bosques del país de los ellos</w:t>
      </w:r>
    </w:p>
    <w:p>
      <w:pPr>
        <w:pStyle w:val="Normal"/>
        <w:ind w:left="567" w:hanging="0"/>
        <w:jc w:val="both"/>
        <w:rPr>
          <w:i/>
          <w:i/>
        </w:rPr>
      </w:pPr>
      <w:r>
        <w:rPr>
          <w:i/>
        </w:rPr>
        <w:t>ella huyó levemente con pies que bailaban</w:t>
      </w:r>
    </w:p>
    <w:p>
      <w:pPr>
        <w:pStyle w:val="Normal"/>
        <w:ind w:left="567" w:hanging="0"/>
        <w:jc w:val="both"/>
        <w:rPr>
          <w:i/>
          <w:i/>
        </w:rPr>
      </w:pPr>
      <w:r>
        <w:rPr>
          <w:i/>
        </w:rPr>
        <w:t xml:space="preserve">y lo dejó a solas errando todavía </w:t>
      </w:r>
    </w:p>
    <w:p>
      <w:pPr>
        <w:pStyle w:val="Normal"/>
        <w:ind w:left="567" w:hanging="0"/>
        <w:jc w:val="both"/>
        <w:rPr>
          <w:i/>
          <w:i/>
        </w:rPr>
      </w:pPr>
      <w:r>
        <w:rPr>
          <w:i/>
        </w:rPr>
        <w:t>escuchando en la floresta callada.</w:t>
      </w:r>
    </w:p>
    <w:p>
      <w:pPr>
        <w:pStyle w:val="Normal"/>
        <w:ind w:left="567" w:hanging="0"/>
        <w:jc w:val="both"/>
        <w:rPr/>
      </w:pPr>
      <w:r>
        <w:rPr/>
      </w:r>
    </w:p>
    <w:p>
      <w:pPr>
        <w:pStyle w:val="Normal"/>
        <w:ind w:left="567" w:hanging="0"/>
        <w:jc w:val="both"/>
        <w:rPr>
          <w:i/>
          <w:i/>
        </w:rPr>
      </w:pPr>
      <w:r>
        <w:rPr>
          <w:i/>
        </w:rPr>
        <w:t xml:space="preserve">Allí escuchó a menudo el sonido volante </w:t>
      </w:r>
    </w:p>
    <w:p>
      <w:pPr>
        <w:pStyle w:val="Normal"/>
        <w:ind w:left="567" w:hanging="0"/>
        <w:jc w:val="both"/>
        <w:rPr>
          <w:i/>
          <w:i/>
        </w:rPr>
      </w:pPr>
      <w:r>
        <w:rPr>
          <w:i/>
        </w:rPr>
        <w:t xml:space="preserve">de los pies tan ligeros como hojas de tilo </w:t>
      </w:r>
    </w:p>
    <w:p>
      <w:pPr>
        <w:pStyle w:val="Normal"/>
        <w:ind w:left="567" w:hanging="0"/>
        <w:jc w:val="both"/>
        <w:rPr>
          <w:i/>
          <w:i/>
        </w:rPr>
      </w:pPr>
      <w:r>
        <w:rPr>
          <w:i/>
        </w:rPr>
        <w:t xml:space="preserve">o la música que fluye bajo tierra </w:t>
      </w:r>
    </w:p>
    <w:p>
      <w:pPr>
        <w:pStyle w:val="Normal"/>
        <w:ind w:left="567" w:hanging="0"/>
        <w:jc w:val="both"/>
        <w:rPr>
          <w:i/>
          <w:i/>
        </w:rPr>
      </w:pPr>
      <w:r>
        <w:rPr>
          <w:i/>
        </w:rPr>
        <w:t>y gorjea en huecos ocultos.</w:t>
      </w:r>
    </w:p>
    <w:p>
      <w:pPr>
        <w:pStyle w:val="Normal"/>
        <w:ind w:left="567" w:hanging="0"/>
        <w:jc w:val="both"/>
        <w:rPr>
          <w:i/>
          <w:i/>
        </w:rPr>
      </w:pPr>
      <w:r>
        <w:rPr>
          <w:i/>
        </w:rPr>
        <w:t xml:space="preserve">Ahora yacen marchitas las hojas del abeto </w:t>
      </w:r>
    </w:p>
    <w:p>
      <w:pPr>
        <w:pStyle w:val="Normal"/>
        <w:ind w:left="567" w:hanging="0"/>
        <w:jc w:val="both"/>
        <w:rPr>
          <w:i/>
          <w:i/>
        </w:rPr>
      </w:pPr>
      <w:r>
        <w:rPr>
          <w:i/>
        </w:rPr>
        <w:t xml:space="preserve">y una por una suspirando </w:t>
      </w:r>
    </w:p>
    <w:p>
      <w:pPr>
        <w:pStyle w:val="Normal"/>
        <w:ind w:left="567" w:hanging="0"/>
        <w:jc w:val="both"/>
        <w:rPr>
          <w:i/>
          <w:i/>
        </w:rPr>
      </w:pPr>
      <w:r>
        <w:rPr>
          <w:i/>
        </w:rPr>
        <w:t>caen las hojas de las hayas</w:t>
      </w:r>
    </w:p>
    <w:p>
      <w:pPr>
        <w:pStyle w:val="Normal"/>
        <w:ind w:left="567" w:hanging="0"/>
        <w:jc w:val="both"/>
        <w:rPr>
          <w:i/>
          <w:i/>
        </w:rPr>
      </w:pPr>
      <w:r>
        <w:rPr>
          <w:i/>
        </w:rPr>
        <w:t>oscilando en el bosque de invierno.</w:t>
      </w:r>
    </w:p>
    <w:p>
      <w:pPr>
        <w:pStyle w:val="Normal"/>
        <w:ind w:left="567" w:hanging="0"/>
        <w:jc w:val="both"/>
        <w:rPr/>
      </w:pPr>
      <w:r>
        <w:rPr/>
      </w:r>
    </w:p>
    <w:p>
      <w:pPr>
        <w:pStyle w:val="Normal"/>
        <w:ind w:left="567" w:hanging="0"/>
        <w:jc w:val="both"/>
        <w:rPr>
          <w:i/>
          <w:i/>
        </w:rPr>
      </w:pPr>
      <w:r>
        <w:rPr>
          <w:i/>
        </w:rPr>
        <w:t>La siguió siempre, caminando muy lejos;</w:t>
      </w:r>
    </w:p>
    <w:p>
      <w:pPr>
        <w:pStyle w:val="Normal"/>
        <w:ind w:left="567" w:hanging="0"/>
        <w:jc w:val="both"/>
        <w:rPr>
          <w:i/>
          <w:i/>
        </w:rPr>
      </w:pPr>
      <w:r>
        <w:rPr>
          <w:i/>
        </w:rPr>
        <w:t xml:space="preserve">las hojas de los años eran una alfombra espesa, </w:t>
      </w:r>
    </w:p>
    <w:p>
      <w:pPr>
        <w:pStyle w:val="Normal"/>
        <w:ind w:left="567" w:hanging="0"/>
        <w:jc w:val="both"/>
        <w:rPr>
          <w:i/>
          <w:i/>
        </w:rPr>
      </w:pPr>
      <w:r>
        <w:rPr>
          <w:i/>
        </w:rPr>
        <w:t xml:space="preserve">a la luz de la luna y a los rayos de las estrellas </w:t>
      </w:r>
    </w:p>
    <w:p>
      <w:pPr>
        <w:pStyle w:val="Normal"/>
        <w:ind w:left="567" w:hanging="0"/>
        <w:jc w:val="both"/>
        <w:rPr>
          <w:i/>
          <w:i/>
        </w:rPr>
      </w:pPr>
      <w:r>
        <w:rPr>
          <w:i/>
        </w:rPr>
        <w:t>que temblaban en los cielos helados.</w:t>
      </w:r>
    </w:p>
    <w:p>
      <w:pPr>
        <w:pStyle w:val="Normal"/>
        <w:ind w:left="567" w:hanging="0"/>
        <w:jc w:val="both"/>
        <w:rPr>
          <w:i/>
          <w:i/>
        </w:rPr>
      </w:pPr>
      <w:r>
        <w:rPr>
          <w:i/>
        </w:rPr>
        <w:t xml:space="preserve">El manto de la joven brillaba a la luz de la luna </w:t>
      </w:r>
    </w:p>
    <w:p>
      <w:pPr>
        <w:pStyle w:val="Normal"/>
        <w:ind w:left="567" w:hanging="0"/>
        <w:jc w:val="both"/>
        <w:rPr>
          <w:i/>
          <w:i/>
        </w:rPr>
      </w:pPr>
      <w:r>
        <w:rPr>
          <w:i/>
        </w:rPr>
        <w:t xml:space="preserve">mientras allá muy lejos en la cima </w:t>
      </w:r>
    </w:p>
    <w:p>
      <w:pPr>
        <w:pStyle w:val="Normal"/>
        <w:ind w:left="567" w:hanging="0"/>
        <w:jc w:val="both"/>
        <w:rPr>
          <w:i/>
          <w:i/>
        </w:rPr>
      </w:pPr>
      <w:r>
        <w:rPr>
          <w:i/>
        </w:rPr>
        <w:t xml:space="preserve">ella bailaba, llevando alrededor de los pies </w:t>
      </w:r>
    </w:p>
    <w:p>
      <w:pPr>
        <w:pStyle w:val="Normal"/>
        <w:ind w:left="567" w:hanging="0"/>
        <w:jc w:val="both"/>
        <w:rPr>
          <w:i/>
          <w:i/>
        </w:rPr>
      </w:pPr>
      <w:r>
        <w:rPr>
          <w:i/>
        </w:rPr>
        <w:t>una bruma de plata estremecida.</w:t>
      </w:r>
    </w:p>
    <w:p>
      <w:pPr>
        <w:pStyle w:val="Normal"/>
        <w:ind w:left="567" w:hanging="0"/>
        <w:jc w:val="both"/>
        <w:rPr/>
      </w:pPr>
      <w:r>
        <w:rPr/>
      </w:r>
    </w:p>
    <w:p>
      <w:pPr>
        <w:pStyle w:val="Normal"/>
        <w:ind w:left="567" w:hanging="0"/>
        <w:jc w:val="both"/>
        <w:rPr>
          <w:i/>
          <w:i/>
        </w:rPr>
      </w:pPr>
      <w:r>
        <w:rPr>
          <w:i/>
        </w:rPr>
        <w:t xml:space="preserve">Cuando el invierno hubo pasado, ella volvió, </w:t>
      </w:r>
    </w:p>
    <w:p>
      <w:pPr>
        <w:pStyle w:val="Normal"/>
        <w:ind w:left="567" w:hanging="0"/>
        <w:jc w:val="both"/>
        <w:rPr>
          <w:i/>
          <w:i/>
        </w:rPr>
      </w:pPr>
      <w:r>
        <w:rPr>
          <w:i/>
        </w:rPr>
        <w:t xml:space="preserve">y como una alondra que sube y una lluvia que cae </w:t>
      </w:r>
    </w:p>
    <w:p>
      <w:pPr>
        <w:pStyle w:val="Normal"/>
        <w:ind w:left="567" w:hanging="0"/>
        <w:jc w:val="both"/>
        <w:rPr>
          <w:i/>
          <w:i/>
        </w:rPr>
      </w:pPr>
      <w:r>
        <w:rPr>
          <w:i/>
        </w:rPr>
        <w:t xml:space="preserve">y un agua que se funde en burbujas </w:t>
      </w:r>
    </w:p>
    <w:p>
      <w:pPr>
        <w:pStyle w:val="Normal"/>
        <w:ind w:left="567" w:hanging="0"/>
        <w:jc w:val="both"/>
        <w:rPr>
          <w:i/>
          <w:i/>
        </w:rPr>
      </w:pPr>
      <w:r>
        <w:rPr>
          <w:i/>
        </w:rPr>
        <w:t xml:space="preserve">su canto liberó la repentina primavera. </w:t>
      </w:r>
    </w:p>
    <w:p>
      <w:pPr>
        <w:pStyle w:val="Normal"/>
        <w:ind w:left="567" w:hanging="0"/>
        <w:jc w:val="both"/>
        <w:rPr>
          <w:i/>
          <w:i/>
        </w:rPr>
      </w:pPr>
      <w:r>
        <w:rPr>
          <w:i/>
        </w:rPr>
        <w:t xml:space="preserve">El vio brotar las flores de los elfos </w:t>
      </w:r>
    </w:p>
    <w:p>
      <w:pPr>
        <w:pStyle w:val="Normal"/>
        <w:ind w:left="567" w:hanging="0"/>
        <w:jc w:val="both"/>
        <w:rPr>
          <w:i/>
          <w:i/>
        </w:rPr>
      </w:pPr>
      <w:r>
        <w:rPr>
          <w:i/>
        </w:rPr>
        <w:t xml:space="preserve">a los pies de la joven, y curado otra vez </w:t>
      </w:r>
    </w:p>
    <w:p>
      <w:pPr>
        <w:pStyle w:val="Normal"/>
        <w:ind w:left="567" w:hanging="0"/>
        <w:jc w:val="both"/>
        <w:rPr>
          <w:i/>
          <w:i/>
        </w:rPr>
      </w:pPr>
      <w:r>
        <w:rPr>
          <w:i/>
        </w:rPr>
        <w:t xml:space="preserve">esperó que ella bailara y cantara </w:t>
      </w:r>
    </w:p>
    <w:p>
      <w:pPr>
        <w:pStyle w:val="Normal"/>
        <w:ind w:left="567" w:hanging="0"/>
        <w:jc w:val="both"/>
        <w:rPr>
          <w:i/>
          <w:i/>
        </w:rPr>
      </w:pPr>
      <w:r>
        <w:rPr>
          <w:i/>
        </w:rPr>
        <w:t>sobre los prados de hierbas.</w:t>
      </w:r>
    </w:p>
    <w:p>
      <w:pPr>
        <w:pStyle w:val="Normal"/>
        <w:ind w:left="567" w:hanging="0"/>
        <w:jc w:val="both"/>
        <w:rPr/>
      </w:pPr>
      <w:r>
        <w:rPr/>
      </w:r>
    </w:p>
    <w:p>
      <w:pPr>
        <w:pStyle w:val="Normal"/>
        <w:ind w:left="567" w:hanging="0"/>
        <w:jc w:val="both"/>
        <w:rPr>
          <w:i/>
          <w:i/>
        </w:rPr>
      </w:pPr>
      <w:r>
        <w:rPr>
          <w:i/>
        </w:rPr>
        <w:t xml:space="preserve">De nuevo ella huyó, pero él vino rápidamente, </w:t>
      </w:r>
    </w:p>
    <w:p>
      <w:pPr>
        <w:pStyle w:val="Normal"/>
        <w:ind w:left="567" w:hanging="0"/>
        <w:jc w:val="both"/>
        <w:rPr>
          <w:i/>
          <w:i/>
        </w:rPr>
      </w:pPr>
      <w:r>
        <w:rPr>
          <w:i/>
        </w:rPr>
        <w:t>¡Tinúviel! ¡Tinúviel!</w:t>
      </w:r>
    </w:p>
    <w:p>
      <w:pPr>
        <w:pStyle w:val="Normal"/>
        <w:ind w:left="567" w:hanging="0"/>
        <w:jc w:val="both"/>
        <w:rPr>
          <w:i/>
          <w:i/>
        </w:rPr>
      </w:pPr>
      <w:r>
        <w:rPr>
          <w:i/>
        </w:rPr>
        <w:t>La llamó por su nombre élfico</w:t>
      </w:r>
    </w:p>
    <w:p>
      <w:pPr>
        <w:pStyle w:val="Normal"/>
        <w:ind w:left="567" w:hanging="0"/>
        <w:jc w:val="both"/>
        <w:rPr>
          <w:i/>
          <w:i/>
        </w:rPr>
      </w:pPr>
      <w:r>
        <w:rPr>
          <w:i/>
        </w:rPr>
        <w:t xml:space="preserve">y ella se detuvo entonces, escuchando. </w:t>
      </w:r>
    </w:p>
    <w:p>
      <w:pPr>
        <w:pStyle w:val="Normal"/>
        <w:ind w:left="567" w:hanging="0"/>
        <w:jc w:val="both"/>
        <w:rPr>
          <w:i/>
          <w:i/>
        </w:rPr>
      </w:pPr>
      <w:r>
        <w:rPr>
          <w:i/>
        </w:rPr>
        <w:t xml:space="preserve">Se quedó allí un instante </w:t>
      </w:r>
    </w:p>
    <w:p>
      <w:pPr>
        <w:pStyle w:val="Normal"/>
        <w:ind w:left="567" w:hanging="0"/>
        <w:jc w:val="both"/>
        <w:rPr>
          <w:i/>
          <w:i/>
        </w:rPr>
      </w:pPr>
      <w:r>
        <w:rPr>
          <w:i/>
        </w:rPr>
        <w:t xml:space="preserve">y la voz de él fue como un encantamiento, </w:t>
      </w:r>
    </w:p>
    <w:p>
      <w:pPr>
        <w:pStyle w:val="Normal"/>
        <w:ind w:left="567" w:hanging="0"/>
        <w:jc w:val="both"/>
        <w:rPr>
          <w:i/>
          <w:i/>
        </w:rPr>
      </w:pPr>
      <w:r>
        <w:rPr>
          <w:i/>
        </w:rPr>
        <w:t>y el destino cayó sobre Tinúviel</w:t>
      </w:r>
    </w:p>
    <w:p>
      <w:pPr>
        <w:pStyle w:val="Normal"/>
        <w:ind w:left="567" w:hanging="0"/>
        <w:jc w:val="both"/>
        <w:rPr>
          <w:i/>
          <w:i/>
        </w:rPr>
      </w:pPr>
      <w:r>
        <w:rPr>
          <w:i/>
        </w:rPr>
        <w:t>y centelleando se abandonó a sus brazos.</w:t>
      </w:r>
    </w:p>
    <w:p>
      <w:pPr>
        <w:pStyle w:val="Normal"/>
        <w:ind w:left="567" w:hanging="0"/>
        <w:jc w:val="both"/>
        <w:rPr/>
      </w:pPr>
      <w:r>
        <w:rPr/>
      </w:r>
    </w:p>
    <w:p>
      <w:pPr>
        <w:pStyle w:val="Normal"/>
        <w:ind w:left="567" w:hanging="0"/>
        <w:jc w:val="both"/>
        <w:rPr>
          <w:i/>
          <w:i/>
        </w:rPr>
      </w:pPr>
      <w:r>
        <w:rPr>
          <w:i/>
        </w:rPr>
        <w:t xml:space="preserve">Mientras Beren la miraba a los ojos </w:t>
      </w:r>
    </w:p>
    <w:p>
      <w:pPr>
        <w:pStyle w:val="Normal"/>
        <w:ind w:left="567" w:hanging="0"/>
        <w:jc w:val="both"/>
        <w:rPr>
          <w:i/>
          <w:i/>
        </w:rPr>
      </w:pPr>
      <w:r>
        <w:rPr>
          <w:i/>
        </w:rPr>
        <w:t xml:space="preserve">entre las sombras de los cabellos </w:t>
      </w:r>
    </w:p>
    <w:p>
      <w:pPr>
        <w:pStyle w:val="Normal"/>
        <w:ind w:left="567" w:hanging="0"/>
        <w:jc w:val="both"/>
        <w:rPr>
          <w:i/>
          <w:i/>
        </w:rPr>
      </w:pPr>
      <w:r>
        <w:rPr>
          <w:i/>
        </w:rPr>
        <w:t xml:space="preserve">vio brillar allí en un espejo </w:t>
      </w:r>
    </w:p>
    <w:p>
      <w:pPr>
        <w:pStyle w:val="Normal"/>
        <w:ind w:left="567" w:hanging="0"/>
        <w:jc w:val="both"/>
        <w:rPr>
          <w:i/>
          <w:i/>
        </w:rPr>
      </w:pPr>
      <w:r>
        <w:rPr>
          <w:i/>
        </w:rPr>
        <w:t xml:space="preserve">la luz temblorosa de las estrellas. </w:t>
      </w:r>
    </w:p>
    <w:p>
      <w:pPr>
        <w:pStyle w:val="Normal"/>
        <w:ind w:left="567" w:hanging="0"/>
        <w:jc w:val="both"/>
        <w:rPr>
          <w:i/>
          <w:i/>
        </w:rPr>
      </w:pPr>
      <w:r>
        <w:rPr>
          <w:i/>
        </w:rPr>
        <w:t xml:space="preserve">Tinúviel la belleza élfica, </w:t>
      </w:r>
    </w:p>
    <w:p>
      <w:pPr>
        <w:pStyle w:val="Normal"/>
        <w:ind w:left="567" w:hanging="0"/>
        <w:jc w:val="both"/>
        <w:rPr>
          <w:i/>
          <w:i/>
        </w:rPr>
      </w:pPr>
      <w:r>
        <w:rPr>
          <w:i/>
        </w:rPr>
        <w:t>doncella inmortal de sabiduría élfica</w:t>
      </w:r>
    </w:p>
    <w:p>
      <w:pPr>
        <w:pStyle w:val="Normal"/>
        <w:ind w:left="567" w:hanging="0"/>
        <w:jc w:val="both"/>
        <w:rPr>
          <w:i/>
          <w:i/>
        </w:rPr>
      </w:pPr>
      <w:r>
        <w:rPr>
          <w:i/>
        </w:rPr>
        <w:t xml:space="preserve">lo envolvió con una sombría cabellera </w:t>
      </w:r>
    </w:p>
    <w:p>
      <w:pPr>
        <w:pStyle w:val="Normal"/>
        <w:ind w:left="567" w:hanging="0"/>
        <w:jc w:val="both"/>
        <w:rPr>
          <w:i/>
          <w:i/>
        </w:rPr>
      </w:pPr>
      <w:r>
        <w:rPr>
          <w:i/>
        </w:rPr>
        <w:t>y brazos de plata resplandeciente.</w:t>
      </w:r>
    </w:p>
    <w:p>
      <w:pPr>
        <w:pStyle w:val="Normal"/>
        <w:ind w:left="567" w:hanging="0"/>
        <w:jc w:val="both"/>
        <w:rPr/>
      </w:pPr>
      <w:r>
        <w:rPr/>
      </w:r>
    </w:p>
    <w:p>
      <w:pPr>
        <w:pStyle w:val="Normal"/>
        <w:ind w:left="567" w:hanging="0"/>
        <w:jc w:val="both"/>
        <w:rPr>
          <w:i/>
          <w:i/>
        </w:rPr>
      </w:pPr>
      <w:r>
        <w:rPr>
          <w:i/>
        </w:rPr>
        <w:t xml:space="preserve">Larga fue la ruta que les trazó el destino </w:t>
      </w:r>
    </w:p>
    <w:p>
      <w:pPr>
        <w:pStyle w:val="Normal"/>
        <w:ind w:left="567" w:hanging="0"/>
        <w:jc w:val="both"/>
        <w:rPr>
          <w:i/>
          <w:i/>
        </w:rPr>
      </w:pPr>
      <w:r>
        <w:rPr>
          <w:i/>
        </w:rPr>
        <w:t xml:space="preserve">sobre montañas pedregosas, grises y frías, </w:t>
      </w:r>
    </w:p>
    <w:p>
      <w:pPr>
        <w:pStyle w:val="Normal"/>
        <w:ind w:left="567" w:hanging="0"/>
        <w:jc w:val="both"/>
        <w:rPr>
          <w:i/>
          <w:i/>
        </w:rPr>
      </w:pPr>
      <w:r>
        <w:rPr>
          <w:i/>
        </w:rPr>
        <w:t xml:space="preserve">por habitaciones de hierro y puertas de sombra </w:t>
      </w:r>
    </w:p>
    <w:p>
      <w:pPr>
        <w:pStyle w:val="Normal"/>
        <w:ind w:left="567" w:hanging="0"/>
        <w:jc w:val="both"/>
        <w:rPr>
          <w:i/>
          <w:i/>
        </w:rPr>
      </w:pPr>
      <w:r>
        <w:rPr>
          <w:i/>
        </w:rPr>
        <w:t>y florestas nocturnas sin mañana.</w:t>
      </w:r>
    </w:p>
    <w:p>
      <w:pPr>
        <w:pStyle w:val="Normal"/>
        <w:ind w:left="567" w:hanging="0"/>
        <w:jc w:val="both"/>
        <w:rPr>
          <w:i/>
          <w:i/>
        </w:rPr>
      </w:pPr>
      <w:r>
        <w:rPr>
          <w:i/>
        </w:rPr>
        <w:t xml:space="preserve">Los mares que separan se extendieron entre ellos </w:t>
      </w:r>
    </w:p>
    <w:p>
      <w:pPr>
        <w:pStyle w:val="Normal"/>
        <w:ind w:left="567" w:hanging="0"/>
        <w:jc w:val="both"/>
        <w:rPr>
          <w:i/>
          <w:i/>
        </w:rPr>
      </w:pPr>
      <w:r>
        <w:rPr>
          <w:i/>
        </w:rPr>
        <w:t xml:space="preserve">y sin embargo al fin de nuevo se encontraron </w:t>
      </w:r>
    </w:p>
    <w:p>
      <w:pPr>
        <w:pStyle w:val="Normal"/>
        <w:ind w:left="567" w:hanging="0"/>
        <w:jc w:val="both"/>
        <w:rPr>
          <w:i/>
          <w:i/>
        </w:rPr>
      </w:pPr>
      <w:r>
        <w:rPr>
          <w:i/>
        </w:rPr>
        <w:t xml:space="preserve">y en el bosque cantando sin tristeza </w:t>
      </w:r>
    </w:p>
    <w:p>
      <w:pPr>
        <w:pStyle w:val="Normal"/>
        <w:ind w:left="567" w:hanging="0"/>
        <w:jc w:val="both"/>
        <w:rPr>
          <w:i/>
          <w:i/>
        </w:rPr>
      </w:pPr>
      <w:r>
        <w:rPr>
          <w:i/>
        </w:rPr>
        <w:t>desaparecieron hace ya muchos años.</w:t>
      </w:r>
    </w:p>
    <w:p>
      <w:pPr>
        <w:pStyle w:val="Normal"/>
        <w:jc w:val="both"/>
        <w:rPr/>
      </w:pPr>
      <w:r>
        <w:rPr/>
      </w:r>
    </w:p>
    <w:p>
      <w:pPr>
        <w:pStyle w:val="TextBody"/>
        <w:tabs>
          <w:tab w:val="clear" w:pos="14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Trancos suspiró e hizo una pausa antes de hablar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a es una canción -dijo- en el estilo que los elfos llaman </w:t>
      </w:r>
      <w:r>
        <w:rPr>
          <w:i/>
        </w:rPr>
        <w:t xml:space="preserve">ann-thennath, </w:t>
      </w:r>
      <w:r>
        <w:rPr/>
        <w:t>mas es difícil de traducir a la lengua común y lo que he cantado es apenas un eco muy tosco.  La canción habla del encuentro de Beren, hijo de Barahi y Lúthien Tinúviel.  Beren era un hombre mortal, pero Lúthien era hija de Thingol, un rey de los elfos en la Tierra Media, cuando el mundo era joven; y ella era la doncella más hermosa que hubiese existido alguna vez entre todas las niñas de este mundo.  Como las estrellas sobre las nieblas de las tierras del norte, así era la belleza de Lúthien, de rostro de luz.  En aquellos días, el Gran Enemigo, de quien Sauron de Mordor no era más que un siervo, residía en Angband en el Norte y los elfos del Oeste que venían de la Tierra Media le hicieron la guerra para recobrar los Silmarils que él había robado y los padres de los hombres ayudaron a los elfos.  Pero el enemigo obtuvo la victoria y Barahir perdió la vida y Beren, escapando de grave peligro, franqueó las Montañas del Terror y pasó al reino oculto de Thingol en la floresta de Neldoreth.  Allí descubrió a Lúthien, que cantaba y bailaba en un claro junto al Esgalduin, el río encantado; y la llamó Tinúviel, es decir Ruiseñor en lengua antigua.  Muchas penas cayeron sobre ellos desde entonces y estuvieron mucho tiempo separados.  Tinúviel libró a Beren de los calabozos de Sauron y juntos pasaron por grandes riesgos y hasta arrebataron el trono al Gran Enemigo y le sacaron de la corona de hierro uno de los tres Silmarils, la más brillante de todas las joyas, y que fue regalo de bodas para Lúthien, de su padre Thingol.  Al fin el Lobo, que vino de las puertas de Angband, mató a Beren que murió en brazos de Tinúviel.  Pero ella eligió la mortalidad y morir para el mundo, para así poder seguirlo, y aún se canta que se encontraron más allá de los Mares que Separan y que luego de haber marchado un tiempo vivos otra vez por los bosques verdes, se alejaron juntos, hace muchos años, más allá de los confines de este mundo.  Así es que Lúthien murió realmente y dejó el mundo, sólo ella de toda la raza élfica, y así perdieron lo que más amaban.  Pero por ella la línea de los antiguos señores elfos descendió entre los hombres.  Viven todavía, aquellos de quienes Lúthien fue la antecesora y se dice que esta raza no se extinguirá nunca.  Elrond de Rivendel pertenece a esa especie.  Pues de Beren y Lúthien nació el heredero de Dior Thingol; y de él, Elwing la Blanca, que se casó con Eärendil, quien navegó más allá de las nieblas del mundo internándose en los mares del cielo, llevando el Silmaril en la frente.  Y de Eärendil descendieron los Reyes de Númenor, es decir Oesternes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rancos hablaba, los hobbits le observaban la cara extraña y vehemente, apenas iluminada por el rojo resplandor de la hoguera.  Le brillaban los ojos y la voz era cálida y profunda.  Por encima de él se extendía un cielo negro y estrellado.  De pronto una luz pálida apareció sobre la Cima de los Vientos, detrás de Trancos.  La luna creciente subía poco a poco y la colina echaba sombra y las estrellas se desvanecieron en lo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uento había concluido.  Los hobbits se movieron y estiraron. -Mirad -dijo Merry-.  La luna sube.  Está haciéndose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alzaron los ojos.  En ese momento vieron una silueta pequeña y sombría, que se recortaba a la luz de la luna, sobre la cima del monte.  Quizá no era más que una piedra grande o una saliente de roca visible a la luz pá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y Merry se pusieron de pie y se alejaron de la hoguera.  Frodo y Pippin se quedaron sentados y en silencio.  Trancos observaba atentamente la luz de la luna sobre la colina.  Todo parecía tranquilo y silencioso, pero Frodo sintió que un miedo frío le invadía el corazón, ahora que Trancos ya no hablaba.  Se acurrucó acercándose al fuego.  En ese momento Sam volvió corriendo desde el borde de la cañ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es -dijo-, pero de pronto sentí miedo.  No saldría de este agujero por todo el oro del mundo.  Sentí que algo trepaba arrastrándose por la pend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iste nada? -preguntó Frodo incorporándose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ñor.  No vi nada, pero no me detuve a m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vi algo -dijo Merry-, o así me pareció.  Lejos hacia el oeste donde la luz de la luna caía en los llanos, más allá de las sombras de los picos, creí ver dos o tres sombras negras.  Parecían moverse hacia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ercaos todos al fuego, con las caras hacia afuera! -gritó Trancos-. ¡Tened listos los palos más lar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tiempo en que apenas se atrevían a respirar estuvieron allí, alertas y en silencio, de espaldas a la hoguera, mirando las sombras que los rodeaban.  Nada ocurrió.  No había ningún ruido ni ningún movimiento en la noche.  Frodo cambió de posición; tenía que romper el silencio y gri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murmuró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jadeó Pippin al mismo tiempo.</w:t>
      </w:r>
    </w:p>
    <w:p>
      <w:pPr>
        <w:pStyle w:val="Normal"/>
        <w:jc w:val="both"/>
        <w:rPr/>
      </w:pPr>
      <w:r>
        <w:rPr/>
        <w:t xml:space="preserve">      </w:t>
      </w:r>
      <w:r>
        <w:rPr/>
        <w:t>Sobre el borde de la pequeña cañada, del lado opuesto a la colina, sintieron, más que vieron, que se alzaba una sombra, una sombra o más.  Miraron con atención y les pareció que las sombras crecían.  Pronto no hubo ninguna duda: tres o cuatro figuras altas estaban allí, de pie en la pendiente, mirándolos.  Tan negras eran que parecían agujeros negros en la sombra oscura que los circundaba.  Frodo creyó oír un débil siseo, como un aliento venenoso, y sintió que se le helaban los huesos.  En seguida las sombras avanzaron lentamente.</w:t>
      </w:r>
    </w:p>
    <w:p>
      <w:pPr>
        <w:pStyle w:val="Normal"/>
        <w:jc w:val="both"/>
        <w:rPr/>
      </w:pPr>
      <w:r>
        <w:rPr/>
        <w:t xml:space="preserve">      </w:t>
      </w:r>
      <w:r>
        <w:rPr/>
        <w:t>El terror dominó a Pippin y a Merry que se arrojaron de cara al suelo.  Sam se encogió junto a Frodo.  Frodo estaba apenas menos aterrorizado que los demás; temblaba de pies a cabeza, como atacado por un frío intenso, pero la repentina tentación de ponerse en seguida el Anillo se sobrepuso a todo y ya no pudo pensar en otra cosa.  No había olvidado las Quebradas, ni el aviso de Gandalf, pero algo parecía impulsarlo a desoír todas las advertencias y dejarse llevar.  No con la esperanza de huir, o de obtener algo, malo o bueno.  Sentía simplemente que tenía que sacar el anillo y ponérselo en el dedo.  No podía hablar.  Sabía que Sam lo miraba, como dándose cuenta de que su amo pasaba en ese momento por una prueba muy dura, pero no era capaz de volverse hacia él.  Cerró los ojos y luchó un rato y al fin la resistencia se hizo insoportable y tiró lentamente de la cadena y se deslizó el Anillo en el índice de la mano izquierda.</w:t>
      </w:r>
    </w:p>
    <w:p>
      <w:pPr>
        <w:pStyle w:val="Normal"/>
        <w:jc w:val="both"/>
        <w:rPr/>
      </w:pPr>
      <w:r>
        <w:rPr/>
        <w:t xml:space="preserve">      </w:t>
      </w:r>
      <w:r>
        <w:rPr/>
        <w:t>Inmediatamente, aunque todo lo demás continuó como antes, indistinto y sombrío, las sombras se hicieron terriblemente nítidas.  Podía verlas ahora bajo las negras envolturas.  Eran cinco figuras altas: dos de pie al borde de la concavidad, tres avanzando.  En las caras blancas ardían unos ojos penetrantes y despiadados; bajo los mantos llevaban unas vestiduras largas y grises; yelmos de plata cubrían las cabelleras canosas y las manos macilentas sostenían espadas de acero.  Los ojos cayeron sobre Frodo y lo traspasaron, las figuras se precipitaron hacia él. Desesperado, Frodo sacó la espada y le pareció que emitía una luz roja y vacilante, como un tizón encendido.  Dos de las figuras se detuvieron.  La tercera era más alta que las otras; tenía una cabellera brillante y larga y sobre el yelmo llevaba una corona.  En una mano sostenía una espada y en la otra un cuchillo y tanto el cuchillo como la mano resplandecían con una pálida luz.  La forma acometió, echándose sobre Frodo.</w:t>
      </w:r>
    </w:p>
    <w:p>
      <w:pPr>
        <w:pStyle w:val="Normal"/>
        <w:jc w:val="both"/>
        <w:rPr/>
      </w:pPr>
      <w:r>
        <w:rPr/>
        <w:t xml:space="preserve">      </w:t>
      </w:r>
      <w:r>
        <w:rPr/>
        <w:t xml:space="preserve">En ese momento Frodo se arrojó al suelo y se oyó gritar en voz alta: </w:t>
      </w:r>
    </w:p>
    <w:p>
      <w:pPr>
        <w:pStyle w:val="Normal"/>
        <w:jc w:val="both"/>
        <w:rPr/>
      </w:pPr>
      <w:r>
        <w:rPr/>
        <w:t xml:space="preserve">      </w:t>
      </w:r>
      <w:r>
        <w:rPr>
          <w:i/>
        </w:rPr>
        <w:t xml:space="preserve">-¡O Elbereth! ¡Gilthoniel! </w:t>
      </w:r>
      <w:r>
        <w:rPr/>
        <w:t xml:space="preserve">-Al mismo tiempo lanzó un golpe contra los pies del enemigo.  Un grito agudo se elevó en la noche; y Frodo sintió un dolor, como si un dardo de hielo envenenado le hubiese traspasado el hombro izquierdo.  En el mimo instante en que perdía el conocimiento y como a través de un torbellino de niebla, alcanzó a ver a Trancos que salía saltando de la oscuridad, esgrimiendo un tizón ardiente en cada mano.  Haciendo un último esfuerzo, Frodo se sacó el Anillo del dedo y lo apretó en la mano derecha. </w:t>
      </w:r>
      <w:r>
        <w:br w:type="page"/>
      </w:r>
    </w:p>
    <w:p>
      <w:pPr>
        <w:pStyle w:val="Normal"/>
        <w:jc w:val="center"/>
        <w:rPr>
          <w:b/>
          <w:b/>
          <w:sz w:val="26"/>
        </w:rPr>
      </w:pPr>
      <w:r>
        <w:rPr>
          <w:b/>
          <w:sz w:val="26"/>
        </w:rPr>
        <w:t>12</w:t>
      </w:r>
    </w:p>
    <w:p>
      <w:pPr>
        <w:pStyle w:val="Normal"/>
        <w:rPr>
          <w:b/>
          <w:b/>
          <w:sz w:val="26"/>
        </w:rPr>
      </w:pPr>
      <w:r>
        <w:rPr>
          <w:b/>
          <w:sz w:val="26"/>
        </w:rPr>
      </w:r>
    </w:p>
    <w:p>
      <w:pPr>
        <w:pStyle w:val="Normal"/>
        <w:jc w:val="center"/>
        <w:rPr>
          <w:b/>
          <w:b/>
          <w:sz w:val="26"/>
        </w:rPr>
      </w:pPr>
      <w:r>
        <w:rPr>
          <w:b/>
          <w:sz w:val="26"/>
        </w:rPr>
        <w:t>HUYENDO HACIA EL VADO</w:t>
      </w:r>
    </w:p>
    <w:p>
      <w:pPr>
        <w:pStyle w:val="Normal"/>
        <w:rPr>
          <w:b/>
          <w:b/>
          <w:sz w:val="26"/>
        </w:rPr>
      </w:pPr>
      <w:r>
        <w:rPr>
          <w:b/>
          <w:sz w:val="26"/>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Frodo volvió en sí, aún aferraba desesperadamente el Anillo.  Estaba tendido junto al fuego, que había sido alimentado y ardía ahora con una luz brillante.  Los tres hobbits se inclinaban sobr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 ocurrido? ¿Dónde está el rey pálido? -preguntó Frodo, atur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estaban tan contentos de oírlo hablar que no le contestaron en seguida y no entendieron qué les preguntaba.  Al fin Frodo supo por Sam que no habían visto otra cosa que unas formas confusas y sombrías que venían hacia ellos.  De pronto, horrorizado, Sam había advertido la desaparición de Frodo, y en ese momento una sombra negra pasó precipitadamente, muy cerca, y él cayó al suelo.  Oía la voz de Frodo, pero parecía venir de muy lejos, o de las profundidades de la tierra, gritando palabras extrañas.  No habían visto más, hasta que tropezaron con Frodo, que yacía como muerto, la cara apretada contra la hierba, la espada debajo del cuerpo.  Trancos les ordenó que lo levantaran y lo acostaran junto a las llamas y poco después desapareció.  Desde entonces había pasado un buen 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videntemente, comenzaba a tener nuevas dudas a propósito de Trancos, pero mientras hablaba el montaraz reapareció de pronto, saliendo de las sombras.  Los hobbits se sobresaltaron y Sam desenvainó la espada y cubrió a Frodo, pero Trancos se agachó rápidamente junto 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y un jinete Negro, Sam -dijo gentilmente-, ni estoy ligado a ellos.  He estado tratando de descubrir dónde se han metido, pero sin resultado alguno.  No alcanzo a entender por qué se han ido y no han vuelto a atacarnos.  Pero no hay señales de que anden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oyó lo que Frodo tenía que decirle, se mostró de veras preocupado, y movió la cabeza y suspiró.  Luego les ordenó a Pippin y Merry que calentaran la mayor cantidad de agua que fuera posible en las pequeñas marmitas y que le lavaran la herida.</w:t>
      </w:r>
    </w:p>
    <w:p>
      <w:pPr>
        <w:pStyle w:val="TextBody"/>
        <w:rPr/>
      </w:pPr>
      <w:r>
        <w:rPr/>
        <w:t xml:space="preserve">      </w:t>
      </w:r>
      <w:r>
        <w:rPr/>
        <w:t>-¡Mantened el fuego encendido y cuidad de que Frodo no se enfríe! -dijo.  Luego se incorporó y se alejó, llamando a Sam-.  Creo que ahora entiendo mejor -dijo en voz baja-.  Parece que los enemigos eran sólo cinco.  Por qué no estaban todos aquí, no lo sé, pero no creo que esperaran encontrar resistencia.  Por el momento se han retirado, aunque temo que no muy lejos.  Regresarán otra noche, si no logramos huir.  Ahora se contentan con esperar, pues piensan que ya casi han conseguido lo que desean y que el Anillo no podrá escapárseles.  Me temo, Sam, que imaginan que tu amo ha recibido una herida mortal, que lo someterá a lo que ellos decidan. ¡Ya vere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intió que el llanto lo sofoc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speres! -dijo Trancos-.  Confía en mí ahora.  Tu Frodo es de una pasta más firme de lo que yo pensaba, aunque Gandalf ya me lo había insinuado.  No está muerto y creo que resistirá el poder maligno de la herida mucho más de lo que sus enemigos suponen.  Haré todo lo que esté a mi alcance para ayudarlo y curarlo. ¡Cuídalo bien en mi aus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rápidamente desapareciendo de nuevo entre las som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dormitaba, aunque el dolor que le causaba la herida no dejaba de aumentar y un frío mortal se le extendía desde el hombro hasta el brazo y el costado.  Los tres hobbits lo cuidaban, calentándolo y lavándole la herida.  La noche pasó lenta y tediosa.  El alba crecía en el cielo y una luz gris invadía la cañada, cuando Trancos volvió a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gritó, e inclinándose levantó del suelo una túnica negra que había quedado allí oculta en la oscuridad.  Había un desgarrón en la tela, un poco por encima del borde inferior-.  La marca de la espada de Frodo -dijo-.  El único daño que le causó al enemigo, temo, pues es invulnerable y las espadas que traspasan a ese rey terrible caen destruidas.  Más mortal para él fue el nombre de Elbereth. ¡Y más mortal para Frodo fue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gachó de nuevo y tomó un cuchillo largo y delgado.  La hoja tenía un brillo frío.  Cuando Trancos lo levantó vieron que el borde del extremo estaba mellado y la punta rota.  Pero mientras aún lo sostenía a la luz creciente, observaron asombrados que la hoja parecía fundirse y que se desvanecía en el aire como una humareda, no dejando más que la empuñadura en la mano de Trancos. -¡Ay! -gritó-.  Fue este maldito puñal el que ha infligido la herida.  Pocos tienen ahora el poder de curar el daño causado por armas tan maléficas.  Pero haré todo lo que esté a mi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ó en el suelo y tomando la empuñadura del arma se la puso en las rodillas y le cantó una lenta canción en una lengua extraña.  En seguida, poniéndola a un lado, se volvió a Frodo y pronunció en voz baja unas palabras que los otros no llegaron a entender.  Del saco pequeño que llevaba a la cintura extrajo las hojas largas de una pl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as hojas –dijo- caminé mucho para encontrarlas, pues la planta no crece en las lomas desnudas, sino entre los matorrales de allá lejos al sur del camino; las encontré en la oscuridad por el olor. -Estrujó entre los dedos una hoja, que difundió una fragancia dulce y fuerte. - Fue una suerte que la haya encontrado, pues es una planta medicinal que los Hombres del Oeste trajeron a la Tierra Media. </w:t>
      </w:r>
      <w:r>
        <w:rPr>
          <w:i/>
        </w:rPr>
        <w:t xml:space="preserve">Athelas </w:t>
      </w:r>
      <w:r>
        <w:rPr/>
        <w:t>la llamaron y ahora sólo crece en los sitios donde ellos acamparon o vivieron hace tiempo; y no se la conoce en el norte excepto por aquellos que frecuentan las tierras salvajes.  Tiene grandes virtudes curativas, pero en una herida semejante quizá sean insufic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echó las hojas en el agua hirviente y le lavó el hombro a Frodo.  El aroma del vapor era refrescante y los otros tres hobbits sintieron que les calmaba y aclaraba las mentes.  La hierba actuaba además sobre la herida, pues Frodo notó que le disminuía el dolor y también aquella sensación de frío que tenía en el costado; pero el brazo continuaba como sin vida y no podía alzar la mano o mover los dedos.  Lamentaba amargamente su propia necedad y se reprochaba no haberse mostrado más firme pues comprendía ahora que al ponerse el Anillo no había obedecido a sus propios deseos sino a las órdenes imperiosas de los enemigos.  Se preguntaba si no quedaría lisiado para siempre y cómo se las arreglarían para proseguir el viaje.  Se sentía tan débil que ni siquiera podía ponerse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discutían este mismo problema.  Decidieron rápidamente dejar la Cima de los Vientos tan pronto como fuera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ahora -dijo Trancos- que el enemigo ha estado vigilando este sitio desde hace varios días.  Si Gandalf vino por aquí, tiene que haberse visto obligado a escapar y no volverá.  De todos modos y luego del ataque de anoche, correrías grave peligro aquí si nos quedamos después que oscurezca y la situación no podría ser peor para nosotros en cualquier otr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se hizo de día se prepararon una comida frugal y empacaron.  Como Frodo no podía caminar, dividieron la mayor parte del equipaje entre los cuatro y montaron a Frodo en el poney.  En los últimos pocos días la pobre bestia había mejorado de modo notable; ya parecía más gorda y fuerte y había comenzado a mostrar afecto a sus nuevos dueños, sobre todo a Sam.  El tratamiento que había recibido de Bill Helechal tenía que haber sido muy duro para que un viaje por tierras salvajes le pareciera mucho mejor que la vida anteri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eron en dirección sur.  Esto significaba cruzar el camino, pero era el modo más rápido de llegar a regiones arboladas.  Y necesitaban combustible, pues Trancos decía que Frodo tenía que estar abrigado, especialmente de noche, y además el fuego serviría para protegerlos a todos.  Planeaban también abreviar el trayecto cortando a través de otra vuelta del camino; al este, más allá de la Cima de los Vientos, la ruta cambiaba de curso describiendo una amplia curva hacia 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archaron lenta y precavidamente bordeando las faldas del sudoeste de la colina y no tardaron en llegar al borde del camino.  No había señales de los Jinetes.  Pero en el mismo momento en que cruzaban de prisa alcanzaron a oír dos gritos lejanos: una voz fría que llamaba y una voz fría que respondía.  Temblando se precipitaron hacia los matorrales que crecían del otro lado.  El terreno descendía allí en pendiente hacia el sur, salvaje y sin ninguna senda; unos arbustos y árboles raquíticos crecían en grupos apretados en medio de amplios espacios desnudos.  La hierba era escasa, dura y gris; y los matorrales perdían las hojas secas.  Era una tierra desolada y el viaje se hacía lento y triste.  Marchaban penosamente y hablaban poco.  Frodo observaba acongojado cómo caminaban junto a él, cabizbajos, inclinados bajo el peso de los bultos.  Hasta el mismo Trancos parecía cansado y abat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ntes que terminara la primera jornada el dolor de Frodo se acrecentó de nuevo, pero él tardó en quejarse.  Pasaron cuatro días y ni el terreno ni el escenario cambiaron mucho, aunque detrás de ellos la Cima de los Vientos bajaba lentamente y delante de ellos subían las montañas lejanas.  Pero luego de aquellos gritos distantes no habían visto ni oído nada que indicara que el enemigo anduviese cerca, o estuviera siguiéndolos.  Temían las horas de oscuridad y montaban guardia en parejas, esperando ver en cualquier momento unas sombras negras que se adelantaban en la noche gris, débilmente iluminada por la luna velada de nubes; pero no veían nada y no oían otro sonido que el de las hojas secas y la hierba.  Ni una sola vez tuvieron aquella impresión de peligro inminente que los había asaltado en la cañada antes del ataque.  No se atrevían a suponer que los Jinetes les hubiesen perdido de nuevo el rastro. ¿Esperarían quizá tenderles una emboscada en algún sitio estr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l quinto día el terreno comenzó una vez más a elevarse lentamente, saliendo del valle bajo y amplio al que habían descendido.  Trancos los guió de nuevo hacia el nordeste y en el sexto día llegaron a lo alto de una loma larga y vieron a la distancia un grupo de colinas boscosas.  Allá abajo el camino bordeaba el pie de las colinas y a la derecha un río gris brillaba pálidamente a la débil luz del sol.  A lo lejos corría otro río por un valle pedregoso cubierto de jirones de bru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ahora tengamos que volver un rato al camino -dijo Trancos-.  Hemos llegado al Río Fontegrís, que los elfos llaman Mitheithel.  Desciende de las Landas de Etten, los páramos de los trolls al norte de Rivendel y en el sur allá lejos se une al Sonorona.  De ahí en adelante algunos lo llaman Aguada Gris.  Es una gran extensión de agua antes de llegar al mar.  No hay otro modo de cruzarlo desde que nace en las Landas de Etten que el Puente Ultimo sobre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es aquel otro río allá a lo lejos?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norona, el Bruinen de Rivendel -respondió Trancos-.  El camino lo bordea durante varias leguas, hasta el vado.  Aún no he pensado cómo lo cruzaremos. ¡Un río por vez!  Tendremos bastante suerte en verdad si no encontramos algún obstáculo en el Puente Ult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 otro día, temprano de mañana, descendieron de nuevo al camino.  Sam y Trancos fueron adelante, pero no encontraron señales de viajeros o Jinetes.  Aquí, a la sombra de las colinas, había llovido bastante.  Trancos opinó que el agua había caído dos días atrás, borrando todas las huellas.  Desde entonces no había pasado ningún jinete, o así parecía al me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ron rápidamente y luego de una milla o dos vieron ante ellos el Puente Ultimo, al pie de una cuesta empinada y breve.  Bajaron temiendo que unas sombras negras los esperasen allí, pero no vieron nada.  Trancos hizo que se ocultaran detrás de unos matorrales a la vera del camino y se adelantó a explo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cho después volvió apresura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ún enemigo a la vista -dijo-, y no entiendo por qué.  Pero descubrí algo muy extr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ió la mano y mostró una piedra de color verde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ncontré en el barro, en medio del puente -dijo-.  Es un berilo, una piedra élfica.  No podría decir si la pusieron allí, o si alguien la perdió, pero me da cierta esperanza.  Diría que es un signo de que podemos cruzar el puente, pero no me atrevería a seguir por el camino sin otra indicación más cl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artieron de nuevo en seguida.  Atravesaron el puente sanos y salvos, sin oír otro sonido que el de las aguas arremolinadas bajo los tres grandes arcos.  Una milla más allá llegaron a una hondonada estrecha que llevaba al norte cruzando las tierras escarpadas a la izquierda del camino.  Aquí Trancos dobló a un lado y casi en seguida se encontraron en una región sombría de árboles oscuros que serpenteaban al pie de unas lomas adus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alegraron de dejar atrás las tierras desoladas y los peligros del camino, pero esta nueva región parecía amenazadora e inamistosa.  Las colinas iban creciendo ante ellos.  Aquí y allá, sobre alturas y crestas, vislumbraban unos antiguos muros de piedra y ruinas de torres de ominoso aspecto.  Frodo, que no caminaba, tenía tiempo de mirar adelante y pensar.  Recordaba los relatos de Bilbo y las torres amenazadoras que se alzaban en los montes al norte del camino, en las proximidades del Bosque de los Trolls donde se le había presentado el primer incidente serio del viaje.  Frodo adivinó que se encontraban ahora en la misma región y se preguntó si no pasarían casualmente por el mism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vive en estas tierras? -preguntó-. ¿Y quién edificó esas torres? ¿Es este el país de los trol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Trancos-.  Los trolls no construyen.  Nadie vive aquí.  En otro tiempo moraron hombres, pero hoy no queda ninguno.  Fueron gente mala, así dice la leyenda, pues cayeron bajo la sombra de Angmar.  Pero todos murieron en la guerra que acabó con el Reino del Norte.  Hace ya tanto tiempo que las colinas han olvidado, aunque una sombra se extiende aún sobre el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aprendiste esas historias si toda la región está desierta y olvidada? -preguntó Peregrin-.  Los pájaros y las bestias no cuentan historias de esa espec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erederos de Elendil no olvidaron el pasado -dijo Trancos-, y sé de otros muchos asuntos que aún se recuerdan en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estado a menudo en Rivendel?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Trancos-, viví allí un tiempo y vuelvo siempre que puedo.  Mi corazón está allí, pero mi destino no es vivir en paz, ni siquiera en la hermosa casa de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s colinas comenzaron a cercarlos.  El camino retrocedía de nuevo hacia el río, pero ahora ya no lo veían.  Al fin entraron en un valle largo, estrecho, profundo, sombrío y silencioso.  Unos árboles de viejas y retorcidas raíces colgaban de los riscos y se amontonaban detrás en laderas de p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taban muy cansados y avanzaban lentamente, abriéndose paso entre rocas y árboles caídos.  Trataban de evitar todo lo posible los terrenos escarpados, en beneficio de Frodo, y era en verdad difícil encontrar un camino que los ayudara a escalar las paredes de los valles.  Llevaban dos días caminando por esta región cuando empezó a llover.  El viento sopló del oeste vertiendo el agua de los mares lejanos sobre las cabezas oscuras de las lomas en una penetrante llovizna.  Cuando llegó la noche estaban calados hasta los huesos y no les sirvió de mucho acampar, pues no pudieron encender ningún fuego.  Al día siguiente los montes se hicieron todavía más altos y escarpados obligándolos a desviarse de la ruta y doblar hacia el norte.  Trancos parecía cada vez más inquieto; habían pasado diez días desde que dejaran atrás la Cima de los Vientos y las provisiones comenzaban a escasear.  La lluvia no amainaba.</w:t>
      </w:r>
    </w:p>
    <w:p>
      <w:pPr>
        <w:pStyle w:val="TextBody"/>
        <w:rPr/>
      </w:pPr>
      <w:r>
        <w:rPr/>
        <w:t xml:space="preserve">      </w:t>
      </w:r>
      <w:r>
        <w:rPr/>
        <w:t>Aquella noche acamparon en una estribación rocosa; una gruta poco profunda, un simple agujero, se abría en el muro de piedra.  La herida le dolía más que nunca a Frodo, a causa del frío y la humedad, y sentía el cuerpo helado y no podía dormir.  Se volvía acostado a un lado y a otro, escuchando medrosamente los furtivos ruidos nocturnos: el viento en las grietas de las rocas, el agua que goteaba, un crujido, una piedra suelta que rodaba por la pendiente.  Sintió que unas formas negras se le acercaban queriendo sofocarlo, pero cuando se sentó no vio sino la espalda de Trancos, sentado, con las piernas recogidas, fumando en pipa y vigilando.  Se acostó de nuevo y se deslizó en un sueño intranquilo y soñó que se paseaba por el césped del jardín de la Comarca, pero el jardín era borroso e indistinto, menos nítido que las sombras altas y oscuras que lo miraban por encima del s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uando despertó a la mañana, había dejado de llover.  Las nubes eran todavía espesas, pero estaban abriéndose, descubriendo pálidas franjas de azul.  El viento cambiaba de nuevo.  No partieron en seguida.  Luego del desayuno frío y escaso, Trancos se alejó solo, diciéndoles a los otros que lo esperaran al abrigo del acantilado.  Trataría de llegar arriba, si le era posible, para observar la configuración del territo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gresó bastante desanimado. -Nos hemos alejado demasiado hacia el norte -dijo- y tenemos que encontrar un modo de volver al sur.  Si seguimos en esta dirección llegaremos a los Valles de Etten, muy al norte de Rivendel.  Esta es una región de trolls, que conozco poco.  Quizás encontráramos un modo de atravesarla y de alcanzar Rivendel desde el norte; pero nos llevaría demasiado tiempo, pues no conozco el país y se nos acabarían las provisiones.  De un modo o de otro tenemos que encontrar el Vado del Brui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ron el resto del día arrastrándose sobre pies y manos por un terreno rocoso.  Al fin, luego de cruzar un pasaje estrecho entre dos lomas, encontraron un valle que corría hacia el sudeste, la dirección que deseaban tomar; pero cuando el día ya terminaba vieron que una cadena de tierras altas les cerraba de nuevo el paso: el borde oscuro se recortaba contra el cielo como los dientes mellados de una sierra.  Tenían que elegir entre volverse o escalar la cadena de lo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cidieron intentar la ascensión, lo que fue demasiado difícil.  Frodo no tardó en tener que desmontar y seguir a pie.  Aun así pensaron a menudo que no conseguirían que el poney subiera, o que ellos mismos encontraran algo parecido a un sendero, cargados como estaban.  Casi no había luz y se sentían agotados cuando al fin llegaron arriba.  Estaban ahora en un paso estrecho entre dos elevaciones y poco más allá el terreno descendía de nuevo abruptamente.  Frodo se arrojó al suelo y allí se quedó temblando de pies a cabeza.  No podía mover el brazo izquierdo y tenía la impresión de que unas garras de hielo le apretaban el costado y el hombro.  Los árboles y rocas de alrededor parecían sombríos e indisti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seguir así -le dijo Merry a Trancos-.  Temo que el esfuerzo haya sido excesivo para Frodo.  Me inquieta de veras. ¿Qué vamos a hacer? ¿Piensas que podrían curarlo en Rivendel, si es que llegamos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respondió Trancos-.  No hay nada más que yo pueda hacer en el desierto y es esa herida precisamente lo que me impulsa a que forcemos la marcha.  Pero reconozco que esta noche no podemos ir más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le ocurre a mi amo? -preguntó Sam </w:t>
      </w:r>
      <w:r>
        <w:rPr>
          <w:u w:val="single"/>
        </w:rPr>
        <w:t>en</w:t>
      </w:r>
      <w:r>
        <w:rPr/>
        <w:t xml:space="preserve"> voz baja, mirando a Trancos con aire suplicante-.  La herida es pequeña y está casi cerrada.  No se le ve más que una cicatriz blanca y fría en el h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ha sido alcanzado por las armas del enemigo -dijo Trancos -, y hay algún veneno o mal que está actuando en él y que mi arte no alcanza a eliminar. ¡Pero no pierdas las esperanzas,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a noche era fría en lo alto de la loma.  Encendieron un fuego pequeño bajo las raíces nudosas de un viejo pino que pendía sobre una cavidad poco profunda; parecía como si en un tiempo hubiera habido allí una cantera de piedra.  Se sentaron apretándose unos contra otros.  El viento helado soplaba en el paso y se oían los gemidos y suspiros de los árboles de la pendiente.  Frodo dormitaba acostado, imaginando que unas interminables alas negras barrían el aire sobre él y que en esas alas cabalgaban unos perseguidores que lo buscaban en todos los huecos de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ñana se levantó brillante y hermosa; el aire era puro y la luz pálida y limpia en un cielo lavado por la lluvia.  Se sentían más animados ahora, pero esperaron con impaciencia a que el sol viniera a calentarles los miembros fríos y agarrotados.  Tan pronto como hubo luz, Trancos se llevó a Merry consigo y fueron a examinar la región desde la altura que dominaba el este del paso.  El sol estaba alto y brillaba cuando volvieron con mejores noticias.  Iban ya casi en la dirección adecuada.  Si descendían ahora por la otra pendiente tendrían las montañas a la izquierda.  A alguna distancia, allá delante, Trancos había divisado de nuevo el Sonorona y sabía que aunque no se le veía desde allí, el Camino del Vado no estaba lejos del río y corría de este lado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emos que retomar el camino -dijo-.  No podemos esperar que haya algún sendero entre estas colinas.  Cualquiera que sea el peligro que nos aceche, el camino es nuestra única vía para llegar al v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Comieron y partieron en seguida otra vez.  Bajaron lentamente por el lado sur de la estribación, pero el camino les pareció mucho más fácil, pues la ladera caía menos a pique de este lado y al cabo de un momento Frodo pudo montar de nuevo el poney.  El pobre y viejo animal de Bill Helechal estaba desarrollando un talento inesperado para elegir el camino y evitar a su jinete todas las sacudidas posibles.  El grupo recobró el ánimo y aun Frodo se sintió mejor a la luz de la mañana, aunque de cuando en cuando una niebla parecía oscurecerle la vista y se pasaba las manos por los oj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Pippin iba un poco adelante.  De improviso se volvió y los llamó. -¡Aquí hay un sendero! -gri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aron junto a él, vieron que no se había equivocado: allí comenzaba borrosamente un sendero tortuoso que subía desde los bosques y se perdía detrás en la cima de la montaña.  En algunos sitios era casi invisible y estaba cubierto de malezas y obstruido por piedras y árboles caídos, pero parecía haber sido muy transitado en otro tiempo.  Quienes habían abierto el sendero eran de brazos fuertes y pies pesados.  Aquí y allá habían cortado o derribado viejos árboles, hendiendo las rocas mayores o apartándolas a un lado para que no interrumpieran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ron la senda un tiempo, pues era el camino más fácil para bajar, pero se adelantaban con precaución y a medida que se internaban en los bosques oscuros y la senda se hacía ancha y llana, iban sintiéndose más y más intranquilos.  De pronto, saliendo de un cinturón de alisos, vieron que el sendero trepaba por una ladera empinada y se volvía en ángulo recto hacia la izquierda contorneando una estribación rocosa.  Luego corría por terreno llano, al pie de un acantilado sobre el que asomaban unos árboles.  En la pared de piedra había una puerta entreabierta que colgaba torcidamente de una bisag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detuvieron frente a la puerta.  Detrás se abría una cueva o una cámara de roca, pero no se alcanzaba a ver nada en la oscuridad.  Trancos, Sam y Merry empujaron con todas sus fuerzas y alcanzaron a abrir la puerta un poco más y luego Trancos y Merry entraron en la cueva.  No fueron muy lejos, pues en el suelo se veían muchas viejas osamentas y no había otra cosa cerca de la entrada que grandes jarras vacías y ollas ro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ueva de trolls, seguro, si es que la hubo alguna vez! -gritó Pippin-.  Salid, vosotros dos y huyamos.  Sabemos ahora quién hizo el sendero y será mejor que nos alejemos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necesario, me parece -dijo Trancos, saliendo-.  Es ciertamente una cueva de trolls, pero parece abandonada hace mucho.  No hay por qué asustarse, creo.  Pero descendamos con cuidado y ya veremos qué se pres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senda continuaba desde la puerta y doblando a la derecha cruzaba otra vez el terreno llano y se hundía en una ladera boscosa.  Pippin, no queriendo mostrarle a Trancos que estaba todavía asustado, iba delante con Merry.  Sam y Trancos marchaban detrás, uno a cada lado del poney, pues la senda era ahora bastante ancha como para que cuatro o cinco hobbits caminaran de frente codo con codo.  Pero no habían ido muy lejos cuando Pippin volvió corriendo, seguido por Merry.  Los dos parecían aterroriz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lang w:val="en-US"/>
        </w:rPr>
        <w:t xml:space="preserve">-¡Hay </w:t>
      </w:r>
      <w:r>
        <w:rPr>
          <w:lang w:val="en-US"/>
        </w:rPr>
        <w:t xml:space="preserve">trolls! -jadeó Pippin-.  </w:t>
      </w:r>
      <w:r>
        <w:rPr/>
        <w:t>En un claro del bosque un poco más abajo.  Alcanzamos a verlos mirando entre los troncos. ¡Son muy gran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a echarles un vistazo -dijo Trancos, recogiendo un pa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dijo nada, pero Sam tenía cara de espa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sol estaba alto ahora, y relucía entre las ramas otoñales de los árboles, iluminando el claro con brillantes parches de luz.  Se detuvieron al borde del claro y espiaron entre los troncos conteniendo el aliento.  Allí estaban los trolls: tres trolls de considerables dimensiones.  Uno de ellos estaba inclinado y los otros dos lo observ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e adelantó como al desc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ántate, vieja piedra! - dijo y rompió el palo en el lomo del troll incl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currió nada.  Un jadeo de asombro entre los hobbits y luego el mismo Frodo se echó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Estamos olvidando la historia de la familia!  Estos han de ser los tres que atrapó Gandalf, cuando discutían sobre la mejor manera de cocinar trece enanos y un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ía idea de que estuviésemos tan cerca del sitio! -dijo Pippin, que conocía bien la historia, pues Bilbo y Frodo se la habían contado a menudo; aunque en verdad él nunca la había creído sino a medias.  Aun ahora miraba los trolls de piedra con aire de sospecha, preguntándose si alguna fórmula mágica no podría devolverlos de pronto a la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ólo olvidáis la historia de la familia, sino también todo lo que sabemos de los trolls -dijo Trancos-.  Es pleno día, brilla el sol y volvéis tratando de asustarme con el cuento de unos trolls vivos que nos esperan en el claro.  De todos modos, hubieseis podido notar que uno de ellos tiene un viejo nido de pájaro detrás de la oreja. ¡Un adorno de veras insólito en un troll v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rieron.  Frodo se sintió reanimado: el recuerdo de la primera aventura afortunada de Bilbo era alentador.  El sol, también, calentaba y confortaba y la niebla que tenía ante los ojos parecía estar levantándose. Descansaron un tiempo en el claro y almorzaron a la sombra de las grandes piernas de los trol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antaría alguien una canción, mientras el sol está todavía alto? -preguntó Merry, cuando terminaron de comer-.  No hemos oído una canción o una historia desde hace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la Cima de los Vientos -dijo Frodo.  Los otros lo miraron-. ¡No os preocupéis por mí! -continuó-.  Me siento mucho mejor, pero no creo que pueda cantar.  Quizá Sam recuerd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am! -dijo Merry-.  Hay muchas cosas que guardas en la cabeza y que no muestras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Sam-, ¿pero qué les parece esto? No es lo que yo llamaría poesía, si se me entiende, es sólo una colección de disparates.  Me vino a la memoria mirando estas viejas estat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con las manos a la espalda, como si estuviese en la escuela, se puso a cantar una vieja ca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l troll estaba sentado en un asiento de piedra, </w:t>
      </w:r>
    </w:p>
    <w:p>
      <w:pPr>
        <w:pStyle w:val="Normal"/>
        <w:ind w:left="576" w:hanging="0"/>
        <w:jc w:val="both"/>
        <w:rPr>
          <w:i/>
          <w:i/>
        </w:rPr>
      </w:pPr>
      <w:r>
        <w:rPr>
          <w:i/>
        </w:rPr>
        <w:t xml:space="preserve">mordiendo y masticando un viejo hueso desnudo; </w:t>
      </w:r>
    </w:p>
    <w:p>
      <w:pPr>
        <w:pStyle w:val="Normal"/>
        <w:ind w:left="576" w:hanging="0"/>
        <w:jc w:val="both"/>
        <w:rPr>
          <w:i/>
          <w:i/>
        </w:rPr>
      </w:pPr>
      <w:r>
        <w:rPr>
          <w:i/>
        </w:rPr>
        <w:t xml:space="preserve">había estado royéndolo durante años y años, </w:t>
      </w:r>
    </w:p>
    <w:p>
      <w:pPr>
        <w:pStyle w:val="Normal"/>
        <w:ind w:left="576" w:hanging="0"/>
        <w:jc w:val="both"/>
        <w:rPr>
          <w:i/>
          <w:i/>
        </w:rPr>
      </w:pPr>
      <w:r>
        <w:rPr>
          <w:i/>
        </w:rPr>
        <w:t>pues un pedazo de carne era difíci1 de encontrar.</w:t>
      </w:r>
    </w:p>
    <w:p>
      <w:pPr>
        <w:pStyle w:val="Normal"/>
        <w:ind w:left="576" w:hanging="0"/>
        <w:jc w:val="both"/>
        <w:rPr>
          <w:i/>
          <w:i/>
        </w:rPr>
      </w:pPr>
      <w:r>
        <w:rPr>
          <w:i/>
        </w:rPr>
        <w:t>Vivía solo en una caverna de las colinas</w:t>
      </w:r>
    </w:p>
    <w:p>
      <w:pPr>
        <w:pStyle w:val="Normal"/>
        <w:ind w:left="576" w:hanging="0"/>
        <w:jc w:val="both"/>
        <w:rPr>
          <w:i/>
          <w:i/>
        </w:rPr>
      </w:pPr>
      <w:r>
        <w:rPr>
          <w:i/>
        </w:rPr>
        <w:t>y un pedazo de carne era difícil de encontrar.</w:t>
      </w:r>
    </w:p>
    <w:p>
      <w:pPr>
        <w:pStyle w:val="Normal"/>
        <w:jc w:val="both"/>
        <w:rPr/>
      </w:pPr>
      <w:r>
        <w:rPr/>
      </w:r>
    </w:p>
    <w:p>
      <w:pPr>
        <w:pStyle w:val="Normal"/>
        <w:ind w:left="576" w:hanging="0"/>
        <w:jc w:val="both"/>
        <w:rPr>
          <w:i/>
          <w:i/>
        </w:rPr>
      </w:pPr>
      <w:r>
        <w:rPr>
          <w:i/>
        </w:rPr>
        <w:t>Llegó Tom calzado con grandes botas</w:t>
      </w:r>
    </w:p>
    <w:p>
      <w:pPr>
        <w:pStyle w:val="Normal"/>
        <w:ind w:left="576" w:hanging="0"/>
        <w:jc w:val="both"/>
        <w:rPr/>
      </w:pPr>
      <w:r>
        <w:rPr>
          <w:i/>
        </w:rPr>
        <w:t xml:space="preserve">y le dijo al troll.- </w:t>
      </w:r>
      <w:r>
        <w:rPr/>
        <w:t>«</w:t>
      </w:r>
      <w:r>
        <w:rPr>
          <w:i/>
        </w:rPr>
        <w:t xml:space="preserve">¿Qué es eso, por favor? </w:t>
      </w:r>
    </w:p>
    <w:p>
      <w:pPr>
        <w:pStyle w:val="Normal"/>
        <w:ind w:left="576" w:hanging="0"/>
        <w:jc w:val="both"/>
        <w:rPr>
          <w:i/>
          <w:i/>
        </w:rPr>
      </w:pPr>
      <w:r>
        <w:rPr>
          <w:i/>
        </w:rPr>
        <w:t xml:space="preserve">pues se parece a la tibia de mi tío Tim, </w:t>
      </w:r>
    </w:p>
    <w:p>
      <w:pPr>
        <w:pStyle w:val="Normal"/>
        <w:ind w:left="576" w:hanging="0"/>
        <w:jc w:val="both"/>
        <w:rPr>
          <w:i/>
          <w:i/>
        </w:rPr>
      </w:pPr>
      <w:r>
        <w:rPr>
          <w:i/>
        </w:rPr>
        <w:t xml:space="preserve">que tendría que estar en el cementerio. </w:t>
      </w:r>
    </w:p>
    <w:p>
      <w:pPr>
        <w:pStyle w:val="Normal"/>
        <w:ind w:left="576" w:hanging="0"/>
        <w:jc w:val="both"/>
        <w:rPr>
          <w:i/>
          <w:i/>
        </w:rPr>
      </w:pPr>
      <w:r>
        <w:rPr>
          <w:i/>
        </w:rPr>
        <w:t xml:space="preserve">Hace ya muchos años que Tim se nos ha ido </w:t>
      </w:r>
    </w:p>
    <w:p>
      <w:pPr>
        <w:pStyle w:val="Normal"/>
        <w:ind w:left="576" w:hanging="0"/>
        <w:jc w:val="both"/>
        <w:rPr>
          <w:i/>
          <w:i/>
        </w:rPr>
      </w:pPr>
      <w:r>
        <w:rPr>
          <w:i/>
        </w:rPr>
        <w:t>y aún tendría que estar en el cementerio.»</w:t>
      </w:r>
    </w:p>
    <w:p>
      <w:pPr>
        <w:pStyle w:val="Normal"/>
        <w:jc w:val="both"/>
        <w:rPr/>
      </w:pPr>
      <w:r>
        <w:rPr/>
      </w:r>
    </w:p>
    <w:p>
      <w:pPr>
        <w:pStyle w:val="Normal"/>
        <w:ind w:left="576" w:hanging="0"/>
        <w:jc w:val="both"/>
        <w:rPr/>
      </w:pPr>
      <w:r>
        <w:rPr/>
        <w:t>«</w:t>
      </w:r>
      <w:r>
        <w:rPr>
          <w:i/>
        </w:rPr>
        <w:t xml:space="preserve">Compañero», dijo el troll, «es un hueso robado, </w:t>
      </w:r>
    </w:p>
    <w:p>
      <w:pPr>
        <w:pStyle w:val="Normal"/>
        <w:ind w:left="576" w:hanging="0"/>
        <w:jc w:val="both"/>
        <w:rPr>
          <w:i/>
          <w:i/>
        </w:rPr>
      </w:pPr>
      <w:r>
        <w:rPr>
          <w:i/>
        </w:rPr>
        <w:t xml:space="preserve">¿pero de qué sirve un hueso en un agujero?  </w:t>
      </w:r>
    </w:p>
    <w:p>
      <w:pPr>
        <w:pStyle w:val="Normal"/>
        <w:ind w:left="576" w:hanging="0"/>
        <w:jc w:val="both"/>
        <w:rPr>
          <w:i/>
          <w:i/>
        </w:rPr>
      </w:pPr>
      <w:r>
        <w:rPr>
          <w:i/>
        </w:rPr>
        <w:t xml:space="preserve">Tu tío estaba muerto como un lingote de plomo </w:t>
      </w:r>
    </w:p>
    <w:p>
      <w:pPr>
        <w:pStyle w:val="Normal"/>
        <w:ind w:left="576" w:hanging="0"/>
        <w:jc w:val="both"/>
        <w:rPr>
          <w:i/>
          <w:i/>
        </w:rPr>
      </w:pPr>
      <w:r>
        <w:rPr>
          <w:i/>
        </w:rPr>
        <w:t xml:space="preserve">mucho antes que yo encontrara esta tibia. </w:t>
      </w:r>
    </w:p>
    <w:p>
      <w:pPr>
        <w:pStyle w:val="Normal"/>
        <w:ind w:left="576" w:hanging="0"/>
        <w:jc w:val="both"/>
        <w:rPr>
          <w:i/>
          <w:i/>
        </w:rPr>
      </w:pPr>
      <w:r>
        <w:rPr>
          <w:i/>
        </w:rPr>
        <w:t xml:space="preserve">Puede darle una parte a un pobre viejo troll </w:t>
      </w:r>
    </w:p>
    <w:p>
      <w:pPr>
        <w:pStyle w:val="Normal"/>
        <w:ind w:left="576" w:hanging="0"/>
        <w:jc w:val="both"/>
        <w:rPr>
          <w:i/>
          <w:i/>
        </w:rPr>
      </w:pPr>
      <w:r>
        <w:rPr>
          <w:i/>
        </w:rPr>
        <w:t>pues él no necesita esta tibia».</w:t>
      </w:r>
    </w:p>
    <w:p>
      <w:pPr>
        <w:pStyle w:val="Normal"/>
        <w:jc w:val="both"/>
        <w:rPr/>
      </w:pPr>
      <w:r>
        <w:rPr/>
      </w:r>
    </w:p>
    <w:p>
      <w:pPr>
        <w:pStyle w:val="Normal"/>
        <w:ind w:left="576" w:hanging="0"/>
        <w:jc w:val="both"/>
        <w:rPr>
          <w:i/>
          <w:i/>
        </w:rPr>
      </w:pPr>
      <w:r>
        <w:rPr>
          <w:i/>
        </w:rPr>
        <w:t xml:space="preserve">«No entiendo por qué las gentes como tú», </w:t>
      </w:r>
    </w:p>
    <w:p>
      <w:pPr>
        <w:pStyle w:val="Normal"/>
        <w:ind w:left="576" w:hanging="0"/>
        <w:jc w:val="both"/>
        <w:rPr>
          <w:i/>
          <w:i/>
        </w:rPr>
      </w:pPr>
      <w:r>
        <w:rPr>
          <w:i/>
        </w:rPr>
        <w:t xml:space="preserve">dijo Tom, «han de servirse libremente </w:t>
      </w:r>
    </w:p>
    <w:p>
      <w:pPr>
        <w:pStyle w:val="Normal"/>
        <w:ind w:left="576" w:hanging="0"/>
        <w:jc w:val="both"/>
        <w:rPr>
          <w:i/>
          <w:i/>
        </w:rPr>
      </w:pPr>
      <w:r>
        <w:rPr>
          <w:i/>
        </w:rPr>
        <w:t xml:space="preserve">la canilla o la tibia de mi tío, </w:t>
      </w:r>
    </w:p>
    <w:p>
      <w:pPr>
        <w:pStyle w:val="Normal"/>
        <w:ind w:left="576" w:hanging="0"/>
        <w:jc w:val="both"/>
        <w:rPr>
          <w:i/>
          <w:i/>
        </w:rPr>
      </w:pPr>
      <w:r>
        <w:rPr>
          <w:i/>
        </w:rPr>
        <w:t xml:space="preserve">¡Pásame entonces ese viejo hueso!. </w:t>
      </w:r>
    </w:p>
    <w:p>
      <w:pPr>
        <w:pStyle w:val="Normal"/>
        <w:ind w:left="576" w:hanging="0"/>
        <w:jc w:val="both"/>
        <w:rPr>
          <w:i/>
          <w:i/>
        </w:rPr>
      </w:pPr>
      <w:r>
        <w:rPr>
          <w:i/>
        </w:rPr>
        <w:t xml:space="preserve">Aunque esté muerto, aún le pertenece; </w:t>
      </w:r>
    </w:p>
    <w:p>
      <w:pPr>
        <w:pStyle w:val="Normal"/>
        <w:ind w:left="576" w:hanging="0"/>
        <w:jc w:val="both"/>
        <w:rPr>
          <w:i/>
          <w:i/>
        </w:rPr>
      </w:pPr>
      <w:r>
        <w:rPr>
          <w:i/>
        </w:rPr>
        <w:t>¡Pásame entonces ese viejo hueso!».</w:t>
      </w:r>
    </w:p>
    <w:p>
      <w:pPr>
        <w:pStyle w:val="Normal"/>
        <w:jc w:val="both"/>
        <w:rPr/>
      </w:pPr>
      <w:r>
        <w:rPr/>
      </w:r>
    </w:p>
    <w:p>
      <w:pPr>
        <w:pStyle w:val="Normal"/>
        <w:ind w:left="576" w:hanging="0"/>
        <w:jc w:val="both"/>
        <w:rPr>
          <w:i/>
          <w:i/>
        </w:rPr>
      </w:pPr>
      <w:r>
        <w:rPr>
          <w:i/>
        </w:rPr>
        <w:t>«Un poco más», dijo el troll sonriendo,</w:t>
      </w:r>
    </w:p>
    <w:p>
      <w:pPr>
        <w:pStyle w:val="Normal"/>
        <w:ind w:left="576" w:hanging="0"/>
        <w:jc w:val="both"/>
        <w:rPr>
          <w:i/>
          <w:i/>
        </w:rPr>
      </w:pPr>
      <w:r>
        <w:rPr>
          <w:i/>
        </w:rPr>
        <w:t xml:space="preserve">«y a ti también te comeré y roeré las tibias. </w:t>
      </w:r>
    </w:p>
    <w:p>
      <w:pPr>
        <w:pStyle w:val="Normal"/>
        <w:ind w:left="576" w:hanging="0"/>
        <w:jc w:val="both"/>
        <w:rPr>
          <w:i/>
          <w:i/>
        </w:rPr>
      </w:pPr>
      <w:r>
        <w:rPr>
          <w:i/>
        </w:rPr>
        <w:t xml:space="preserve">¡Un bocado de carne fresca me caerá bien!  </w:t>
      </w:r>
    </w:p>
    <w:p>
      <w:pPr>
        <w:pStyle w:val="Normal"/>
        <w:ind w:left="576" w:hanging="0"/>
        <w:jc w:val="both"/>
        <w:rPr>
          <w:i/>
          <w:i/>
        </w:rPr>
      </w:pPr>
      <w:r>
        <w:rPr>
          <w:i/>
        </w:rPr>
        <w:t>Te clavaré los dientes ahora mismo.</w:t>
      </w:r>
    </w:p>
    <w:p>
      <w:pPr>
        <w:pStyle w:val="Normal"/>
        <w:ind w:left="576" w:hanging="0"/>
        <w:jc w:val="both"/>
        <w:rPr>
          <w:i/>
          <w:i/>
        </w:rPr>
      </w:pPr>
      <w:r>
        <w:rPr>
          <w:i/>
        </w:rPr>
        <w:t xml:space="preserve">Estoy cansado de roer viejos huesos y cueros. </w:t>
      </w:r>
    </w:p>
    <w:p>
      <w:pPr>
        <w:pStyle w:val="Normal"/>
        <w:ind w:left="576" w:hanging="0"/>
        <w:jc w:val="both"/>
        <w:rPr>
          <w:i/>
          <w:i/>
        </w:rPr>
      </w:pPr>
      <w:r>
        <w:rPr>
          <w:i/>
        </w:rPr>
        <w:t>Tengo ganas de comerte ahora mismo».</w:t>
      </w:r>
    </w:p>
    <w:p>
      <w:pPr>
        <w:pStyle w:val="Normal"/>
        <w:jc w:val="both"/>
        <w:rPr/>
      </w:pPr>
      <w:r>
        <w:rPr/>
      </w:r>
    </w:p>
    <w:p>
      <w:pPr>
        <w:pStyle w:val="Normal"/>
        <w:ind w:left="576" w:hanging="0"/>
        <w:jc w:val="both"/>
        <w:rPr>
          <w:i/>
          <w:i/>
        </w:rPr>
      </w:pPr>
      <w:r>
        <w:rPr>
          <w:i/>
        </w:rPr>
        <w:t xml:space="preserve">Pensando aún que se había asegurado la cena </w:t>
      </w:r>
    </w:p>
    <w:p>
      <w:pPr>
        <w:pStyle w:val="Normal"/>
        <w:ind w:left="576" w:hanging="0"/>
        <w:jc w:val="both"/>
        <w:rPr>
          <w:i/>
          <w:i/>
        </w:rPr>
      </w:pPr>
      <w:r>
        <w:rPr>
          <w:i/>
        </w:rPr>
        <w:t xml:space="preserve">descubrió que no tenía nada en las manos, </w:t>
      </w:r>
    </w:p>
    <w:p>
      <w:pPr>
        <w:pStyle w:val="Normal"/>
        <w:ind w:left="576" w:hanging="0"/>
        <w:jc w:val="both"/>
        <w:rPr>
          <w:i/>
          <w:i/>
        </w:rPr>
      </w:pPr>
      <w:r>
        <w:rPr>
          <w:i/>
        </w:rPr>
        <w:t xml:space="preserve">pues Tom por detrás se había deslizado </w:t>
      </w:r>
    </w:p>
    <w:p>
      <w:pPr>
        <w:pStyle w:val="Normal"/>
        <w:ind w:left="576" w:hanging="0"/>
        <w:jc w:val="both"/>
        <w:rPr>
          <w:i/>
          <w:i/>
        </w:rPr>
      </w:pPr>
      <w:r>
        <w:rPr>
          <w:i/>
        </w:rPr>
        <w:t xml:space="preserve">lanzándole un puntapié como buena lección, </w:t>
      </w:r>
    </w:p>
    <w:p>
      <w:pPr>
        <w:pStyle w:val="Normal"/>
        <w:ind w:left="576" w:hanging="0"/>
        <w:jc w:val="both"/>
        <w:rPr>
          <w:i/>
          <w:i/>
        </w:rPr>
      </w:pPr>
      <w:r>
        <w:rPr>
          <w:i/>
        </w:rPr>
        <w:t xml:space="preserve">«un puntapié en las asentaderas», pensó Tom, </w:t>
      </w:r>
    </w:p>
    <w:p>
      <w:pPr>
        <w:pStyle w:val="Normal"/>
        <w:ind w:left="576" w:hanging="0"/>
        <w:jc w:val="both"/>
        <w:rPr>
          <w:i/>
          <w:i/>
        </w:rPr>
      </w:pPr>
      <w:r>
        <w:rPr>
          <w:i/>
        </w:rPr>
        <w:t>«será el modo de darle una buena lec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864" w:leader="none"/>
        </w:tabs>
        <w:ind w:left="864" w:hanging="0"/>
        <w:jc w:val="both"/>
        <w:rPr>
          <w:i/>
          <w:i/>
        </w:rPr>
      </w:pPr>
      <w:r>
        <w:rPr>
          <w:i/>
        </w:rPr>
        <w:t xml:space="preserve">Más duros que la piedra son la carne y el hueso </w:t>
      </w:r>
    </w:p>
    <w:p>
      <w:pPr>
        <w:pStyle w:val="Normal"/>
        <w:tabs>
          <w:tab w:val="clear" w:pos="708"/>
          <w:tab w:val="left" w:pos="864" w:leader="none"/>
        </w:tabs>
        <w:ind w:left="864" w:hanging="0"/>
        <w:jc w:val="both"/>
        <w:rPr>
          <w:i/>
          <w:i/>
        </w:rPr>
      </w:pPr>
      <w:r>
        <w:rPr>
          <w:i/>
        </w:rPr>
        <w:t xml:space="preserve">de un troll que está sentado a solas en la loma; </w:t>
      </w:r>
    </w:p>
    <w:p>
      <w:pPr>
        <w:pStyle w:val="Normal"/>
        <w:tabs>
          <w:tab w:val="clear" w:pos="708"/>
          <w:tab w:val="left" w:pos="864" w:leader="none"/>
        </w:tabs>
        <w:ind w:left="864" w:hanging="0"/>
        <w:jc w:val="both"/>
        <w:rPr>
          <w:i/>
          <w:i/>
        </w:rPr>
      </w:pPr>
      <w:r>
        <w:rPr>
          <w:i/>
        </w:rPr>
        <w:t xml:space="preserve">tanto valdría patear la raíz de la montaña, </w:t>
      </w:r>
    </w:p>
    <w:p>
      <w:pPr>
        <w:pStyle w:val="Normal"/>
        <w:tabs>
          <w:tab w:val="clear" w:pos="708"/>
          <w:tab w:val="left" w:pos="864" w:leader="none"/>
        </w:tabs>
        <w:ind w:left="864" w:hanging="0"/>
        <w:jc w:val="both"/>
        <w:rPr>
          <w:i/>
          <w:i/>
        </w:rPr>
      </w:pPr>
      <w:r>
        <w:rPr>
          <w:i/>
        </w:rPr>
        <w:t xml:space="preserve">pues las asentaderas de un troll son insensibles. </w:t>
      </w:r>
    </w:p>
    <w:p>
      <w:pPr>
        <w:pStyle w:val="Normal"/>
        <w:tabs>
          <w:tab w:val="clear" w:pos="708"/>
          <w:tab w:val="left" w:pos="864" w:leader="none"/>
        </w:tabs>
        <w:ind w:left="864" w:hanging="0"/>
        <w:jc w:val="both"/>
        <w:rPr>
          <w:i/>
          <w:i/>
        </w:rPr>
      </w:pPr>
      <w:r>
        <w:rPr>
          <w:i/>
        </w:rPr>
        <w:t xml:space="preserve">El viejo troll rió oyendo que Tom gruñía. </w:t>
      </w:r>
    </w:p>
    <w:p>
      <w:pPr>
        <w:pStyle w:val="Normal"/>
        <w:tabs>
          <w:tab w:val="clear" w:pos="708"/>
          <w:tab w:val="left" w:pos="864" w:leader="none"/>
        </w:tabs>
        <w:ind w:left="864" w:hanging="0"/>
        <w:jc w:val="both"/>
        <w:rPr>
          <w:i/>
          <w:i/>
        </w:rPr>
      </w:pPr>
      <w:r>
        <w:rPr>
          <w:i/>
        </w:rPr>
        <w:t>Y supo que el pie de Tom era sensible.</w:t>
      </w:r>
    </w:p>
    <w:p>
      <w:pPr>
        <w:pStyle w:val="Normal"/>
        <w:tabs>
          <w:tab w:val="clear" w:pos="708"/>
          <w:tab w:val="left" w:pos="864" w:leader="none"/>
        </w:tabs>
        <w:jc w:val="both"/>
        <w:rPr/>
      </w:pPr>
      <w:r>
        <w:rPr/>
      </w:r>
    </w:p>
    <w:p>
      <w:pPr>
        <w:pStyle w:val="Normal"/>
        <w:tabs>
          <w:tab w:val="clear" w:pos="708"/>
          <w:tab w:val="left" w:pos="864" w:leader="none"/>
        </w:tabs>
        <w:ind w:left="864" w:hanging="0"/>
        <w:jc w:val="both"/>
        <w:rPr>
          <w:i/>
          <w:i/>
        </w:rPr>
      </w:pPr>
      <w:r>
        <w:rPr>
          <w:i/>
        </w:rPr>
        <w:t xml:space="preserve">Tom regresó a su casa arrastrando la pierna </w:t>
      </w:r>
    </w:p>
    <w:p>
      <w:pPr>
        <w:pStyle w:val="Normal"/>
        <w:tabs>
          <w:tab w:val="clear" w:pos="708"/>
          <w:tab w:val="left" w:pos="864" w:leader="none"/>
        </w:tabs>
        <w:ind w:left="864" w:hanging="0"/>
        <w:jc w:val="both"/>
        <w:rPr>
          <w:i/>
          <w:i/>
        </w:rPr>
      </w:pPr>
      <w:r>
        <w:rPr>
          <w:i/>
        </w:rPr>
        <w:t xml:space="preserve">y el pie le quedó estropeado mucho tiempo, </w:t>
      </w:r>
    </w:p>
    <w:p>
      <w:pPr>
        <w:pStyle w:val="Normal"/>
        <w:tabs>
          <w:tab w:val="clear" w:pos="708"/>
          <w:tab w:val="left" w:pos="864" w:leader="none"/>
        </w:tabs>
        <w:ind w:left="864" w:hanging="0"/>
        <w:jc w:val="both"/>
        <w:rPr>
          <w:i/>
          <w:i/>
        </w:rPr>
      </w:pPr>
      <w:r>
        <w:rPr>
          <w:i/>
        </w:rPr>
        <w:t xml:space="preserve">pero al Troll no le importa y está siempre allí </w:t>
      </w:r>
    </w:p>
    <w:p>
      <w:pPr>
        <w:pStyle w:val="Normal"/>
        <w:tabs>
          <w:tab w:val="clear" w:pos="708"/>
          <w:tab w:val="left" w:pos="864" w:leader="none"/>
        </w:tabs>
        <w:ind w:left="864" w:hanging="0"/>
        <w:jc w:val="both"/>
        <w:rPr>
          <w:i/>
          <w:i/>
        </w:rPr>
      </w:pPr>
      <w:r>
        <w:rPr>
          <w:i/>
        </w:rPr>
        <w:t xml:space="preserve">con el hueso que le birló al propietario. </w:t>
      </w:r>
    </w:p>
    <w:p>
      <w:pPr>
        <w:pStyle w:val="Normal"/>
        <w:tabs>
          <w:tab w:val="clear" w:pos="708"/>
          <w:tab w:val="left" w:pos="864" w:leader="none"/>
        </w:tabs>
        <w:ind w:left="864" w:hanging="0"/>
        <w:jc w:val="both"/>
        <w:rPr>
          <w:i/>
          <w:i/>
        </w:rPr>
      </w:pPr>
      <w:r>
        <w:rPr>
          <w:i/>
        </w:rPr>
        <w:t xml:space="preserve">Las asentaderas del troll son siempre las mismas, </w:t>
      </w:r>
    </w:p>
    <w:p>
      <w:pPr>
        <w:pStyle w:val="Normal"/>
        <w:tabs>
          <w:tab w:val="clear" w:pos="708"/>
          <w:tab w:val="left" w:pos="864" w:leader="none"/>
        </w:tabs>
        <w:ind w:left="864" w:hanging="0"/>
        <w:jc w:val="both"/>
        <w:rPr>
          <w:i/>
          <w:i/>
        </w:rPr>
      </w:pPr>
      <w:r>
        <w:rPr>
          <w:i/>
        </w:rPr>
        <w:t>¡y también el hueso que le birló al propietario!</w:t>
      </w:r>
    </w:p>
    <w:p>
      <w:pPr>
        <w:pStyle w:val="Normal"/>
        <w:tabs>
          <w:tab w:val="clear" w:pos="708"/>
          <w:tab w:val="left" w:pos="864" w:leader="none"/>
        </w:tabs>
        <w:jc w:val="both"/>
        <w:rPr/>
      </w:pPr>
      <w:r>
        <w:rPr/>
      </w:r>
    </w:p>
    <w:p>
      <w:pPr>
        <w:pStyle w:val="TextBody"/>
        <w:rPr/>
      </w:pPr>
      <w:r>
        <w:rPr/>
        <w:t xml:space="preserve">      </w:t>
      </w:r>
      <w:r>
        <w:rPr/>
        <w:t>-¡Bueno, hay ahí una advertencia para todos nosotros! -rió Merry -. ¡Es una suerte que hayas usado un palo y no la mano,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aprendiste eso, Sam? -preguntó Pippin-.  Nunca lo había oído ant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murmuró algo inaud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acó de la cabeza, por supuesto -dijo Frodo-.  Estoy aprendiendo mucho sobre Sam Gamyi en este viaje.  Primero fue un conspirador y ahora es un juglar.  Terminará por ser un mago... ¡o un guerre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no -dijo Sam-.  Ni lo uno ni lo ot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la tarde continuaron descendiendo por la espesura.  Seguían quizás aquella misma senda que Gandalf, Bilbo y los enanos habían utilizado muchos años antes.  Luego de unas pocas millas llegaron a la cima de una loma que dominaba el camino.  Aquí la calzada había dejado atrás el angosto valle del río y ahora se abrazaba a las colinas, bajando y subiendo entre los bosques y las laderas cubiertas de maleza hacia el vado y las montañas.  No lejos de la loma Trancos señaló una piedra que asomaba entre el pasto.  Toscamente talladas y ahora muy erosionadas podían verse aún en la piedra unas runas de enanos y marcas secre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Merry-.  Esta ha de ser la piedra que señala dónde estaba escondido el oro de los enanos. ¿Cuánto queda de la parte de Bilbo, me pregunt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la piedra y deseó que Bilbo no hubiera traído de vuelta un tesoro más peligroso y más difícil de compar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dijo-.  Bilbo lo regaló todo.  Me dijo que no creía que le perteneciera, pues provenía de ladr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camino se extendía bajo las sombras alargadas del atardecer, apacible y desierto.  No había otra ruta posible, de modo que bajaron por la barranca y torciendo a la izquierda marcharon a paso vivo.  Pronto la estribación de una loma interceptó la luz del sol que declinaba rápidamente.  Un viento frío venía hacia ellos desde las montarías que sobresalían allá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mpezaban a buscar un sitio fuera del camino donde pudieran acampar esa noche, cuando oyeron un sonido que los atemorizó de nuevo: unos cascos de caballo que resonaban detrás.  Volvieron la cabeza, pero no alcanzaron a ver muy lejos a causa de las idas y venidas del camino.  Dejaron de prisa la calzada y subieron internándose entre los profundos matorrales de brezos y arándanos que cubrían las laderas, hasta que al fin llegaron a un monte de castaños frondosos.  Espiando entre las malezas podían ver el camino, débil y gris a la luz crepuscular allá abajo, a unos treinta pies.  El sonido de los cascos se acercaba.  Los  caballos galopaban, con un leve </w:t>
      </w:r>
      <w:r>
        <w:rPr>
          <w:i/>
        </w:rPr>
        <w:t xml:space="preserve">tiquititac tiquititac.  </w:t>
      </w:r>
      <w:r>
        <w:rPr/>
        <w:t>Luego, débilmente, como si la brisa se lo llevara, creyeron oír un repique apagado, como un tintineo de campan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suena como el caballo de un jinete Negro! -dijo Frodo, que escuchaba con ate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hobbits convinieron en que así era, esperanzados, aunque con cierta desconfianza.  Desde hacía tiempo marchaban temiendo que los persiguieran y todo sonido que viniera de atrás les parecía amenazador y hostil.  Pero Trancos se inclinaba ahora hacia adelante, casi tocando el suelo, la mano en la oreja y una expresión de alegría en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luz disminuía y las hojas de los arbustos susurraban levemente.  Más claras y más próximas las campanillas tintineaban y </w:t>
      </w:r>
      <w:r>
        <w:rPr>
          <w:i/>
        </w:rPr>
        <w:t xml:space="preserve">tiquitac venía el </w:t>
      </w:r>
      <w:r>
        <w:rPr/>
        <w:t>sonido de un trote rápido.  De pronto apareció allá abajo un caballo blanco, resplandeciente en las sombras, que se movía con rapidez.  El freno y las bridas centelleaban y fulguraban a la luz del crepúsculo, como tachonados de piedras preciosas que parecían estrellas vivientes.  El manto flotaba detrás y el caballero llevaba quitado el capuchón; los cabellos dorados volaban al viento.  Frodo tuvo la impresión de que una luz blanca brillaba a través de la forma y las vestiduras del jinete, como a través de un velo ten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rancos dejó de pronto el escondite y se precipitó hacia el camino, gritando y saltando entre los brezos, pero aun antes que se moviera o llamara, el jinete ya había tirado de las riendas y se había detenido levantando los ojos a los matorrales donde ellos estaban.  Cuando vio a Trancos, saltó a tierra y corrió hacia él gritando: </w:t>
      </w:r>
      <w:r>
        <w:rPr>
          <w:i/>
        </w:rPr>
        <w:t xml:space="preserve">Ai na vedui Dúnadan!  Maegovannen!  </w:t>
      </w:r>
      <w:r>
        <w:rPr/>
        <w:t>La lengua y la voz clara y timbrada no dejaban ninguna duda: el jinete era de la raza de los elfos.  Ningún otro de los que vivían en el ancho mundo tenía una voz tan hermosa.  Pero había como una nota de prisa o temor en la llamada y los hobbits vieron que hablaba rápida y urgentemente con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Trancos les hizo serías y los hobbits dejaron los matorrales y bajaron corriendo a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Glorfindel, que habita en la casa de Elrond -dijo Trancos. -¡Hola y feliz encuentro al fin! -le dijo Glorfindel a Frodo-.  Me enviaron de Rivendel en tu busca.  Temíamos que corrieras peligro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Gandalf llegó a Rivendel? -gritó Frodo alegremente. -No.  No cuando yo partí, pero eso fue hace nueve días -respondió Glorfindel-.  Llegaron algunas noticias, que perturbaron a Elrond.  Gentes de mi pueblo, viajando por tus tierras más allá del Baranduin, oyeron decir que las cosas no andaban bien y enviaron mensajes tan pronto como pudieron.  Decían que los Nueve habían salido y que tú te habías extraviado llevando una carga muy pesada y sin ningún auxilio, pues Gandalf no había vuelto.  Hay pocos en Rivendel que puedan enfrentar abiertamente a los Nueve, pero a esos pocos Elrond los envió al norte, al oeste y al sur.  Se decía que tú harías un rodeo para evitar que te persiguieran y que te perderías en las tierras desi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ocó a mí seguir el camino y llegué al Puente de Mitheithel y dejé una señal allí, hace siete días.  Tres de los sirvientes de Sauron llegaron hasta el puente, pero se retiraron y los perseguí hacia el oeste.  Tropecé con otros dos, que se volvieron alejándose hacia el sur.  Desde entonces he estado buscando tus huellas.  Las descubrí hace dos días y las seguí cruzando el puente y hoy advertí que habías bajado otra vez de las lomas. ¡Pero, vamos!  No hay tiempo para más noticias.  Ya que estás aquí, hemos de arriesgarnos a los peligros del camino y marchar adelante.  Hay cinco detrás de nosotros y cuando descubran tus huellas en el camino, nos perseguirán veloces como el viento.  Y ellos no son todos.  Dónde están los otros cuatro, no lo sé.  Temo descubrir que el vado ya está defendido contra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Glorfindel hablaba, las sombras de la noche se hicieron más densas.  Frodo sintió que el cansancio lo dominaba.  Desde que el sol había empezado a bajar, la niebla que tenía ante los ojos se le había oscurecido y sentía que una sombra estaba interponiéndose entre él y las caras de los otros.  Ahora tenía un ataque de dolor y mucho frío.  Se tambaleó y se apoyó en el brazo de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amo está enfermo y herido -dijo Sam airadamente-.  No podría viajar durante la noche.  Necesita descan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orfindel alcanzó a Frodo en el momento en que el hobbit caía al suelo y tomándolo gentilmente en brazos le miró la cara con grave ansi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le habló entonces brevemente del ataque al campamento en la Cima de los Vientos y del cuchillo mortal.  Sacó la empuñadura, que había conservado, y se la pasó al elfo.  Glorfindel se estremeció al tocarla, pero la miró con ate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osas malas escritas en esta empuñadura -dijo- aunque quizá tus ojos no puedan verlas. ¡Guárdala, Aragorn, hasta que lleguemos a la Casa de Elrond!  Pero ten cuidado y tócala lo menos posible.  Ay, las heridas causadas por este arma están más allá de mis poderes de curación.  Haré lo que pueda, pero ahora más que nunca os recomiendo que continuéis sin tomar descan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ó con los dedos la herida en el hombro de Frodo y la cara se le hizo más grave, como si lo que estaba descubriendo lo inquietara todavía más.  Pero Frodo sintió que el frío del costado y el brazo le disminuía; un leve calor le bajó del hombro hasta la mano y el dolor se hizo más soportable.  La oscuridad del crepúsculo le pareció más leve alrededor, como si hubieran apartado una nube.  Veía ahora las caras de los amigos más claramente y sintió que recobraba de algún modo la esperanza y la fuer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ntarás en mi caballo -le dijo Glorfindel-.  Recogeré los estribos hasta los bordes de la silla y tendrás que sentarte lo más firmemente que puedas.  Pero no te preocupes; mi caballo no dejará caer a ningún jinete que yo le encomiende.  Tiene el paso leve y fácil y si el peligro apremia, te llevará con una rapidez que ni siquiera las bestias negras del enemigo pueden imi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erá así! -dijo Frodo-.  No lo montaré, si va a llevarme a Rivendel o alguna otra parte dejando atrás a mis amigos e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orfindel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do mucho -dijo- que tus amigos corran peligro si tú no estás con ellos.  Los perseguidores te seguirían a ti y nos dejarían a nosotros en paz, me parece.  Eres tú, Frodo, y lo que tú llevas lo que nos pone a todos e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no encontró respuesta y tuvo que montar el caballo blanco de Glorfindel.  El poney en cambio fue cargado con una gran parte de los fardos de los otros, de modo que ahora pudieron marchar más aliviados y durante un tiempo con notable rapidez; pero los hobbits pronto descubrieron que les era difícil seguir el paso rápido e infatigable del elfo.  Allá iba, adelante, adentrándose en la boca de la oscuridad y todavía más adelante hacia la noche profunda y nublada.  No había luna ni estrellas.  Hasta que asomó el gris del alba no les permitió que se detuviesen.  Pippin, Merry y Sam estaban ya por ese entonces casi dormidos, sosteniéndose apenas sobre unas piernas entumecidas y hasta el mismo Trancos encorvaba la espalda como si se sintiera fatigado.  Frodo, a caballo, iba envuelto en un sueño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charon al suelo entre las malezas a unos pocos metros del camino y cayeron dormidos en seguida.  Les pareció que habían cerrado apenas los ojos cuando Glorfindel, que se había quedado vigilando mientras los otros dormían, los despertó de nuevo.  La mañana estaba ya bastante avanzada y las nubes y nieblas de la noche habían desa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ebed esto! -les dijo Glorfindel, sirviéndoles uno a uno un poco del licor que llevaba en la bota de cuero adornada de plata.  La bebida era clara como agua de manantial y no tenía sabor y no era ni fresca ni tibia en la boca, pero les pareció mientras bebían que recobraban la fuerza y el vigor.  Luego unos pocos bocados de pan rancio y de fruta seca (pues ya no les quedaba ninguna otra cosa) les calmaron el hambre mejor que muchos buenos desayunos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descansado bastante menos de cinco horas cuando retornaron el camino.  Glorfindel insistía en la necesidad de no detenerse y sólo les permitió dos breves descansos en toda la jornada.  Cubrieron así más de veinte millas antes de la caída de la noche y llegaron al punto en que el camino doblaba a la derecha y descendía abruptamente al fondo del valle, acercándose una vez más al río.  Hasta ahora no había habido ninguna señal o sonido de persecución que los hobbits pudieran ver u oír.  Pero a menudo, si los otros habían quedado atrás, Glorfindel se detenía y escuchaba y una nube de preocupación le ensombrecía el rostro.  Una vez o dos le habló a Trancos en lengua él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inquietos que se sintieran los guías, era evidente que los hobbits no podrían ir más lejos esa noche.  Caminaban tambaleándose, como borrachos de cansancio, e incapaces de pensar en otra cosa que en los pies y las piernas.  El sufrimiento de Frodo se había duplicado y las cosas de alrededor se le desvanecían durante el día en sombras de un gris espectral.  Le alegraba casi la llegada de la noche, pues el mundo parecía entonces menos pálido y vac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Los hobbits se sentían todavía extenuados, cuando de nuevo partieron temprano a la mañana siguiente.  Había que recorrer aún muchas millas para llegar al vado y marcharon de prisa, trastabil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ligro aumentará justo poco antes de llegar al río -dijo Glorfindel-, pues el corazón me dice que los perseguidores vienen ahora a toda prisa detrás de nosotros y otro peligro puede estar esperándonos cerca del v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corría aún regularmente ladera abajo y ahora a veces había mucha hierba a los lados y los hobbits caminaban por allí cuando podían, para aliviarse los pies.  A la caída de la tarde llegaron a un lugar donde el camino se metía de pronto entre las sombras oscuras de unos pinos, precipitándose luego en un desfiladero de paredes de piedra roja, escarpadas y húmedas.  Unos ecos resonaron mientras se adelantaban de prisa y pareció oírse el sonido de muchos pasos, que venían detrás.  De pronto, el camino desembocó otra vez en terreno despejado, saliendo del túnel como por una puerta de luz.  Allí, al pie de una ladera muy inclinada, se extendía una llanura de una milla de largo, y luego el Vado de Rivendel.  En el otro lado había una loma escarpada, de color ocre, recorrida por un sinuoso sendero y más allá se superponían unas montañas altas, estribación sobre estribación y cima sobre cima, en el cielo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atrás se oía todavía un eco, como si unos pasos vinieran siguiéndolos por el desfiladero; un sonido impetuoso, como si un viento soplara derramándose entre las ramas de los pinos.  Glorfindel se volvió un momento a escuchar y en seguida dio un salto,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id! ¡Huid! ¡El enemigo está sobr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ballo blanco se precipitó hacia adelante.  Los hobbits bajaron corriendo por la pendiente.  Glorfindel y Trancos los siguieron como retaguardia.  No habían cruzado aún la mitad del llano, cuando se oyó un galope de caballos.  Saliendo del túnel de árboles que acababan de dejar apareció un Jinete Negro.  Tiró de las riendas y se detuvo, balanceándose en la silla.  Otro lo siguió y luego otro y en seguida otros 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 ¡Corre! -le gritó Glorfindel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no obedeció inmediatamente, como dominado por una extraña indecisión.  Llevando el caballo al paso, se volvió para mirar atrás.  Los Jinetes parecían alzarse sobre las grandes sillas como estatuas amenazadoras en lo alto de un cerro negro y macizo, mientras que todos los bosques y tierras de alrededor se desvanecían como en una niebla.  De pronto el corazón le dijo a Frodo que los Jinetes estaban ordenándole en silencio que esperara.  En seguida y a la vez, el miedo y el odio despertaron en él.  Soltó las riendas y echando mano a la empuñadura de la espada, la desenvainó con un relámpago ro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rre! ¡Corre! - gritó Glorfindel y en seguida llamó al caballo con voz alta y clara en la lengua de los Elfos: noro </w:t>
      </w:r>
      <w:r>
        <w:rPr>
          <w:i/>
        </w:rPr>
        <w:t>lim, noro lim, Asfalo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mediatamente, el caballo blanco se precipitó hacia adelante y corrió como el viento por la última vuelta del camino.  Al mismo tiempo los caballos negros se lanzaron colina abajo persiguiéndolo y se oyó el grito terrible de los Jinetes, semejante a aquel que Frodo había oído alguna vez en la lejana Cuaderna del Este, como un horror que venía de los bosques.  Otros gritos respondieron y ante la desesperación de Frodo y sus amigos, cuatro Jinetes más asomaron rápidamente entre los árboles y rocas que se veían a la izquierda a lo lejos.  Dos fueron hacia Frodo; dos galoparon como enloquecidos hacia el vado, para cerrarle el paso.  Le parecía a Frodo que corrían como el viento y que cambiaban rápidamente haciéndose más grandes y oscuros a medida que los distintos cursos convergían haci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un instante por encima del hombro.  Ya no veía a sus amigos.  Los Jinetes que venían detrás perdían terreno.  Ni siquiera aquellas grandes cabalgaduras podían rivalizar en velocidad con el caballo élfico de Glorfindel.  Miró otra vez adelante y perdió toda esperanza.  No parecía tener ninguna posibilidad de llegar al vado antes que los Jinetes emboscadas le salieran al encuentro.  Podía verlos claramente ahora; se habían quitado las capuchas y los mantos negros y estaban vestidos de blanco y gris.  Las manos pálidas esgrimían espadas desnudas y llevaban yelmos en las cabezas.  Los ojos fríos relampagueaban y unas voces terribles increpaban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iedo dominaba ahora enteramente a Frodo.  No pensó más en su espada.  No lanzó ningún grito.  Cerró los ojos y se aferró a las crines del caballo.  El viento le silbaba en los oídos y las campanillas del arnés se sacudían en un agudo repiqueteo.  Un aliento helado lo traspasó como una espada, cuando en un último esfuerzo, como un relámpago de fuego blanco, volando como si tuviera alas, el caballo élfico pasó de largo ante la cara del jinete más adela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yó el chapoteo del agua, que batía espumosa alrededor.  Sintió cómo el caballo empujaba subiendo rápidamente, dejando el río y escalando el sendero pedregoso.  Trepaba ahora por la orilla escarpada.  Había cruzado el v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perseguidores venían cerca.  En lo alto de la barranca, el caballo se detuvo y dio media vuelta relinchando furiosamente.  Había nueve Jinetes allí abajo, junto al agua, y Frodo se sintió desfallecer ante la amenaza de aquellas caras levantadas.  No sabía de nada que pudiera impedirles cruzar también el vado y entendió que era inútil tratar de escapar por el largo e incierto camino que llevaba a los lindes de Rivendel, una vez que los Jinetes hubiesen vadeado el agua.  De todos modos sintió que le habían ordenado perentoriamente que se detuviera.  La cólera lo dominó otra vez, pero ya no tenía fuerzas para resist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el jinete que iba delante espoleó el caballo, que llegó al agua y se encabritó retrocediendo.  Haciendo un gran esfuerzo Frodo se irguió en la silla y esgrimió l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ás! - gritó -. ¡Volved a la Tierra de Mordor y no me sigáis! -llamó con una voz que a él mismo le pareció débil y chill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tenía los poderes de Bombadil.  Los Jinetes se detuvieron, pero le replicaron con una risa dura y escalofri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e! ¡Vuelve! -gritaron-. ¡A Mordor te llevaremos! -¡Atrás! -murmur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illo! ¡El Anillo! - gritaron los Jinetes con voces implacables, e inmediatamente el cabecilla forzó al caballo a entrar en el agua, seguido de cerca por otros d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bereth y Lúthien la Bella -dijo Frodo con un último esfuerzo y esgrimiendo la espada-, no tendréis el Anillo ni me tendréis 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l cabecilla que estaba ya en medio del vado se enderezó amenazante sobre los estribos y alzó la mano.  Frodo sintió que había perdido la voz.  Tenía la lengua pegada al paladar y el corazón le golpeaba con furia.  La espada se le quebró y se le desprendió de la mano temblorosa.  El caballo élfico se encabritó resoplando.  El primero de los caballos negros ya estaba pisando la or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se oyó un rugido y un estruendo: un ruido de aguas turbulentas que venía arrastrando piedras.  Frodo vio confusamente que el río se elevaba y que una caballería de olas empenachadas se acercaba aguas abajo.  Unas llamas blancas parecían moverse en las cimas de las crestas y hasta creyó ver en el agua unos Jinetes blancos que cabalgaban caballos blancos con crines de espuma.  Los tres Jinetes que estaban todavía en medio del vado desaparecieron de pronto bajo las aguas espumosas.  Los que venían detrás retrocedieron espan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hausto, Frodo oyó gritos y creyó ver, más allá de los Jinetes que titubeaban en la orilla, una figura brillante de luz blanca y atrás unas pequeñas formas sombrías que corrían llevando fuegos, y las llamas rojizas refulgían en la niebla gris que estaba cubriendo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caballos negros enloquecieron y dominados por el terror saltaron hacia adelante arrojando a los Jinetes a las aguas impetuosas.  Los gritos penetrantes se perdieron en el rugido del río, que arrastró a los Jinetes.  Frodo sintió entonces que caía y le pareció que el estruendo y la confusión crecían y lo envolvían llevándoselo junto con sus enemigos.  No oyó ni vio nada más. </w:t>
      </w:r>
      <w:r>
        <w:br w:type="page"/>
      </w:r>
    </w:p>
    <w:p>
      <w:pPr>
        <w:pStyle w:val="Normal"/>
        <w:jc w:val="center"/>
        <w:rPr>
          <w:b/>
          <w:b/>
          <w:sz w:val="32"/>
        </w:rPr>
      </w:pPr>
      <w:r>
        <w:rPr>
          <w:b/>
          <w:sz w:val="32"/>
        </w:rPr>
        <w:t>LIBRO SEGUNDO</w:t>
      </w:r>
    </w:p>
    <w:p>
      <w:pPr>
        <w:pStyle w:val="Normal"/>
        <w:rPr>
          <w:rFonts w:ascii="Courier;Courier New" w:hAnsi="Courier;Courier New" w:cs="Courier;Courier New"/>
          <w:b/>
          <w:b/>
          <w:sz w:val="32"/>
        </w:rPr>
      </w:pPr>
      <w:r>
        <w:rPr>
          <w:rFonts w:cs="Courier;Courier New" w:ascii="Courier;Courier New" w:hAnsi="Courier;Courier New"/>
          <w:b/>
          <w:sz w:val="32"/>
        </w:rPr>
      </w:r>
      <w:r>
        <w:br w:type="page"/>
      </w:r>
    </w:p>
    <w:p>
      <w:pPr>
        <w:pStyle w:val="Normal"/>
        <w:jc w:val="center"/>
        <w:rPr>
          <w:b/>
          <w:b/>
          <w:sz w:val="26"/>
        </w:rPr>
      </w:pPr>
      <w:r>
        <w:rPr>
          <w:b/>
          <w:sz w:val="26"/>
        </w:rPr>
        <w:t>1</w:t>
      </w:r>
    </w:p>
    <w:p>
      <w:pPr>
        <w:pStyle w:val="Normal"/>
        <w:rPr>
          <w:b/>
          <w:b/>
          <w:sz w:val="26"/>
        </w:rPr>
      </w:pPr>
      <w:r>
        <w:rPr>
          <w:b/>
          <w:sz w:val="26"/>
        </w:rPr>
      </w:r>
    </w:p>
    <w:p>
      <w:pPr>
        <w:pStyle w:val="Normal"/>
        <w:jc w:val="center"/>
        <w:rPr>
          <w:b/>
          <w:b/>
          <w:sz w:val="26"/>
        </w:rPr>
      </w:pPr>
      <w:r>
        <w:rPr>
          <w:b/>
          <w:sz w:val="26"/>
        </w:rPr>
        <w:t>MUCHOS ENCUENTROS</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Frodo despertó y se encontró tendido en una cama.  Al principio creyó que había dormido mucho, luego de una larga pesadilla que todavía le flotaba en las márgenes de la memoria. ¿O quizás había estado enfermo?  Pero el cielo raso le parecía extraño: chato, y con vigas oscuras, muy esculpidas.  Se quedó acostado todavía un momento, mirando los parches de sol en la pared y escuchando el rumor de una casc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ónde estoy y qué hora es? -le preguntó en voz alta al cielo ra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asa de Elrond, y son las diez de la mañana -dijo una voz-.  Es la mañana del veinticuatro de octubre, si quieres saber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xclamó Frodo, incorpor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staba el viejo mago, sentado en una silla junto a la ventana abi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 aquí estoy.  Y tú tienes suerte de estar también aquí, luego de todos los disparates que hiciste últim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acostó de nuevo.  Se sentía demasiado cómodo y en paz para discutir, y de cualquier manera sabía que no llevaría la mejor parte en una discusión.  Estaba completamente despierto ahora y recordaba los acontecimientos del viaje: el desastroso «atajo» por el Bosque Viejo, el accidente en el </w:t>
      </w:r>
      <w:r>
        <w:rPr>
          <w:i/>
        </w:rPr>
        <w:t xml:space="preserve">Poney Pisador y </w:t>
      </w:r>
      <w:r>
        <w:rPr/>
        <w:t>la tontería de haberse puesto el Anillo en la cañada, al pie de la Cima de los Vientos.  Mientras pensaba todas estas cosas, tratando en vano de recordar qué había ocurrido luego y cómo había llegado a Rivendel, hubo un largo silencio, interrumpido sólo por las suaves bocanadas de la pipa de Gandalf, que lanzaba por la ventana anillos de humo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Sam? -preguntó Frodo al fin-. ¿Y los otros, cómo se encuent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os están sanos y salvos -respondió Gandalf -. Sam estuvo aquí hasta que yo lo mandé a descansar, hace una media 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ó en el vado? -dijo Frodo-.  Parecía todo tan confuso, y todavía lo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creo.  Empezabas a desaparecer -respondió Gandalf-.  La herida al fin estaba terminando contigo; pocas horas más y no hubiésemos podido ayudarte.  Pero hay en ti una notable resistencia, ¡mi querido hobbit!  Como mostraste en los Túmulos.  Te salvaste por un pelo; quizá fue el momento más peligroso de todos.  Ojalá hubieses resistido en la Cima de los V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ya sabes mucho -dijo Frodo-.  No les hablé del Túmulo a los otros.  Al principio era demasiado horrible y luego hubo otras cosas en que pensar. ¿Cómo te enter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estado hablando en sueños, Frodo -dijo Gandalf gentilmente-.  Y no me ha sido difícil leerte los pensamientos y la memoria. ¡No te preocupes!  Aunque hablé de «disparates», no lo dije en serio.  Pienso bien de ti y de los demás.  No es poca hazaña haber llegado tan lejos y a través de tantos peligros y conservar todavía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iésemos podido sin la ayuda de Trancos -dijo Frodo-.  Pero te necesitábamos.  Sin ti, yo no sabía qué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retrasé -dijo Gandalf -, y esto casi fue nuestra pérdida.  Sin embargo, no estoy seguro.  Quizás haya sido mejor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uéntame qué pas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a su tiempo!  Hoy no tienes que hablar ni preocuparse por nada; son órdenes de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hablar me impediría pensar y hacer suposiciones, lo que es casi tan agotador -dijo Frodo-.  Estoy ahora muy despierto y recuerdo tantas cosas que necesitan de una explicación. ¿Porqué te retrasaste?  Al menos tendrías que contarme 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oirás todo lo que quieres saber -dijo Gandalf -. Tendremos un Concilio, tan pronto como estés bien.  Por el momento sólo te diré que estuve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exclam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o, Gandalf el Gris -dijo el mago solemnemente-.  Hay muchos poderes en el mundo, para el bien y para el mal.  Algunos son más grandes que yo.  Contra otros, todavía no me he medido.  Pero mi tiempo se acerca.  El Señor de Morgul y los Jinetes Negros han dejado la guarida. ¡La guerra está próx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ú sabías de los Jinetes... antes que yo los encontr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abía de ellos.  En verdad te hablé de ellos una vez; los Jinetes Negros son los Espectros que guardan el Anillo, los Nueve Siervos del Señor de los Anillos.  Pero yo ignoraba que hubiesen reaparecido, o te hubieran acompañado desde un comienzo.  No tuve noticias de ellos hasta después de dejarte, en junio; pero esta historia tiene que esperar.  Por el momento, Aragorn nos ha salvado del desas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fue Trancos quien nos salvó.  Sin embargo, tuve miedo de él al principio.  Creo que Sam nunca le tuvo confianza, por lo menos no hasta que encontramos a Glorfi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onrió. -Sé todo acerca de Sam -dijo-.  Ya no tiene más du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a -dijo Frodo-, pues he llegado a apreciar de veras a Trancos.  Bueno, apreciar no es la palabra justa.  Quiero decir que me es muy querido.  Aunque a veces es raro y torvo.  En verdad me recuerda a ti a menudo.  Yo no sabía que hubiese alguien así entre la Gente Grande.  Pensaba, bueno, que sólo eran grandes y bastante estúpidos; amables y estúpidos como Mantecona; o estúpidos y malvados como Bill Helechal.  Pero es cierto que no sabemos mucho de los hombres en la Comarca, excepto quizá las gentes de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de veras muy poco si crees que el viejo Cebadilla es estúpido -dijo Gandalf -. Es bastante sagaz en su propio terreno.  Piensa menos de lo que habla y más lentamente; sin embargo puede ver a través de una pared de ladrillos (como dicen en Bree).  Pero pocos quedan en la Tierra Media como Aragorn hijo de Arathorn.  La raza de los Reyes de Más Allá del Mar está casi extinguida.  Es posible que esta Guerra del Anillo sea su última aven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es decir realmente que Trancos pertenece al pueblo de los viejos Reyes? -dijo Frodo, asombrado-.  Pensé que habían desaparecido todos, hace ya mucho tiempo.  Pensé que era sólo un montar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un montaraz! -exclamó Gandalf -. Mi querido Frodo, eso son justamente los montaraces: los últimos vestigios en el Norte de un gran pueblo, los Hombres del Oeste.  Me ayudaron ya en el pasado y necesitaré que me ayuden en el futuro; pues aunque hemos llegado a Rivendel, el Anillo no ha encontrado todavía rep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agino que no -dijo Frodo-, pero hasta ahora mi único pensamiento era llegar aquí, y espero no tener que ir más lejos.  El simple descanso es algo muy agradable.  He tenido un mes de exilio y aventuras y pienso que es suficiente par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ó y cerró los ojos.  Al cabo de un rato habló de nuevo: -He estado sacando cuentas -dijo-, y el total no llega al veinticuatro de octubre.  Hoy sería el veintiuno de octubre.  Tuvimos que haber llegado al vado el día ve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u estado actual, has hablado demasiado y has sacado demasiadas cuentas -dijo Gandalf-. ¿Cómo sientes ahora el hombro y el cos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Frodo-.  No los siento nada, lo que quizás es un adelanto, pero -hizo un esfuerzo- el brazo puedo moverlo un poco. Sí, está volviendo a la vida.  No está frío -añadió, tocándose la mano izquierda con la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Gandalf-.  Se está restableciendo.  Pronto estarás curado del todo.  Elrond ha estado cuidándote, durante días, desde que te trajeron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í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uatro noches y tres días, para ser exactos.  Los elfos te trajeron del vado en la noche del veinte y es ahí donde perdiste la cuenta.  Hemos estado muy preocupados, y Sam no dejó tu cabecera ni de día ni de noche, excepto para llevar algún mensaje.  Elrond es un maestro del arte de curar, pero las armas del enemigo son mortíferas.  Para decirte la verdad, yo tuve muy pocas esperanzas, pues se me ocurrió que en la herida cerrada había quedado algún fragmento de la hoja.  Pero no pudimos encontrarlo hasta anoche.  Elrond extrajo una esquirla.  Estaba muy incrustada en la carne y abriéndose paso hacia 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estremeció recordando el cruel puñal de hoja mellada que se había desvanecido en manos de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alarmes! - dijo Gandalf -. Ya no existe.  Ha sido fundida.  Y parece que los hobbits se desvanecen de muy mala gana.  He conocido guerreros robustos de la Gente Grande que hubiesen sucumbido en seguida a esa esquirla que tú llevaste diecisiete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me hubiesen hecho? -preguntó Frodo-. ¿Qué trataban de hacer es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aban de atravesarte el corazón con un puñal de Morgul, que queda en la herida.  Si lo hubieran logrado, serías ahora como ellos, sólo que más débil, y te tendrían sometido.  Serías un espectro, bajo el dominio del Señor Oscuro, y te habría atormentado por haber querido retener el Anillo, si hay tormento mayor que el de perder el Anillo y verlo en el dedo del Señor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cias sean dadas por no haberme enterado de ese horrible peligro! -dijo Frodo con voz débil-.  Yo estaba mortalmente asustado, por supuesto, pero si hubiera sabido más no me hubiese atrevido ni a moverme. ¡Es una maravilla que haya escapado con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a fortuna o el destino te ayudaron sin duda -dijo Gandalf-, para no mencionar el coraje.  Pues no te tocaron el corazón y sólo te hirieron en el hombro y esto fue así porque resististe hasta el fin.  Pero te salvaste no se sabe cómo.  El peligro mayor fue cuando tuviste puesto el Anillo, pues entonces tú mismo estabas a medias en el mundo de los espectros y ellos podían haberte alcanzado.  Tú podías verlos y ellos te podían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cierto - dijo Frodo- ¡Mirarlos fue algo terrible! ¿Pero cómo vemos siempre a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son verdaderos caballos, así como las ropas negras son verdaderas ropas, que dan forma a la nada que ellos son, cuando tienen tratos con los v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sos caballos negros soportan entonces a semejantes Jinetes?  Todos los otros animales se espantan cuando los Jinetes andan cerca, aun el caballo élfico de Glorfindel.  Los perros les ladran y los gansos les grazn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esos caballos nacieron y fueron criados al servicio del Señor Oscuro. ¡Los sirvientes y animales de Mordor no son todos espectros!  Hay orcos y trolls, huargos y licántropos; y ha habido y todavía hay muchos hombres, guerreros y reyes, que andan a la luz del sol y sin embargo están sometidos a Mordor.  Y el número de estos servidores crece todos los días.  -¿Y Rivendel y los elfos? ¿Está Rivendel a sal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ahora, hasta que todo lo demás sea conquistado.  Los elfos pueden temer al Señor Oscuro y quizás huyan de él, pero nunca jamás lo escucharán o le servirán.  Y aquí, en Rivendel, viven algunos de los principales enemigos de Mordor: los Sabios Elfos, Señores del Eldar, de más allá de los mares lejanos.  Ellos no temen a los Espectros del Anillo, pues quienes han vivido en el Reino Bienaventurado viven a la vez en ambos mundos y tienen grandes poderes contra lo Visible y lo Invi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í ver una figura blanca que brillaba y no empalidecía como las otras. ¿Era entonces Glorfi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viste un momento tal como es en el otro lado, uno de los poderosos Primeros Nacidos.  Es el Señor Elfo de una casa de príncipes.  En verdad hay poder en Rivendel capaz de resistir la fuerza de Mordor, por un tiempo al menos, y hay también otros poderes afuera.  Hay poder también, de otra especie, en la Comarca.  Pero todos estos lugares pronto serán como islas sitiadas, si las cosas continúan como hasta ahora.  El Señor Oscuro está desplegando toda su fuer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continuó Gandalf, incorporándose de pronto y adelantando el mentón mientras se le erizaban los pelos de la barba como alambre de púas-, no nos desanimemos.  Pronto te curarás, si no te mato con mi charla.  Estás en Rivendel, y no te preocupes por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ningún ánimo y no sé cómo podría desanimarme -dijo Frodo -, pero ahora no hay nada que me preocupe.  Dame simplemente noticias de mis amigos y dime cómo terminó el asunto del vado, como he venido preguntando, y me declararé satisfecho por el momento.  Luego dormiré otro poco, me parece, pero no podré cerrar los ojos hasta que hayas terminado esa historia para m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acercó la silla a la cabecera del lecho y miró con atención a Frodo.  El color le había vuelto a la cara; los ojos se le habían aclarado y tenía una mirada despejada y lúcida.  Sonreía y parecía que todo andaba bien.  Pero el ojo del mago alcanzó a notar un cambio imperceptible, como una cierta transparencia alrededor de Frodo y sobre todo alrededor de la mano izquierda, que descansaba sobre el cubre-c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n embargo, era algo que podía esperarse», reflexionó Gandalf. «No está ni siquiera curado a medias y lo que le pasará al fin ni siquiera Elrond podría decirlo.  Creo que no será para mal.  Podría convertirse en algo parecido a un vaso de agua clara, para los ojos que sepan ver.» </w:t>
      </w:r>
    </w:p>
    <w:p>
      <w:pPr>
        <w:pStyle w:val="TextBody"/>
        <w:rPr/>
      </w:pPr>
      <w:r>
        <w:rPr/>
        <w:t xml:space="preserve">      </w:t>
      </w:r>
      <w:r>
        <w:rPr/>
        <w:t>-Tienes un aspecto espléndido -dijo en voz alta-.  Me arriesgaré a contarte una breve historia, sin consultar a Elrond.  Pero muy breve, recuérdalo, y luego dormirás otra vez.  Esto es lo que ocurrió, según lo que he averiguado.  Los Jinetes fueron directamente detrás de ti, tan pronto como escapaste.  Ya no necesitaban que los caballos los guiaran: te habías vuelto visible para ellos: estabas en el umbral del mundo de los fantasmas.  Y además el Anillo los llamaba de algún modo.  Tus amigos saltaron a un lado, fuera del camino, o los hubieran aplastado sin remedio.  Sabían que estabas perdido, si no te salvaba el caballo blanco.  Los Jinetes eran demasiado rápidos y hubiese sido inútil perseguirlos, y demasiado numerosos y hubiese sido inútil oponerse.  A pie, ni siquiera Glorfindel y Aragorn luchando juntos hubieran podido resistir a los Nueve a l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os Espectros del Anillo pasaron rápidos como el viento, tus amigos corrieron detrás.  Muy cerca del vado hay una pequeña hondonada, oculta tras unos pocos árboles achaparrados junto al camino.  Allí encendieron rápidamente un fuego, pues Glorfindel sabía que habría una crecida, si los Jinetes trataban de cruzar; él entonces tendría que vérselas con quienes estuvieran de este lado del río.  En el momento en que llegó la creciente, Glorfindel corrió hacia el agua, seguido por Aragorn y los otros, todos llevando antorchas encendidas.  Atrapados entre el fuego y el agua y viendo a un Señor de los Elfos, que mostraba todo el poder de su furia, los Jinetes se acobardaron y los caballos enloquecieron.  Tres fueron arrastrados río abajo por el primer asalto de la crecida; luego los caballos echaron a los otros al agu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e fue el fin de los Jinete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Los caballos tienen que haber muerto, y sin ellos son como impedidos.  Pero los Espectros del Anillo no pueden ser destruidos con tanta facilidad.  Sin embargo, y por el momento, no son ya criaturas de temer.  Tus amigos cruzaron, cuando pasó la inundación, y te encontraron tendido de bruces en lo alto de la barranca, con una espada rota bajo el cuerpo.  El caballo hacía guardia a tu lado.  Tú estabas pálido y frío y temieron que hubieses muerto o algo peor.  La gente de Elrond los encontró allí y te trajeron lentamente a Rivende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provocó la crecid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la ordenó -respondió Gandalf -. El río de este valle está bajo el dominio de Elrond.  Las aguas se levantan furiosas cuando él cree necesario cerrar el vado.  Tan pronto como el capitán de los Espectros del Anillo entró a caballo en el agua, soltaron la avenida.  Si me lo permites añadiré un toque personal a la historia: quizá no lo notaste, pero algunas de las olas se encabritaron como grandes caballos blancos montados por brillantes Jinetes blancos; y había muchas piedras que rodaban y crujían.  Por un momento temí que hubiésemos liberado una furia demasiado poderosa y que la crecida se nos fuera de las manos y os arrastrara a todos vosotros.  Hay gran vigor en las aguas que bajan de las nieves de las Montañas Nub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o me viene a la memoria ahora -dijo Frodo-: el tremendo rugido.  Pensé que me ahogaba, con mis amigos y todos. ¡Pero ahora estamos a sal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chó una rápida mirada a Frodo, pero el hobbit había cerrado los ojos.</w:t>
      </w:r>
    </w:p>
    <w:p>
      <w:pPr>
        <w:pStyle w:val="Normal"/>
        <w:jc w:val="both"/>
        <w:rPr/>
      </w:pPr>
      <w:r>
        <w:rPr/>
        <w:t xml:space="preserve">      </w:t>
      </w:r>
      <w:r>
        <w:rPr/>
        <w:t>-Sí, estamos todos a salvo por el momento.  Pronto habrá fiesta y regocijo para celebrar la victoria en el Vado del Bruinen y allí estaréis todos vosotros ocupando sitios de hon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léndido! - dijo Frodo -. Es maravilloso que Elrond y Glorfindel y tan grandes señores, sin hablar de Trancos, se molesten tanto y sean tan bondadosos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hay muchas razones para que así sea -dijo Gandalf, sonriendo-.  Yo soy una buena razón.  El Anillo es otra; tú eres el Portador del Anillo.  Y eres el heredero de Bilbo, que encontró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rido Bilbo! -dijo Frodo, soñoliento-.  Me pregunto dónde andará.  Me gustaría que estuviese aquí y pudiese oír toda esta historia.  Se hubiera reído con ganas. ¡La vaca que saltó por encima de la luna! ¡Y el pobre viejo trol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esto, se durmió rápi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staba ahora a salvo en la Ultima Casa Hogareña al este del Mar.  Esta casa era, como Bilbo había informado hacía tiempo, «una casa perfecta, tanto te guste comer como dormir o contar cuentos o cantar, o sólo quedarte sentado pensando, o una agradable combinación de todo».  Bastaba estar allí para curarse del cansancio, el miedo y la melancol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caída de la noche, Frodo despertó de nuevo y descubrió que ya no sentía necesidad de dormir o descansar y que en cambio tenía ganas de comer y beber y quizá cantar y contar luego alguna historia.  Salió de la cama y descubrió que podía utilizar el brazo casi como antes.  Encontró ya preparadas unas ropas limpias de color verde que le caían muy bien.  Mirándose en el espejo se sobresaltó al descubrir que nunca había estado antes tan delgado; la imagen se parecía notablemente al joven sobrino de Bilbo, que había acompañado al tío en muchos paseos a pie por la Comarca; pero los ojos del espejo le devolvieron una mirada pensat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esde la última vez que te miraste en un espejo te ocurrieron algunas cosas -le dijo a la imagen-.  Pero ahora, ¡por un feliz encu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stiró de brazos y silbó una melo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golpearon a la puerta y entró Sam.  Corrió hacia Frodo y le tomó la mano izquierda, torpe y tímidamente.  La acarició un momento con dulzura y luego enrojeció y se volvió en seguida para ir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Sam!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caliente! -dijo Sam-.  Quiero decir la mano de usted, señor Frodo.  Ha estado tan fría en las largas noches. ¡Pero victoria y trompetas! -gritó, dando otra media vuelta con ojos brillantes y bailando-. ¡Es maravilloso verlo de pie y recuperado del todo, señor!  Gandalf me pidió que viniera a ver si usted podía bajar y pensé que bromeab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listo -dijo Frodo-. ¡Vamos a buscar a los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o llevarlo hasta ellos, señor -dijo Sam-.  Es una casa grande ésta y muy peculiar.  A cada paso se descubre algo nuevo y nunca se sabe qué encontrará uno a la vuelta de un corredor. ¡Y elfos, señor Frodo! ¡Elfos por aquí y elfos por allá!  Algunos como reyes, terribles y espléndidos, y otros alegres como niños.  Y la música y el canto... aunque no he tenido tiempo ni ánimo para escuchar mucho desde que llegamos aquí.  Pero empiezo a conocer los recovecos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é lo que has estado haciendo, Sam -dijo Frodo, tomándolo por el brazo-.  Pero tienes que estar contento esta noche y prestar oídos a la alegría que te llega del corazón. ¡Vamos, muéstrame lo que hay a la vuelta de los corred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o llevó por distintos pasillos y luego escaleras abajo y por último salieron a un jardín elevado sobre la barranca escarpada del río.  Los amigos de Frodo estaban allí sentados en un pórtico que miraba al este.  Las sombras habían cubierto el valle, abajo, pero en las faldas de las montañas lejanas había aún un resto de luz.  El aire era cálido.  El sonido del agua que corría y caía en cascadas llegaba a ellos claramente y un débil perfume de árboles y flores flotaba en la noche, como si el verano se hubiese demorado en los jardines de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rra! -gritó Pippin incorporándose de un salto-. ¡He aquí a nuestro noble primo! ¡Abran paso a Frodo, Señor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dijo Gandalf desde el fondo sombrío del pórtico-.  Las cosas malas no tienen cabida en este valle, pero aun así es mejor no nombrarlas.  El Señor del Anillo no es Frodo, sino el amo de la Torre Oscura de Mordor, ¡cuyo poder se extiende otra vez sobre el mundo!  Estamos en una fortaleza.  Afuera caen las som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ha estado diciéndonos cosas así, todas tan divertidas -dijo Pippin-.  Piensa que es necesario llamarme al orden, pero de algún modo parece imposible sentirse triste o deprimido en este sitio.  Tengo la impresión de que podría ponerme a cantar, si conociese una canción apropi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cantaría -rió Frodo-. ¡Aunque por ahora preferiría comer y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tiene pronto remedio -dijo Pippin-.  Has mostrado tu astucia habitual levantándote justo a tiempo para una com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que una comida! ¡Una fiesta! -dijo Merry-.  Tan pronto como Gandalf informó que ya estabas bien, comenzaron los preparati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enas había acabado de hablar cuando un tañido de campanas los convocó al salón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salón de la casa de Elrond estaba colmado de gente: elfos en su mayoría, aunque había unos pocos huéspedes de otra especie.  Elrond estaba sentado en un sillón a la cabecera de una mesa larga sobre el estrado; a un lado tenía a Glorfindel y al otro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s observó maravillado, pues nunca había visto a Elrond, de quien se hablaba en tantos relatos; y sentados a la izquierda y a la derecha, Glorfindel y aun Gandalf, a quienes creía conocer tan bien, se le revelaban como grandes y poderosos señ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ra de menor estatura que los otros dos, pero la larga melena blanca, la abundante barba gris y los anchos hombros, le daban un aspecto de rey sabio, salido de antiguas leyendas.  En la cara trabajada por los años, bajo las espesas cejas nevadas, los ojos oscuros eran como carbones encastrados que de súbito podían encenderse y ar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orfindel era alto y erguido, el cabello de oro resplandeciente, la cara joven y hermosa, libre de temores y luminosa de alegría; los ojos brillantes y vivos y la voz como una música; había sabiduría en aquella frente y fuerza en aquel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ostro de Elrond no tenía edad; no era ni joven ni viejo, aunque uno podía leer en él el recuerdo de muchas cosas, felices y tristes.  Tenía el cabello oscuro como las sombras del atardecer y ceñido por una diadema de plata; los ojos eran grises como la claridad de la noche y en ellos había una luz semejante a la luz de las estrellas.  Parecía venerable como un rey coronado por muchos inviernos y vigoroso sin embargo como un guerrero probado en la plenitud de sus fuerzas.  Era el Señor de Rivendel, poderoso tanto entre los elfos como entr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centro de la mesa, apoyada en los tapices que pendían del muro, había una silla bajo un dosel y allí estaba sentada una hermosa dama -tan parecida a Elrond, bajo forma femenina, que no podía ser», pensó Frodo, «Sino una pariente próxima».  Era joven y al mismo tiempo no lo era, pues aunque la escarcha no había tocado las trenzas de pelo sombrío y los brazos blancos y el rostro claro eran tersos y sin defecto y la luz de las estrellas le brillara en los ojos, grises como una noche sin nubes, había en ella verdadera majestad, y la mirada revelaba conocimiento y sabiduría, como si hubiera visto todas las cosas que traen los años.  Le cubría la cabeza una red de hilos de plata entretejida con pequeñas gemas de un blanco resplandeciente, pero las delicadas vestiduras grises no tenían otro adorno que un cinturón de hojas cinceladas en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vio Frodo a Arwen, hija de Elrond, a quien pocos mortales habían visto hasta entonces y de quien se decía que había traído de nuevo a la tierra la imagen viva de Lúthien; y la llamaban Undómiel, pues era la Estrella de la Tarde para su pueblo.  Había permanecido mucho tiempo en la tierra de la familia de la madre, en Lórien, más allá de las montañas, y había regresado hacía poco a Rivendel, a la casa del padre.  Pero los dos hermanos de Arwen, Elladan y Elrohir, llevaban una vida errante y a menudo iban a caballo hasta muy lejos junto con los Montaraces del Norte; y jamás olvidaban los tormentos que la madre de ellos había sufrido en los antro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había visto ni había imaginado nunca belleza semejante en una criatura viviente, y el hecho de encontrarse sentado a la mesa de Elrond entre tanta gente alta y hermosa lo sorprendía y abrumaba a la vez.  Aunque tenía una silla apropiada y contaba con el auxilio de varios almohadones, se sentía muy pequeño y bastante fuera de lugar; pero esta impresión pasó rápidamente.  La fiesta era alegre y la comida todo lo que un estómago hambriento pudiese desear.  Pasó un tiempo antes que mirara de nuevo alrededor o se volviera hacia la gente vec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ó primero a sus amigos.  Sam había pedido que le permitieran atender a su amo, pero le respondieron que por esta vez él era invitado de honor.  Frodo podía verlo ahora junto al estrado, sentado con Pippin y Merry a la cabecera de una mesa lateral.  No alcanzó a ver a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derecha de Frodo estaba sentado un enano que parecía importante, ricamente vestido.  La barba, muy larga y bifurcado, era blanca, casi tan blanca como el blanco de nieve de las ropas.  Llevaba un cinturón de plata, y una cadena de plata y diamantes le colgaba del cuello.  Frodo dejó de comer para mirar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y feliz encuentro! -dijo el enano volviéndose hacia él y levantándose del asiento hizo una reverencia-.  Glóin, para servir a usted -dijo inclinándose todavía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Bolsón, para servir a usted y a la familia de usted -dijo Frodo correctamente, levantándose sorprendido y desparramando los almohadones-. ¿Me equivoco al pensar que es usted el Glóin, uno de los doce compañeros del gran Thorin Escudo-de-Ro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equivoca -dijo el enano, juntando los almohadones y ayudando cortésmente a Frodo a volver a la silla-.  Y yo no pregunto, pues ya me han dicho que es usted pariente y heredero de nuestro célebre amigo Bilbo.  Permítame felicitarlo por su restableci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graci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 tenido usted aventuras muy extravías, he oído -dijo Glóin-.  No alcanzo a imaginarme qué motivo pueden tener </w:t>
      </w:r>
      <w:r>
        <w:rPr>
          <w:i/>
        </w:rPr>
        <w:t xml:space="preserve">cuatro </w:t>
      </w:r>
      <w:r>
        <w:rPr/>
        <w:t>hobbits para emprender un viaje tan largo.  Nada semejante había ocurrido desde que Bilbo estuvo con nosotros.  Pero quizá yo no debiera hacer preguntas tan precisas, pues ni Elrond ni Gandalf parecen dispuestos a hablar del asu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que no hablaremos de eso, al menos por ahora - dijo Frodo cortésmente.  Entendía que, aun en la casa de Elrond, el Anillo no era tema común de conversación y de cualquier modo deseaba olvidar las dificultades pasadas, por un tiempo-.  Pero yo también me pregunto -continuó - qué traerá a un enano tan importante a tanta distancia de la Montaña Solita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lo miró. -Si todavía no lo sabe, tampoco hablaremos de eso, me parece.  El Señor Elrond nos convocará a todos muy pronto, creo, y oiremos entonces muchas cosas.  Pero hay todavía otras, de las que se pued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versaron durante todo el resto de la comida, pero Frodo escuchaba más de lo que hablaba, pues las noticias de la Comarca, aparte de las que se referían al Anillo, parecían menudas, lejanas e insignificantes, mientras que Glóin en cambio tenía mucho que decir de las regiones septentrionales de las Tierras Asperas.  Frodo supo que Grimbeorn el Viejo, hijo de Beorn, era ahora el señor de muchos hombres vigorosos y que ni orcos ni lobos se atrevían a entrar en su país, entre las montañas y el Bosque Negro.</w:t>
      </w:r>
    </w:p>
    <w:p>
      <w:pPr>
        <w:pStyle w:val="TextBody"/>
        <w:rPr/>
      </w:pPr>
      <w:r>
        <w:rPr/>
        <w:t xml:space="preserve">      </w:t>
      </w:r>
      <w:r>
        <w:rPr/>
        <w:t>-En verdad -dijo Glóin-, si no fuera por los Beórnidas, ir del valle a Rivendel hubiese sido imposible desde hace mucho tiempo.  Son hombres valientes y mantienen abierto el Paso Alto y el Vado de Carroca.  Pero el peaje es elevado -añadió sacudiendo la cabeza-, y como los Beorn de antaño, no gustan mucho de los enanos.  Sin embargo, son gente en la que se puede confiar y eso es mucho en estos días.  Pero en ninguna parte hay hombres que nos muestren tanta amistad como los del valle.  Son buena gente los Bárdidos.  El nieto de Bard el Arquero es quien los gobierna, Brand hijo de Bain hijo de Bard.  Es un rey poderoso, y sus dominios llegan ahora muy al sur y al este de Esgaro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me dice de la gente de usted?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mucho que decir, bueno y malo -respondió Glóin-, pero casi todo bueno.  Hemos tenido suerte hasta ahora, aunque no escapamos al ensombrecimiento de la época.  Si realmente quiere oír de nosotros, le daré todas las noticias que quiera. ¡Pero hágame callar cuando esté cansado!  La lengua se les suelta a los enanos cuando hablan de sí mismos, di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uego de esto Glóin se embarcó en un largo relato sobre el Reino de los Enanos.  Le encantaba haber encontrado un oyente tan cortés, pues Frodo no daba señales de fatiga y no trataba de cambiar el tema, aunque en verdad pronto se encontró perdido entre los extraños nombres de personas y lugares de los que nunca había oído hablar.  Le interesó saber sin embargo que Dáin reinaba todavía bajo la montaña, que era viejo (habiendo cumplido ya doscientos cincuenta años), venerable y fabulosamente rico.  De los diez compañeros que habían sobrevivido a la Batalla de los Cinco Ejércitos, siete estaban todavía con él: Dwalin, Glóin, Dori, Nori, Bifur, Bofur y Bombur.  Bombur era ahora tan gordo que no podía trasladarse por sus propios medios de la cama a la mesa, y se necesitaban seis jóvenes enanos para levant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se hizo de Balin y Ori y Oin?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cruzó la cara de Glóin. -No lo sabemos -respondió-.  He venido a pedir consejo a gentes que moran en Rivendel en gran parte a causa de Balin. ¡Pero por esta noche hablemos de cosas más aleg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se puso entonces a hablar de las obras de los enanos y le comentó a Frodo los trabajos que habían emprendido en el valle y bajo la monta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trabajado bien -dijo-, pero en metalurgia no podemos rivalizar con nuestros padres, muchos de cuyos secretos se han perdido.  Hacemos buenas armaduras y espadas afiladas, pero las hojas y las cotas de malla no pueden compararse con las de antes de la venida del dragón.  Sólo en minería y en construcciones hemos superado los viejos tiempos. ¡Tendría usted que ver los canales del valle, Frodo, y las montañas y las fuentes! ¡Tendría usted que ver las calzadas de piedras de distintos colores! ¡Y las salas y calles subterráneas con arcos tallados como árboles y las terrazas y torres que se alzan en las faldas de la montaña!  Vería usted entonces que no hemos estado oci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y lo veré, si me es posible alguna vez -dijo Frodo -. ¡Cómo se hubiera sorprendido Bilbo viendo todos esos cambios en la Desolación de Smau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miró a Frodo y sonrió. -¿Usted quería mucho a Bilbo, no es así?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Frodo-.  Preferiría verlo a él antes que todas las torres y palacios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 banquete concluyó por fin.  Elrond y Arwen se incorporaron y atravesaron la sala y los invitados los siguieron en orden.  Las puertas se abrieron de par en par y todos salieron a un pasillo ancho y cruzaron otras puertas y llegaron a otra sala.  No había mesas allí, pero un fuego claro ardía en una amplia chimenea entre pilares tallados a un lado y a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encontró marchando al lado de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la Sala del Fuego -dijo el mago-.  Escucharás aquí muchas canciones y relatos, si consigues mantenerte despierto.  Pero fuera de las grandes ocasiones la sala está siempre vacía y silenciosa y sólo vienen aquí quienes buscan tranquilidad y recogimiento.  La chimenea está encendida todo el año, pero casi no hay otr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Elrond entraba e iba hacia el asiento preparado para él, unos trovadores elfos comenzaron a tocar una música suave.  La sala se fue llenando lentamente y Frodo observó con deleite las muchas caras hermosas que se habían reunido allí; la luz dorada del fuego jugueteaba sobre las distintas facciones y relucía en los cabellos.  De pronto vio, no muy lejos del extremo opuesto del fuego, una pequeña figura oscura sentada en un taburete, la espalda apoyada en una columna. Junto a él, en el suelo, un tazón y un poco de pan.  Frodo se preguntó si el personaje estaría enfermo (si alguien podía enfermarse en Rivendel), y no habría podido asistir al festín.  Parecía dormir, la cabeza inclinada sobre el pecho, y ocultaba la cara en un pliegue del manto ne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se adelantó y se quedó de pie junto a la silenciosa fig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a, pequeño señor! -dijo con una sonrisa.  En seguida se volvió hacia Frodo y le indicó que se acercara-.  He aquí llegada la hora que tanto has deseado, Frodo.  He aquí un amigo que te ha faltado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figura oscura alzó la cabeza y se descubrió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gritó Frodo reconociéndolo de pronto y dando un salto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Frodo, mi muchacho! -dijo Bilbo-.  Así que llegaste al fin.  Esperaba que tuvieras éxito. ¡Bueno, bueno!  De modo que estos festejos son todos en tu honor, me han dicho.  Espero que lo hayas pasado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estuviste presente? - gritó Frodo -. ¿Y por qué no me permitieron que te viera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estabas dormido.  Pero yo te vi bastante.  He estado sentado a tu lado junto con Sam todos estos días.  Pero en cuanto a la fiesta, ya no frecuento mucho esas cosas.  Y tenía otra cosa que hac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tabas ha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taba sentado aquí, meditando.  Lo hago con frecuencia desde hace un tiempo y este sitio es en general el más adecuado. ¡Despierta, qué noticia! -dijo Bilbo guiñándole un ojo a Elrond.  Frodo alcanzó a ver un centelleo en el ojo de Bilbo y no advirtió ninguna señal de somnolencia-. ¡Despierta!  No estaba dormido, señor Elrond.  Si queréis saberlo, habéis venido todos demasiado pronto de la fiesta y me habéis perturbado... mientras componía una canción.  Me enredé en una línea o dos y estaba recomponiendo los versos, pero supongo que ahora ya no tienen remedio.  Habéis cantado tanto que las ideas se me fueron de la cabeza.  Tendré que recurrir a mi amigo el Dúnadan para que me ayude. ¿Dónde est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encontraremos -dijo-.  Luego los dos os iréis a un rincón a acabar vuestra tarea y nosotros la oiremos y la juzgaremos antes que terminen los fest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enviaron mensajeros en busca del amigo de Bilbo, aunque nadie sabía dónde estaba, ni por qué no había asistido al banqu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anto Frodo y Bilbo se sentaron y Sam se acercó rápidamente y se quedó junto a ellos.  Frodo y Bilbo hablaron en voz baja, sin prestar atención a la alegría y a la música que estallaban en la sala de un extremo a otro.  Bilbo no tenía mucho que decir de sí mismo.  Luego de dejar Hobbiton había ido como sin rumbo, siguiendo a veces el camino, o cruzando los campos a un lado o a otro, pero de algún modo había caminado todo el tiempo hacia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ué aquí sin muchas aventuras -dijo-, y luego de un descanso fui hasta el valle acompañando a los enanos: mi último viaje.  Ya no iré por los caminos.  El viejo Balin había partido.  Entonces volví aquí y aquí me he quedado hasta ahora.  He estado ocupado.  He seguido escribiendo mi libro.  Y compuse algunas canciones, por supuesto.  Las cantan aquí de vez en cuando: aunque sólo para complacerme, creo yo; pues no son bastante buenas para Rivendel, naturalmente.  Y escucho y pienso.  Aquí parece que el tiempo no pasara: existe, nada más.  Un sitio notable desde cualquier punto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n llegado toda clase de noticias de más allá de las montañas y del Sur, pero ninguna de la Comarca.  He tenido noticias del Anillo, por supuesto.  Gandalf ha estado aquí a menudo.  Aunque no me contó gran cosa; en estos últimos años se ha vuelto cada vez más reservado.  El Dúnadan me dijo más. ¡Imagínate mi Anillo causando tantos problemas!  Es una lástima que Gandalf no lo hubiese averiguado antes.  Yo mismo podía haberlo traído aquí hace mucho sin tantas dificultades.  Pensé alguna vez en volver a buscarlo a Hobbiton, pero estoy poniéndome viejo y ellos no me dejarían: Gandalf y Elrond quiero decir.  Parecen pensar que el enemigo revuelve cielo y tierra buscándome y que me haría picadillo si me sorprendiera al descub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Gandalf dijo: "Bilbo, el Anillo ha pasado a otro.  No sería bueno para ti ni para nadie si te entremetieras otra vez." Curiosa observación, digna de Gandalf.  Pero me dijo que cuidaba de ti, de modo que no me preocupé.  Me hace terriblemente feliz verte sano y sal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 y miró a Frodo como dud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ienes aquí? -preguntó en un murmullo-.  No me aguanto de curiosidad, entiendes, luego de todo lo que he oído.  Me gustaría mucho echarle un vist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tengo aquí -respondió Frodo, sintiendo de pronto una rara resistencia-.  Tiene el mismo aspecto de siemp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e gustaría verlo un momento, nada más -di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se vestía, Frodo había descubierto que le habían colgado al cuello el Anillo y que la cadena era nueva, liviana y fuerte.  Sacó lentamente el Anillo.  Bilbo extendió la mano.  Pero Frodo retiró en seguida el Anillo.  Descubrió con pena y asombro que ya no miraba a Bilbo; parecía como si una sombra hubiese caído entre ellos y detrás de esa sombra alcanzaba a ver una criatura menuda y arrugada, de rostro ávido y manos huesudas y temblorosas.  Tuvo ganas de golpe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úsica y los cantos de alrededor se apagaron de algún modo y hubo un silencio.  Bilbo echó una rápida mirada a la cara de Frodo y se pasó una mano por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tiendo -dijo-. ¡Apártalo!  Lo lamento; lamento que te haya tocado esa carga: lo lamento todo. ¿Las aventuras no terminan nunca?  Supongo que no.  Alguien tiene que llevar adelante la historia.  Bueno, no puede evitarse.  Me pregunto si valdrá la pena que termine mi libro.  Pero no nos preocupemos por eso ahora. ¡Veamos las noticias! ¡Cuéntame de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cultó el Anillo y la sombra pasó dejando apenas una hilacha de recuerdo.  La luz y la música de Rivendel lo rodearon otra vez.  Bilbo sonreía y reía, feliz.  Todas las noticias que Frodo le daba de la Comarca -ahora de cuando en cuando aumentadas y corregidas por Sam- le parecían del mayor interés, desde la tala de un arbolito hasta las travesuras del niño más pequeño de Hobbiton.  Estaban tan absortos en los acontecimientos de las Cuatro Cuadernas que no advirtieron la llegada de un hombre vestido de verde oscuro.  Durante algunos minutos se quedó mirándolos con una son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Bilbo alzó los ojos. -¡Ah, al fin llegaste, Dúnadan! - ex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rancos! -dijo Frodo-.  Parece que tienes muchos nombres. -Bueno, </w:t>
      </w:r>
      <w:r>
        <w:rPr>
          <w:i/>
        </w:rPr>
        <w:t xml:space="preserve">Trancos </w:t>
      </w:r>
      <w:r>
        <w:rPr/>
        <w:t>nunca lo había oído hasta ahora -dijo Bilbo-. ¿Por qué lo llamas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me llaman en Bree -dijo Trancos riéndose- y así fui prese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por qué lo llamas tú Dúnadan?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w:t>
      </w:r>
      <w:r>
        <w:rPr/>
        <w:t xml:space="preserve">El Dúnadan - dijo Bilbo -. Así lo llaman aquí a menudo.  Pensé que conocías bastante élfico como para entender </w:t>
      </w:r>
      <w:r>
        <w:rPr>
          <w:i/>
        </w:rPr>
        <w:t xml:space="preserve">dún-adan: </w:t>
      </w:r>
      <w:r>
        <w:rPr/>
        <w:t>Hombre del Oeste, Númenorean. ¡Pero no es momento de lecciones! -Se volvió hacia Trancos. - ¿Dónde has estado, amigo mío? ¿Por qué no asististe al festín?  La Dama Arwen estaba pres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miró gravemente a Bilbo. -Lo sé -dijo-, pero a menudo tengo que dejar la alegría a un lado.  Elladan y Elrohir han vuelto inesperadamente de las Tierras Asperas y traían noticias que yo quería oír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erido compañero -dijo Bilbo-, ahora que oíste las noticias, ¿puedes dedicarme un momento?  Necesito tu ayuda en algo urgente.  Elrond dice que mi canción tiene que estar terminada antes de la noche y me encuentro en un atolladero. ¡Vayamos a un rincón a darle un último to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sonrió. -¡Vamos! -dijo-. ¡Házmela escuch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jaron un rato a Frodo a solas consigo mismo, pues Sam dormía ahora, y el hobbit se sintió como aislado del mundo y bastante abandonado, aunque todas las gentes de Rivendel se apretaban alrededor.  Pero quienes estaban más cerca callaban, atentos a la música de las voces y los instrumentos, sin reparar en ninguna otra cosa.  Frodo se puso a escuchar.</w:t>
      </w:r>
    </w:p>
    <w:p>
      <w:pPr>
        <w:pStyle w:val="TextBody"/>
        <w:rPr/>
      </w:pPr>
      <w:r>
        <w:rPr/>
        <w:t xml:space="preserve">      </w:t>
      </w:r>
      <w:r>
        <w:rPr/>
        <w:t xml:space="preserve">Al principio y tan pronto como prestó atención, la belleza de las melodías y de las palabras entrelazadas en lengua élfica, aunque entendía poco, obraron sobre él como un encantamiento.  Le pareció que las palabras tomaban forma y visiones de tierras lejanas y objetos brillantes que nunca había visto hasta entonces se abrieron ante él; y la sala de la chimenea se transformó en una niebla dorada sobre mares de espuma que suspiraban en las márgenes del mundo.  Luego el encantamiento fue más parecido a un sueño y en seguida sintió que un río interminable de olas de oro y plata venía acercándose, demasiado inmenso para que él pudiera abarcarlo; el río fue parte del aire vibrante que lo rodeaba, lo empapaba y lo inundaba.  Frodo se hundió bajo el peso resplandeciente del agua y entró en un profundo reino de sueñ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lí fue largamente de un lado a otro en un sueño de música que se transformaba en agua corriente y luego en una voz.  Parecía la voz de Bilbo, que cantaba un poema.  Débiles al principio y luego más claras se alzaron la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Eärendil era un marino</w:t>
      </w:r>
    </w:p>
    <w:p>
      <w:pPr>
        <w:pStyle w:val="Normal"/>
        <w:ind w:left="576" w:hanging="0"/>
        <w:jc w:val="both"/>
        <w:rPr>
          <w:i/>
          <w:i/>
        </w:rPr>
      </w:pPr>
      <w:r>
        <w:rPr>
          <w:i/>
        </w:rPr>
        <w:t xml:space="preserve">que en Arvernien se demoró; </w:t>
      </w:r>
    </w:p>
    <w:p>
      <w:pPr>
        <w:pStyle w:val="Normal"/>
        <w:ind w:left="576" w:hanging="0"/>
        <w:jc w:val="both"/>
        <w:rPr>
          <w:i/>
          <w:i/>
        </w:rPr>
      </w:pPr>
      <w:r>
        <w:rPr>
          <w:i/>
        </w:rPr>
        <w:t xml:space="preserve">y un bote hizo en Nimrethel </w:t>
      </w:r>
    </w:p>
    <w:p>
      <w:pPr>
        <w:pStyle w:val="Normal"/>
        <w:ind w:left="576" w:hanging="0"/>
        <w:jc w:val="both"/>
        <w:rPr>
          <w:i/>
          <w:i/>
        </w:rPr>
      </w:pPr>
      <w:r>
        <w:rPr>
          <w:i/>
        </w:rPr>
        <w:t xml:space="preserve">de madera de árboles caídos; </w:t>
      </w:r>
    </w:p>
    <w:p>
      <w:pPr>
        <w:pStyle w:val="Normal"/>
        <w:ind w:left="576" w:hanging="0"/>
        <w:jc w:val="both"/>
        <w:rPr>
          <w:i/>
          <w:i/>
        </w:rPr>
      </w:pPr>
      <w:r>
        <w:rPr>
          <w:i/>
        </w:rPr>
        <w:t xml:space="preserve">tejió las velas de hermosa plata, </w:t>
      </w:r>
    </w:p>
    <w:p>
      <w:pPr>
        <w:pStyle w:val="Normal"/>
        <w:ind w:left="576" w:hanging="0"/>
        <w:jc w:val="both"/>
        <w:rPr>
          <w:i/>
          <w:i/>
        </w:rPr>
      </w:pPr>
      <w:r>
        <w:rPr>
          <w:i/>
        </w:rPr>
        <w:t xml:space="preserve">y los faroles fueron de plata; </w:t>
      </w:r>
    </w:p>
    <w:p>
      <w:pPr>
        <w:pStyle w:val="Normal"/>
        <w:ind w:left="576" w:hanging="0"/>
        <w:jc w:val="both"/>
        <w:rPr>
          <w:i/>
          <w:i/>
        </w:rPr>
      </w:pPr>
      <w:r>
        <w:rPr>
          <w:i/>
        </w:rPr>
        <w:t xml:space="preserve">el mascarón de proa era un cisne </w:t>
      </w:r>
    </w:p>
    <w:p>
      <w:pPr>
        <w:pStyle w:val="Normal"/>
        <w:ind w:left="576" w:hanging="0"/>
        <w:jc w:val="both"/>
        <w:rPr>
          <w:i/>
          <w:i/>
        </w:rPr>
      </w:pPr>
      <w:r>
        <w:rPr>
          <w:i/>
        </w:rPr>
        <w:t>y había luz en las banderas.</w:t>
      </w:r>
    </w:p>
    <w:p>
      <w:pPr>
        <w:pStyle w:val="Normal"/>
        <w:jc w:val="both"/>
        <w:rPr/>
      </w:pPr>
      <w:r>
        <w:rPr/>
      </w:r>
    </w:p>
    <w:p>
      <w:pPr>
        <w:pStyle w:val="Normal"/>
        <w:ind w:left="576" w:hanging="0"/>
        <w:jc w:val="both"/>
        <w:rPr>
          <w:i/>
          <w:i/>
        </w:rPr>
      </w:pPr>
      <w:r>
        <w:rPr>
          <w:i/>
        </w:rPr>
        <w:t xml:space="preserve">De una panoplia de antiguos reyes </w:t>
      </w:r>
    </w:p>
    <w:p>
      <w:pPr>
        <w:pStyle w:val="Normal"/>
        <w:ind w:left="576" w:hanging="0"/>
        <w:jc w:val="both"/>
        <w:rPr>
          <w:i/>
          <w:i/>
        </w:rPr>
      </w:pPr>
      <w:r>
        <w:rPr>
          <w:i/>
        </w:rPr>
        <w:t xml:space="preserve">obtuvo anillos encadenados, </w:t>
      </w:r>
    </w:p>
    <w:p>
      <w:pPr>
        <w:pStyle w:val="Normal"/>
        <w:ind w:left="576" w:hanging="0"/>
        <w:jc w:val="both"/>
        <w:rPr>
          <w:i/>
          <w:i/>
        </w:rPr>
      </w:pPr>
      <w:r>
        <w:rPr>
          <w:i/>
        </w:rPr>
        <w:t xml:space="preserve">un escudo con letras rúnicas </w:t>
      </w:r>
    </w:p>
    <w:p>
      <w:pPr>
        <w:pStyle w:val="Normal"/>
        <w:ind w:left="576" w:hanging="0"/>
        <w:jc w:val="both"/>
        <w:rPr>
          <w:i/>
          <w:i/>
        </w:rPr>
      </w:pPr>
      <w:r>
        <w:rPr>
          <w:i/>
        </w:rPr>
        <w:t xml:space="preserve">para evitar desgracias y heridas, </w:t>
      </w:r>
    </w:p>
    <w:p>
      <w:pPr>
        <w:pStyle w:val="Normal"/>
        <w:ind w:left="576" w:hanging="0"/>
        <w:jc w:val="both"/>
        <w:rPr>
          <w:i/>
          <w:i/>
        </w:rPr>
      </w:pPr>
      <w:r>
        <w:rPr>
          <w:i/>
        </w:rPr>
        <w:t xml:space="preserve">un arco de cuerno de dragón </w:t>
      </w:r>
    </w:p>
    <w:p>
      <w:pPr>
        <w:pStyle w:val="Normal"/>
        <w:ind w:left="576" w:hanging="0"/>
        <w:jc w:val="both"/>
        <w:rPr>
          <w:i/>
          <w:i/>
        </w:rPr>
      </w:pPr>
      <w:r>
        <w:rPr>
          <w:i/>
        </w:rPr>
        <w:t xml:space="preserve">y flechas de ébano tallado; </w:t>
      </w:r>
    </w:p>
    <w:p>
      <w:pPr>
        <w:pStyle w:val="Normal"/>
        <w:ind w:left="576" w:hanging="0"/>
        <w:jc w:val="both"/>
        <w:rPr>
          <w:i/>
          <w:i/>
        </w:rPr>
      </w:pPr>
      <w:r>
        <w:rPr>
          <w:i/>
        </w:rPr>
        <w:t xml:space="preserve">la cota de malla era de plata </w:t>
      </w:r>
    </w:p>
    <w:p>
      <w:pPr>
        <w:pStyle w:val="Normal"/>
        <w:ind w:left="576" w:hanging="0"/>
        <w:jc w:val="both"/>
        <w:rPr>
          <w:i/>
          <w:i/>
        </w:rPr>
      </w:pPr>
      <w:r>
        <w:rPr>
          <w:i/>
        </w:rPr>
        <w:t xml:space="preserve">y la vaina de piedra calcedonia, </w:t>
      </w:r>
    </w:p>
    <w:p>
      <w:pPr>
        <w:pStyle w:val="Normal"/>
        <w:ind w:left="576" w:hanging="0"/>
        <w:jc w:val="both"/>
        <w:rPr>
          <w:i/>
          <w:i/>
        </w:rPr>
      </w:pPr>
      <w:r>
        <w:rPr>
          <w:i/>
        </w:rPr>
        <w:t xml:space="preserve">de acero la espada infatigable </w:t>
      </w:r>
    </w:p>
    <w:p>
      <w:pPr>
        <w:pStyle w:val="Normal"/>
        <w:ind w:left="576" w:hanging="0"/>
        <w:jc w:val="both"/>
        <w:rPr>
          <w:i/>
          <w:i/>
        </w:rPr>
      </w:pPr>
      <w:r>
        <w:rPr>
          <w:i/>
        </w:rPr>
        <w:t xml:space="preserve">y el casco alto de adamanto; </w:t>
      </w:r>
    </w:p>
    <w:p>
      <w:pPr>
        <w:pStyle w:val="Normal"/>
        <w:ind w:left="576" w:hanging="0"/>
        <w:jc w:val="both"/>
        <w:rPr>
          <w:i/>
          <w:i/>
        </w:rPr>
      </w:pPr>
      <w:r>
        <w:rPr>
          <w:i/>
        </w:rPr>
        <w:t xml:space="preserve">llevaba en la cimera una pluma de águila </w:t>
      </w:r>
    </w:p>
    <w:p>
      <w:pPr>
        <w:pStyle w:val="Normal"/>
        <w:ind w:left="576" w:hanging="0"/>
        <w:jc w:val="both"/>
        <w:rPr>
          <w:i/>
          <w:i/>
        </w:rPr>
      </w:pPr>
      <w:r>
        <w:rPr>
          <w:i/>
        </w:rPr>
        <w:t>y sobre el pecho una esmeralda.</w:t>
      </w:r>
    </w:p>
    <w:p>
      <w:pPr>
        <w:pStyle w:val="Normal"/>
        <w:jc w:val="both"/>
        <w:rPr/>
      </w:pPr>
      <w:r>
        <w:rPr/>
      </w:r>
    </w:p>
    <w:p>
      <w:pPr>
        <w:pStyle w:val="Normal"/>
        <w:ind w:left="576" w:hanging="0"/>
        <w:jc w:val="both"/>
        <w:rPr>
          <w:i/>
          <w:i/>
        </w:rPr>
      </w:pPr>
      <w:r>
        <w:rPr>
          <w:i/>
        </w:rPr>
        <w:t xml:space="preserve">Bajo la luna y las estrellas </w:t>
      </w:r>
    </w:p>
    <w:p>
      <w:pPr>
        <w:pStyle w:val="Normal"/>
        <w:ind w:left="576" w:hanging="0"/>
        <w:jc w:val="both"/>
        <w:rPr>
          <w:i/>
          <w:i/>
        </w:rPr>
      </w:pPr>
      <w:r>
        <w:rPr>
          <w:i/>
        </w:rPr>
        <w:t xml:space="preserve">erró alejándose del norte, </w:t>
      </w:r>
    </w:p>
    <w:p>
      <w:pPr>
        <w:pStyle w:val="Normal"/>
        <w:ind w:left="576" w:hanging="0"/>
        <w:jc w:val="both"/>
        <w:rPr>
          <w:i/>
          <w:i/>
        </w:rPr>
      </w:pPr>
      <w:r>
        <w:rPr>
          <w:i/>
        </w:rPr>
        <w:t>extraviándose en sendas encantadas</w:t>
      </w:r>
    </w:p>
    <w:p>
      <w:pPr>
        <w:pStyle w:val="Normal"/>
        <w:ind w:left="576" w:hanging="0"/>
        <w:jc w:val="both"/>
        <w:rPr>
          <w:i/>
          <w:i/>
        </w:rPr>
      </w:pPr>
      <w:r>
        <w:rPr>
          <w:i/>
        </w:rPr>
        <w:t>más allá de los días de las tierras mortales.</w:t>
      </w:r>
    </w:p>
    <w:p>
      <w:pPr>
        <w:pStyle w:val="Normal"/>
        <w:jc w:val="both"/>
        <w:rPr/>
      </w:pPr>
      <w:r>
        <w:rPr/>
      </w:r>
    </w:p>
    <w:p>
      <w:pPr>
        <w:pStyle w:val="Normal"/>
        <w:ind w:left="576" w:hanging="0"/>
        <w:jc w:val="both"/>
        <w:rPr>
          <w:i/>
          <w:i/>
        </w:rPr>
      </w:pPr>
      <w:r>
        <w:rPr>
          <w:i/>
        </w:rPr>
        <w:t xml:space="preserve">De los chirridos del Hielo Apretado, </w:t>
      </w:r>
    </w:p>
    <w:p>
      <w:pPr>
        <w:pStyle w:val="Normal"/>
        <w:ind w:left="576" w:hanging="0"/>
        <w:jc w:val="both"/>
        <w:rPr>
          <w:i/>
          <w:i/>
        </w:rPr>
      </w:pPr>
      <w:r>
        <w:rPr>
          <w:i/>
        </w:rPr>
        <w:t xml:space="preserve">donde las sombras yacen en colinas heladas, </w:t>
      </w:r>
    </w:p>
    <w:p>
      <w:pPr>
        <w:pStyle w:val="Normal"/>
        <w:ind w:left="576" w:hanging="0"/>
        <w:jc w:val="both"/>
        <w:rPr>
          <w:i/>
          <w:i/>
        </w:rPr>
      </w:pPr>
      <w:r>
        <w:rPr>
          <w:i/>
        </w:rPr>
        <w:t xml:space="preserve">de los calores infernales y del ardor de los desiertos </w:t>
      </w:r>
    </w:p>
    <w:p>
      <w:pPr>
        <w:pStyle w:val="Normal"/>
        <w:ind w:left="576" w:hanging="0"/>
        <w:jc w:val="both"/>
        <w:rPr>
          <w:i/>
          <w:i/>
        </w:rPr>
      </w:pPr>
      <w:r>
        <w:rPr>
          <w:i/>
        </w:rPr>
        <w:t xml:space="preserve">huyó de prisa, y errando todavía </w:t>
      </w:r>
    </w:p>
    <w:p>
      <w:pPr>
        <w:pStyle w:val="Normal"/>
        <w:ind w:left="576" w:hanging="0"/>
        <w:jc w:val="both"/>
        <w:rPr>
          <w:i/>
          <w:i/>
        </w:rPr>
      </w:pPr>
      <w:r>
        <w:rPr>
          <w:i/>
        </w:rPr>
        <w:t xml:space="preserve">por aguas sin estrellas de allá lejos </w:t>
      </w:r>
    </w:p>
    <w:p>
      <w:pPr>
        <w:pStyle w:val="Normal"/>
        <w:ind w:left="576" w:hanging="0"/>
        <w:jc w:val="both"/>
        <w:rPr>
          <w:i/>
          <w:i/>
        </w:rPr>
      </w:pPr>
      <w:r>
        <w:rPr>
          <w:i/>
        </w:rPr>
        <w:t xml:space="preserve">llegó al fin a la Noche de la Nada, </w:t>
      </w:r>
    </w:p>
    <w:p>
      <w:pPr>
        <w:pStyle w:val="Normal"/>
        <w:ind w:left="576" w:hanging="0"/>
        <w:jc w:val="both"/>
        <w:rPr>
          <w:i/>
          <w:i/>
        </w:rPr>
      </w:pPr>
      <w:r>
        <w:rPr>
          <w:i/>
        </w:rPr>
        <w:t xml:space="preserve">y así pasó sin alcanzar a ver </w:t>
      </w:r>
    </w:p>
    <w:p>
      <w:pPr>
        <w:pStyle w:val="Normal"/>
        <w:ind w:left="576" w:hanging="0"/>
        <w:jc w:val="both"/>
        <w:rPr>
          <w:i/>
          <w:i/>
        </w:rPr>
      </w:pPr>
      <w:r>
        <w:rPr>
          <w:i/>
        </w:rPr>
        <w:t>la luz deseada, la orilla centelleante.</w:t>
      </w:r>
    </w:p>
    <w:p>
      <w:pPr>
        <w:pStyle w:val="Normal"/>
        <w:ind w:left="576" w:hanging="0"/>
        <w:jc w:val="both"/>
        <w:rPr>
          <w:i/>
          <w:i/>
        </w:rPr>
      </w:pPr>
      <w:r>
        <w:rPr>
          <w:i/>
        </w:rPr>
        <w:t xml:space="preserve">Los vientos de la cólera se alzaron arrastrándolo </w:t>
      </w:r>
    </w:p>
    <w:p>
      <w:pPr>
        <w:pStyle w:val="Normal"/>
        <w:ind w:left="576" w:hanging="0"/>
        <w:jc w:val="both"/>
        <w:rPr>
          <w:i/>
          <w:i/>
        </w:rPr>
      </w:pPr>
      <w:r>
        <w:rPr>
          <w:i/>
        </w:rPr>
        <w:t xml:space="preserve">y a ciegas escapó de la espuma </w:t>
      </w:r>
    </w:p>
    <w:p>
      <w:pPr>
        <w:pStyle w:val="Normal"/>
        <w:ind w:left="576" w:hanging="0"/>
        <w:jc w:val="both"/>
        <w:rPr>
          <w:i/>
          <w:i/>
        </w:rPr>
      </w:pPr>
      <w:r>
        <w:rPr>
          <w:i/>
        </w:rPr>
        <w:t xml:space="preserve">del este hacia el oeste, y de pronto </w:t>
      </w:r>
    </w:p>
    <w:p>
      <w:pPr>
        <w:pStyle w:val="Normal"/>
        <w:ind w:left="576" w:hanging="0"/>
        <w:jc w:val="both"/>
        <w:rPr>
          <w:i/>
          <w:i/>
        </w:rPr>
      </w:pPr>
      <w:r>
        <w:rPr>
          <w:i/>
        </w:rPr>
        <w:t>volvió rápidamente al país natal.</w:t>
      </w:r>
    </w:p>
    <w:p>
      <w:pPr>
        <w:pStyle w:val="Normal"/>
        <w:jc w:val="both"/>
        <w:rPr/>
      </w:pPr>
      <w:r>
        <w:rPr/>
      </w:r>
    </w:p>
    <w:p>
      <w:pPr>
        <w:pStyle w:val="Normal"/>
        <w:ind w:left="567" w:hanging="0"/>
        <w:jc w:val="both"/>
        <w:rPr>
          <w:i/>
          <w:i/>
        </w:rPr>
      </w:pPr>
      <w:r>
        <w:rPr>
          <w:i/>
        </w:rPr>
        <w:t>La alada Elwin vino entonces a él</w:t>
      </w:r>
    </w:p>
    <w:p>
      <w:pPr>
        <w:pStyle w:val="Normal"/>
        <w:ind w:left="567" w:hanging="0"/>
        <w:jc w:val="both"/>
        <w:rPr>
          <w:i/>
          <w:i/>
        </w:rPr>
      </w:pPr>
      <w:r>
        <w:rPr>
          <w:i/>
        </w:rPr>
        <w:t xml:space="preserve">y la llama se encendió en las tinieblas; </w:t>
      </w:r>
    </w:p>
    <w:p>
      <w:pPr>
        <w:pStyle w:val="Normal"/>
        <w:ind w:left="567" w:hanging="0"/>
        <w:jc w:val="both"/>
        <w:rPr>
          <w:i/>
          <w:i/>
        </w:rPr>
      </w:pPr>
      <w:r>
        <w:rPr>
          <w:i/>
        </w:rPr>
        <w:t xml:space="preserve">más clara que la luz del diamante </w:t>
      </w:r>
    </w:p>
    <w:p>
      <w:pPr>
        <w:pStyle w:val="Normal"/>
        <w:ind w:left="567" w:hanging="0"/>
        <w:jc w:val="both"/>
        <w:rPr>
          <w:i/>
          <w:i/>
        </w:rPr>
      </w:pPr>
      <w:r>
        <w:rPr>
          <w:i/>
        </w:rPr>
        <w:t xml:space="preserve">ardía el fuego encima del collar; </w:t>
      </w:r>
    </w:p>
    <w:p>
      <w:pPr>
        <w:pStyle w:val="Normal"/>
        <w:ind w:left="567" w:hanging="0"/>
        <w:jc w:val="both"/>
        <w:rPr>
          <w:i/>
          <w:i/>
        </w:rPr>
      </w:pPr>
      <w:r>
        <w:rPr>
          <w:i/>
        </w:rPr>
        <w:t xml:space="preserve">y en él puso el Silmaril </w:t>
      </w:r>
    </w:p>
    <w:p>
      <w:pPr>
        <w:pStyle w:val="Normal"/>
        <w:ind w:left="567" w:hanging="0"/>
        <w:jc w:val="both"/>
        <w:rPr>
          <w:i/>
          <w:i/>
        </w:rPr>
      </w:pPr>
      <w:r>
        <w:rPr>
          <w:i/>
        </w:rPr>
        <w:t xml:space="preserve">coronándolo con una luz viviente; </w:t>
      </w:r>
    </w:p>
    <w:p>
      <w:pPr>
        <w:pStyle w:val="Normal"/>
        <w:ind w:left="567" w:hanging="0"/>
        <w:jc w:val="both"/>
        <w:rPr>
          <w:i/>
          <w:i/>
        </w:rPr>
      </w:pPr>
      <w:r>
        <w:rPr>
          <w:i/>
        </w:rPr>
        <w:t xml:space="preserve">Eärendil, intrépido, la frente en llamas, </w:t>
      </w:r>
    </w:p>
    <w:p>
      <w:pPr>
        <w:pStyle w:val="Normal"/>
        <w:ind w:left="567" w:hanging="0"/>
        <w:jc w:val="both"/>
        <w:rPr/>
      </w:pPr>
      <w:r>
        <w:rPr/>
        <w:t xml:space="preserve">viró </w:t>
      </w:r>
      <w:r>
        <w:rPr>
          <w:i/>
        </w:rPr>
        <w:t xml:space="preserve">la proa, y en aquella noche </w:t>
      </w:r>
    </w:p>
    <w:p>
      <w:pPr>
        <w:pStyle w:val="Normal"/>
        <w:ind w:left="567" w:hanging="0"/>
        <w:jc w:val="both"/>
        <w:rPr>
          <w:i/>
          <w:i/>
        </w:rPr>
      </w:pPr>
      <w:r>
        <w:rPr>
          <w:i/>
        </w:rPr>
        <w:t xml:space="preserve">del Otro Mundo más allá del Mar </w:t>
      </w:r>
    </w:p>
    <w:p>
      <w:pPr>
        <w:pStyle w:val="Normal"/>
        <w:ind w:left="567" w:hanging="0"/>
        <w:jc w:val="both"/>
        <w:rPr>
          <w:i/>
          <w:i/>
        </w:rPr>
      </w:pPr>
      <w:r>
        <w:rPr>
          <w:i/>
        </w:rPr>
        <w:t xml:space="preserve">furiosa y libre se alzó una tormenta, </w:t>
      </w:r>
    </w:p>
    <w:p>
      <w:pPr>
        <w:pStyle w:val="Normal"/>
        <w:ind w:left="567" w:hanging="0"/>
        <w:jc w:val="both"/>
        <w:rPr>
          <w:i/>
          <w:i/>
        </w:rPr>
      </w:pPr>
      <w:r>
        <w:rPr>
          <w:i/>
        </w:rPr>
        <w:t xml:space="preserve">un viento poderoso en Termanel, </w:t>
      </w:r>
    </w:p>
    <w:p>
      <w:pPr>
        <w:pStyle w:val="Normal"/>
        <w:ind w:left="567" w:hanging="0"/>
        <w:jc w:val="both"/>
        <w:rPr>
          <w:i/>
          <w:i/>
        </w:rPr>
      </w:pPr>
      <w:r>
        <w:rPr>
          <w:i/>
        </w:rPr>
        <w:t xml:space="preserve">y como la potencia de la muerte </w:t>
      </w:r>
    </w:p>
    <w:p>
      <w:pPr>
        <w:pStyle w:val="Normal"/>
        <w:ind w:left="567" w:hanging="0"/>
        <w:jc w:val="both"/>
        <w:rPr>
          <w:i/>
          <w:i/>
        </w:rPr>
      </w:pPr>
      <w:r>
        <w:rPr>
          <w:i/>
        </w:rPr>
        <w:t xml:space="preserve">soplando y mordiendo arrastró el bote </w:t>
      </w:r>
    </w:p>
    <w:p>
      <w:pPr>
        <w:pStyle w:val="Normal"/>
        <w:ind w:left="567" w:hanging="0"/>
        <w:jc w:val="both"/>
        <w:rPr>
          <w:i/>
          <w:i/>
        </w:rPr>
      </w:pPr>
      <w:r>
        <w:rPr>
          <w:i/>
        </w:rPr>
        <w:t xml:space="preserve">por sitios que los mortales no frecuentan </w:t>
      </w:r>
    </w:p>
    <w:p>
      <w:pPr>
        <w:pStyle w:val="Normal"/>
        <w:ind w:left="567" w:hanging="0"/>
        <w:jc w:val="both"/>
        <w:rPr>
          <w:i/>
          <w:i/>
        </w:rPr>
      </w:pPr>
      <w:r>
        <w:rPr>
          <w:i/>
        </w:rPr>
        <w:t xml:space="preserve">y mares grises hace tiempo olvidados; </w:t>
      </w:r>
    </w:p>
    <w:p>
      <w:pPr>
        <w:pStyle w:val="Normal"/>
        <w:ind w:left="567" w:hanging="0"/>
        <w:jc w:val="both"/>
        <w:rPr>
          <w:i/>
          <w:i/>
        </w:rPr>
      </w:pPr>
      <w:r>
        <w:rPr>
          <w:i/>
        </w:rPr>
        <w:t>y así Eärendil pasó del este hacia el oeste.</w:t>
      </w:r>
    </w:p>
    <w:p>
      <w:pPr>
        <w:pStyle w:val="Normal"/>
        <w:ind w:left="567" w:hanging="0"/>
        <w:jc w:val="both"/>
        <w:rPr/>
      </w:pPr>
      <w:r>
        <w:rPr/>
      </w:r>
    </w:p>
    <w:p>
      <w:pPr>
        <w:pStyle w:val="Normal"/>
        <w:ind w:left="567" w:hanging="0"/>
        <w:jc w:val="both"/>
        <w:rPr>
          <w:i/>
          <w:i/>
        </w:rPr>
      </w:pPr>
      <w:r>
        <w:rPr>
          <w:i/>
        </w:rPr>
        <w:t xml:space="preserve">Cruzando la Noche Eterna fue llevado </w:t>
      </w:r>
    </w:p>
    <w:p>
      <w:pPr>
        <w:pStyle w:val="Normal"/>
        <w:ind w:left="567" w:hanging="0"/>
        <w:jc w:val="both"/>
        <w:rPr>
          <w:i/>
          <w:i/>
        </w:rPr>
      </w:pPr>
      <w:r>
        <w:rPr>
          <w:i/>
        </w:rPr>
        <w:t xml:space="preserve">sobre las olas negras que corrían </w:t>
      </w:r>
    </w:p>
    <w:p>
      <w:pPr>
        <w:pStyle w:val="Normal"/>
        <w:ind w:left="567" w:hanging="0"/>
        <w:jc w:val="both"/>
        <w:rPr>
          <w:i/>
          <w:i/>
        </w:rPr>
      </w:pPr>
      <w:r>
        <w:rPr>
          <w:i/>
        </w:rPr>
        <w:t xml:space="preserve">por sombras y por costas inundadas </w:t>
      </w:r>
    </w:p>
    <w:p>
      <w:pPr>
        <w:pStyle w:val="Normal"/>
        <w:ind w:left="567" w:hanging="0"/>
        <w:jc w:val="both"/>
        <w:rPr>
          <w:i/>
          <w:i/>
        </w:rPr>
      </w:pPr>
      <w:r>
        <w:rPr>
          <w:i/>
        </w:rPr>
        <w:t xml:space="preserve">ya antes que los Días empezaran, </w:t>
      </w:r>
    </w:p>
    <w:p>
      <w:pPr>
        <w:pStyle w:val="Normal"/>
        <w:ind w:left="567" w:hanging="0"/>
        <w:jc w:val="both"/>
        <w:rPr>
          <w:i/>
          <w:i/>
        </w:rPr>
      </w:pPr>
      <w:r>
        <w:rPr>
          <w:i/>
        </w:rPr>
        <w:t xml:space="preserve">hasta que al fin en márgenes de perlas </w:t>
      </w:r>
    </w:p>
    <w:p>
      <w:pPr>
        <w:pStyle w:val="Normal"/>
        <w:ind w:left="567" w:hanging="0"/>
        <w:jc w:val="both"/>
        <w:rPr>
          <w:i/>
          <w:i/>
        </w:rPr>
      </w:pPr>
      <w:r>
        <w:rPr>
          <w:i/>
        </w:rPr>
        <w:t xml:space="preserve">donde las olas siempre espumosas </w:t>
      </w:r>
    </w:p>
    <w:p>
      <w:pPr>
        <w:pStyle w:val="Normal"/>
        <w:ind w:left="567" w:hanging="0"/>
        <w:jc w:val="both"/>
        <w:rPr>
          <w:i/>
          <w:i/>
        </w:rPr>
      </w:pPr>
      <w:r>
        <w:rPr>
          <w:i/>
        </w:rPr>
        <w:t xml:space="preserve">traen oro amarillo y joyas pálidas, </w:t>
      </w:r>
    </w:p>
    <w:p>
      <w:pPr>
        <w:pStyle w:val="Normal"/>
        <w:ind w:left="567" w:hanging="0"/>
        <w:jc w:val="both"/>
        <w:rPr>
          <w:i/>
          <w:i/>
        </w:rPr>
      </w:pPr>
      <w:r>
        <w:rPr>
          <w:i/>
        </w:rPr>
        <w:t xml:space="preserve">donde termina el mundo, oyó la música. </w:t>
      </w:r>
    </w:p>
    <w:p>
      <w:pPr>
        <w:pStyle w:val="Normal"/>
        <w:ind w:left="567" w:hanging="0"/>
        <w:jc w:val="both"/>
        <w:rPr>
          <w:i/>
          <w:i/>
        </w:rPr>
      </w:pPr>
      <w:r>
        <w:rPr>
          <w:i/>
        </w:rPr>
        <w:t xml:space="preserve">Vio la montaña que se alzaba en silencio </w:t>
      </w:r>
    </w:p>
    <w:p>
      <w:pPr>
        <w:pStyle w:val="Normal"/>
        <w:ind w:left="567" w:hanging="0"/>
        <w:jc w:val="both"/>
        <w:rPr>
          <w:i/>
          <w:i/>
        </w:rPr>
      </w:pPr>
      <w:r>
        <w:rPr>
          <w:i/>
        </w:rPr>
        <w:t xml:space="preserve">donde el crepúsculo se tiende en las rodillas </w:t>
      </w:r>
    </w:p>
    <w:p>
      <w:pPr>
        <w:pStyle w:val="Normal"/>
        <w:ind w:left="567" w:hanging="0"/>
        <w:jc w:val="both"/>
        <w:rPr>
          <w:i/>
          <w:i/>
        </w:rPr>
      </w:pPr>
      <w:r>
        <w:rPr>
          <w:i/>
        </w:rPr>
        <w:t xml:space="preserve">de Valinor, y vio a Eldamar </w:t>
      </w:r>
    </w:p>
    <w:p>
      <w:pPr>
        <w:pStyle w:val="Normal"/>
        <w:ind w:left="567" w:hanging="0"/>
        <w:jc w:val="both"/>
        <w:rPr>
          <w:i/>
          <w:i/>
        </w:rPr>
      </w:pPr>
      <w:r>
        <w:rPr>
          <w:i/>
        </w:rPr>
        <w:t>muy lejos más allá de los mares.</w:t>
      </w:r>
    </w:p>
    <w:p>
      <w:pPr>
        <w:pStyle w:val="Normal"/>
        <w:ind w:left="567" w:hanging="0"/>
        <w:jc w:val="both"/>
        <w:rPr>
          <w:i/>
          <w:i/>
        </w:rPr>
      </w:pPr>
      <w:r>
        <w:rPr>
          <w:i/>
        </w:rPr>
        <w:t xml:space="preserve">Vagabundo escapado de la noche </w:t>
      </w:r>
    </w:p>
    <w:p>
      <w:pPr>
        <w:pStyle w:val="Normal"/>
        <w:ind w:left="567" w:hanging="0"/>
        <w:jc w:val="both"/>
        <w:rPr>
          <w:i/>
          <w:i/>
        </w:rPr>
      </w:pPr>
      <w:r>
        <w:rPr>
          <w:i/>
        </w:rPr>
        <w:t xml:space="preserve">llegó por último a un puerto blanco, </w:t>
      </w:r>
    </w:p>
    <w:p>
      <w:pPr>
        <w:pStyle w:val="Normal"/>
        <w:ind w:left="567" w:hanging="0"/>
        <w:jc w:val="both"/>
        <w:rPr>
          <w:i/>
          <w:i/>
        </w:rPr>
      </w:pPr>
      <w:r>
        <w:rPr>
          <w:i/>
        </w:rPr>
        <w:t xml:space="preserve">al hogar de los elfos claro y verde, </w:t>
      </w:r>
    </w:p>
    <w:p>
      <w:pPr>
        <w:pStyle w:val="Normal"/>
        <w:ind w:left="567" w:hanging="0"/>
        <w:jc w:val="both"/>
        <w:rPr>
          <w:i/>
          <w:i/>
        </w:rPr>
      </w:pPr>
      <w:r>
        <w:rPr>
          <w:i/>
        </w:rPr>
        <w:t xml:space="preserve">de aire sutil; pálidas como el vidrio, </w:t>
      </w:r>
    </w:p>
    <w:p>
      <w:pPr>
        <w:pStyle w:val="Normal"/>
        <w:ind w:left="567" w:hanging="0"/>
        <w:jc w:val="both"/>
        <w:rPr>
          <w:i/>
          <w:i/>
        </w:rPr>
      </w:pPr>
      <w:r>
        <w:rPr>
          <w:i/>
        </w:rPr>
        <w:t xml:space="preserve">al pie de la colina de Ilmarin </w:t>
      </w:r>
    </w:p>
    <w:p>
      <w:pPr>
        <w:pStyle w:val="Normal"/>
        <w:ind w:left="567" w:hanging="0"/>
        <w:jc w:val="both"/>
        <w:rPr>
          <w:i/>
          <w:i/>
        </w:rPr>
      </w:pPr>
      <w:r>
        <w:rPr>
          <w:i/>
        </w:rPr>
        <w:t xml:space="preserve">resplandeciendo en un valle abrupto </w:t>
      </w:r>
    </w:p>
    <w:p>
      <w:pPr>
        <w:pStyle w:val="Normal"/>
        <w:ind w:left="567" w:hanging="0"/>
        <w:jc w:val="both"/>
        <w:rPr>
          <w:i/>
          <w:i/>
        </w:rPr>
      </w:pPr>
      <w:r>
        <w:rPr>
          <w:i/>
        </w:rPr>
        <w:t xml:space="preserve">las torres encendidas del Tirion </w:t>
      </w:r>
    </w:p>
    <w:p>
      <w:pPr>
        <w:pStyle w:val="Normal"/>
        <w:ind w:left="567" w:hanging="0"/>
        <w:jc w:val="both"/>
        <w:rPr>
          <w:i/>
          <w:i/>
        </w:rPr>
      </w:pPr>
      <w:r>
        <w:rPr>
          <w:i/>
        </w:rPr>
        <w:t>se reflejan allí, en el Lago de Sombras.</w:t>
      </w:r>
    </w:p>
    <w:p>
      <w:pPr>
        <w:pStyle w:val="Normal"/>
        <w:ind w:left="567" w:hanging="0"/>
        <w:jc w:val="both"/>
        <w:rPr/>
      </w:pPr>
      <w:r>
        <w:rPr/>
      </w:r>
    </w:p>
    <w:p>
      <w:pPr>
        <w:pStyle w:val="Normal"/>
        <w:ind w:left="567" w:hanging="0"/>
        <w:jc w:val="both"/>
        <w:rPr>
          <w:i/>
          <w:i/>
        </w:rPr>
      </w:pPr>
      <w:r>
        <w:rPr>
          <w:i/>
        </w:rPr>
        <w:t xml:space="preserve">Allí dejó la vida errante </w:t>
      </w:r>
    </w:p>
    <w:p>
      <w:pPr>
        <w:pStyle w:val="Normal"/>
        <w:ind w:left="567" w:hanging="0"/>
        <w:jc w:val="both"/>
        <w:rPr>
          <w:i/>
          <w:i/>
        </w:rPr>
      </w:pPr>
      <w:r>
        <w:rPr>
          <w:i/>
        </w:rPr>
        <w:t xml:space="preserve">y le enseñaron canciones, </w:t>
      </w:r>
    </w:p>
    <w:p>
      <w:pPr>
        <w:pStyle w:val="Normal"/>
        <w:ind w:left="567" w:hanging="0"/>
        <w:jc w:val="both"/>
        <w:rPr>
          <w:i/>
          <w:i/>
        </w:rPr>
      </w:pPr>
      <w:r>
        <w:rPr>
          <w:i/>
        </w:rPr>
        <w:t xml:space="preserve">los sabios le contaron maravillas de antaño, </w:t>
      </w:r>
    </w:p>
    <w:p>
      <w:pPr>
        <w:pStyle w:val="Normal"/>
        <w:ind w:left="567" w:hanging="0"/>
        <w:jc w:val="both"/>
        <w:rPr>
          <w:i/>
          <w:i/>
        </w:rPr>
      </w:pPr>
      <w:r>
        <w:rPr>
          <w:i/>
        </w:rPr>
        <w:t>y le llevaron arpas de oro.</w:t>
      </w:r>
    </w:p>
    <w:p>
      <w:pPr>
        <w:pStyle w:val="Normal"/>
        <w:ind w:left="567" w:hanging="0"/>
        <w:jc w:val="both"/>
        <w:rPr>
          <w:i/>
          <w:i/>
        </w:rPr>
      </w:pPr>
      <w:r>
        <w:rPr>
          <w:i/>
        </w:rPr>
        <w:t xml:space="preserve">De blanco élfico lo vistieron </w:t>
      </w:r>
    </w:p>
    <w:p>
      <w:pPr>
        <w:pStyle w:val="Normal"/>
        <w:ind w:left="567" w:hanging="0"/>
        <w:jc w:val="both"/>
        <w:rPr>
          <w:i/>
          <w:i/>
        </w:rPr>
      </w:pPr>
      <w:r>
        <w:rPr>
          <w:i/>
        </w:rPr>
        <w:t>y precedido por siete luces</w:t>
      </w:r>
    </w:p>
    <w:p>
      <w:pPr>
        <w:pStyle w:val="Normal"/>
        <w:ind w:left="567" w:hanging="0"/>
        <w:jc w:val="both"/>
        <w:rPr>
          <w:i/>
          <w:i/>
        </w:rPr>
      </w:pPr>
      <w:r>
        <w:rPr>
          <w:i/>
        </w:rPr>
        <w:t>fue hasta la oculta tierra abandonada</w:t>
      </w:r>
    </w:p>
    <w:p>
      <w:pPr>
        <w:pStyle w:val="Normal"/>
        <w:ind w:left="567" w:hanging="0"/>
        <w:jc w:val="both"/>
        <w:rPr>
          <w:i/>
          <w:i/>
        </w:rPr>
      </w:pPr>
      <w:r>
        <w:rPr>
          <w:i/>
        </w:rPr>
        <w:t>cruzando el Calacirian.</w:t>
      </w:r>
    </w:p>
    <w:p>
      <w:pPr>
        <w:pStyle w:val="Normal"/>
        <w:ind w:left="567" w:hanging="0"/>
        <w:jc w:val="both"/>
        <w:rPr>
          <w:i/>
          <w:i/>
        </w:rPr>
      </w:pPr>
      <w:r>
        <w:rPr>
          <w:i/>
        </w:rPr>
        <w:t xml:space="preserve">Al fin entró en los salones sin tiempo </w:t>
      </w:r>
    </w:p>
    <w:p>
      <w:pPr>
        <w:pStyle w:val="Normal"/>
        <w:ind w:left="567" w:hanging="0"/>
        <w:jc w:val="both"/>
        <w:rPr>
          <w:i/>
          <w:i/>
        </w:rPr>
      </w:pPr>
      <w:r>
        <w:rPr>
          <w:i/>
        </w:rPr>
        <w:t xml:space="preserve">donde brillando caen los años incontables, </w:t>
      </w:r>
    </w:p>
    <w:p>
      <w:pPr>
        <w:pStyle w:val="Normal"/>
        <w:ind w:left="567" w:hanging="0"/>
        <w:jc w:val="both"/>
        <w:rPr>
          <w:i/>
          <w:i/>
        </w:rPr>
      </w:pPr>
      <w:r>
        <w:rPr>
          <w:i/>
        </w:rPr>
        <w:t xml:space="preserve">y reina para siempre el Rey Antiguo </w:t>
      </w:r>
    </w:p>
    <w:p>
      <w:pPr>
        <w:pStyle w:val="Normal"/>
        <w:ind w:left="567" w:hanging="0"/>
        <w:jc w:val="both"/>
        <w:rPr>
          <w:i/>
          <w:i/>
        </w:rPr>
      </w:pPr>
      <w:r>
        <w:rPr>
          <w:i/>
        </w:rPr>
        <w:t xml:space="preserve">en la montaña escarpada de Ilmarin; </w:t>
      </w:r>
    </w:p>
    <w:p>
      <w:pPr>
        <w:pStyle w:val="Normal"/>
        <w:ind w:left="567" w:hanging="0"/>
        <w:jc w:val="both"/>
        <w:rPr>
          <w:i/>
          <w:i/>
        </w:rPr>
      </w:pPr>
      <w:r>
        <w:rPr>
          <w:i/>
        </w:rPr>
        <w:t xml:space="preserve">palabras desconocidas se dijeron entonces </w:t>
      </w:r>
    </w:p>
    <w:p>
      <w:pPr>
        <w:pStyle w:val="Normal"/>
        <w:ind w:left="567" w:hanging="0"/>
        <w:jc w:val="both"/>
        <w:rPr>
          <w:i/>
          <w:i/>
        </w:rPr>
      </w:pPr>
      <w:r>
        <w:rPr>
          <w:i/>
        </w:rPr>
        <w:t xml:space="preserve">de la raza de los hombres y de los elfos, </w:t>
      </w:r>
    </w:p>
    <w:p>
      <w:pPr>
        <w:pStyle w:val="Normal"/>
        <w:ind w:left="567" w:hanging="0"/>
        <w:jc w:val="both"/>
        <w:rPr>
          <w:i/>
          <w:i/>
        </w:rPr>
      </w:pPr>
      <w:r>
        <w:rPr>
          <w:i/>
        </w:rPr>
        <w:t xml:space="preserve">le mostraron visiones del trasmundo </w:t>
      </w:r>
    </w:p>
    <w:p>
      <w:pPr>
        <w:pStyle w:val="Normal"/>
        <w:ind w:left="567" w:hanging="0"/>
        <w:jc w:val="both"/>
        <w:rPr>
          <w:i/>
          <w:i/>
        </w:rPr>
      </w:pPr>
      <w:r>
        <w:rPr>
          <w:i/>
        </w:rPr>
        <w:t>prohibidas para aquellos que allí viven.</w:t>
      </w:r>
    </w:p>
    <w:p>
      <w:pPr>
        <w:pStyle w:val="Normal"/>
        <w:ind w:left="567" w:hanging="0"/>
        <w:jc w:val="both"/>
        <w:rPr/>
      </w:pPr>
      <w:r>
        <w:rPr/>
      </w:r>
    </w:p>
    <w:p>
      <w:pPr>
        <w:pStyle w:val="Normal"/>
        <w:ind w:left="567" w:hanging="0"/>
        <w:jc w:val="both"/>
        <w:rPr>
          <w:i/>
          <w:i/>
        </w:rPr>
      </w:pPr>
      <w:r>
        <w:rPr>
          <w:i/>
        </w:rPr>
        <w:t xml:space="preserve">Un nuevo barco para él construyeron </w:t>
      </w:r>
    </w:p>
    <w:p>
      <w:pPr>
        <w:pStyle w:val="Normal"/>
        <w:ind w:left="567" w:hanging="0"/>
        <w:jc w:val="both"/>
        <w:rPr>
          <w:i/>
          <w:i/>
        </w:rPr>
      </w:pPr>
      <w:r>
        <w:rPr>
          <w:i/>
        </w:rPr>
        <w:t xml:space="preserve">de mitril y de vidrio élfico, </w:t>
      </w:r>
    </w:p>
    <w:p>
      <w:pPr>
        <w:pStyle w:val="Normal"/>
        <w:ind w:left="567" w:hanging="0"/>
        <w:jc w:val="both"/>
        <w:rPr>
          <w:i/>
          <w:i/>
        </w:rPr>
      </w:pPr>
      <w:r>
        <w:rPr>
          <w:i/>
        </w:rPr>
        <w:t xml:space="preserve">de proa brillante; ningún remo desnudo, </w:t>
      </w:r>
    </w:p>
    <w:p>
      <w:pPr>
        <w:pStyle w:val="Normal"/>
        <w:ind w:left="567" w:hanging="0"/>
        <w:jc w:val="both"/>
        <w:rPr>
          <w:i/>
          <w:i/>
        </w:rPr>
      </w:pPr>
      <w:r>
        <w:rPr>
          <w:i/>
        </w:rPr>
        <w:t xml:space="preserve">ninguna vela en el mástil de plata: </w:t>
      </w:r>
    </w:p>
    <w:p>
      <w:pPr>
        <w:pStyle w:val="Normal"/>
        <w:ind w:left="567" w:hanging="0"/>
        <w:jc w:val="both"/>
        <w:rPr>
          <w:i/>
          <w:i/>
        </w:rPr>
      </w:pPr>
      <w:r>
        <w:rPr>
          <w:i/>
        </w:rPr>
        <w:t xml:space="preserve">el Silmaril como linterna </w:t>
      </w:r>
    </w:p>
    <w:p>
      <w:pPr>
        <w:pStyle w:val="Normal"/>
        <w:ind w:left="567" w:hanging="0"/>
        <w:jc w:val="both"/>
        <w:rPr>
          <w:i/>
          <w:i/>
        </w:rPr>
      </w:pPr>
      <w:r>
        <w:rPr>
          <w:i/>
        </w:rPr>
        <w:t xml:space="preserve">y en la bandera un fuego vivo </w:t>
      </w:r>
    </w:p>
    <w:p>
      <w:pPr>
        <w:pStyle w:val="Normal"/>
        <w:ind w:left="567" w:hanging="0"/>
        <w:jc w:val="both"/>
        <w:rPr>
          <w:i/>
          <w:i/>
        </w:rPr>
      </w:pPr>
      <w:r>
        <w:rPr>
          <w:i/>
        </w:rPr>
        <w:t xml:space="preserve">puesto allí mismo por Elbereth, </w:t>
      </w:r>
    </w:p>
    <w:p>
      <w:pPr>
        <w:pStyle w:val="Normal"/>
        <w:ind w:left="567" w:hanging="0"/>
        <w:jc w:val="both"/>
        <w:rPr>
          <w:i/>
          <w:i/>
        </w:rPr>
      </w:pPr>
      <w:r>
        <w:rPr>
          <w:i/>
        </w:rPr>
        <w:t xml:space="preserve">y otorgándole alas inmortales </w:t>
      </w:r>
    </w:p>
    <w:p>
      <w:pPr>
        <w:pStyle w:val="Normal"/>
        <w:ind w:left="567" w:hanging="0"/>
        <w:jc w:val="both"/>
        <w:rPr>
          <w:i/>
          <w:i/>
        </w:rPr>
      </w:pPr>
      <w:r>
        <w:rPr>
          <w:i/>
        </w:rPr>
        <w:t xml:space="preserve">impuso a Eärendil un eterno destino: </w:t>
      </w:r>
    </w:p>
    <w:p>
      <w:pPr>
        <w:pStyle w:val="Normal"/>
        <w:ind w:left="567" w:hanging="0"/>
        <w:jc w:val="both"/>
        <w:rPr>
          <w:i/>
          <w:i/>
        </w:rPr>
      </w:pPr>
      <w:r>
        <w:rPr>
          <w:i/>
        </w:rPr>
        <w:t xml:space="preserve">navegar por los cielos sin orillas </w:t>
      </w:r>
    </w:p>
    <w:p>
      <w:pPr>
        <w:pStyle w:val="Normal"/>
        <w:ind w:left="567" w:hanging="0"/>
        <w:jc w:val="both"/>
        <w:rPr>
          <w:i/>
          <w:i/>
        </w:rPr>
      </w:pPr>
      <w:r>
        <w:rPr>
          <w:i/>
        </w:rPr>
        <w:t>detrás del Sol y la luz de la Luna.</w:t>
      </w:r>
    </w:p>
    <w:p>
      <w:pPr>
        <w:pStyle w:val="Normal"/>
        <w:ind w:left="567" w:hanging="0"/>
        <w:jc w:val="both"/>
        <w:rPr/>
      </w:pPr>
      <w:r>
        <w:rPr/>
      </w:r>
    </w:p>
    <w:p>
      <w:pPr>
        <w:pStyle w:val="Normal"/>
        <w:ind w:left="567" w:hanging="0"/>
        <w:jc w:val="both"/>
        <w:rPr>
          <w:i/>
          <w:i/>
        </w:rPr>
      </w:pPr>
      <w:r>
        <w:rPr>
          <w:i/>
        </w:rPr>
        <w:t>De las altas colinas de Evereven</w:t>
      </w:r>
    </w:p>
    <w:p>
      <w:pPr>
        <w:pStyle w:val="Normal"/>
        <w:ind w:left="567" w:hanging="0"/>
        <w:jc w:val="both"/>
        <w:rPr>
          <w:i/>
          <w:i/>
        </w:rPr>
      </w:pPr>
      <w:r>
        <w:rPr>
          <w:i/>
        </w:rPr>
        <w:t xml:space="preserve">donde hay dulces manantiales de plata </w:t>
      </w:r>
    </w:p>
    <w:p>
      <w:pPr>
        <w:pStyle w:val="Normal"/>
        <w:ind w:left="567" w:hanging="0"/>
        <w:jc w:val="both"/>
        <w:rPr>
          <w:i/>
          <w:i/>
        </w:rPr>
      </w:pPr>
      <w:r>
        <w:rPr>
          <w:i/>
        </w:rPr>
        <w:t xml:space="preserve">las alas lo llevaron, como una luz errante, </w:t>
      </w:r>
    </w:p>
    <w:p>
      <w:pPr>
        <w:pStyle w:val="Normal"/>
        <w:ind w:left="567" w:hanging="0"/>
        <w:jc w:val="both"/>
        <w:rPr>
          <w:i/>
          <w:i/>
        </w:rPr>
      </w:pPr>
      <w:r>
        <w:rPr>
          <w:i/>
        </w:rPr>
        <w:t xml:space="preserve">más allá del Muro de la Montaña. </w:t>
      </w:r>
    </w:p>
    <w:p>
      <w:pPr>
        <w:pStyle w:val="Normal"/>
        <w:ind w:left="567" w:hanging="0"/>
        <w:jc w:val="both"/>
        <w:rPr>
          <w:i/>
          <w:i/>
        </w:rPr>
      </w:pPr>
      <w:r>
        <w:rPr>
          <w:i/>
        </w:rPr>
        <w:t xml:space="preserve">Del fin del mundo entonces se volvió </w:t>
      </w:r>
    </w:p>
    <w:p>
      <w:pPr>
        <w:pStyle w:val="Normal"/>
        <w:ind w:left="567" w:hanging="0"/>
        <w:jc w:val="both"/>
        <w:rPr>
          <w:i/>
          <w:i/>
        </w:rPr>
      </w:pPr>
      <w:r>
        <w:rPr>
          <w:i/>
        </w:rPr>
        <w:t xml:space="preserve">deseando encontrar otra vez </w:t>
      </w:r>
    </w:p>
    <w:p>
      <w:pPr>
        <w:pStyle w:val="Normal"/>
        <w:ind w:left="567" w:hanging="0"/>
        <w:jc w:val="both"/>
        <w:rPr>
          <w:i/>
          <w:i/>
        </w:rPr>
      </w:pPr>
      <w:r>
        <w:rPr>
          <w:i/>
        </w:rPr>
        <w:t xml:space="preserve">la luz del hogar; navegando entre sombras </w:t>
      </w:r>
    </w:p>
    <w:p>
      <w:pPr>
        <w:pStyle w:val="Normal"/>
        <w:ind w:left="567" w:hanging="0"/>
        <w:jc w:val="both"/>
        <w:rPr>
          <w:i/>
          <w:i/>
        </w:rPr>
      </w:pPr>
      <w:r>
        <w:rPr>
          <w:i/>
        </w:rPr>
        <w:t xml:space="preserve">y ardiendo como una estrella solitaria </w:t>
      </w:r>
    </w:p>
    <w:p>
      <w:pPr>
        <w:pStyle w:val="Normal"/>
        <w:ind w:left="567" w:hanging="0"/>
        <w:jc w:val="both"/>
        <w:rPr>
          <w:i/>
          <w:i/>
        </w:rPr>
      </w:pPr>
      <w:r>
        <w:rPr>
          <w:i/>
        </w:rPr>
        <w:t xml:space="preserve">fue por encima de las nieblas </w:t>
      </w:r>
    </w:p>
    <w:p>
      <w:pPr>
        <w:pStyle w:val="Normal"/>
        <w:ind w:left="567" w:hanging="0"/>
        <w:jc w:val="both"/>
        <w:rPr>
          <w:i/>
          <w:i/>
        </w:rPr>
      </w:pPr>
      <w:r>
        <w:rPr>
          <w:i/>
        </w:rPr>
        <w:t xml:space="preserve">como fuego distante delante del sol, </w:t>
      </w:r>
    </w:p>
    <w:p>
      <w:pPr>
        <w:pStyle w:val="Normal"/>
        <w:ind w:left="567" w:hanging="0"/>
        <w:jc w:val="both"/>
        <w:rPr>
          <w:i/>
          <w:i/>
        </w:rPr>
      </w:pPr>
      <w:r>
        <w:rPr>
          <w:i/>
        </w:rPr>
        <w:t xml:space="preserve">maravilla que precede al alba, </w:t>
      </w:r>
    </w:p>
    <w:p>
      <w:pPr>
        <w:pStyle w:val="Normal"/>
        <w:ind w:left="567" w:hanging="0"/>
        <w:jc w:val="both"/>
        <w:rPr>
          <w:i/>
          <w:i/>
        </w:rPr>
      </w:pPr>
      <w:r>
        <w:rPr>
          <w:i/>
        </w:rPr>
        <w:t>donde corren las aguas de Norlanda.</w:t>
      </w:r>
    </w:p>
    <w:p>
      <w:pPr>
        <w:pStyle w:val="Normal"/>
        <w:ind w:left="567" w:hanging="0"/>
        <w:jc w:val="both"/>
        <w:rPr/>
      </w:pPr>
      <w:r>
        <w:rPr/>
      </w:r>
    </w:p>
    <w:p>
      <w:pPr>
        <w:pStyle w:val="Normal"/>
        <w:ind w:left="567" w:hanging="0"/>
        <w:jc w:val="both"/>
        <w:rPr>
          <w:i/>
          <w:i/>
        </w:rPr>
      </w:pPr>
      <w:r>
        <w:rPr>
          <w:i/>
        </w:rPr>
        <w:t xml:space="preserve">Y así pasó sobre la Tierra Media </w:t>
      </w:r>
    </w:p>
    <w:p>
      <w:pPr>
        <w:pStyle w:val="Normal"/>
        <w:ind w:left="567" w:hanging="0"/>
        <w:jc w:val="both"/>
        <w:rPr>
          <w:i/>
          <w:i/>
        </w:rPr>
      </w:pPr>
      <w:r>
        <w:rPr>
          <w:i/>
        </w:rPr>
        <w:t xml:space="preserve">y al fin oyó los llantos de dolor </w:t>
      </w:r>
    </w:p>
    <w:p>
      <w:pPr>
        <w:pStyle w:val="Normal"/>
        <w:ind w:left="567" w:hanging="0"/>
        <w:jc w:val="both"/>
        <w:rPr>
          <w:i/>
          <w:i/>
        </w:rPr>
      </w:pPr>
      <w:r>
        <w:rPr>
          <w:i/>
        </w:rPr>
        <w:t xml:space="preserve">de las mujeres y las vírgenes élficas </w:t>
      </w:r>
    </w:p>
    <w:p>
      <w:pPr>
        <w:pStyle w:val="Normal"/>
        <w:ind w:left="567" w:hanging="0"/>
        <w:jc w:val="both"/>
        <w:rPr>
          <w:i/>
          <w:i/>
        </w:rPr>
      </w:pPr>
      <w:r>
        <w:rPr>
          <w:i/>
        </w:rPr>
        <w:t xml:space="preserve">de los Tiempos Antiguos, de los días de antaño. </w:t>
      </w:r>
    </w:p>
    <w:p>
      <w:pPr>
        <w:pStyle w:val="Normal"/>
        <w:ind w:left="567" w:hanging="0"/>
        <w:jc w:val="both"/>
        <w:rPr>
          <w:i/>
          <w:i/>
        </w:rPr>
      </w:pPr>
      <w:r>
        <w:rPr>
          <w:i/>
        </w:rPr>
        <w:t>Pero un destino implacable pesaba sobre él:</w:t>
      </w:r>
    </w:p>
    <w:p>
      <w:pPr>
        <w:pStyle w:val="Normal"/>
        <w:ind w:left="567" w:hanging="0"/>
        <w:jc w:val="both"/>
        <w:rPr>
          <w:i/>
          <w:i/>
        </w:rPr>
      </w:pPr>
      <w:r>
        <w:rPr>
          <w:i/>
        </w:rPr>
        <w:t xml:space="preserve">hasta la desaparición de la Luna </w:t>
      </w:r>
    </w:p>
    <w:p>
      <w:pPr>
        <w:pStyle w:val="Normal"/>
        <w:ind w:left="567" w:hanging="0"/>
        <w:jc w:val="both"/>
        <w:rPr>
          <w:i/>
          <w:i/>
        </w:rPr>
      </w:pPr>
      <w:r>
        <w:rPr>
          <w:i/>
        </w:rPr>
        <w:t xml:space="preserve">pasar como una estrella en órbita </w:t>
      </w:r>
    </w:p>
    <w:p>
      <w:pPr>
        <w:pStyle w:val="Normal"/>
        <w:ind w:left="567" w:hanging="0"/>
        <w:jc w:val="both"/>
        <w:rPr>
          <w:i/>
          <w:i/>
        </w:rPr>
      </w:pPr>
      <w:r>
        <w:rPr>
          <w:i/>
        </w:rPr>
        <w:t xml:space="preserve">sin detenerse nunca en las orillas </w:t>
      </w:r>
    </w:p>
    <w:p>
      <w:pPr>
        <w:pStyle w:val="Normal"/>
        <w:ind w:left="567" w:hanging="0"/>
        <w:jc w:val="both"/>
        <w:rPr>
          <w:i/>
          <w:i/>
        </w:rPr>
      </w:pPr>
      <w:r>
        <w:rPr>
          <w:i/>
        </w:rPr>
        <w:t xml:space="preserve">donde habitan los mortales, heraldo </w:t>
      </w:r>
    </w:p>
    <w:p>
      <w:pPr>
        <w:pStyle w:val="Normal"/>
        <w:ind w:left="567" w:hanging="0"/>
        <w:jc w:val="both"/>
        <w:rPr>
          <w:i/>
          <w:i/>
        </w:rPr>
      </w:pPr>
      <w:r>
        <w:rPr>
          <w:i/>
        </w:rPr>
        <w:t>de una misión que no conoce descanso</w:t>
      </w:r>
    </w:p>
    <w:p>
      <w:pPr>
        <w:pStyle w:val="Normal"/>
        <w:ind w:left="567" w:hanging="0"/>
        <w:jc w:val="both"/>
        <w:rPr>
          <w:i/>
          <w:i/>
        </w:rPr>
      </w:pPr>
      <w:r>
        <w:rPr>
          <w:i/>
        </w:rPr>
        <w:t xml:space="preserve">llevar allá lejos la claridad resplandeciente, </w:t>
      </w:r>
    </w:p>
    <w:p>
      <w:pPr>
        <w:pStyle w:val="Normal"/>
        <w:ind w:left="567" w:hanging="0"/>
        <w:jc w:val="both"/>
        <w:rPr>
          <w:i/>
          <w:i/>
        </w:rPr>
      </w:pPr>
      <w:r>
        <w:rPr>
          <w:i/>
        </w:rPr>
        <w:t>la luz flamígera de Oesternesse.</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nto cesó.  Frodo abrió los ojos y vio que Bilbo estaba sentado en el taburete en medio de un círculo de oyentes que sonreían y aplaud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oigámoslo de nuevo -dijo un elf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se incorporó e hizo una reverencia. -Me siento halagado, Lindir -dijo-.  Pero sería demasiado cansado repetirlo de cabo a ra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masiado cansado para ti -dijeron los elfos riendo-.  Sabes que nunca te cansas de recitar tus propios versos. ¡Pero en verdad una sola audición no nos basta para responder a tu pregu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xclamó Bilbo-. ¿No podéis decir qué partes son mías y cuáles de Dúnad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fácil para nosotros señalar diferencias entre dos mortales -dijo el elf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nterías, Lindir -gruñó Bilbo-.  Si no puedes distinguir entre un hombre y un hobbit, tu juicio es más pobre de lo que yo había imaginado.  Son como guisantes y manzanas, así de difer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A una oveja otra oveja le parece sin duda diferente -rió Lindir-. O a un pastor.  Pero no nos hemos dedicado a estudiar a los mortales.  Hemos tenido otras ocup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scutiré contigo -dijo Bilbo-.  Tengo sueño luego de tanta música y canto.  Dejaré que lo adivines, si tienes ga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fue hacia Frodo. -Bueno, se terminó -dijo en voz baja-.  Salí mejor parado de lo que creía.  Pocas veces me piden una segunda audición. ¿Qué piensas tú?</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rataré de adivinar -dijo Frodo son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ienes por qué hacerlo -dijo Bilbo-.  En realidad es todo mío.  Aunque Aragorn insistió en que incluyera una piedra verde.  Parecía creer que era importante.  No sé por qué.  Pensaba además que el tema era superior a mis fuerzas y me dijo que si yo tenía la osadía de hacer versos acerca de Eärendil en casa de Elrond era asunto mío.  Creo que tenía 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Frodo-.  A mí me pareció adecuado de algún modo, aunque no podría decirte por qué.  Estaba casi dormido cuando empezaste y me pareció la continuación de un sueño.  No caí en la cuenta de que estabas aquí cantando sino casi cerca de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difícil mantenerse despierto en este sitio, hasta que te acostumbras -dijo Bilbo-.  Aparte de que los hobbits nunca llegarán a necesitar de la música y la poesía tanto como los elfos.  Parece que los necesitaran como la comida o más.  Seguirán así por mucho tiempo hoy. ¿Qué te parece si nos escabullimos y tenemos por ahí una charla tranq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emos hacerl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Esto es una fiesta, no una obligación.  Puedes ir y venir como te plazca, si no haces 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Se pusieron de pie y se retiraron en silencio a las sombras y fueron hacia la puerta.  A Sam lo dejaron atrás, durmiendo con una sonrisa en los labios.  A pesar de la satisfacción de estar en compañía de Bilbo, Frodo sintió una punzada de arrepentimiento cuando dejaron la Sala del Fuego.  Cruzaban aún el umbral cuando una voz clara entonó una canció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lang w:val="en-US"/>
        </w:rPr>
      </w:pPr>
      <w:r>
        <w:rPr>
          <w:i/>
          <w:lang w:val="en-US"/>
        </w:rPr>
        <w:t xml:space="preserve">A Elbereth Gilthoniel,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ilivren penna míriel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o menel aglar elenath!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a-chaered palan-díriel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o galadhremmin ennorath,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Fanuilos, le linnathon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nef aear, sí nef aearon!</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un momento volviendo la cabeza.  Elrond estaba en su silla y el fuego le iluminaba la cara como la luz de verano entre los árboles.  Cerca estaba sentada la Dama Arwen.  Sorprendido, Frodo vio que Aragorn estaba de pie junto a ella.  Llevaba recogido el manto oscuro y parecía estar vestido con la cota de malla de los elfos y una estrella le brillaba en el pecho.  Hablaban juntos.  De pronto le pareció a Frodo que Arwen se volvía hacia la puerta y que la luz de los ojos de la joven caía sobre él desde lejos y le traspasab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ó allí como esperando mientras las dulces sílabas de la canción élfica le llegaban como joyas claras de palabras y música.</w:t>
      </w:r>
    </w:p>
    <w:p>
      <w:pPr>
        <w:pStyle w:val="TextBody"/>
        <w:rPr/>
      </w:pPr>
      <w:r>
        <w:rPr/>
        <w:t xml:space="preserve">      </w:t>
      </w:r>
      <w:r>
        <w:rPr/>
        <w:t>-Es un canto a Elbereth -dijo Bilbo -. Cantarán esa canción y otras del Reino Bienaventurado muchas veces esta noche.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ron hasta el cuartito de Bilbo que se abría sobre los jardines y miraba al sur por encima de las barrancas del Bruinen.  Allí se sentaron un rato, mirando por la ventana las estrellas brillantes sobre los bosques que crecían en las laderas abruptas y charlando en voz baja.  No hablaron más de las menudas noticias de la Comarca distante, ni de las sombras oscuras y los peligros que los habían amenazado, sino de las cosas hermosas que habían visto juntos en el mundo, de los elfos, de las estrellas, de los árboles y de la dulce declinación del año brillante en los bo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lguien golpeó al fin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l perdón de ustedes -dijo Sam asomando la cabeza-, pero me preguntaba si necesitarían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tu perdón, Sam Gamyi -replicó Bilbo-.  Sospecho que quieres decir que es hora de que tu amo se vaya a la c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eñor, hay un Concilio mañana temprano, he oído, y hoy es el primer día que pasa leva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ienes mucha razón, Sam -rió Bilbo-.  Puedes ir a decirle a Gandalf que Frodo ya se fue a acostar. ¡Buenas noches, Frodo! ¡Qué bueno ha sido verte otra vez!  En verdad, para una buena conversación no hay nadie como los hobbits.  Me estoy poniendo viejo y ya me pregunto si llegaré a ver los capítulos que te corresponderán en nuestra historia. ¡Buenas noches!  Estiraré un rato las piernas, me parece, y miraré las estrellas de Elbereth desde el jardín. ¡Que duermas bien! </w:t>
      </w:r>
      <w:r>
        <w:br w:type="page"/>
      </w:r>
    </w:p>
    <w:p>
      <w:pPr>
        <w:pStyle w:val="Normal"/>
        <w:jc w:val="center"/>
        <w:rPr>
          <w:b/>
          <w:b/>
          <w:sz w:val="26"/>
        </w:rPr>
      </w:pPr>
      <w:r>
        <w:rPr>
          <w:b/>
          <w:sz w:val="26"/>
        </w:rPr>
        <w:t>2</w:t>
      </w:r>
    </w:p>
    <w:p>
      <w:pPr>
        <w:pStyle w:val="Normal"/>
        <w:jc w:val="center"/>
        <w:rPr>
          <w:b/>
          <w:b/>
          <w:sz w:val="26"/>
        </w:rPr>
      </w:pPr>
      <w:r>
        <w:rPr>
          <w:b/>
          <w:sz w:val="26"/>
        </w:rPr>
      </w:r>
    </w:p>
    <w:p>
      <w:pPr>
        <w:pStyle w:val="Normal"/>
        <w:jc w:val="center"/>
        <w:rPr>
          <w:b/>
          <w:b/>
          <w:sz w:val="26"/>
        </w:rPr>
      </w:pPr>
      <w:r>
        <w:rPr>
          <w:b/>
          <w:sz w:val="26"/>
        </w:rPr>
        <w:t>EL CONCILIO DE ELROND</w:t>
      </w:r>
    </w:p>
    <w:p>
      <w:pPr>
        <w:pStyle w:val="Normal"/>
        <w:jc w:val="center"/>
        <w:rPr>
          <w:b/>
          <w:b/>
          <w:sz w:val="26"/>
        </w:rPr>
      </w:pPr>
      <w:r>
        <w:rPr>
          <w:b/>
          <w:sz w:val="26"/>
        </w:rPr>
      </w:r>
    </w:p>
    <w:p>
      <w:pPr>
        <w:pStyle w:val="Sangra3detindependiente"/>
        <w:tabs>
          <w:tab w:val="clear" w:pos="144"/>
          <w:tab w:val="clear" w:pos="28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rPr>
      </w:pPr>
      <w:r>
        <w:rPr>
          <w:rFonts w:cs="Times New Roman" w:ascii="Times New Roman" w:hAnsi="Times New Roman"/>
        </w:rPr>
        <w:tab/>
        <w:t>A la mañana siguiente Frodo despertó temprano, sintiéndose descansado y bien.  Caminó a lo largo de las terrazas que dominaban las aguas tumultuosas del Bruinen y observó el sol pálido y fresco que se elevaba por encima de las montañas distantes proyectando unos rayos oblicuos a través de la tenue niebla de plata; el rocío refulgía sobre las hojas amarillas y las telarañas centelleaban en los arbustos.  Sam caminaba junto a Frodo, sin decir nada, pero husmeando el aire y mirando una y otra vez con ojos asombrados las grandes elevaciones del este.  La nieve blanqueaba las c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a vuelta del sendero, sentados en un banco tallado en la Piedra, tropezaron con Gandalf y Bilbo que conversaban, abstraí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ola! ¡Buenos días! -dijo Bilbo-. ¿Listo para el gran Concili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isto para cualquier cosa –respondió Frodo-.  Pero sobre todas las cosas me gustaría caminar un poco y explorar el valle.  Me gustaría visitar esos pinares de allá arriba. -Señaló las alturas del lado norte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encuentres la ocasión más tarde -dijo Gandalf-.  Hoy hay mucho que oír y decid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pronto mientras caminaban se oyó el claro tañido de una camp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la campana que llama al Concilio de Elrond -exclamó Gandalf -. ¡Vamos!  Se requiere tu presencia y la de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Bilbo siguieron rápidamente al mago a lo largo del camino serpeante que llevaba a la casa; detrás de ellos trotaba Sam, que no estaba invitado y a quien habían olvidado por el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los llevó hasta el pórtico donde Frodo había encontrado a sus amigos la noche anterior.  La luz de la clara mañana otoñal brillaba ahora sobre el valle.  El ruido de las aguas burbujeantes subía desde el espumoso lecho del río.  Los pájaros cantaban y una paz serena se extendía sobre la tierra.  Para Frodo, la peligrosa huida, los rumores de que la oscuridad estaba creciendo en el mundo exterior, le parecían ahora meros recuerdos de un sueño agitado, pero las caras que se volvieron hacia ellos a la entrada de la sala eran grav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rond estaba allí y muchos otros que esperaban sentados en Silencio, alrededor.  Frodo vio a Glorfindel y Glóin; y en un rincón estaba sentado Trancos, envuelto otra vez en aquellas gastadas ropas de viaje.  Elrond le indicó a Frodo que se sentara junto a él y lo presentó a la compañía,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amigos míos, al hobbit Frodo, hijo de Drogo.  Pocos han llegado atravesando peligros más grandes o en una misión más urg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señaló y nombró a todos aquellos que Frodo no conocía aún.  Había un enano joven junto a Glóin: su hijo Gimli.  Al lado de Glorfindel se alineaban otros consejeros de la casa de Elrond, de quienes Erestor era el jefe; y junto a él se encontraba Galdor, un elfo de los Puertos Grises a quien Cirdan, el carpintero de barcos, le había encomendado una misión.  Estaba allí también un elfo extraño, vestido de castaño y verde, Legolas, que traía un mensaje de su padre, Thranduil, el Rey de los Elfos del Bosque Negro del Norte.  Y sentado un poco aparte había un hombre alto de cara hermosa y noble, cabello oscuro y ojos grises, de mirada orgullosa y se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vestido con manto y botas, como para un viaje a caballo, y en verdad aunque las ropas eran ricas y el manto tenía borde de piel, parecía venir de un largo viaje.  De una cadena de plata que tenía al cuello colgaba una piedra blanca; el cabello le llegaba a los hombros.  Sujeto a un tahalí llevaba un cuerno grande guarnecido de plata que ahora apoyaba en las rodillas.  Examinó a Frodo y Bilbo con repentino as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dijo Elrond volviéndose hacia Gandalf - a Boromir, un hombre del Sur.  Llegó en la mañana gris y busca consejo.  Le pedí que estuviera presente, pues las preguntas que trae tendrán aquí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o es necesario contar ahora todo lo que se habló y discutió en el Concilio.  Se dijeron muchas cosas a propósito de los acontecimientos del mundo exterior, especialmente en el Sur y en las vastas regiones que se extendían al este de las montarías.  De todo esto Frodo ya había oído muchos rumores, pero el relato de Glóin era nuevo para él y escuchó al enano con atención.  Era evidente que en medio del esplendor de los trabajos manuales los enanos de la Montaña Solitaria estaban bastante perturb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ya muchos años -dijo Glóin- una sombra de inquietud cayó sobre nuestro pueblo.  Al principio no supimos decir de dónde venía.  Hubo ante todo murmullos secretos: se decía que vivíamos encerrados en un sitio estrecho y que en un mundo más ancho encontraríamos mayores riquezas y esplendores.  Algunos hablaron de Moria: las poderosas obras de nuestros padres que en la lengua de los enanos llamamos Khazad-dûm y decían que al fin teníamos el poder y el número suficiente para emprender la vuelta. -Glóin suspiró.- ¡Moria! ¡Moria! ¡Maravilla del mundo septentrional!  Allí cavamos demasiado hondo y despertamos el miedo sin nombre.  Mucho tiempo han estado vacías esas grandes mansiones, desde la huida de los niños de Durin.  Pero ahora hablamos de ella otra vez con nostalgia y sin embargo con temor, pues ningún enano se ha atrevido a cruzar las puertas de Khazad-dûm durante muchas generaciones de reyes, excepto Thrór, que pereció.  No obstante, Balin prestó atención al fin a los rumores y resolvió partir y, aunque Dáin no le dio permiso de buena gana, llevó consigo a Ori y Oin y muchas de nuestras gentes, y fueron hacia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ocurrió hace unos treinta años.  Durante un tiempo tuvimos noticias y parecían buenas.  Los informes decían que habían entrado en Moria y que habían iniciado allí grandes trabajos.  Luego siguió un silencio y ni una palabra llegó de Moria desde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ás tarde, hace un alío, un mensajero llegó a Dáin, pero no de Moria... de Mordor: un jinete nocturno que llamó a las puertas de Dáin.  El Señor Sauron el Grande, así dijo, deseaba nuestra amistad.  Por esto nos daría anillos, como los que había dado en otro tiempo.  Y en seguida el mensajero solicitó información perentoria sobre los </w:t>
      </w:r>
      <w:r>
        <w:rPr>
          <w:i/>
        </w:rPr>
        <w:t xml:space="preserve">hobbits, </w:t>
      </w:r>
      <w:r>
        <w:rPr/>
        <w:t>de qué especie eran y dónde vivían.  "Pues Sauron sabe", nos dijo, "que conocisteis a uno de ellos en otra ép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sto nos sentimos muy confundidos y no contestamos.  Entonces el tono feroz del mensajero se hizo más bajo, y hubiera endulzado la voz, si hubiese podido.  "Sólo como pequeña prueba de amistad Sauron os pide", dijo, "que encontréis a ese ladrón", tal fue la palabra, "y que le saquéis a las buenas o a las malas un anillito, el más insignificante de los anillos, que robó hace tiempo.  Es sólo una fruslería, un capricho de Sauron y una demostración de buena voluntad de vuestra parte.  Encontradlo y tres anillos que los señores enanos poseían en otro tiempo os serán devueltos y el reino de Moria será vuestro para siempre.  Dadnos noticias del ladrón, si todavía vive y dónde y obtendréis una gran recompensa y la amistad imperecedera del Señor.  Rehusad y no os irá tan bien. ¿Rehus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plo que acompañó a estas palabras fue como el silbido de las serpientes y aquellos que estaban cerca sintieron un escalofrío, pero Dáin dijo: "No digo ni sí ni no.  Tengo que pensar detenidamente en este mensaje y en lo que significa bajo tan hermosa apar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iénsalo bien, pero no demasiado tiempo", dijo él.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tiempo que me lleve pensarlo es cosa mía", respondió Dáin.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r el momento", dijo él y desapareció en la oscurida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de aquella noche un peso ha agobiado los corazones de nuestros jefes.  No hubiésemos necesitado oír la voz lóbrega del mensajero para saber que palabras semejantes encerraban a la vez una amenaza y un engaño, pues el poder que se había aposentado de nuevo en Mordor era el mismo de siempre y ya nos había traicionado antes.  Dos veces regresó el mensajero y las dos veces se fue sin respuesta.  La tercera y última vez, así nos dijo, llegar  pronto, antes que el año acab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 fin Dáin me encomendó advertirle a Bilbo que el enemigo lo busca y averiguar, si esto era posible, por qué deseaba ese Anillo, el más insignificante de los anillos.  Deseábamos oír además el consejo de Elrond.  Pues la Sombra crece y se acerca.  Hemos sabido que otros mensajeros han llegado hasta el Rey Brand en el valle y que está asustado.  Tememos que ceda.  La guerra ya está a punto de estallar en las fronteras occidentales del valle.  Si no respondemos, el enemigo puede atraerse a algunos hombres y atacar al Rey Brand y también a Dá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s hecho bien en venir -dijo Elrond-.  Oirás hoy todo lo que necesitas saber para entender los propósitos del enemigo.  No hay nada que podáis hacer, aparte de resistimos, con esperanza o sin ella.  Pero no estáis solos.  Sabrás que vuestras dificultades son sólo una parte de las dificultades del mundo del Oeste. ¡El Anillo! ¿Qué haremos con el Anillo, el más insignificante de los Anillos, la fruslería que es un capricho de Sauron?  Ese es el destino que hemos de consider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 este propósito habéis sido llamados.  Llamados, digo, pero yo no os he llamado, no os he dicho que vengáis a mí, extranjeros de tierras distantes.  Habéis venido en un determinado momento y aquí estáis todos juntos, parecía que por casualidad, pero no es así.  Creed en cambio que ha sido ordenado de esta manera: que nosotros, que estamos sentados aquí y no otras gentes, encontremos cómo responder a los peligros que amenazan al mund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y, por lo tanto, se hablará  claramente de cosas que hasta este momento habían estado ocultas a casi todos.  Y como principio y para que todos entiendan de qué peligro se trata, se contará la historia del Anillo, desde el comienzo hasta el presente.  Y yo comenzaré esa historia, aunque otros la termine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Todos escucharon mientras la voz clara de Elrond hablaba de Sauron y los Anillos de Poder y de cuando fueron forjados en la Segunda Edad del Mundo, mucho tiempo atrás.  Algunos conocían una parte de la historia, pero nadie del principio al fin, y muchos ojos se volvieron a Elrond con miedo y asombro mientras les hablaba de los herreros elfos de Eregion y de la amistad que tenían con las gentes de Moria y de cómo deseaban conocerlo todo y de cómo esta inquietud los hizo caer en manos de Sauron.  Pues en aquel tiempo nadie había sido testigo de maldad alguna, de modo que recibieron la ayuda de Sauron y se hicieron muy hábiles, mientras que él en tanto aprendía todos los secretos de la herrería y los engañaba forjando secretamente en la Montaña de Hierro el Anillo Unico, para dominarlos a todos.  Pero Celebrimbor entró en sospechas y escondió los Tres que había fabricado; y hubo guerra y la tierra fue devastada y las puertas de Moria se cerr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todos los años que siguieron, Celebrimbor buscó la pista del Anillo; pero como esa historia se cuenta en otra parte y Elrond mismo la ha anotado en los archivos de Rivendel, no se la recordará aquí.  Es una larga historia, colmada de grandes y terribles aventuras, y aunque Elrond la contó brevemente, el sol subió en el cielo y la mañana ya casi había pasado antes que él termin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ó de Númenor, de la gloria y la caída del reino y de cómo habían regresado a la Tierra Media los Reyes de los hombres, traídos desde los abismos del océano en alas de la tempestad.  Luego Elendil el Alto y sus poderosos hijos, Isildur y Anárion, llegaron a ser grandes señores y fundaron en Arnor el Reino del Norte y Gondor, cerca de las bocas del Anduin, el Reino del Sur.  Pero Sauron de Mordor los atacó y convinieron la Ultima Alianza de los elfos y los hombres y las huestes de Gil-galad y Elendil se reunieron en Arn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te punto Elrond hizo una pausa y suspiró. -Todavía veo el esplendor de los estandartes -dijo-.  Me recordaron la gloria de los Días Antiguos y las huestes de Beleriand, tantos grandes príncipes y capitanes estaban allí presentes.  Y sin embargo no tantos, no tan hermosos como cuando destruyeron a Thangorodrim y los elfos pensaron que el Mal había terminado para siempre, lo que no era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uerda usted? - dijo Frodo asombrado, pensando en voz alta -. Pero yo creía -balbució cuando Elrond se volvió a mirarlo-, yo creía que la caída de Gil-galad ocurrió hace muchísim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respondió Elrond gravemente-.  Pero mi memoria llega aún a los Días Antiguos.  Eärendil era mi padre, que nació en Gondolin antes de la caída, y mi madre era Elwing, hija de Dior, hijo de Lúthien de Doriath.  He asistido a tres épocas en el mundo del Oeste y a muchas derrotas y a muchas estériles victor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i heraldo de Gil-galad y marché con su ejército.  Estuve en la Batalla de Dagorlad frente a la Puerta Negra de Mordor, donde llevábamos ventaja, pues nada podía resistirse a la lanza de Gil-galad y a la espada de Elendil: Aiglos y Narsil.  Fui testigo del último combate en las laderas del Orodruin donde murió Gil-galad y cayó Elendil y Narsil se le quebró bajo el cuerpo, pero Sauron fue derrotado, e Isildur le sacó el Anillo cortándole la mano con la hoja rota de la espada de su padre y se lo guard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endo estas palabras, Boromir, el extranjero, interrumpió a Elrond. -¡De modo que eso pasó con el Anillo! - exclamó -. Si alguna vez se oyó esa historia en el Sur, hace tiempo que está olvidada.  He oído hablar del Gran Anillo de aquel a quien no nombramos, pero creíamos que había desaparecido del mundo junto con la destrucción del primer reino. ¡Isildur se lo guardó!  Esto sí que es una not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sí -dijo Elrond-.  Isildur se lo guardó y se equivocó.  Tendría que haber sido echado al fuego de Orodruin, muy cerca del sitio donde lo forjaron.  Pero pocos advirtieron lo que había hecho Isildur.  Estaba solo junto a su padre en este último combate mortal, y cerca de Gil-galad sólo nos encontrábamos Cirdan y yo.  Pero Isildur no quiso oír nuestros cons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guardaré como prenda de reparación por mi padre y mi hermano", dijo, y sin tenernos en cuenta, tomó el anillo y lo conservó como un tesoro.  Pero pronto el Anillo lo traicionó y le causó la muerte, y por eso en el Norte se le llama el Daño de Isildur.  Y sin embargo la muerte era quizá mejor que cualquier otra cosa que pudiera haberle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s noticias llegaron sólo al Norte y sólo a unos pocos.  No es nada raro que no las hayas oído, Boromir.  De la ruina de los Campos Gladios, donde murió Isildur, no volvieron sino tres hombres, que cruzaron las montañas luego de muchas idas y venidas.  Uno de ellos fue Othar, el escudero de Isildur, quien llevaba los trozos de la espada de Elendil; y se los trajo a Valandil, heredero de Isildur, quien se había quedado en Rivendel, pues era todavía un ni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je que la victoria de la Ultima Alianza había sido estéril?  No del todo, pero no conseguimos lo que esperábamos.  Sauron fue debilitado, pero no destruido.  El Anillo se perdió y no alcanzamos a fundirlo.  La Torre Oscura fue demolida, pero quedaron los cimientos; pues habían sido puestos con el poder del Anillo y mientras haya Anillo nada podrá desenterrarlos.  Muchos elfos y muchos hombres poderosos y muchos otros amigos habían perecido en la guerra.  Anárion había muerto e Isildur había muerto y Gilgalad y Elendil no estaban más con nosotros.  Nunca jamás habrá otra alianza semejante de elfos y hombres, pues los hombres se multiplican y los Primeros Nacidos disminuyen y las dos familias están separadas.  Y desde ese día la raza de Númenor ha declinado y ya tiene menos años por 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el Norte, luego de la guerra y la masacre de los Campos Gladios, los Hombres de Oesternesse quedaron muy disminuidos, y la ciudad de Annúminas a orillas del Lago Evendim fue un montón de ruinas, y los herederos de Valandil se mudaron y se aposentaron en Fornost en las altas Quebradas del Norte y esto es ahora también una región desolada.  Los hombres la llaman Muros de los Muertos y temen caminar por allí.  Pues el pueblo de Arnor decayó y los enemigos los devoraron y el señorío murió dejando sólo unos túmulos verdes en las colinas de hierbas.</w:t>
      </w:r>
    </w:p>
    <w:p>
      <w:pPr>
        <w:pStyle w:val="TextBody"/>
        <w:rPr/>
      </w:pPr>
      <w:r>
        <w:rPr/>
        <w:t xml:space="preserve">      </w:t>
      </w:r>
      <w:r>
        <w:rPr/>
        <w:t>»En el Sur el reino de Gondor duró mucho tiempo y acrecentó su esplendor durante una cierta época, recordando de algún modo el poderío de Númenor, antes de la caída.  El pueblo de Gondor construyó torres elevadas, plazas fuertes y puertos de muchos barcos; y la corona alada de los Reyes de los Hombres fue reverenciada por gentes de distintas lenguas.  La ciudad capital era Osgiliath, Ciudadela de las Estrellas, que el río atravesaba de parte a parte.  Y edificaron Minas lthil, la Torre de la Luna Naciente, al este, en una estribación de la Montaña de la Sombra, y al oeste, al pie de las Montañas Blancas, levantaron Minas Anor, la Torre del Sol Poniente.  Allí, en los patios del Rey, crecía un árbol blanco, nacido de la semilla del árbol que Isildur había traído cruzando las aguas profundas, y la semilla de ese árbol había venido de Eressëa y antes aún del Extremo Oeste en el Día anterior a los días en que el mundo era jov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ientras los rápidos años de la Tierra Media iban pasando, la línea de Meneldil hijo de Anárion se extinguió del todo y el árbol se secó y la sangre de los numenoreanos se mezcló con la de otros hombres menores.  Descuidaron la vigilancia de las Murallas de Mordor y unas criaturas sombrías volvieron disimuladamente a Gorgoroth.  Y luego de un tiempo vinieron criaturas malvadas y tomaron Minas Lthil y allí se establecieron y lo transformaron en un sitio de terror, llamado luego Minas Morgul, la Torre de la Hechicería.  Luego Minas Anor fue rebautizada Minas Tirith, la Torre de la Guardia y estas dos ciudades estuvieron siempre en guerra; Osgiliath, que estaba entre las dos, fue abandonada y las sombras se pasearon entre sus ru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ha sido durante muchas generaciones.  Pero los Señores de Minas Tirith continúan luchando, desafiando a nuestros enemigos, guardando el pasaje del río, desde Argonath al mar.  Y ahora la parte de la historia que a mí me toca ha llegado a su fin.  Pues en los días de Isildur el Anillo Soberano desapareció y nadie sabía dónde estaba, y los Tres se libraron del dominio del Unico.  Pero en los últimos tiempos se encuentran en peligro una vez más, pues muy a nuestro pesar el Unico ha sido descubierto de nuevo.  Del descubrimiento del Anillo hablarán otros, pues en esto he intervenido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rond dejó de hablar y en seguida Boromir se puso de pie, alto y orgull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itidme ante todo, señor Elrond -comenzó-, decir algo más de Gondor, pues yo vengo en verdad del país de Gondor.  Y será bueno que todos sepan lo que pasa allí.  Pues son pocos, creo, los que conocen nuestra ocupación principal y no sospechan por lo tanto el peligro que corren, si acaso somos ven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áis que en las tierras de Gondor se haya extinguido la sangre de Númenor, ni que todo el orgullo y la dignidad de aquel pueblo hayan sido olvidados.  Nuestro valor ha contenido a los bárbaros del Este y al terror de Morgul, y sólo así han sido aseguradas la paz y la libertad en las tierras que están detrás de nosotros, el baluarte del Oeste.  Pero si ellos tomaran los pasos del río, ¿qué ocurri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sta hora, quizá, no esté muy lejos.  El Enemigo Sin Nombre ha aparecido otra vez.  El humo se alza una vez más del Orodriun, que nosotros llamamos Montaña del Destino.  El poder de la Tierra Tenebrosa crece día a día, acosándonos.  El enemigo volvió y nuestra gente tuvo que retirarse de Ithilien, nuestro hermoso dominio al este del río, aunque conservamos allí una cabeza de puente y un grupo armado.  Pero este mismo año, en junio, nos atacaron de pronto, desde Mordor, y nos derrotaron con facilidad.  Eran más numerosos que nosotros, pues Mordor se ha aliado a los Hombres del Este y a los crueles Haradrim, pero no fue el número lo que nos derrotó.  Había allí un poder que no habíamos sentido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dijeron que se lo podía ver, como un gran jinete negro, una sombra oscura bajo la luna.  Cada vez que aparecía, una especie de locura se apoderaba de nuestros enemigos, pero los más audaces de nosotros sentían miedo, de modo que los caballos y los hombres cedían y escapaban.  De nuestras fuerzas orientales sólo una parte regresó, destruyendo el único puente que quedaba aún entre las ruinas de Osgilia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estaba en la compañía que defendió el puente, hasta que lo derrumbamos detrás de nosotros.  Sólo cuatro nos salvamos, nadando: mi hermano y yo, y otros dos.  Pero continuamos la lucha, defendiendo toda la costa occidental del Anduin, y quienes buscan refugio detrás de nosotros nos alaban cada vez que alguien nos nombra.  Muchas alabanzas y poca ayuda.  Sólo los caballeros de Rohan responden a nuestros llamados.</w:t>
      </w:r>
    </w:p>
    <w:p>
      <w:pPr>
        <w:pStyle w:val="TextBody"/>
        <w:rPr/>
      </w:pPr>
      <w:r>
        <w:rPr/>
        <w:t xml:space="preserve">      </w:t>
      </w:r>
      <w:r>
        <w:rPr/>
        <w:t>»En esta hora nefasta he recorrido muchas leguas peligrosas para llegar a Elrond; he viajado ciento diez días, solo.  Pero no busco aliados para la guerra.  El poder de Elrond es el de la sabiduría y no el de las armas, dicen.  He venido a pedir consejo y a descifrar palabras difíciles.  Pues en la víspera del ataque repentino mi hermano durmió agitado y tuvo un sueño, que después se le repitió otras noches y que yo mismo soñé 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sueño me pareció que el cielo se oscurecía en el este y que se oía un trueno creciente, pero en el oeste se demoraba una luz pálida y de esta luz salía una voz remota y clara,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4"/>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pPr>
      <w:r>
        <w:rPr/>
        <w:t xml:space="preserve">Busca la espada quebra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que está en Imladri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habrá concilios más fuerte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que los hechizos de Morgul.</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Mostrarán una señal</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de que el Destino está cer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el Daño de Isildur despertará,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y se presentará el Median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omprendimos mucho estas palabras y consultamos a nuestro padre, Denethor, Señor de Minas Tirith, versado en cuestiones de Gondor.  Lo único que consintió en decirnos fue que Imladris era desde tiempos remotos el nombre que daban los elfos a un lejano valle del norte, donde vivían Elrond y el Medio Elfo, los más grandes maestros del saber.  Entonces mi hermano, entendiendo nuestra desesperada necesidad, decidió tener en cuenta el sueño y buscar a Imladris, pero el camino era peligroso e incierto y yo mismo emprendí el viaje.  Mi padre me dio permiso de mala gana y durante largo tiempo anduve por caminos olvidados, buscando la casa de Elrond, de la que muchos habían oído hablar, pero pocos sabían dónde est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Y aquí en Casa de Elrond se te aclararán muchas cosas -dijo Aragorn poniéndose de pie.  Echó la espada sobre la mesa, frente a Elrond, y la hoja estaba quebrada en dos-.  Aquí está la espada queb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ién eres tú y qué relación tienes con Minas Tirith? -preguntó Boromir, que miraba con asombro las enjutas facciones del montaraz y el manto estropeado por la vida a la intempe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Aragorn hijo de Arathorn –dijo Elrond-, y a través de muchas generaciones desciende de Isildur, el hijo de Elendil de Minas Lthil.  Es el jefe de los Dúnedain del Norte, de quienes pocos quedan 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pertenece a ti y no a mí! -exclamó Frodo azorado, poniéndose de pie, como si esperara que le pidieran el Anillo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ertenece a ninguno de nosotros - dijo Aragorn -, pero ha sido ordenado que tú lo guardes un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ca el Anillo, Frodo! -dijo Gandalf con tono solemne-.  El momento ha llegado.  Muéstralo y Boromir entenderá el resto del enig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murmullo y todos volvieron los ojos hacia Frodo, que sentía de pronto vergüenza y temor.  No tenía ninguna gana de sacar el Anillo y le repugnaba tocarlo.  Deseó estar muy lejos de allí.  El Anillo resplandeció y centelleó mientras lo mostraba a los otros alzando una mano temblor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l Daño de Isildur! -dijo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Boromir relampaguearon mientras miraba el Anillo do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ediano! - murmuró -. ¿Entonces el destino de Minas Tirith ya está echado? ¿Pero por qué hemos de buscar una espada quebrada?</w:t>
      </w:r>
    </w:p>
    <w:p>
      <w:pPr>
        <w:pStyle w:val="Normal"/>
        <w:jc w:val="both"/>
        <w:rPr/>
      </w:pPr>
      <w:r>
        <w:rPr/>
        <w:t xml:space="preserve">      </w:t>
      </w:r>
      <w:r>
        <w:rPr/>
        <w:t xml:space="preserve">-Las palabras no eran </w:t>
      </w:r>
      <w:r>
        <w:rPr>
          <w:i/>
        </w:rPr>
        <w:t xml:space="preserve">el destino de Minas Tirith </w:t>
      </w:r>
      <w:r>
        <w:rPr/>
        <w:t>-dijo Aragorn-.  Pero hay un destino y grandes acontecimientos que ya están por revelarse.  Pues la Espada Quebrada es la Espada de Elendil, que se le quebró debajo del cuerpo al caer.  Cuando los otros bienes ya se habían perdido, los herederos continuaron guardando la espada como un tesoro, pues se dice desde hace tiempo entre nosotros que será templada de nuevo cuando reaparezca el Anillo, el Daño de Isildur.  Ahora que has visto la espada que buscabas, ¿qué pedirás? ¿Deseas que la Casa de Elendil retorne al País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enviaron a pedir favores, sino a descifrar un enigma -respondió Boromir, orgulloso-.  Sin embargo, estamos en un aprieto y la Espada de Elendil sería una ayuda superior a todas nuestras esperanzas, si algo así pudiera volver de las sombras del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de nuevo a Aragorn y se le veía la duda en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intió que Bilbo se movía al lado, impaciente.  Era evidente que estaba molesto por Aragorn.  Incorporándose de pronto estal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No es oro todo lo que reluce,</w:t>
      </w:r>
    </w:p>
    <w:p>
      <w:pPr>
        <w:pStyle w:val="Normal"/>
        <w:ind w:left="567" w:hanging="0"/>
        <w:jc w:val="both"/>
        <w:rPr>
          <w:i/>
          <w:i/>
        </w:rPr>
      </w:pPr>
      <w:r>
        <w:rPr>
          <w:i/>
        </w:rPr>
        <w:t>ni toda la gente errante anda perdida;</w:t>
      </w:r>
    </w:p>
    <w:p>
      <w:pPr>
        <w:pStyle w:val="Normal"/>
        <w:ind w:left="567" w:hanging="0"/>
        <w:jc w:val="both"/>
        <w:rPr>
          <w:i/>
          <w:i/>
        </w:rPr>
      </w:pPr>
      <w:r>
        <w:rPr>
          <w:i/>
        </w:rPr>
        <w:t xml:space="preserve">a las raíces profundas no llega la escarcha, </w:t>
      </w:r>
    </w:p>
    <w:p>
      <w:pPr>
        <w:pStyle w:val="Normal"/>
        <w:ind w:left="567" w:hanging="0"/>
        <w:jc w:val="both"/>
        <w:rPr>
          <w:i/>
          <w:i/>
        </w:rPr>
      </w:pPr>
      <w:r>
        <w:rPr>
          <w:i/>
        </w:rPr>
        <w:t>el viejo vigoroso no se marchita.</w:t>
      </w:r>
    </w:p>
    <w:p>
      <w:pPr>
        <w:pStyle w:val="Normal"/>
        <w:ind w:left="567" w:hanging="0"/>
        <w:jc w:val="both"/>
        <w:rPr/>
      </w:pPr>
      <w:r>
        <w:rPr/>
      </w:r>
    </w:p>
    <w:p>
      <w:pPr>
        <w:pStyle w:val="Normal"/>
        <w:ind w:left="567" w:hanging="0"/>
        <w:jc w:val="both"/>
        <w:rPr>
          <w:i/>
          <w:i/>
        </w:rPr>
      </w:pPr>
      <w:r>
        <w:rPr>
          <w:i/>
        </w:rPr>
        <w:t>De las cenizas subirá un fuego,</w:t>
      </w:r>
    </w:p>
    <w:p>
      <w:pPr>
        <w:pStyle w:val="Normal"/>
        <w:ind w:left="567" w:hanging="0"/>
        <w:jc w:val="both"/>
        <w:rPr>
          <w:i/>
          <w:i/>
        </w:rPr>
      </w:pPr>
      <w:r>
        <w:rPr>
          <w:i/>
        </w:rPr>
        <w:t xml:space="preserve">y una luz asomará en las sombras; </w:t>
      </w:r>
    </w:p>
    <w:p>
      <w:pPr>
        <w:pStyle w:val="Normal"/>
        <w:ind w:left="567" w:hanging="0"/>
        <w:jc w:val="both"/>
        <w:rPr>
          <w:i/>
          <w:i/>
        </w:rPr>
      </w:pPr>
      <w:r>
        <w:rPr>
          <w:i/>
        </w:rPr>
        <w:t xml:space="preserve">el descoronado será de nuevo rey, </w:t>
      </w:r>
    </w:p>
    <w:p>
      <w:pPr>
        <w:pStyle w:val="Normal"/>
        <w:ind w:left="567" w:hanging="0"/>
        <w:jc w:val="both"/>
        <w:rPr>
          <w:i/>
          <w:i/>
        </w:rPr>
      </w:pPr>
      <w:r>
        <w:rPr>
          <w:i/>
        </w:rPr>
        <w:t>forjarán otra vez la espada rot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y bueno quizá -continuó Bilbo-, pero apropiado, si necesitas algo más que la palabra de Elrond.  Si para oír valía la pena un viaje de ciento diez días, será mejor que escuches. -Se sentó con un bufido.- Lo compuse yo mismo -le murmuró a Frodo-, para el Dúnadan, hace ya mucho tiempo, cuando me dijo quién era.  Casi desearía que mis aventuras no hubieran terminado y así yo podría ir con él cuando le llegue 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le sonrió y se volvió otra vez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mi parte perdono tus dudas -dijo-.  Poco me parezco a esas estatuas majestuosas de Elendil e Isildur tal como puedes verlas en las salas de Denethor.  Soy sólo el heredero de Isildur, no Isildur mismo.  He tenido una vida larga y difícil; y las leguas que nos separan de Gondor son una parte pequeña en la cuenta de mis viajes.  He cruzado muchas montañas y muchos ríos y he recorrido muchas llanuras, hasta las lejanas de Rhún y Harad donde las estrellas son ext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i hogar está en el Norte, si es que tengo hogar.  Pues aquí los herederos de Valandil han vivido siempre en una línea continua de padres a hijos durante muchas generaciones.  Nuestros días se han ensombrecido y somos menos ahora, aunque la Espada siempre encontró un nuevo guardián.  Y esto te diré, Boromir, antes de concluir.  Somos hombres solitarios, los montaraces del desierto, cazadores; pero las presas son siempre los siervos del enemigo, pues se los encuentra en muchas partes y no sólo en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Gondor, Boromir, ha sido una firme fortaleza, nosotros hemos cumplido otra tarea.  Muchas maldades hay más poderosas que vuestros muros y vuestras brillantes espadas.  Conocéis poco de las tierras que se extienden más allá de vuestras fronteras. ¿Paz y libertad, dijiste?  El Norte no las hubiera conocido mucho sin nosotros.  El temor hubiese dominado pronto toda la región.  Pero cuando unas criaturas sombrías vienen de las lomas deshabitadas, o se arrastran en bosques que no conocen el sol, huyen de nosotros. ¿Qué caminos se atreverían a transitar, qué seguridad habría en las tierras tranquilas, o de noche en las casas de los simples mortales si los Dúnedain se quedasen dormidos, o hubiesen bajado todos a la tum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obstante nos lo agradecen menos aún que a vosotros.  Los viajeros nos miran de costado y los aldeanos nos ponen motes ridículos.  Trancos soy para un hombre gordo que vive a menos de una jornada de ciertos enemigos que le helarían el corazón, o devastarían la aldea, si no montáramos guardia día y noche.  Sin embargo no podría ser de otro modo.  Si las gentes simples están libres de preocupaciones y temor, simples serán y nosotros mantendremos el secreto para que así sea.  Esta ha sido la tarea de mi pueblo, mientras los años se alargaban y el pasto crec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hora el mundo está cambiando otra vez.  Llega una nueva hora.  El Daño de Isildur ha sido encontrado.  La batalla es inminente.  La Espada será forjada de nuevo.  Iré a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año de Isildur ha sido encontrado, dices -replicó Boromir-.  He visto un anillo brillante en la mano del Mediano, pero Isildur pereció antes que comenzara esta edad del mundo, dicen. ¿Cómo saben los Sabios que este anillo es el mismo? ¿Y cómo ha sido transmitido a lo largo de los años, hasta el momento en que es traído aquí por tan extraño mensa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se explicará -dijo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ahora, ¡te lo suplico, Señor! –dijo Bilbo-.  El sol ya sube al mediodía y necesito algo que me fortal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abía nombrado -dijo Elrond sonriendo-.  Pero lo hago ahora. ¡Acércate!  Cuéntanos tu historia.  Y si todavía no la has puesto en verso, puedes contarla en palabras sencillas.  Cuanto más breve seas, más pronto tendrás tu refrige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Bilbo-, seré breve, si tú me lo pides.  Pero contaré ahora la verdadera historia y si a alguien se la he contado de otro modo -miró de soslayo a Glóin-, le ruego que la olvide y me perdone.  Sólo deseaba probar que el tesoro era de veras mío en aquellos días y librarme del nombre de ladrón que algunos me pusieron.  Pero quizás yo entienda las cosas un poco mejor ahora.  De cualquier modo, esto es lo que ocur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ara algunos de los que estaban allí la historia de Bilbo era completamente nueva y escucharon asombrados mientras el viejo hobbit, no de mala gana, volvía a relatar su aventura con Gollum, de cabo a rabo.  No omitió ninguno de los enigmas.  Hubiera hablado también de la fiesta y de cómo había dejado la Comarca, si se lo hubieran permitido; pero Elrond alzó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cho, amigo mío -dijo-, pero ya es suficiente.  Basta para saber que el Anillo ha pasado a Frodo tu heredero. ¡Que él nos hable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os complacido que Bilbo, Frodo contó todo lo que concernía al Anillo desde el día en que había pasado a él.  Hubo muchas preguntas y discusiones acerca de cada uno de los pasos del viaje, desde Hobbiton hasta el Vado del Bruinen y todo lo que él podía recordar de los Jinetes Negros fue examinado con atención.  Al fin Frodo se sentó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uvo mal -le dijo Bilbo-.  Hubieras contado una buena historia, si no te hubiesen interrumpido de ese modo.  Traté de sacar algunas notas, pero tendremos que revisarlas juntos algún día, si me decido a transcribirlas. ¡Hay materia para capítulos enteros en lo que te pasó antes de lle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una historia muy larga - respondió Frodo -. Pero a mí no me parece todavía completa.  Hay partes que aún no conozco, sobre todo las que se refieren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Galdor de los Puertos, que estaba sentado no muy lejos, alcanzó a oí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s también por mí -exclamó y volviéndose a Elrond le dijo-: Los Sabios pueden tener buenas razones para creer que el trofeo del Mediano es en verdad el Gran Anillo largamente discutido, aunque pueda parecer inverosímil a aquellos que saben menos. ¿Pero no oiremos las pruebas?  Y haré otra pregunta. ¿Qué hay de Saruman?  Es muy versado en la ciencia de los Anillos y sin embargo no se encuentra entre nosotros. ¿Qué nos aconseja, si está enterado de lo que hemos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reguntas que haces, Galdor -dijo Elrond-, están ligadas entre sí.  No las he pasado por alto y serán todas contestadas.  Pero estas cosas tendrá que aclararlas Gandalf mismo, y lo llamo ahora en último lugar, pues es el lugar de honor y en todos estos asuntos ha sido siempre la autoridad.</w:t>
      </w:r>
    </w:p>
    <w:p>
      <w:pPr>
        <w:pStyle w:val="TextBody"/>
        <w:rPr/>
      </w:pPr>
      <w:r>
        <w:rPr/>
        <w:t xml:space="preserve">      </w:t>
      </w:r>
      <w:r>
        <w:rPr/>
        <w:t>-Algunos, Galdor -dijo Gandalf -, pensarían que las noticias de Glóin y la persecución de Frodo bastan para probar que el trofeo del Mediano es de mucha importancia para el enemigo.  Sin embargo, es un anillo. ¿Entonces?  Los Nazgûl guardan los Nueve.  Los Siete han sido tomados o destruidos. -Al oír esto Glóin se sobresaltó, pero no dijo una palabra. - Los Tres, sabemos qué pasa. ¿Qué es entonces este otro anillo que él tanto des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en verdad un amplio espacio de tiempo entre el río y la montaña, entre la pérdida y el hallazgo.  Pero la laguna que había en la ciencia de los Sabios ha sido llenada al fin.  Aunque con demasiada lentitud.  Pues el enemigo ha estado siempre cerca, más cerca de lo que yo temía.  Y quiso la buena ventura que hasta este año, este último verano, parece, no averiguara toda la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aquí recordarán que hace muchos años me atreví a cruzar las puertas del Nigromante en Dol Guldur; examiné secretamente sus costumbres y descubrí que nuestros temores tenían fundamento; el Nigromante no era otro que Sauron, nuestro antiguo enemigo, que de nuevo tomaba forma y poder.  Algunos recordarán también que Saruman nos disuadió de que emprendiéramos acciones contra él y por mucho tiempo nos contentamos con vigilarlo.  Al fin, mientras la sombra crecía, Saruman fue cediendo y el Concilio se esforzó realmente y consiguió que el mal dejara el Bosque Negro... y esto ocurrió el mismo año en que se descubrió el Anillo.  Rara casualidad, si fue casua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ya era demasiado tarde, como Elrond había previsto.  Sauron también había estado observándonos, y se había preparado para resistir nuestro ataque, gobernando Mordor desde lejos por medio de Minas Morgul, donde vivían los Nueve sirvientes, hasta que todo estuviese dispuesto.  Luego cedió terreno ante nosotros, pero era una huida fingida y poco después llegó a la Torre Oscura y allí se manifestó abiertamente.  Entonces el Concilio se reunió de nuevo, pues ahora sabíamos que estaba buscando el Unico, aún con mayor avidez.  Temimos entonces que supiera algo del Anillo que nosotros ignorábamos.  Pero Saruman dijo no, repitiendo lo que ya nos había dicho antes: que el Unico nunca aparecería de nuevo en la Tierra Me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peor de los casos", nos dijo, "el enemigo sabe que nosotros no lo tenemos y que está todavía perdido.  Pero lo que está perdido puede encontrarse, piensa. ¡No temáis!  Esta esperanza se volverá contra él. ¿No he estudiado seriamente estas cuestiones?  Cayó en las aguas del Anduin el Grande y hace tiempo, mientras Sauron dormía, fue río abajo hacia el Mar.  Que se quede allí hasta e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calló, mirando en el este, por encima del pórtico, los picos lejanos de las Montañas Nubladas, en cuyas grandes raíces el peligro del mundo había estado oculto tanto tiempo.  Susp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equivoqué entonces -dijo-.  Me dejé acunar por las palabras de Saruman el Sabio, pero yo tenía que haber averiguado antes, y el peligro sería men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nos equivocamos -dijo Elrond- y si no hubiese sido por tu vigilancia quizá las Tinieblas ya habrían caído sobre nosotros. ¡Pero continú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el principio tuve malos presentimientos, a pesar de las supuestas evidencias -dijo Gandalf - y quise saber cómo había llegado esta cosa a Gollum y cuánto tiempo la había tenido consigo.  Monté pues una guardia pensando que no tardaría en salir de las tinieblas en busca de su tesoro.  Salió, pero consiguió escapar y no pudimos encontrarlo.  Después, ay, descuidé el asunto y me contenté con observar y esperar como hemos hecho demasiado a me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ó el tiempo y trajo muchas preocupaciones y al fin mis dudas despertaron y se encontraron convertidas en miedo. ¿De dónde venía el Anillo del hobbit?  Y si mi miedo estaba justificado, ¿qué haríamos entonces?  Había que decidirse.  Pero no le hablé de mis temores a nadie, sabiendo qué peligroso podía ser un susurro intempestivo, si llegaba a oídos equivocados.  En el curso de las largas guerras con la Torre Oscura la traición ha sido nuestro mayor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so fue hace diecisiete años.  Muy pronto advertí que espías de toda clase, aun bestias y pájaros, se habían reunido alrededor de la Comarca, y mis temores crecieron.  Pedí ayuda a los Dúnedain, que doblaron la guardia, y abrí mi corazón a Aragorn, el heredero de Isild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dijo Aragorn- aconsejé que diéramos caza a Gollum, aunque fuera demasiado tarde.  Y como parecía justo que el heredero de Isildur reparara la falta de Isildur, acompañé a Gandalf en la larga y desesperanzado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Gandalf contó cómo habían explorado de extremo a extremo las Tierras Asperas, hasta las mismas Montañas de Sombra y las defensas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nos llegaron rumores de Gollum y supusimos que vivía en las lomas oscuras desde hacía tiempo, pero nunca lo encontramos y al fin me desesperé.  Y esa misma desesperación me llevó a pensar en una prueba que podía hacer innecesario ir en busca de Gollum.  El anillo mismo podía decir si era el Unico.  Recordé unas palabras que había oído en el Concilio, palabras de Saruman a las que no había prestado mucha atención en aquel entonces.  Las oía ahora claramente en mi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Nueve, los Siete, y los Tres", nos dijo, "tienen todos una gema propia.  No el Unico.  Es redondo y sin adornos, como si fuese de menor importancia, pero el hacedor del Anillo le grabó unas marcas que quizá las gentes versadas aún podrían ver y le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s dijo qué eran esas marcas. ¿Quién podía saberlo?  El hacedor. ¿Y Saruman?  Por mayor que fuera su ciencia, debía de haber una fuente. ¿En qué mano, exceptuando a Sauron, había estado esta cosa, antes que se perdiera?  Sólo en la mano de Isild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 con este pensamiento, abandoné la caza y pasé rápidamente a Gondor.  En otras épocas los miembros de mi orden eran bien recibidos allí, pero sobre todo Saruman, que fue durante mucho tiempo huésped de los Señores de la Ciudad.  El Señor Denethor me recibió más fríamente que en aquella época y me permitió de mala gana que buscara en el montón de pergaminos y lib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n verdad sólo buscas, como dices, registros de días antiguos y de los comienzos de la ciudad, ¡lee!", me dijo.  "Para mí, lo que fue es menos oscuro que lo que viene y esa es mi preocupación.  Pero a no ser que tu ciencia supere a la de Saruman, que estudió aquí mucho tiempo, no encontrarás nada que no me sea conocido, pues soy maestro del saber en esta ciu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jo Denethor.  Y sin embargo hay allí en sus archivos muchos documentos que ya pocos son capaces de leer, ni siquiera los maestros, pues la escritura y la lengua se han vuelto oscuras para los hombres más recientes.  Y a ti te digo, Boromir: encontrarás en Minas Tirith un pergamino de la mano misma de Isildur que nadie ha leído desde la caída de los Reyes, excepto Saruman y yo.  Pues Isildur no se retiró directamente de la guerra en Mordor, como han dicho algu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en el Norte, quizás -interrumpió Boromir-.  Todos saben en Gondor que primero fue a Minas Anor y allí habitó un tiempo con su sobrino Meneldil, instruyéndolo, antes de encomendarle el reinado del Sur.  En ese tiempo plantó allí el último retoño del Arbol Blanco, en memoria de su her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se tiempo escribió también este pergamino -dijo Gandalf- y eso no se recuerda en Gondor, parece.  Pues el pergamino se refiere al Anillo y ahí ha escrito Isild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i/>
          <w:i/>
        </w:rPr>
      </w:pPr>
      <w:r>
        <w:rPr>
          <w:i/>
        </w:rPr>
        <w:t>El Gran Anillo pasará a ser ahora una herencia del Reino del Norte; pero los documentos sobre él serán dejados en Gondor, donde también viven los herederos de Elendil, para el tiempo en que el recuerdo de estos importantes asuntos pudiera debilitars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r>
    </w:p>
    <w:p>
      <w:pPr>
        <w:pStyle w:val="TextBody"/>
        <w:rPr/>
      </w:pPr>
      <w:r>
        <w:rPr/>
        <w:t xml:space="preserve">      </w:t>
      </w:r>
      <w:r>
        <w:rPr/>
        <w:t>»Luego de estas palabras Isildur describe el Anillo, tal como lo encont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i/>
        </w:rPr>
        <w:t>Estaba caliente cuando lo tomé, caliente como una brasa y me quemé la mano, tanto que dudo que pueda librarme alguna vez de ese dolor.  Sin embargo se ha enfriado mientras escribo y parece que se encogiera, aunque si</w:t>
      </w:r>
      <w:r>
        <w:rPr/>
        <w:t xml:space="preserve"> </w:t>
      </w:r>
      <w:r>
        <w:rPr>
          <w:i/>
        </w:rPr>
        <w:t>n perder belleza ni forma.  Ya la inscripción que lleva el Anillo, que al principio era clara corno una llama, se ha borrado y ahora apenas puede leerse.  Los caracteres son élficos, de Eregion, pues no hay letras en Mordor para un trabajo tan delicado, pero el lenguaje me es desconocido.  Pienso que se trata de una lengua del País Tenebroso, pues es grosera y bárbara.  Ignoro que mal anuncia, pero la he copiado aquí, para que no caiga en el olvido.  El Anillo perdió, quizás, el calor de la mano de Sauron, que era negra y sin embargo ardía como el fuego, y así Gil-galad fue destruido; quizás si el oro se calentara de nuevo, la escritura reaparecería.  Pero por mi parte no me arriesgaré a dañarlo: de todas las obras de Sauron, la única hermosa.  Me es muy preciado, aunque lo he obtenido con mucho d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í estas palabras y supe que mi pesquisa había terminado.  Pues como Isildur había supuesto, la inscripción había sido grabada en la lengua de Mordor y los sirvientes de la torre y lo que ahí se decía, era ya conocido.  Pues el día en que Sauron se puso el Unico por primera vez, Celebrimbor, hacedor de los Tres, estaba mirándolo y oyó desde lejos cómo pronunciaba estas palabras y así se conocieron los malvados propósitos de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despedí en seguida de Denethor, pero iba aún hacia el norte cuando me llegaron mensajes de Lórien: que Aragorn había estado allí y que había encontrado a la criatura llamada Gollum.  Lo primero que hice fue ir a buscarlo y escuchar su historia.  No me atrevía a imaginar los peligros mortales a que habría estado expu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por qué recordarlos -dijo Aragorn-.  Si un hombre tiene que pasar delante de la Puerta Negra, o pisar las flores mortales del Valle de Morgul, conocerá el peligro.  Yo también desesperé al fin y emprendí el camino de vuelta.  Y he ahí que la fortuna me ayudó entonces y tropecé con lo que buscaba: las huellas de unos pies blandos a orillas de un estanque cenagoso.  Las huellas eran frescas, de pasos rápidos, y no iban hacia Mordor: se alejaban.  Las seguí por las orillas de las Ciénagas Muertas y al fin lo alcancé.  En acecho junto a una laguna, mirando las aguas estancadas mientras caía la noche, así atrapé a Gollum.  Un barro verde le cubría el cuerpo.  Nunca nos entenderemos, parece, pues me mordió y yo no me mostré amable.  No obtuve nada de su boca, excepto la marca de unos dientes.  Creo que esa fue la peor parte del viaje, el camino de vuelta, vigilándolo día y noche, obligándolo a caminar delante de mí con una cuerda al cuello, amordazado, llevándolo siempre hacia el Bosque Negro, hasta que la falta de agua y comida lo ablandaron un poco.  Al fin llegamos allí y lo entregué a los elfos, como habíamos convenido, y me alegró librarme de él, pues hedía.  Por mi parte espero no verlo más.  Pero Gandalf llegó y tuvo con él una larga convers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arga y fatigosa -dijo Gandalf pero no sin provecho.  Ante todo, lo que me dijo de la pérdida del Anillo concuerda con lo que Bilbo nos ha contado por vez primera abiertamente.  Aunque esto no importa mucho, pues yo había adivinado la verdad.  Pero me enteré entonces de que el Anillo de Gollum procedía del Río Grande, cerca de los Campos Gladios.  Y me enteré también de que lo tenía desde hacía tanto tiempo que habían pasado ya varias generaciones de la pequeña especie de Gollum.  El poder del Anillo le había alargado la vida más allá de lo normal y sólo los Grandes Anillos tienen ese po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 esto no es prueba suficiente, Galdor, hay otra de la que ya he hablado.  En este mismo Anillo que habéis visto ante vosotros, redondo y sin adornos, las letras a las que se refiere Isildur pueden todavía leerse, si uno se atreve a poner un rato al fuego esta cosa de oro.  Así lo hice y esto he le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rFonts w:ascii="Times New Roman" w:hAnsi="Times New Roman" w:cs="Times New Roman"/>
          <w:lang w:val="en-US"/>
        </w:rPr>
      </w:pPr>
      <w:r>
        <w:rPr>
          <w:rFonts w:cs="Times New Roman" w:ascii="Times New Roman" w:hAnsi="Times New Roman"/>
          <w:lang w:val="en-US"/>
        </w:rPr>
        <w:t>Ash nazg durbatulûk, ash nazg gimbatul, ash nazg</w:t>
      </w:r>
    </w:p>
    <w:p>
      <w:pPr>
        <w:pStyle w:val="Normal"/>
        <w:jc w:val="center"/>
        <w:rPr>
          <w:lang w:val="en-US"/>
        </w:rPr>
      </w:pPr>
      <w:r>
        <w:rPr>
          <w:i/>
          <w:lang w:val="en-US"/>
        </w:rPr>
        <w:t>thrakatuûúk agh burzum-ishi krimpatul.</w:t>
      </w:r>
    </w:p>
    <w:p>
      <w:pPr>
        <w:pStyle w:val="Normal"/>
        <w:jc w:val="both"/>
        <w:rPr>
          <w:lang w:val="en-US"/>
        </w:rPr>
      </w:pPr>
      <w:r>
        <w:rPr>
          <w:lang w:val="en-U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lang w:val="en-US"/>
        </w:rPr>
        <w:t xml:space="preserve">      </w:t>
      </w:r>
      <w:r>
        <w:rPr/>
        <w:t>Hubo un cambio asombroso en la voz del mago, de pronto amenazadora, poderosa, dura como piedra.  Pareció que una sombra pasaba sobre el sol del mediodía y el pórtico se oscureció un momento.  Todos se estremecieron y los elfos se taparon los oí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jamás se ha atrevido voz alguna a pronunciar palabras en esa lengua aquí en Imladris, Gandalf el Gris -dijo Elrond mientras la sombra pasaba y todos respiraban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peremos que nadie las repita aquí de nuevo -respondió Gandalf -. Sin embargo, no pediré disculpas, Elrond.  Pues si no queremos que esa lengua se oiga en todos los rincones del Oeste, no dudemos de que este Anillo es lo que dijeron los Sabios: el tesoro del enemigo, cargado de maldad; y en él reside gran parte de esa fuerza que nos amenaza desde hace tiempo.  De los Años Oscuros vienen las palabras que los herreros de Eregion oyeron una vez, cuando supieron que habían sido traicion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Un Anillo para gobernarlos a todos, un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para encontrarlos, un Anillo para atraerlos 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todos y atarlos en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d también, mis amigos, que aprendí todavía más de Gollum.  Se resistía a hablar y su relato no era claro, pero no hay ninguna duda de que estuvo en Mordor y que allí le sacaron todo lo que sabía.  De modo que el enemigo sabe que el Unico fue encontrado y que desde hace tiempo está en la Comarca, y como sus sirvientes lo han perseguido casi hasta estas puertas, pronto sabrá, quizás ya sabe, ahora mismo, que lo tenemo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Todos callaron un rato, hasta que al fin Boromir habló. -Una criatura pequeña es este Gollum, dijiste, pequeña, pero muy dañina. ¿Qué se hizo de él? ¿Qué destino le reserv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emos encarcelado, pero nada más -dijo Aragorn-.  Ha sufrido mucho.  No hay duda de que fue atormentado y el miedo a Sauron es un peso que le oscurece el corazón.  Sin embargo, soy el primero en alegrarse de que esté al cuidado de los elfos del Bosque Negro.  La malicia de Gollum es grande y le da una fuerza difícil de creer en alguien tan flaco y macilento.  Podría hacer aún muchas maldades, si estuviese libre.  Y no dudo de que le permitieron salir de Mordor con alguna misión fun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Ay! - gritó Legolas y el hermoso rostro élfico mostraba una gran inquietud-.  Las noticias que me ordenaron traer tienen que ser dichas ahora.  No son buenas, pero sólo aquí he llegado a entender qué malas pueden ser para vosotros.  Sméagol, ahora llamado Gollum, ha escap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apado? -gritó Aragorn-.  Malas noticias en verdad.  Todos lo lamentaremos amargamente, me temo. ¿Cómo es posible que la gente de Thranduil haya fracasado de este m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falta de vigilancia -dijo Legolas-, pero quizá por exceso de bondad.  Y tememos que el prisionero haya recibido ayuda de otros y que estén enterados de nuestros movimientos más de lo que desearíamos.  Vigilamos a esta criatura día y noche, como pidió Gandalf, aunque la tarea era de veras fatigosa.  Pero según Gandalf había alguna posibilidad de que Gollum llegara a curarse y no nos pareció bien tenerlo encerrado todo el tiempo en un calabozo subterráneo, donde recaería en los pensamientos negros de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isteis menos tiernos conmigo -dijo Glóin con un relámpago en los ojos recordando días lejanos, cuando lo habían tenido encerrado en los sótanos de los Reye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dijo Gandalf -. Te ruego que no interrumpas, mi buen Glóin.  Aquello fue un lamentable malentendido, ya aclarado hace tiempo.  Si hemos de discutir aquí todos los pleitos entre elfos y enanos, será mejor que suspendamos el Conc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óin se puso de pie e hizo una reverencia y Legolas continuó: -En los días de buen tiempo llevábamos a Gollum a los bosques y había allí un árbol alto muy separado de los otros al que le gustaba subir.  A menudo le permitíamos que trepara a las ramas más elevadas, donde el viento soplaba libremente, pero montábamos guardia al pie.  Un día se negó a bajar y los guardias no tuvieron ganas de ir a buscarlo.  Gollum había aprendido a sostenerse con los pies tanto como con las manos y los guardias se quedaron junto al árbol hasta muy entrad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misma noche de verano, a la sazón sin luna ni estrellas, los orcos cayeron de pronto sobre nosotros.  Los rechazamos al cabo de un tiempo; eran muchos y feroces, pero venían de las montañas y no estaban acostumbrados a los bosques.  Cuando la lucha terminó, descubrimos que Gollum había desaparecido y que habían matado o apresado a los guardias.  Nos pareció evidente entonces que el propósito del ataque había sido liberar a Gollum y que él lo sabía de antemano.  Cómo habrán urdido todo esto, no pudimos entenderlo, pero Gollum es astuto y los espías del enemigo muy numerosos.  Las criaturas tenebrosas que fueron ahuyentadas el Año de la Caída del Dragón, han vuelto en mayor número y el Bosque Negro es de nuevo un sitio nefasto, fuera de los límites del reino.</w:t>
      </w:r>
    </w:p>
    <w:p>
      <w:pPr>
        <w:pStyle w:val="TextBody"/>
        <w:rPr/>
      </w:pPr>
      <w:r>
        <w:rPr/>
        <w:t xml:space="preserve">      </w:t>
      </w:r>
      <w:r>
        <w:rPr/>
        <w:t>»No hemos podido recapturar a Gollum.  Le seguimos las huellas, entre las de muchos orcos, y vimos que se internaban profundamente en el bosque, hacia el sur.  Pero poco después las perdimos y no nos atrevimos a continuar la caza, pues ya estábamos muy cerca de Dol Guldur, que es todavía un sitio maléfico y que evitamos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se ha ido -dijo Gandalf -. No tenemos tiempo de buscarlo otra vez.  Que haga lo que quiera.  Pero todavía puede desempeñar un papel que ni él ni Sauron han pre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responderé a otras preguntas de Galdor. ¿Qué se hizo de Saruman? ¿Qué nos aconseja en esta contingencia?  Esta historia tendré que contarla entera, pues sólo Elrond la ha oído y muy resumida.  Es el último capítulo de la historia del Anillo, hast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 fines de junio yo estaba en la Comarca, pero una nube de ansiedad me ensombrecía la mente y fui cabalgando hasta las fronteras del sur; tenía el presentimiento de un peligro, todavía oculto, pero cada vez más cercano.  Allí me llegaron noticias de guerra y derrota en Gondor y cuando me hablaron de la Sombra Negra, se me heló el corazón.  Pero no encontré nada excepto unos pocos fugitivos del sur; sin embargo me pareció que había en ellos un miedo del que no querían hablar.  Me volví entonces al este y al norte y fui a lo largo del Camino Verde y no lejos de Bree tropecé con un viajero que estaba sentado en el terraplén a orillas del camino, mientras el caballo pacía allí cerca.  Era Radagast el Pardo, que en un tiempo vivió en Rhosgobel, cerca del Bosque Negro.  Pertenece a mi orden, pero no lo veía desde hacía much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xclamó.  "Estaba buscándote.  Pero soy un extraño en estos sitios.  Todo lo que sabía es que podías estar en una región salvaje que lleva el raro nombre de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información era correcta", dije.  "Pero no hables así si te encuentras con algún lugareño.  En este momento estás muy cerca de los lindes de la Comarca. ¿Y qué quieres de mí?  Tiene que ser algo urgente.  Nunca fuiste aficionado a los viajes, si no son muy necesar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una misión urgente", me dijo.  "Las noticias son malas." Miró alrededor, como si los setos pudieran oír.  "Nazgûl", murmuró.  "Los Nueve han salido otra vez.  Han cruzado el río en secreto y van hacia el oeste.  Han tomado el aspecto de Jinetes vestidos de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e entonces qué era lo que yo había estado tem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emigo ha de tener alguna gran necesidad o propósito", dijo Radagast, "pero no alcanzo a imaginar qué lo trae a estas regiones distantes y deso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Qué quieres decir?", pregun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n dicho que adonde van, los Jinetes piden noticias de una tierra llamada Comarca."</w:t>
      </w:r>
    </w:p>
    <w:p>
      <w:pPr>
        <w:pStyle w:val="Normal"/>
        <w:jc w:val="both"/>
        <w:rPr/>
      </w:pPr>
      <w:r>
        <w:rPr/>
        <w:t xml:space="preserve">      </w:t>
      </w:r>
      <w:r>
        <w:rPr/>
        <w:t>»"La Comarca", dije y sentí que se me encogía el corazón.  Pues aún los Sabios temen enfrentarse a los Nueve, cuando andan juntos y al mando de ese jefe feroz, que antes fue gran rey y mago y que ahora alimenta un miedo mortal.  "¿Quién te lo ha dicho y quién te envió?",</w:t>
      </w:r>
    </w:p>
    <w:p>
      <w:pPr>
        <w:pStyle w:val="Normal"/>
        <w:jc w:val="both"/>
        <w:rPr/>
      </w:pPr>
      <w:r>
        <w:rPr/>
        <w:t>pregun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el Blanco", respondió Radagast.  "Y me mandó a decirte que si te parece necesario, él te ayudará, pero tendrías que pedírselo en seguida, o será demasiado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te mensaje me dio esperanzas.  Pues Saruman el Blanco es el más grande de mi orden.  Radagast es, por supuesto, un mago de valor, maestro de formas y tonalidades y sabe mucho de hierbas y bestias y tiene especial amistad con los pájaros.  Pero Saruman estudió hace tiempo las artes mismas del enemigo y gracias a esto a menudo hemos sido capaces de adelantarnos a él.  Fueron las estratagemas de Saruman lo que nos ayudó a echarlo de Dol Guldur.  Era posible que hubiese encontrado alguna arma que haría retroceder a los Nu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a ver a Saruman", di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tienes que ir </w:t>
      </w:r>
      <w:r>
        <w:rPr>
          <w:i/>
        </w:rPr>
        <w:t xml:space="preserve">ahora", </w:t>
      </w:r>
      <w:r>
        <w:rPr/>
        <w:t>dijo Radagast, "pues perdí mucho tiempo buscándote y los días empiezan a faltar.  Me dijeron que te encontrara antes del solsticio de verano y ya estamos ahí.  Aunque partieras ahora, es difícil que llegues a él antes que los Nueve descubran esa tierra que andan buscando.  Por mi parte me vuelvo en seguida", y diciendo esto montó y se dispuso a par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dije.  "Necesitaremos tu ayuda y la de todas las criaturas que estén de nuestro lado.  Mándales mensajes a todas las bestias y pájaros que son tus amigos.  Diles que transmitan a Saruman y a Gandalf todo lo que sepan sobre este asunto.  Que los mensajes sean enviados a Orthan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haré", dijo Radagast, y se alejó al galope como si lo persiguieran los Nu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o pude seguirlo en ese momento.  Yo había viajado mucho ese día y me sentía tan cansado como el caballo y tenía que pensar algunas cosas.  Pasé la noche en Bree y decidí que no tenía tiempo de regresar a la Comarca. ¡Nunca cometí mayor error!</w:t>
      </w:r>
    </w:p>
    <w:p>
      <w:pPr>
        <w:pStyle w:val="Normal"/>
        <w:jc w:val="both"/>
        <w:rPr/>
      </w:pPr>
      <w:r>
        <w:rPr/>
        <w:t xml:space="preserve">      </w:t>
      </w:r>
      <w:r>
        <w:rPr/>
        <w:t>»No obstante, le escribí una nota a Frodo y le pedí a mi amigo el posadero que se la enviase.  Me alejé a caballo al amanecer y al cabo de una larga marcha llegué a la morada de Saruman.  Esta se encuentra lejos en el sur, en Isengard, donde terminan las Montañas Nubladas, no lejos de la Quebrada de Rohan.  Y Boromir os dirá que se trata de un gran valle abierto entre las Montañas Nubladas y las estribaciones septentrionales de Ered Nimrais, las Montañas Blancas de su país.  Pero Isengard es un círculo de rocas desnudas que rodea un valle, como un muro, y en medio de ese valle hay una torre de piedra llamada Orthanc.  No fue edificada por Saruman, sino por los Hombres de Númenor, en otra época; y es muy elevada y tiene muchos secretos; sin embargo no parece ser obra de verdaderos artesanos.  Para llegar a ella hay que atravesar necesariamente el círculo de Isengard y en ese círculo hay sólo un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rde, una noche llegué a esa puerta, como un arco amplio en la pared de roca y muy custodiada.  Pero los guardias de la puerta ya habían sido prevenidos y me dijeron que Saruman estaba esperándome.  Pasé bajo el arco y la puerta se cerró en silencio a mis espaldas y de pronto tuve miedo, aunque no supe por qu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í a caballo hasta la torre y tomé la escalera que llevaba a Saruman y allí él salió a mi encuentro y me condujo a una cámara alta.  Llevaba puesto un anillo en el d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has venido, Gandalf", me dijo gravemente; pero parecía tener una luz blanca en los ojos, como si ocultara una risa fría en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 venido", dije.  "He venido a pedir ayuda, Saruman el Blanco", y me pareció que este título lo irrit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me dices, Gandalf el </w:t>
      </w:r>
      <w:r>
        <w:rPr>
          <w:i/>
        </w:rPr>
        <w:t xml:space="preserve">Gris!", </w:t>
      </w:r>
      <w:r>
        <w:rPr/>
        <w:t>se burló.  "¿Ayuda?  Pocas veces se ha oído que Gandalf el Gris pidiera ayuda, alguien tan astuto y tan sabio, que va de un lado a otro por las tierras, metiéndose en todos los asuntos, le conciernan o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ré asomb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no me engaño", dije, "hay cosas ahora que requieren la unión de todas nuestras fue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osible", me dijo, "pero este pensamiento se te ha ocurrido tarde. ¿Durante cuánto tiempo, me pregunto, estuviste ocultándome, a mí, cabeza del Concilio, un asunto de la mayor gravedad? ¿Qué te trae de tu escondite en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Nueve han salido otra vez", respondí.  "Han cruzado el Río.  Así me dijo Radagas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adagast el Pardo!", rió Saruman y no ocultó su desprecio.  "¡Radagast, el domesticador de pajaritos! ¡Radagast el Simple! ¡Radagast el Tonto!  Sin embargo, la inteligencia le alcanzó para interpretar el papel que yo le asigné.  Pues has venido y ese era todo el propósito de mi mensaje.  Y aquí te quedarás, Gandalf el Gris, y descansarás de tus viajes. ¡Pues yo soy Saruman el Sabio, Saruman el Hacedor de Anillos, Saruman el Multic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ré entonces y vi que sus ropas, que habían parecido blancas, no lo eran, pues estaban tejidas con todos los colores, y cuando él se movía las ropas refulgían, como irisadas, confundiendo la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gusta el blanco", le di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lanco!", se mofó.  "Está bien para el principio.  La ropa blanca puede teñirse.  La página blanca puedes cubrirla de letras.  La luz blanca puede queb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ya no es blanca", dije.  "Y aquel que quiebra algo para averiguar qué es, ha abandonado el camino de la sabidu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ecesitas hablarme como a uno de esos simplones que tienes por amigos", dijo.  "No te he hecho venir para que me instruyas, sino para darte una posib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puso de pie y comenzó a declamar como si estuviera diciendo un discurso ensayado muchas ve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ías Antiguos han terminado.  Los Días Medios ya están pasando.  Los Días jóvenes comienzan ahora.  El tiempo de los elfos ha quedado atrás, pero el nuestro está ya muy cerca: el mundo de los hombres, que hemos de gobernar.  Pero antes necesitamos poder, para ordenarlo todo como a nosotros nos parezca y alcanzar ese bien que sólo los Sabios entien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se acercó y me habló en voz más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escucha, Gandalf mi viejo amigo y asistente!  Digo </w:t>
      </w:r>
      <w:r>
        <w:rPr>
          <w:i/>
        </w:rPr>
        <w:t xml:space="preserve">nosotros, </w:t>
      </w:r>
      <w:r>
        <w:rPr/>
        <w:t xml:space="preserve">y podrá ser </w:t>
      </w:r>
      <w:r>
        <w:rPr>
          <w:i/>
        </w:rPr>
        <w:t xml:space="preserve">nosotros, si </w:t>
      </w:r>
      <w:r>
        <w:rPr/>
        <w:t>te unes a mí.  Un nuevo Poder está apareciendo.  Ya no podemos poner nuestras esperanzas en los elfos o el moribundo Númenor.  Contra ese poder no nos servirán los aliados y métodos de antes.  Hay una sola posibilidad para ti, para nosotros.  Tenemos que unirnos a ese Poder.  Es el camino de la prudencia, Gandalf.  Hay esperanzas de ese modo.  La victoria del Poder está próxima y habrá grandes recompensas para quienes lo ayuden.  A medida que el Poder crezca, también crecerán los amigos probados, y los Sabios como tú y yo podríamos con paciencia llegar al fin a dominarlo, a gobernarlo.  Podemos tomarnos tiempo, podemos esconder nuestros designios, deplorando los males que se cometan al pasar, pero aprobando las metas elevadas y últimas: Conocimiento, Dominio, Orden, todo lo que hasta ahora hemos tratado en vano de alcanzar, entorpecidos más que ayudados por nuestros perezosos o débiles amigos.  No tiene por qué haber, no habrá ningún cambio real en nuestros designios, sólo en nuestros med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ruman", dije, "he oído antes discursos parecidos, pero sólo en boca de los emisarios que Mordor envía para engañar a los ignorantes.  No puedo pensar que me hayas hecho venir de tan lejos sólo para fatigarme los oí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me miró de soslayo, e hizo una pausa, reflexion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ya veo que este sabio camino no te parece recomendable", dijo.  "¿No todavía? ¿No si pudiésemos arbitrar otros medios mej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ó y me puso una larga mano sobre el br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por qué no, Gandalf?", murmuró.  "¿Por qué no? ¿El Anillo Soberano?  Si pudiéramos tenerlo, el Poder pasaría a </w:t>
      </w:r>
      <w:r>
        <w:rPr>
          <w:i/>
        </w:rPr>
        <w:t xml:space="preserve">nosotros.  </w:t>
      </w:r>
      <w:r>
        <w:rPr/>
        <w:t>Por eso en verdad te hice venir.  Pues tengo muchos ojos a mi servicio y creo que sabes dónde está ahora ese precioso objeto, ¿no es así? ¿Por qué si no, preguntan los Nueve por la Comarca, y qué haces tú en ese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esto decía una codicia que no pudo ocultar le brilló de pronto en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aruman", le dije, apartándome de él, "sólo una mano por vez puede llevar el Unico, como tú sabes, ¡de modo que no te molestes en </w:t>
      </w:r>
      <w:r>
        <w:rPr>
          <w:i/>
        </w:rPr>
        <w:t xml:space="preserve">decir nosotros!  </w:t>
      </w:r>
      <w:r>
        <w:rPr/>
        <w:t>Pero no te lo daré, no, ni siquiera te daré noticias sobre él, ahora que sé lo que piensas.  Eras jefe del Concilio, pero al fin te sacaste la máscara.  Bueno, las posibilidades son, parece, someterme a Sauron, o a ti.  No me interesa ninguna de las dos. ¿No tienes otra cosa que ofrecer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No esperé que mostraras mucha sabiduría, ni aun para tu propio beneficio, pero te di la posibilidad de que me ayudaras por tu propia voluntad, evitándote así dificultades y sinsabores.  La tercera solución es que te quedes aquí, hasta el f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el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que me reveles dónde está el Unico.  Puedo encontrar medios de persuadirte. O hasta que se lo encuentre, a pesar de ti, y el Soberano tenga tiempo para asuntos de importancia menor: pensar por ejemplo cómo retribuir adecuadamente a Gandalf el Gris por tantos estorbos e insolen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Quizá no sea ese un asunto de importancia menor", dije, pero Saruman se rió de mí, pues mis palabras no tenían ningún sentido, y él lo sab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Me tomaron y me encerraron solo en lo más alto de Orthanc, en el sitio donde Saruman acostumbraba mirar las estrellas.  No hay otro modo de descender que por una estrecha escalera de muchos miles de escalones y parece que el valle estuviera muy lejos allá abajo.  Lo miré y vi que la hierba y la hermosura de otro tiempo habían desaparecido y que ahora había allí pozos y fraguas.  Lobos y orcos habitaban en Isengard, pues Saruman estaba alistando una gran fuerza y emulando a Sauron, aún no a su servicio.  Sobre todas aquellas fraguas flotaba un humo oscuro que se apretaba contra los flancos de Orthanc.  Yo estaba solo en una isla rodeada de nubes; no tenía ninguna posibilidad de escapar y mis días eran de amargura.  Me sentía traspasado de frío y tenía poco espacio para moverme y me pasaba las horas cavilando sobre la llegada de los Jinete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que los Nueve estaban otra vez activos, no me cabía ninguna duda, aun no teniendo en cuenta las palabras de Saruman, que quizás eran mentiras.  Mucho antes de entrar en Isengard me habían llegado noticias en el camino que no podían inducir a error.  El destino de mis amigos de la Comarca me preocupaba de veras, pero todavía abrigaba alguna esperanza.  Y esperaba que Frodo se hubiese puesto en seguida en camino, como le había recomendado en mi carta, y que hubiera llegado a Rivendel antes que comenzara la mortal persecución.  Tanto mi temor como mi esperanza resultaron infundados.  Pues la raíz de mi esperanza era un hombre gordo en Bree y la raíz de mi temor la astucia de Sauron.  Pero los hombres gordos que venden cerveza tienen muchas llamadas que atender y el miedo le atribuye a Sauron un poder que todavía le falta.  Pero en el círculo de Isengard, prisionero y solo, no era fácil pensar que los cazadores ante quienes todos habían huido, o caído, fracasarían en la lejan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vi! - gritó Frodo -. Caminabas retrocediendo y avanzando.  La luna te brillaba en los cab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se detuvo asombrado y lo m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sólo un sueño -dijo Frodo-, pero lo recordé de pronto.  Lo había olvidado.  Ocurrió hace algún tiempo; después de haber dejado la Comarca,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 llegó tarde -dijo Gandalf-, como verás.  Yo me encontraba en un verdadero apuro.  Y quienes me conocen convendrán en que me he visto pocas veces en una situación parecida y que no las soporto bien. ¡Gandalf el Gris cazado como una mosca en la tela traicionera de una araña!  Sin embargo, aun las arañas más hábiles pueden dejar un hilo flo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í al principio, como Saruman sin duda se había propuesto, que Radagast hubiese sucumbido también.  Sin embargo, yo no había llegado a distinguir nada malo en la voz o los ojos de Radagast, el día de nuestro encuentro.  Si así no hubiese sido, yo no habría ido nunca a Isengard, o habría ido con más cuidado.  Eso mismo pensó Saruman y no había confesado sus propósitos y había engañado al mensajero.  De cualquier modo hubiera sido inútil tratar de que el honesto Radagast apoyara la traición.  Me buscó de buena fe, y por eso me conven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fue la ruina del plan de Saruman.  Pues Radagast no tenía razones para no hacer lo que yo le había pedido y cabalgó hacia el Bosque Negro donde contaba con viejos amigos.  Y las Aguilas de las Montañas volaron lejos y alrededor y vieron muchas cosas: la concentración de lobos y el alistamiento de orcos; y los Nueve Jinetes que iban de acá para allá por las tierras; y oyeron rumores de la huida de Gollum.  Y enviaron un mensajero para que me llevara esas noti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sí ocurrió que una noche de luna, ya terminando el verano, Gwaihir el Señor de los Vientos, la más rápida de las Grandes Aguilas, llegó de pronto a Orthanc; y me encontró de pie en la cima de la torre.  Le hablé entonces y me llevó por los aires, antes que Saruman se diera cuenta.  Yo ya estaba lejos cuando los lobos y los orcos salieron por las puertas de Isengard en mi persec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dónde puedes llevarme?", le dije a Gwaih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leguas", me dijo, "pero no hasta el fin de la tierra.  Me enviaron a llevar noticias y no car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ndré que conseguir un caballo en tierra", dije "y un caballo de veras rápido, pues nunca en mi vida tuve tanta prisa".</w:t>
      </w:r>
    </w:p>
    <w:p>
      <w:pPr>
        <w:pStyle w:val="TextBody"/>
        <w:rPr/>
      </w:pPr>
      <w:r>
        <w:rPr/>
        <w:t xml:space="preserve">      </w:t>
      </w:r>
      <w:r>
        <w:rPr/>
        <w:t>»"Si es así te llevaré a Edoras, donde reside el Señor de Rohan", me dijo, "pues no está muy lejos".</w:t>
      </w:r>
    </w:p>
    <w:p>
      <w:pPr>
        <w:pStyle w:val="Normal"/>
        <w:jc w:val="both"/>
        <w:rPr/>
      </w:pPr>
      <w:r>
        <w:rPr/>
        <w:t xml:space="preserve">      </w:t>
      </w:r>
      <w:r>
        <w:rPr/>
        <w:t>»Me alegré, pues en la Marca de los Jinetes de Rohan, habitan los Rohirrim, los Señores de los Caballos, y no hay caballos como aquellos que se crían en el valle, entre las Montañas Nubladas y las Blan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emos confiar todavía en los Hombres de Rohan, tú crees?", le dije a Gwaihir pues la traición de Saruman había debilitado mi confi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gan un tributo de caballos", me respondió, "y todos los años mandan muchos a Mordor, o así se dice; pero no han caído aún bajo el yugo.  Pero si Saruman se ha vuelto malo, como dices, la ruina de esta gente no podrá tardar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Poco antes del alba me dejó en tierras de Rohan, y he alargado demasiado mi historia.  El resto tendrá que ser más breve.  En Rohan descubrí que el mal ya estaba trabajando: las mentiras de Saruman; y el rey no quiso prestar atención a mis advertencias.  Me invitó a que tomara un caballo y me fuera, y elegí uno muy a mi gusto, pero poco al suyo.  Tomé el mejor caballo de aquellas tierras y nunca he visto nada que se le par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iene que ser una bestia muy noble -dijo Aragorn y saber que Sauron recibe tales tributos me entristece más que muchas otras noticias que pudieran parecer peores.  No era así cuando estuve por última vez en es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lo es ahora, lo juraría -dijo Boromir-.  Es una mentira que viene del enemigo.  Conozco a los Hombres de Rohan, sinceros y valientes, nuestros aliados; aún viven en las tierras que les dimos hace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sombra de Mordor se extiende sobre países lejanos -respondió Aragorn-.  Saruman ha caído bajo esa sombra.  Rohan está sitiada.  Quién sabe lo que encontrarás allí, si vuelves alg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lo menos eso -dijo Boromir- de que regalan caballos para salvar la vida.  Aman tanto a los caballos como a sus familias.  Y no sin razón, pues los caballos de la Marca de los Jinetes vienen de los campos del Norte, lejos de la Sombra, y la raza de estos animales, como la de los amos, se remonta a los días libres de ant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cierto! - dijo Gandalf -. Y hay uno entre ellos que debe de haber nacido en la mañana del mundo.  Los caballos de los Nueve no podrían competir con él: incansable, rápido como el soplo del viento.  Sombragrís lo llaman.  Durante el día el pelo le reluce como plata y de noche es como una sombra y pasa inadvertido.  Tiene el paso leve.  Nunca un hombre lo había montado antes, pero yo lo tomé y lo domé y me llevó tan rápidamente que yo ya había llegado a la Comarca cuando Frodo estaba aún en los Túmulos, aunque salí de Rohan cuando él dejaba Hobbit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miedo crecía en mí mientras cabalgaba.  A medida que iba hacia el Norte me llegaban noticias de los Jinetes y aunque les ganaba terreno día a día, siempre estaban delante de mí.  Habían dividido las fuerzas, supe; algunas quedaron en las fronteras del este, no lejos del Camino Verde y otras invadieron la Comarca desde el sur.  Llegué a Hobbiton y Frodo ya había partido, pero cambié unas palabras con el viejo Gamyi.  Demasiadas palabras y pocas pertinentes.  Tenía mucho que decirme de los defectos que afligían a los nuevos propietarios de Bolsón Cer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porto los cambios", dijo, "no a mi edad y menos aún los cambios para peor.  Cambios para peor", repitió varias ve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eor es fea palabra", le dije, "y espero que no vivas para verlo". »Pero entre toda esta charla alcancé a oír al fin que Frodo había dejado Hobbiton una semana antes y que un jinete Negro había visitado la loma esa misma noche.  Me alejé al galope, asustado.  Llegué a Los Gamos y lo encontré alborotado, activo como un hormiguero que ha sido removido con una vara.  Fui a Cricava y la casa estaba abierta y vacía, pero en el umbral encontré una capa que había sido de Frodo.  Entonces y por un tiempo perdí toda esperanza; no me quedé a recoger noticias, que me hubiesen aliviado, y corrí tras las huellas de los Jinetes.  Eran difíciles de seguir, pues se separaban en muchas direcciones, y al fin me desorienté.  Me pareció que uno o dos habían ido hacia Bree y allá fui yo también, pues se me habían ocurrido unas palabras que quería decirle al posad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ntecona lo llaman", pensé.  "Si es culpable de esta demora, le derretiré toda la manteca, asándolo a fuego lento a ese viejo t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no esperaba menos, pues cuando me vio cayó redondo al suelo y comenzó a derretirse all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le hiciste? -gritó Frodo, alarmado-.  Fue realmente muy amable con nosotros e hizo todo lo que p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as! -dijo-.  No muerdo y ladré pocas veces.  Tan contento estaba yo con las noticias que le saqué, cuando se le fueron los temblores, que abracé al buen hombre.  Yo no entendía cómo habían pasado las cosas, pero supe que habías estado en Bree la noche anterior y que esa misma mañana habías partido con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dije con un grito de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temo que sí, señor", dijo Mantecona malentendiéndome.  "No pude impedir que se acercara a ellos y ellos se fueron con él.  Actuaron de un modo muy raro todo el tiempo que estuvieron aquí; tercos, diría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no! ¡Tonto! ¡Tres veces digno y querido Cebadilla!", dije.  "Son las mejores noticias que he tenido desde el solsticio de verano; valen por lo menos una pieza de oro. ¡Que tu cerveza se beneficie con un encantamiento de excelencia insuperable durante siete años!", dije.  "Ahora puedo tomarme una noche de descanso, la primera desde no sé cuánt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De modo que pasé allí la noche, preguntándome qué habría sido de los Jinetes; en Bree no se habían visto sino dos o tres, parecía.  Aunque esa noche oímos más.  Cinco por lo menos llegaron del oeste y echaron abajo las puertas y atravesaron Bree como un viento que aúlla; y las gentes de Bree están todavía temblando y esperando el fin del mundo.  Me levanté antes del alba y fui tras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oy seguro, pero yo diría que fue esto lo que ocurrió.  El capitán de los Jinetes permaneció en secreto al sur de Bree, mientras dos de ellos cruzaban la aldea y cuatro más invadían la Comarca.  Pero luego de haber fracasado en Bree y Cricava, llevaron las noticias al capitán, descuidando un rato la vigilancia del camino, donde sólo quedaron los espías.  Entonces el capitán mandó a algunos hacia el este, cruzando la región en línea recta, y él y el resto fueron al galope a lo largo del camino, furi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í hacia la Cima de los Vientos y llegué allí antes de la caída del sol en mi segunda jornada desde Bree y ellos ya estaban allí.  Se retiraron en seguida, pues sintieron la llegada de mi cólera y no se atrevían a enfrentaría mientras el sol estuviese en el cielo.  Pero durante la noche cerraron el cerco y me sitiaron en la cima de la montaña, en el antiguo anillo de Amon Sûl.  Fue difícil para mí en verdad.  Una luz y una llama semejantes no se habían visto en la Cima de los Vientos desde las hogueras de guerra de otras épo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amanecer escapé de prisa hacia el norte.  No podía hacer otra cosa.  Era imposible encontrarte en el desierto, Frodo, y hubiese sido una locura intentarlo con los Nueve pisándome los talones.  De modo que tenía que confiar en Aragorn.  Yo esperaba desviar a algunos de ellos y llegar a Rivendel antes que tú y enviar ayuda.  Cuatro Jinetes vinieron detrás de mí, pero se volvieron al cabo de un rato y me pareció que iban hacia el vado.  Esto ayudó un poco, pues eran sólo cinco, no nueve, cuando atacaron tu campa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ué aquí al fin siguiendo un camino largo y difícil, remontando el Fontegrís y cruzando las Landas de Etten y descendiendo desde el norte.  Tardé casi quince días desde la Cima de los Vientos, pues no es posible cabalgar entre las rocas en las colinas de los trolls, y despedí al caballo.  Lo envié de vuelta a su amo, pero una gran amistad ha nacido entre nosotros y si lo necesito vendrá a mi llamada.  Y así sucedió que llegué a Rivendel sólo tres días antes que el Anillo y las noticias del peligro que corría ya se conocían aquí, lo que era buena señ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to, Frodo, es el fin de mi relato.  Que Elrond y los demás me perdonen que haya sido tan extenso.  Pero esto nunca había ocurrido antes, que Gandalf faltara a una cita y no cumpliera lo prometido.  Había que dar cuenta de un suceso tan raro al Portador del Anillo,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la historia ya ha sido contada, del principio al fin.  Henos aquí reunidos y he aquí el Anillo.  Pero no estamos más cerca que antes de nuestro propósito. ¿Qué ha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un silencio.  Luego Elrond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noticias que conciernen a Saruman son graves -dijo-, pues confiamos en él y está muy enterado de lo que pasa en los concilios.  Es peligroso estudiar demasiado a fondo las artes del enemigo, para bien o para mal.  Mas tales caídas y traiciones, ay, han ocurrido antes.  De los relatos que hoy hemos oído, el de Frodo me parece el más raro.  He conocido pocos hobbits, excepto a Bilbo aquí presente, y creo que no es quizás una figura tan solitaria y peculiar como yo había pensado.  El mundo ha cambiado mucho desde mis últimos viajes por los caminos d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Quebradas de los Túmulos las conocemos bajo muchos nombres y del Bosque Viejo se han contado muchas historias.  Todo lo que queda de él es un macizo en lo que era la frontera norte.  Hubo un tiempo en que una ardilla podía ir de árbol en árbol desde lo que es ahora la Comarca hasta las Tierras Brunas al oeste de Isengard.  Por esas tierras yo viajé una vez y conocí muchas cosas extrañas y salvajes.  Pero había olvidado a Bombadil, si en verdad éste es el mismo que caminaba hace tiempo por los bosques y colinas, y ya era el más viejo de todos los viejos.  No se llamaba así a la sazón. Iarwain Ben-adar lo llamábamos: el más antiguo y el que no tiene padre.  Aunque otras gentes lo llamaron de otro modo: fue Forn para los enanos, Orald para los Hombres del Norte y tuvo muchos otros nombres.  Es una criatura extraña, pero quizá debiéramos haberlo invitado a nuestro Conc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ubiese venid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ría tiempo aún de enviarle un mensaje y obtener su ayuda? -preguntó Erestor-.  Parece que tuviera poder aún sobre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yo no lo diría así -respondió Gandalf -. Diría mejor que el Anillo no tiene poder sobre él.  Es su propio amo.  Pero no puede cambiar el Anillo mismo, ni quitar el poder que tiene sobre otros.  Y ahora se ha retirado a una región pequeña, dentro de límites que él mismo ha establecido, aunque nadie puede verlos, esperando quizás a que los tiempos cambien, y no dará un paso fuera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dentro de esos límites nada parece amedrentarlo -dijo Erestor-. ¿No tomaría él el Anillo guardándolo allí, inofensivo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no voluntariamente.  Lo haría si la gente libre del mundo llegara a pedírselo, pero no entendería nuestras razones.  Y si le diésemos el Anillo, lo olvidaría pronto, o más probablemente lo tiraría.  No le interesan estas cosas.  Sería el más inseguro de los guardianes y esto solo es respuesta sufi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dijo Glorfindel- enviarle el Anillo sería sólo posponer el día de la sentencia.  Vive muy lejos.  No podríamos llevárselo sin que nadie sospechara, sin que nos viera algún espía.  Y aunque fuese posible, tarde o temprano el Señor de los Anillos descubriría el escondite y volcaría allí todo su poder. ¿Bombadil solo podría desafiar todo ese poder?  Creo que no.  Creo que al fin, si todo lo demás es conquistado, Bombadil caerá también, el Ultimo, así como fue el Primero y luego vendrá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sé de Iarwain excepto el nombre -dijo Galdor-, pero Glorfindel, pienso, tiene razón.  El poder de desafiar al enemigo no está en él, a no ser que esté en la tierra misma.  Y sabemos sin embargo que Sauron puede torturar y destruir las colinas.  El poder que todavía queda está aquí entre nosotros, en Imladris, o en Cirdan de los Puertos, o en Lórien. ¿Pero tienen ellos la fuerza, tendremos nosotros la fuerza de resistir al enemigo, la llegada de Sauron en los últimos días, cuando todo lo demás ya haya sido dom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tengo la fuerza -dijo Elrond-, ni tampoco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i la fuerza no basta para mantener el Anillo fuera del alcance del enemigo -dijo Glorfindel- sólo nos queda intentar dos cosas: llevarlo al otro lado del mar, o destru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nos ha revelado que los medios de que nosotros disponemos no podrían destruirlo -dijo Elrond-.  Y aquellos que habitan más allá del mar no lo recibirán: para mal o para bien pertenece a la Tierra Media.  El problema tenemos que resolverlo nosotros, los que aún vivimo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jo Glorfindel- arrojémoslo a las profundidades y que las mentiras de Saruman sean así verdad.  Pues es claro que aun en el Concilio ha venido siguiendo un camino tortuoso.  Sabía que el Anillo no se había perdido para siempre, pero deseaba que nosotros lo creyéramos, pues ya estaba codiciándolo.  La verdad se oculta a veces en la mentira.  Estaría seguro en e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guro para siempre -dijo Gandalf -. Hay muchas cosas en las aguas profundas y los mares y las tierras pueden cambiar.  Y nuestra tarea aquí no es pensar en una estación, o en unas pocas generaciones de hombres, o en una época pasajera del mundo.  Tenemos que buscar un fin definitivo a esta amenaza, aunque no esperemos encont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encontraremos en los caminos que van al mar -dijo Galdor-.  Si se cree que llevárselo a Iarwain es demasiado peligroso, en la huida hacia el mar hay ahora un peligro mucho mayor.  El corazón me dice que Sauron esperará que tomemos el camino del oeste, cuando se entere de lo ocurrido.  Se enterará pronto.  Los Nueve han quedado a pie, es cierto, pero esto no nos da más que un respiro, hasta que encuentren nueve cabalgaduras y más rápidas.  Sólo la menguante fuerza de Gondor se alza ahora entre él y una marcha de conquista a lo largo de las costas, hacia el norte, y si viene y llega a apoderarse de las torres blancas y los puertos, es posible que los elfos ya no puedan escapar a las sombras que se alargan sobre la Tierra Me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marcha será impedida por mucho tiempo -dijo Boromir-.  Gondor mengua, dices.  Pero se mantiene en pie, y aun declinante, la fuerza de Gondor es todavía poder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n embargo ya no es capaz de parar a los Nueve -dijo Galdor-.  Y el enemigo puede encontrar otros caminos que Gondor no vig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jo Erestor- hay sólo dos rumbos, como Glorfindel ya ha dicho: esconder el Anillo para siempre, o destruirlo.  Pero los dos están más allá de nuestro alcance. ¿Quién nos resolverá este enigma? -Nadie aquí puede hacerlo -dijo Elrond gravemente-.  Al menos nadie puede decir qué pasará si tomamos este camino o el otro.  Pero ahora creo saber ya qué camino tendríamos que tomar.  El occidental parece el más fácil.  Por lo tanto hay que evitarlo.  Lo vigilarán.  Los elfos han huido a menudo por ese camino.  Ahora, en circunstancias extremas, hemos de elegir un camino difícil, un camino imprevisto.  Esa es nuestra esperanza, si hay esperanza: ir hacia el peligro, ir a Mordor.  Tenemos que echar el Anillo a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Hubo otro silencio.  Frodo, aun en aquella hermosa casa, que miraba a un valle soleado, de donde llegaba un arrullo de aguas claras, sintió que una oscuridad mortal le invadía el corazón.  Boromir se agitó en el asiento y Frodo lo miró.  Tamborileaba con los dedos sobre el cuerno y fruncía el ceño.  Al fin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o todo esto -dijo-.  Saruman es un traidor, pero ¿no tuvo ni una chispa de sabiduría? ¿Por qué habláis siempre de ocultar y destruir? ¿Por qué no pensar que el Gran Anillo ha llegado a nuestras manos para servirnos en esta hora de necesidad?  Llevando el Anillo, los Señores de los Libres podrían derrotar al enemigo.  Y esto es lo que él teme, a mi enten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Gondor son valientes y nunca se someterán; pero pueden ser derrotados.  El valor necesita fuerza ante todo y luego un arma.  Que el Anillo sea vuestra arma, si tiene tanto poder como pensáis. ¡Tomadlo y marchad a la victoria!</w:t>
      </w:r>
    </w:p>
    <w:p>
      <w:pPr>
        <w:pStyle w:val="TextBody"/>
        <w:rPr/>
      </w:pPr>
      <w:r>
        <w:rPr/>
        <w:t xml:space="preserve">      </w:t>
      </w:r>
      <w:r>
        <w:rPr/>
        <w:t>-Ay, no -dijo Elrond-.  No podemos utilizar el Anillo Soberano.  Esto lo sabemos ahora demasiado bien.  Le pertenece a Sauron, pues él lo hizo solo y es completamente maléfico.  La fuerza del Anillo, Boromir, es demasiado grande para que alguien lo maneje a voluntad, salvo aquellos que ya tienen un gran poder propio.  Pero para ellos encierra un peligro todavía más mortal.  Basta desear el Anillo para que el corazón se corrompa.  Piensa en Saruman.  Si cualquiera de los Sabios derrocara con la ayuda del Anillo al Señor de Mordor, empleando las mismas artes que él, terminaría instalándose en el trono de Sauron y un nuevo Señor Oscuro aparecería en la tierra.  Y esta es otra razón por la que el Anillo tiene que ser destruido; en tanto esté en el mundo será un peligro aun para los Sabios.  Pues nada es malo en un principio.  Ni siquiera Sauron lo era.  Temo tocar el Anillo para esconderlo.  No tomaré el Anillo para utiliz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i yo tampoco -dijo Gandalf.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oromir los miró con aire de duda, pero asintió inclinando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así sea entonces -dijo-.  La gente de Gondor tendrá que confiar en las armas ya conocidas.  Y al menos mientras los Sabios guarden el Anillo, seguiremos luchando.  Quizá la Espada sea capaz aún de contener la marea, si la mano que la esgrime no sólo ha heredado un arma sino también el nervio de los Reyes d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puede decirlo? -dijo Aragorn-.  La pondremos a prueba algún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ese día no tarde -dijo Boromir-.  Pues aunque no pido ayuda la necesitamos.  Nos animaría saber que otros luchan también con todos los medios de que dispo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ímate, entonces -dijo Elrond-.  Pues hay otros poderes y reinos que no conoces, que están ocultos para ti.  El caudal del Anduin el Grande baña muchas orillas antes de llegar a Argonath y a las Puertas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 así podría convenir a todos -dijo Glóin el enano- que todas estas fuerzas se unieran y que los poderes de cada uno se utilizaran de común acuerdo.  Puede haber otros anillos, menos traicioneros, a los que podríamos recurrir.  Los Siete están perdidos para nosotros, si Balin no ha encontrado el anillo de Thrór, que era el último.  Nada se ha sabido de él desde que Thrór pereció en Moria.  En verdad, puedo revelar ahora que uno de los motivos del viaje de Balin era la esperanza de encontrar ese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lin no encontrará ningún anillo en Moria -dijo Gandalf-.  Thrór se lo dio a su hijo Thráin, pero Thráin no se lo dio a Thorin.  Se lo quitaron a Thráin torturándolo en los calabozos de Dol Guldur.  Llegué demasiado t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y! -gritó Glóin-. ¿Cuándo será el día de nuestra venganza?  Pero todavía quedan los Tres. ¿Qué hay de los Tres Anillos de los Elfos?  Anillos muy poderosos, dicen. ¿No los guardan consigo los Señores de los Elfos?  Sin embargo ellos también fueron hechos por el Señor Oscuro tiempo atrás. ¿Están ociosos?  Veo Señores de los Elfos aquí. ¿No dirán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no respond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has oído, Glóin? -dijo Elrond-.  Los Tres no fueron hechos por Sauron, ni siquiera llegó a tocarlos alguna vez.  Pero de ellos no es permitido hablar.  Aunque algo diré, en esta hora de dudas.  No están ociosos.  Pero no fueron hechos como armas de guerra o conquista; no es ese el poder que tienen.  Quienes los hicieron no deseaban ni fuerza ni dominio ni riquezas, sino el poder de comprender, crear y curar, para preservar todas las cosas en cierta medida, y con dolor.  Pero todo lo que haya sido alcanzado por quienes se sirven de los Tres se volverá contra ellos, y Sauron leerá en las mentes y los corazones de todos, si recobra el Unico.  Habría sido mejor que los Tres nunca hubieran existido.  Esto es lo que Sauron pret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qué sucederá si el Anillo Soberano es destruido, como </w:t>
      </w:r>
      <w:r>
        <w:rPr>
          <w:b/>
        </w:rPr>
        <w:t xml:space="preserve">tú </w:t>
      </w:r>
      <w:r>
        <w:rPr/>
        <w:t>aconsejas? -preguntó Gló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abemos con seguridad -respondió Elrond tristemente-.  Algunos esperan que los Tres Anillos, que Sauron nunca tocó, se liberen entonces y quienes gobiernen los Anillos podrían curar así las heridas que el Unico ha causado en el mundo.  Pero es posible también que cuando el Unico desaparezca, los Tres se malogren y que junto con ellos se marchiten y olviden muchas cosas hermosas.  Eso es lo que cr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odos los elfos están dispuestos a correr ese riesgo -dijo Glorfindel-, si pudiéramos destruir el poder de Sauron y librarnos para siempre del miedo a que domine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volvemos otra vez a la destrucción del Anillo -dijo Erestor y sin embargo no estamos más cerca. ¿De qué fuerza disponemos para encontrar el Fuego en que fue forjado?  Es el camino de la desesperación.  De la locura, podría decir, si la larga sabiduría de Elrond no me lo impidie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speración, o locura? -dijo Gandalf-.  No desesperación, pues sólo desesperan aquellos que ven el fin más allá de toda duda.  Nosotros no.  Es sabiduría reconocer la necesidad, cuando todos los otros cursos ya han sido considerados, aunque pueda parecer locura a aquellos que se atan a falsas esperanzas.  Bueno, ¡que la locura sea nuestro manto, un velo en los ojos del enemigo!  Pues él es muy sagaz y mide todas las cosas con precisión, según la escala de su propia malicia.  Pero la única medida que conoce es el deseo, deseo de poder, y así juzga todos los corazones.  No se le ocurrirá nunca que alguien pueda rehusar el poder, que teniendo el Anillo queramos destruirlo.  Si nos ponemos en meta, confundiremos todas sus conje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menos por un tiempo -dijo Elrond-.  Hay que tomar ese camino, pero recorrerle será difícil.  Y ni la fuerza ni la sabiduría podrían llevarnos muy lejos.  Los débiles pueden intentar esta tarea con tantas esperanzas como los fuertes.  Sin embargo, así son a menudo los trabajos que mueven las ruedas del mundo.  Las manos pequeñas hacen esos trabajos porque es menester hacerlos, mientras los ojos de los grandes se vuelven a otra p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muy bien, señor Elrond! - dijo Bilbo de pronto -. ¡No digas más!  El propósito de tu discurso es bastante claro.  Bilbo el hobbit tonto comenzó este asunto y será mejor que Bilbo lo termine, o que termine él mismo.  Yo estaba muy cómodo aquí, ocupado en mi obra.  Si quieres saberlo, en estos días estoy escribiendo una conclusión.  Había pensado poner: </w:t>
      </w:r>
      <w:r>
        <w:rPr>
          <w:i/>
        </w:rPr>
        <w:t xml:space="preserve">y desde entonces vivió feliz hasta el fin de sus días.  </w:t>
      </w:r>
      <w:r>
        <w:rPr/>
        <w:t>Era un buen final, aunque se hubiera usado antes.  Ahora tendré que alterarlo: no parece que vaya a ser verdad, y de todos modos es evidente que habrá que añadir otros varios capítulos, si vivo para escribirlos.  Es muy fastidioso. ¿Cuándo he de ponerme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Boromir miró sorprendido a Bilbo, pero la risa se le apagó en los labios cuando vio que todos los otros miraban con grave respeto al viejo hobbit.  Sólo Glóin sonreía, pero la sonrisa le venía de viejos recuer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supuesto, mi querido Bilbo -dijo Gandalf-.  Si tú iniciaste realmente este asunto, tendrás que terminarlo.  Pero sabes muy bien que </w:t>
      </w:r>
      <w:r>
        <w:rPr>
          <w:i/>
        </w:rPr>
        <w:t xml:space="preserve">decir he iniciado </w:t>
      </w:r>
      <w:r>
        <w:rPr/>
        <w:t>es de una pretensión excesiva para cualquiera, y que los héroes desempeñan siempre un pequeño papel en las grandes hazañas.  No tienes por qué inclinarte.  Sabemos que tus palabras fueron sinceras, y que bajo esa apariencia de broma nos hacías un ofrecimiento valeroso.  Pero que supera tus fuerzas, Bilbo.  No puedes empezar otra vez, el problema ha pasado a otras manos.  Si aún tienes necesidad de mi consejo, te diría que tu parte ha concluido, excepto como cronista. ¡Termina el libro, y no cambies el final!  Todavía hay esperanzas de que sea posible.  Pero prepárate a escribir una continuación, cuando ellos vuelv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Bilbo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recuerdo que me hayas dado antes un consejo agradable -dijo-.  Como todos tus consejos desagradables han resultado buenos, me pregunto si éste no será malo.  Sin embargo, no creo que me quede bastante fuerza o suerte como para tratar con el Anillo.  Ha crecido y yo no. Pero dime, ¿a quién te refieres cuando dices </w:t>
      </w:r>
      <w:r>
        <w:rPr>
          <w:i/>
        </w:rPr>
        <w:t>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os mensajeros que llevarán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actamente! ¿Y quiénes serán?  Eso es lo que el Concilio ha de decidir, me parece, y ninguna otra cosa.  Los elfos se alimentan de palabras y los enanos soportan grandes fatigas; yo soy sólo un viejo hobbit y extraño el almuerzo. ¿Se te ocurren algunos nombres? ¿O lo dejamos para después de c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Nadie respondió.  Sonó la campana del mediodía.  Nadie habló tampoco ahora.  Frodo echó una ojeada a todas las caras, pero no lo miraban a él; todo el Concilio bajaba los ojos, como sumido en profundos pensamientos.  Sintió que un gran temor lo invadía, como si estuviese esperando una sentencia que ya había previsto hacía tiempo, pero que no deseaba oír.  Un irresistible deseo de descansar y quedarse a vivir en Rivendel junto a Bilbo le colmó el corazón.  Al fin habló haciendo un esfuerzo y oyó sorprendido sus propias palabras, como si algún otro estuviera sirviéndose de su vocec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levaré el Anillo -dijo-, aunque no sé có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Elrond alzó los ojos y lo miró y Frodo sintió que aquella mirada penetrante le traspasaba el corazón.</w:t>
      </w:r>
    </w:p>
    <w:p>
      <w:pPr>
        <w:pStyle w:val="TextBody"/>
        <w:rPr/>
      </w:pPr>
      <w:r>
        <w:rPr/>
        <w:t xml:space="preserve">      </w:t>
      </w:r>
      <w:r>
        <w:rPr/>
        <w:t>-Si he entendido bien todo lo que he oído -dijo Elrond-, creo que esta tarea te corresponde a ti, Frodo y, si tú no sabes cómo llevarla a cabo, ningún otro lo sabrá.  Esta es la hora de quienes viven en la Comarca, de quienes dejan los campos tranquilos para estremecer las torres y los concilios de los grandes. ¿Quién de todos los Sabios pudo haberlo previsto?  Y si son sabios, ¿por qué esperarían saberlo, antes que sonara la 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 una carga pesada.  Tan pesada que nadie puede pasársela a otro.  No la pongo en ti</w:t>
      </w:r>
      <w:r>
        <w:rPr>
          <w:b/>
        </w:rPr>
        <w:t xml:space="preserve">.  </w:t>
      </w:r>
      <w:r>
        <w:rPr/>
        <w:t>Pero si tú</w:t>
      </w:r>
      <w:r>
        <w:rPr>
          <w:b/>
        </w:rPr>
        <w:t xml:space="preserve"> </w:t>
      </w:r>
      <w:r>
        <w:rPr/>
        <w:t>la tomas libremente, te diré que tu elección es buena; y aunque todos los poderosos amigos de los elfos de antes, Hador y Húrin y Túrin y Beren mismo aparecieran juntos aquí, tu lugar estaría ent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eguramente usted no lo enviará solo, señor? -gritó Sam, que ya no pudo seguir conteniéndose y saltó desde el rincón donde había estado sentado en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cierto! -dijo Elrond volviéndose hacia él con una sonrisa-.  Tú lo acompañarás al menos.  No parece fácil separarte de Frodo, aunque él haya sido convocado a un Concilio secreto y tú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sentó, enrojeciendo y murmu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bonito enredo nos hemos metido, señor Frodo! -dijo moviendo la cabeza.</w:t>
      </w:r>
      <w:r>
        <w:br w:type="page"/>
      </w:r>
    </w:p>
    <w:p>
      <w:pPr>
        <w:pStyle w:val="Normal"/>
        <w:jc w:val="center"/>
        <w:rPr>
          <w:b/>
          <w:b/>
          <w:sz w:val="26"/>
        </w:rPr>
      </w:pPr>
      <w:r>
        <w:rPr>
          <w:b/>
          <w:sz w:val="26"/>
        </w:rPr>
        <w:t>3</w:t>
      </w:r>
    </w:p>
    <w:p>
      <w:pPr>
        <w:pStyle w:val="Normal"/>
        <w:jc w:val="center"/>
        <w:rPr>
          <w:b/>
          <w:b/>
          <w:sz w:val="26"/>
        </w:rPr>
      </w:pPr>
      <w:r>
        <w:rPr>
          <w:b/>
          <w:sz w:val="26"/>
        </w:rPr>
      </w:r>
    </w:p>
    <w:p>
      <w:pPr>
        <w:pStyle w:val="Normal"/>
        <w:jc w:val="center"/>
        <w:rPr>
          <w:b/>
          <w:b/>
          <w:sz w:val="26"/>
        </w:rPr>
      </w:pPr>
      <w:r>
        <w:rPr>
          <w:b/>
          <w:sz w:val="26"/>
        </w:rPr>
        <w:t>EL ANILLO VA HACIA EL SUR</w:t>
      </w:r>
    </w:p>
    <w:p>
      <w:pPr>
        <w:pStyle w:val="Normal"/>
        <w:jc w:val="center"/>
        <w:rPr>
          <w:b/>
          <w:b/>
          <w:sz w:val="26"/>
        </w:rPr>
      </w:pPr>
      <w:r>
        <w:rPr>
          <w:b/>
          <w:sz w:val="26"/>
        </w:rPr>
      </w:r>
    </w:p>
    <w:p>
      <w:pPr>
        <w:pStyle w:val="TextBody"/>
        <w:rPr/>
      </w:pPr>
      <w:r>
        <w:rPr/>
        <w:tab/>
        <w:t>Más tarde ese día los hobbits tuvieron una reunión privada en el cuarto de Bilbo.  Merry y Pippin se mostraron indignados cuando supieron que Sam se había metido de rondón en el Concilio y había sido elegido como compañer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muy injusto -dijo Pippin-.  En vez de expulsarlo y ponerlo en cadenas, ¡Elrond lo </w:t>
      </w:r>
      <w:r>
        <w:rPr>
          <w:i/>
        </w:rPr>
        <w:t xml:space="preserve">recompensa </w:t>
      </w:r>
      <w:r>
        <w:rPr/>
        <w:t>por su desfachat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ompensa! -dijo Frodo-.  No podría imaginar un castigo más severo.  No piensas en lo que dices: ¿condenado a hacer un viaje sin esperanza, una recompensa?  Ayer soñé que mi tarea estaba cumplida y que podía descansar aquí un rato, quizá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sorprende -dijo Merry- y ojalá pudieras.  Pero estábamos envidiando a Sam, no a ti.  Si tú tienes que ir, sería un castigo para cualquiera de nosotros quedarnos atrás, aun en Rivendel.  Hemos recorrido un largo camino juntos y hemos pasado momentos difíciles.  Queremos continu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lo que yo quería decir -continuó Pippin-.  Nosotros los hobbits tenemos que mantenernos unidos y eso haremos.  Partiré contigo, a menos que me encadenen.  Tiene que haber alguien con inteligencia en el gru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caso no creo que te elijan, Peregrin Tuk! -dijo Gandalf asomando la cabeza por la ventana, que estaba cerca del suelo -. Pero no tenéis por qué estar preocupados.  Nada se ha decidido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se ha decidido! - exclamó Pippin -. ¿Entonces qué estuvisteis haciendo, encerrados durante h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ndo -dijo Bilbo-.  Había mucho que hablar y todos escucharon algo que los dejó boquiabiertos.  Hasta el viejo Gandalf.  Creo que las breves noticias que dio Legolas sobre Gollum le cayeron como un balde de agua fría, aunque no hizo comentar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s equivocado -dijo Gandalf -. No prestaste atención.  Ya me lo había dicho Gwaihir.  Quienes dejaron boquiabiertos a los otros, como tú dices, fueron tú y Frodo; yo fui el único que no se sorprendió.</w:t>
      </w:r>
    </w:p>
    <w:p>
      <w:pPr>
        <w:pStyle w:val="Normal"/>
        <w:jc w:val="both"/>
        <w:rPr/>
      </w:pPr>
      <w:r>
        <w:rPr/>
        <w:t xml:space="preserve">      </w:t>
      </w:r>
      <w:r>
        <w:rPr/>
        <w:t>-Bueno, de todos modos -dijo Bilbo-, nada se decidió aparte de la elección del pobre Frodo y Sam.  Este final me lo temí siempre, si yo quedaba descartado.  Pero pienso que Elrond enviará una partida numerosa, cuando tenga los primeros informes. ¿Han partido y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el mago-- Ya han salido algunos exploradores y mañana irán más.  Elrond está enviando elfos y se pondrán en contacto con los montaraces y quizá con la gente de Thranduil en el Bosque Negro.  Y Aragorn ha partido con los hijos de Elrond.  Se hará una batida en varias leguas a la redonda antes de decidir la primera movida. ¡De modo que anímate, Frodo!  Quizá te quedes aquí un tiempo l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Sam con aire sombrío-.  Bastante largo como para que llegue el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inevitable -dijo Bilbo- y en parte tu culpa, querido Frodo; insististe en esperar mi cumpleaños.  Curiosa celebración diría yo.  No es en verdad el día que yo hubiese elegido para que los S-B entraran en Bolsón Cerrado.  Y esta es la situación ahora: no puedes esperar hasta la primavera y no puedes salir antes que lleguen los informes.  Me temo que esa sea justamente tu s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Cuando el viento comienza a morder </w:t>
      </w:r>
    </w:p>
    <w:p>
      <w:pPr>
        <w:pStyle w:val="Normal"/>
        <w:ind w:left="576" w:hanging="0"/>
        <w:jc w:val="both"/>
        <w:rPr>
          <w:i/>
          <w:i/>
        </w:rPr>
      </w:pPr>
      <w:r>
        <w:rPr>
          <w:i/>
        </w:rPr>
        <w:t xml:space="preserve">y las piedras crujen en la noche helada </w:t>
      </w:r>
    </w:p>
    <w:p>
      <w:pPr>
        <w:pStyle w:val="Normal"/>
        <w:ind w:left="576" w:hanging="0"/>
        <w:jc w:val="both"/>
        <w:rPr>
          <w:i/>
          <w:i/>
        </w:rPr>
      </w:pPr>
      <w:r>
        <w:rPr>
          <w:i/>
        </w:rPr>
        <w:t xml:space="preserve">de charcos negros y árboles desnudos, </w:t>
      </w:r>
    </w:p>
    <w:p>
      <w:pPr>
        <w:pStyle w:val="Normal"/>
        <w:ind w:left="576" w:hanging="0"/>
        <w:jc w:val="both"/>
        <w:rPr>
          <w:i/>
          <w:i/>
        </w:rPr>
      </w:pPr>
      <w:r>
        <w:rPr>
          <w:i/>
        </w:rPr>
        <w:t>no es bueno viajar por tierras ásperas.</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temo que esa sea la suerte de Frodo -dijo Gandalf No podemos partir hasta que sepamos algo de l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sé que habían sido destruidos en la crec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spectros del Anillo no pueden ser destruidos con tanta facilidad -dijo Gandalf -. Llevan en ellos el poder del amo y resisten o caen junto con él.  Esperamos que hayan quedado todos a pie y sin disfraces, de modo que durante un tiempo serán menos peligrosos; pero no lo sabemos bien todavía.  Entretanto, Frodo, trata de olvidar tus dificultades.  No sé si puedo hacer algo que te sirva de ayuda; pero te soplaré un secreto: Alguien dijo que este grupo necesitaba una inteligencia.  Tenía razón.  Creo que iré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grande fue la alegría de Frodo al oír este anuncio que Gandalf dejó el alféizar de la ventana, donde había estado sentado, y se sacó el sombrero haciendo una rev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ólo dije </w:t>
      </w:r>
      <w:r>
        <w:rPr>
          <w:i/>
        </w:rPr>
        <w:t>Creo que iré</w:t>
      </w:r>
      <w:r>
        <w:rPr/>
        <w:t>.  No cuentes aún con nada.  En este asunto, Elrond tendrá mucho que decir y también tu amigo Trancos.  Lo que me recuerda que quiero ver a Elrond.  No puedo demorarme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tiempo crees que estaré aquí? -le preguntó Frodo a Bilbo una vez que Gandalf se ret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sé.  En Rivendel se me van los días sin darme cuenta -dijo Bilbo-.  Pero bastante tiempo, creo.  Podremos tener muchas buenas charlas. ¿Qué te parece si me ayudas con el libro y empiezas el próximo? ¿Has pensado en algún final?</w:t>
      </w:r>
    </w:p>
    <w:p>
      <w:pPr>
        <w:pStyle w:val="Normal"/>
        <w:jc w:val="both"/>
        <w:rPr/>
      </w:pPr>
      <w:r>
        <w:rPr/>
        <w:t xml:space="preserve">      </w:t>
      </w:r>
      <w:r>
        <w:rPr/>
        <w:t xml:space="preserve">-Sí, en varios; todos sombríos y desagradables -dijo Frodo. -¡Oh, eso no sirve! - dijo Bilbo -. Los libros han de tener un final feliz.  Qué te parece éste: </w:t>
      </w:r>
      <w:r>
        <w:rPr>
          <w:i/>
        </w:rPr>
        <w:t>y vivieron juntos y felices para siemp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ría bien, si eso llegara a ocurrir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Sam-. ¿Y dónde vivirán?  Es lo que me pregunto a me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urante un rato los hobbits continuaron hablando y pensando en el viaje pasado y en los peligros que les esperaban en el futuro; pero era tal la virtud de la tierra de Rivendel que pronto se sintieron libres de miedos y ansiedades.  El futuro, bueno O malo, no fue olvidado, pero ya no tuvo ningún poder sobre el presente.  La salud y la esperanza se acrecentaron en ellos y estaban contentos, tomando los días tal como se presentaban, disfrutando de las comidas, las charlas y las canciones.</w:t>
      </w:r>
    </w:p>
    <w:p>
      <w:pPr>
        <w:pStyle w:val="Normal"/>
        <w:jc w:val="both"/>
        <w:rPr/>
      </w:pPr>
      <w:r>
        <w:rPr/>
        <w:t xml:space="preserve">      </w:t>
      </w:r>
      <w:r>
        <w:rPr/>
        <w:t>Así el tiempo pasó deslizándose y todas las mañanas eran hermosas y brillantes y todas las noches claras y frescas.  Pero el otoño menguaba rápidamente; poco a poco la luz de oro declinaba transformándose en plata pálida y unas hojas tardías caían de los árboles desnudos.  Un viento helado empezó a soplar hacia el este desde las Montañas Nubladas.  La Luna del Cazador crecía en el cielo nocturno y todas las estrellas menores huían.  Pero en el horizonte del sur brillaba una estrella roja.  Cuando la luna menguaba otra vez, el brillo de la estrella aumentaba, noche a noche.  Frodo podía verla desde la ventana, hundida en el cielo, ardiendo como un ojo vigilante que resplandecía sobre los árboles al borde del valle.</w:t>
      </w:r>
    </w:p>
    <w:p>
      <w:pPr>
        <w:pStyle w:val="Normal"/>
        <w:jc w:val="both"/>
        <w:rPr/>
      </w:pPr>
      <w:r>
        <w:rPr/>
      </w:r>
    </w:p>
    <w:p>
      <w:pPr>
        <w:pStyle w:val="Normal"/>
        <w:jc w:val="both"/>
        <w:rPr/>
      </w:pPr>
      <w:r>
        <w:rPr/>
      </w:r>
    </w:p>
    <w:p>
      <w:pPr>
        <w:pStyle w:val="TextBody"/>
        <w:rPr/>
      </w:pPr>
      <w:r>
        <w:rPr/>
        <w:tab/>
        <w:t>Los hobbits habían pasado cerca de dos meses en la Casa de Elrond y noviembre se había llevado los últimos jirones del otoño, y concluía diciembre cuando los exploradores comenzaron a volver.  Algunos habían ido al norte, más allá del nacimiento del Fontegrís, internándose en las Landas de Etten, y otros habían ido al oeste y con la ayuda de Aragorn y los montaraces llegaron a explorar las tierras todo a lo largo del Aguada Gris, hasta Tharbad, donde el viejo Camino del Norte cruzaba el río junto a una ciudad en ruinas.  Muchos habían ido al este y al sur y algunos de ellos habían cruzado las montañas entrando luego en el Bosque Negro, mientras que otros habían escalado el paso en las fuentes del Río Gladio, descendiendo a las Tierras Asperas y atravesando los Campos Gladios hasta llegar al viejo hogar de Radagast en Rhosgobel.  Radagast no estaba allí y volvieron cruzando el desfiladero que llamaban Escalera del Arroyo Sombrío.  Los hijos de Elrond, Elladan y Elrohir, fueron los últimos en volver; habían hecho un largo viaje, marchando a la vera del Cauce de Plata hasta un extraño país, pero de sus andanzas no hablaron con nadie excepto con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ninguna región habían tropezado los mensajeros con señales o noticias de los Jinetes o de otros sirvientes del enemigo.  Ni siquiera las Aguilas de las Montañas Nubladas habían podido darles noticias frescas.  Nada se había visto ni oído de Gollum; pero los lobos salvajes continuaban reuniéndose y cazaban otra vez muy arriba del Río Grande.  Tres de los caballos negros aparecieron ahogados en las aguas crecidas del vado.  Más abajo, en las piedras de los rápidos, se encontraron los cadáveres de cinco caballos más y también un manto largo y negro, hecho jirones.  De los Jinetes Negros no había ninguna señal y no se sentía que anduviesen cerca.  Parecía que hubieran desaparecido de los territorio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odo caso, sabemos qué ocurrió con ocho de los Nueve -dijo Gandalf -. No es prudente estar demasiado seguro, pero me atrevería a creer que los Espectros del Anillo fueron dispersados y regresaron como pudieron a Mordor, vacíos y sin for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s así, pasará un tiempo antes que reinicien la cacería.  El enemigo tiene otros sirvientes, por supuesto.  Pero tendrían que hacer todo el camino hasta Rivendel antes que encontraran nuestras huellas.  Y si tenemos cuidado será difícil encontrarlas.  Pero no podemos retrasarnos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rond les indicó a los hobbits que se acercaran.  Miró gravemente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llegado la hora -dijo-.  Si el Anillo ha de partir, que sea cuanto antes.  Pero que quienes lo acompañan no cuenten con ningún apoyo, ni de guerra ni de fuerzas.  Tendrán que entrar en los dominios del enemigo, lejos de toda ayuda. ¿Todavía mantienes tu palabra, Frodo, de que serás el Portador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Iré con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no podré ayudarte mucho, ni siquiera con consejos -dijo Elrond-.  No alcanzo a ver cuál será tu camino y no sé cómo cumplirás esa tarea.  La Sombra se ha arrastrado ahora hasta el pie de las montañas y ha llegado casi a las orillas del Fontegrís; y bajo la Sombra todo es oscuro para mí.  Encontrarás muchos enemigos, algunos declarados, otros ocultos, y quizá tropieces con amigos, cuando menos los busques.  Mandaré mensajes, tal como se me vayan ocurriendo, a aquellos que conozco en el ancho mundo; pero las tierras han llegado a ser tan peligrosas que algunos se perderán sin duda, o no llegarán antes que tú.</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legiré los compañeros que irán contigo, siempre que ellos quieran o lo permita la suerte.  Tienen que ser pocos, ya que tus mayores esperanzas dependen de la rapidez y el secreto.  Aunque contáramos con una tropa de elfos con armas de los Días Antiguos, sólo conseguiríamos despertar el poder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pañía del Anillo será de Nueve y los Nueve Caminantes se opondrán a los Nueve Jinetes malvados.  Contigo y tu fiel sirviente irá Gandalf; pues éste será el mayor de sus trabajos y quizás el últ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l resto, representarán a los otros Pueblos Libres del mundo: elfos, enanos y hombres.  Legolas irá por los elfos y Gimli hijo de Glóin por los enanos.  Están dispuestos a llegar por lo menos a los pasos de las montañas y quizá más allá.  Por los hombres tendrán a Aragorn hijo de Arathorn, pues el Anillo de Isildur le concierne íntima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exclam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Trancos con una sonrisa-.  Te pido una vez más que me permitas ser tu compañ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hubiera rogado que vinieras -dijo Frodo-, pero pensé que irías a Minas Tirith con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dijo Aragorn-.  Y la Espada Quebrada será forjada de nuevo antes que yo parta para la guerra.  Pero tu camino y el nuestro corren juntos por muchos cientos de millas.  Por lo tanto Boromir estará también en la Compañía.  Es un hombre v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ltan todavía dos -dijo Elrond-.  Lo pensaré.  Quizás encuentre a alguien entre las gentes de la casa que me convenga man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tonces no habrá lugar para nosotros! -exclamó Pippin consternado-.  No queremos quedarnos.  Queremos ir co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porque no entiendes y no alcanzas a imaginar lo que les espera -dijo Elro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Frodo -dijo Gandalf, apoyando inesperadamente a Pippin-.  Ni ninguno de nosotros lo ve con claridad.  Es cierto que si estos hobbits entendieran el peligro, no se atreverían a ir.  Pero seguirían deseando ir, o atreviéndose a ir, y se sentirían avergonzados e infelices.  Creo, Elrond, que en este asunto sería mejor confiar en la amistad de estos hobbits que en nuestra sabiduría.  Aunque eligieras para nosotros un Señor de los Elfos, como Glorfindel, los poderes que hay en él no alcanzarían para destruir la Torre Oscura ni abrirnos el camino que lleva a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s con gravedad -dijo Elrond-, pero no estoy seguro.  La Comarca, presiento, no está libre ahora de peligros y había pensado enviar a estos dos de vuelta como mensajeros y para que trataran allí de prevenir a la gente, de acuerdo con las normas del país.  De cualquier modo me parece que el más joven de los dos, Peregrin Tuk, tendría que quedarse.  Me lo dice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eñor Elrond, tendrá usted que encerrarme en prisión, o mandarme a casa metido en un saco -dijo Pippin-.  Pues de otro modo yo seguiría 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sea así entonces.  Irás -dijo Elrond y suspiró-.  La cuenta de Nueve ya está completa.  La Compañía partirá dentro de siete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Espada de Elendil fue forjada de nuevo por herreros élficos, que grabaron sobre la hoja el dibujo de siete estrellas, entre la Luna creciente y el Sol radiante, y alrededor trazaron muchas runas; pues Aragorn hijo de Arathorn iba a la guerra en las fronteras de Mordor.  Muy brillante pareció la espada cuando estuvo otra vez completa; era roja a la luz del sol y fría a la luz de la luna y tenía un borde duro y afilado.  Y Aragorn le dio un nuevo nombre y la llamó Andúril, Llama d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Gandalf paseaban juntos o se sentaban a hablar del camino y de los peligros que podrían encontrar y estudiaban los mapas historiados y los libros de ciencia que había en casa de Elrond.  A veces Frodo los acompañaba, pero estaba contento de poder confiar en ellos como guías y se pasaba la mayor parte del tiempo con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aquellos últimos días los hobbits se reunían a la noche en la Sala de Fuego y allí entre muchas historias oyeron completa la balada de Beren y Lúthien y la conquista de la Gran joya, pero de día mientras Merry y Pippin iban de un lado a otro, Frodo y Sam se pasaban las horas en el cuartito de Bilbo.  Allí Bilbo les leía pasajes del libro (que parecía aún muy incompleto), o fragmentos de poemas, o tomaba notas de las aventuras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mañana del último día Frodo estaba a solas con Bilbo y el viejo hobbit sacó de debajo de la cama una caja de madera.  Levantó la tapa y buscó 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e quebró la espada, creo -le dijo a Frodo titubeando- y pensé que quizá te interesara tener ésta, ¿la con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có de la caja una espada pequeña, guardada en una raída vaina de cuero.  La desenvainó y la hoja pulida y bien cuidada relució de pronto, fría y bril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Dardo -dijo y sin mucho esfuerzo la hundió profundamente en una viga de madera-.  Tómala, si quieres.  No la necesitaré más, esp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a aceptó agrad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quí hay otra cosa -dijo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acó un paquete que parecía bastante pesado para su tamaño.  Desenvolvió viejas telas y sacó a la luz una pequeña cota de malla de anillos entrelazados, flexible casi como un lienzo, fría como el hielo, y más dura que el acero.  Brillaba como plata a la luz de la luna y estaba tachonada de gemas blancas y tenía un cinturón de cristal y per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hermosa!, ¿no es cierto? -dijo Bilbo moviéndola a la luz-.  Y útil además.  Es la cota de malla de enano que me dio Thorin.  La recuperé en Cavada Grande, antes de salir.  Llevo siempre conmigo todos los recuerdos del Viaje excepto el Anillo.  Pero nunca esperé usarla y ahora no la necesito sino para mirarla algunas veces.  Apenas sientes el peso cuando la llevas.</w:t>
      </w:r>
    </w:p>
    <w:p>
      <w:pPr>
        <w:pStyle w:val="TextBody"/>
        <w:rPr/>
      </w:pPr>
      <w:r>
        <w:rPr/>
        <w:t xml:space="preserve">      </w:t>
      </w:r>
      <w:r>
        <w:rPr/>
        <w:t xml:space="preserve">-Parecerá... bueno, no creo que me quede bien -dijo Fro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dije yo -continuó Bilbo-.  Pero no te preocupes por tu apariencia.  Puedes usarla debajo de la ropa. ¡Vamos!  Tienes que compartir conmigo este secreto. ¡No se lo digas a nadie!  Pero me sentiré más feliz si sé que la llevas puesta.  Se me ha ocurrido que hasta podría desviar los cuchillos de los Jinetes Negros -concluyó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la tomaré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bo le colocó la malla y aseguró a Dardo al cinturón resplandeciente. Luego Frodo se puso encima las viejas ropas manchadas por la vida a la intemperie: pantalones de montar, túnica y chaqu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simple hobbit, eso pareces ser -dijo Bilbo-.  Pero ahora hay algo más en ti, que sale a la superficie. ¡Te deseo mucha s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media vuelta y miró por la ventana, tratando de tararear una ca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te lo agradeceré bastante, Bilbo, esto y todas tus bondades pasad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no lo intentes! -dijo el viejo hobbit, y volviéndose palmeó a Frodo en la espalda-. ¡Huy! -gritó-. ¡Estás demasiado duro ahora para palmearte!  Pero escúchame: los hobbits tienen que estar siempre unidos y especialmente los Bolsón.  Todo lo que te pido a cambio es esto: cuídate bien, tráeme todas las noticias que puedas y todas las viejas canciones e historias que encuentres.  Haré lo posible por terminar el libro antes que vuelvas.  Me gustaría escribir el segundo volumen, si vivo ba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terrumpió y se volvió otra vez a la ventana canturr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Me siento junto al fuego y pienso </w:t>
      </w:r>
    </w:p>
    <w:p>
      <w:pPr>
        <w:pStyle w:val="Normal"/>
        <w:ind w:left="567" w:hanging="0"/>
        <w:jc w:val="both"/>
        <w:rPr>
          <w:i/>
          <w:i/>
        </w:rPr>
      </w:pPr>
      <w:r>
        <w:rPr>
          <w:i/>
        </w:rPr>
        <w:t xml:space="preserve">en todo lo que he visto, </w:t>
      </w:r>
    </w:p>
    <w:p>
      <w:pPr>
        <w:pStyle w:val="Normal"/>
        <w:ind w:left="567" w:hanging="0"/>
        <w:jc w:val="both"/>
        <w:rPr>
          <w:i/>
          <w:i/>
        </w:rPr>
      </w:pPr>
      <w:r>
        <w:rPr>
          <w:i/>
        </w:rPr>
        <w:t xml:space="preserve">en flores silvestres y mariposas </w:t>
      </w:r>
    </w:p>
    <w:p>
      <w:pPr>
        <w:pStyle w:val="Normal"/>
        <w:ind w:left="567" w:hanging="0"/>
        <w:jc w:val="both"/>
        <w:rPr>
          <w:i/>
          <w:i/>
        </w:rPr>
      </w:pPr>
      <w:r>
        <w:rPr>
          <w:i/>
        </w:rPr>
        <w:t>de veranos que han sido.</w:t>
      </w:r>
    </w:p>
    <w:p>
      <w:pPr>
        <w:pStyle w:val="Normal"/>
        <w:ind w:left="567" w:hanging="0"/>
        <w:jc w:val="both"/>
        <w:rPr/>
      </w:pPr>
      <w:r>
        <w:rPr/>
      </w:r>
    </w:p>
    <w:p>
      <w:pPr>
        <w:pStyle w:val="Normal"/>
        <w:ind w:left="567" w:hanging="0"/>
        <w:jc w:val="both"/>
        <w:rPr>
          <w:i/>
          <w:i/>
        </w:rPr>
      </w:pPr>
      <w:r>
        <w:rPr>
          <w:i/>
        </w:rPr>
        <w:t xml:space="preserve">En hojas amarillas y telarañas, </w:t>
      </w:r>
    </w:p>
    <w:p>
      <w:pPr>
        <w:pStyle w:val="Normal"/>
        <w:ind w:left="567" w:hanging="0"/>
        <w:jc w:val="both"/>
        <w:rPr>
          <w:i/>
          <w:i/>
        </w:rPr>
      </w:pPr>
      <w:r>
        <w:rPr>
          <w:i/>
        </w:rPr>
        <w:t xml:space="preserve">en otoños que fueron, </w:t>
      </w:r>
    </w:p>
    <w:p>
      <w:pPr>
        <w:pStyle w:val="Normal"/>
        <w:ind w:left="567" w:hanging="0"/>
        <w:jc w:val="both"/>
        <w:rPr>
          <w:i/>
          <w:i/>
        </w:rPr>
      </w:pPr>
      <w:r>
        <w:rPr>
          <w:i/>
        </w:rPr>
        <w:t xml:space="preserve">la niebla en la mañana, el sol de plata </w:t>
      </w:r>
    </w:p>
    <w:p>
      <w:pPr>
        <w:pStyle w:val="Normal"/>
        <w:ind w:left="567" w:hanging="0"/>
        <w:jc w:val="both"/>
        <w:rPr>
          <w:i/>
          <w:i/>
        </w:rPr>
      </w:pPr>
      <w:r>
        <w:rPr>
          <w:i/>
        </w:rPr>
        <w:t>y el viento en mis cabellos.</w:t>
      </w:r>
    </w:p>
    <w:p>
      <w:pPr>
        <w:pStyle w:val="Normal"/>
        <w:ind w:left="567" w:hanging="0"/>
        <w:jc w:val="both"/>
        <w:rPr/>
      </w:pPr>
      <w:r>
        <w:rPr/>
      </w:r>
    </w:p>
    <w:p>
      <w:pPr>
        <w:pStyle w:val="Normal"/>
        <w:ind w:left="567" w:hanging="0"/>
        <w:jc w:val="both"/>
        <w:rPr>
          <w:i/>
          <w:i/>
        </w:rPr>
      </w:pPr>
      <w:r>
        <w:rPr>
          <w:i/>
        </w:rPr>
        <w:t xml:space="preserve">Me siento junto al fuego y pienso </w:t>
      </w:r>
    </w:p>
    <w:p>
      <w:pPr>
        <w:pStyle w:val="Normal"/>
        <w:ind w:left="567" w:hanging="0"/>
        <w:jc w:val="both"/>
        <w:rPr>
          <w:i/>
          <w:i/>
        </w:rPr>
      </w:pPr>
      <w:r>
        <w:rPr>
          <w:i/>
        </w:rPr>
        <w:t xml:space="preserve">cómo el mundo será, </w:t>
      </w:r>
    </w:p>
    <w:p>
      <w:pPr>
        <w:pStyle w:val="Normal"/>
        <w:ind w:left="567" w:hanging="0"/>
        <w:jc w:val="both"/>
        <w:rPr>
          <w:i/>
          <w:i/>
        </w:rPr>
      </w:pPr>
      <w:r>
        <w:rPr>
          <w:i/>
        </w:rPr>
        <w:t xml:space="preserve">cuando llegue el invierno sin una primavera </w:t>
      </w:r>
    </w:p>
    <w:p>
      <w:pPr>
        <w:pStyle w:val="Normal"/>
        <w:ind w:left="567" w:hanging="0"/>
        <w:jc w:val="both"/>
        <w:rPr>
          <w:i/>
          <w:i/>
        </w:rPr>
      </w:pPr>
      <w:r>
        <w:rPr>
          <w:i/>
        </w:rPr>
        <w:t>que yo pueda mirar.</w:t>
      </w:r>
    </w:p>
    <w:p>
      <w:pPr>
        <w:pStyle w:val="Normal"/>
        <w:ind w:left="567" w:hanging="0"/>
        <w:jc w:val="both"/>
        <w:rPr/>
      </w:pPr>
      <w:r>
        <w:rPr/>
      </w:r>
    </w:p>
    <w:p>
      <w:pPr>
        <w:pStyle w:val="Normal"/>
        <w:ind w:left="567" w:hanging="0"/>
        <w:jc w:val="both"/>
        <w:rPr>
          <w:i/>
          <w:i/>
        </w:rPr>
      </w:pPr>
      <w:r>
        <w:rPr>
          <w:i/>
        </w:rPr>
        <w:t xml:space="preserve">Pues hay todavía tantas cosas </w:t>
      </w:r>
    </w:p>
    <w:p>
      <w:pPr>
        <w:pStyle w:val="Normal"/>
        <w:ind w:left="567" w:hanging="0"/>
        <w:jc w:val="both"/>
        <w:rPr>
          <w:i/>
          <w:i/>
        </w:rPr>
      </w:pPr>
      <w:r>
        <w:rPr>
          <w:i/>
        </w:rPr>
        <w:t xml:space="preserve">que yo jamás he visto: </w:t>
      </w:r>
    </w:p>
    <w:p>
      <w:pPr>
        <w:pStyle w:val="Normal"/>
        <w:ind w:left="567" w:hanging="0"/>
        <w:jc w:val="both"/>
        <w:rPr>
          <w:i/>
          <w:i/>
        </w:rPr>
      </w:pPr>
      <w:r>
        <w:rPr>
          <w:i/>
        </w:rPr>
        <w:t xml:space="preserve">en todos los bosques y primaveras </w:t>
      </w:r>
    </w:p>
    <w:p>
      <w:pPr>
        <w:pStyle w:val="Normal"/>
        <w:ind w:left="567" w:hanging="0"/>
        <w:jc w:val="both"/>
        <w:rPr>
          <w:i/>
          <w:i/>
        </w:rPr>
      </w:pPr>
      <w:r>
        <w:rPr>
          <w:i/>
        </w:rPr>
        <w:t>hay un verde distinto.</w:t>
      </w:r>
    </w:p>
    <w:p>
      <w:pPr>
        <w:pStyle w:val="Normal"/>
        <w:ind w:left="567" w:hanging="0"/>
        <w:jc w:val="both"/>
        <w:rPr/>
      </w:pPr>
      <w:r>
        <w:rPr/>
      </w:r>
    </w:p>
    <w:p>
      <w:pPr>
        <w:pStyle w:val="Normal"/>
        <w:ind w:left="567" w:hanging="0"/>
        <w:jc w:val="both"/>
        <w:rPr>
          <w:i/>
          <w:i/>
        </w:rPr>
      </w:pPr>
      <w:r>
        <w:rPr>
          <w:i/>
        </w:rPr>
        <w:t xml:space="preserve">Me siento junto al fuego y pienso </w:t>
      </w:r>
    </w:p>
    <w:p>
      <w:pPr>
        <w:pStyle w:val="Normal"/>
        <w:ind w:left="567" w:hanging="0"/>
        <w:jc w:val="both"/>
        <w:rPr>
          <w:i/>
          <w:i/>
        </w:rPr>
      </w:pPr>
      <w:r>
        <w:rPr>
          <w:i/>
        </w:rPr>
        <w:t xml:space="preserve">en las gentes de ayer, </w:t>
      </w:r>
    </w:p>
    <w:p>
      <w:pPr>
        <w:pStyle w:val="Normal"/>
        <w:ind w:left="567" w:hanging="0"/>
        <w:jc w:val="both"/>
        <w:rPr>
          <w:i/>
          <w:i/>
        </w:rPr>
      </w:pPr>
      <w:r>
        <w:rPr>
          <w:i/>
        </w:rPr>
        <w:t xml:space="preserve">y en gentes que verán un mundo </w:t>
      </w:r>
    </w:p>
    <w:p>
      <w:pPr>
        <w:pStyle w:val="Normal"/>
        <w:ind w:left="567" w:hanging="0"/>
        <w:jc w:val="both"/>
        <w:rPr>
          <w:i/>
          <w:i/>
        </w:rPr>
      </w:pPr>
      <w:r>
        <w:rPr>
          <w:i/>
        </w:rPr>
        <w:t>que no conoceré.</w:t>
      </w:r>
    </w:p>
    <w:p>
      <w:pPr>
        <w:pStyle w:val="Normal"/>
        <w:ind w:left="567" w:hanging="0"/>
        <w:jc w:val="both"/>
        <w:rPr/>
      </w:pPr>
      <w:r>
        <w:rPr/>
      </w:r>
    </w:p>
    <w:p>
      <w:pPr>
        <w:pStyle w:val="Normal"/>
        <w:ind w:left="567" w:hanging="0"/>
        <w:jc w:val="both"/>
        <w:rPr>
          <w:i/>
          <w:i/>
        </w:rPr>
      </w:pPr>
      <w:r>
        <w:rPr>
          <w:i/>
        </w:rPr>
        <w:t xml:space="preserve">Y mientras estoy aquí sentado </w:t>
      </w:r>
    </w:p>
    <w:p>
      <w:pPr>
        <w:pStyle w:val="Normal"/>
        <w:ind w:left="567" w:hanging="0"/>
        <w:jc w:val="both"/>
        <w:rPr>
          <w:i/>
          <w:i/>
        </w:rPr>
      </w:pPr>
      <w:r>
        <w:rPr>
          <w:i/>
        </w:rPr>
        <w:t xml:space="preserve">pensando en otras épocas </w:t>
      </w:r>
    </w:p>
    <w:p>
      <w:pPr>
        <w:pStyle w:val="Normal"/>
        <w:ind w:left="567" w:hanging="0"/>
        <w:jc w:val="both"/>
        <w:rPr>
          <w:i/>
          <w:i/>
        </w:rPr>
      </w:pPr>
      <w:r>
        <w:rPr>
          <w:i/>
        </w:rPr>
        <w:t xml:space="preserve">espero oír unos pasos que vuelven </w:t>
      </w:r>
    </w:p>
    <w:p>
      <w:pPr>
        <w:pStyle w:val="Normal"/>
        <w:ind w:left="567" w:hanging="0"/>
        <w:jc w:val="both"/>
        <w:rPr>
          <w:i/>
          <w:i/>
        </w:rPr>
      </w:pPr>
      <w:r>
        <w:rPr>
          <w:i/>
        </w:rPr>
        <w:t>y voces en la puerta.</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día frío y gris de fines de diciembre.  El viento del este soplaba entre las ramas desnudas de los árboles y golpeaba los pinos oscuros de las lomas. Jirones de nubes se apresuraban allá arriba, oscuras y bajas.  Cuando las sombras tristes del crepúsculo comenzaron a extenderse, la Compañía se aprestó a partir.  Saldrían al anochecer, pues Elrond les había aconsejado que viajaran todo lo posible al amparo de la noche, hasta que estuvieran lejos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lvidéis los muchos ojos sirvientes de Sauron -dijo-.  Las noticias de la derrota de los Jinetes ya le han llegado sin duda y tiene que estar loco de furia.  Pronto los espías pedestres y alados se habrán diseminado por las tierras del norte.  Cuando estéis en camino, guardaos hasta del cielo que se extiende sobre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cargó poco material de guerra, pues confiaban más en pasar inadvertidas que en la suerte de una batalla.  Aragorn llevaba a Andúril y ninguna otra arma, e iba vestido con ropas de color verde y pardo mohosos, como un jinete del desierto.  Boromir tenía una larga espada, parecida a Andúril, pero de menor linaje, y cargaba además un escudo y el cuerno de gu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ena alto y claro en los valles de las colinas -dijo-, ¡y los enemigos de Gondor ponen pies en polvor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vándose el cuerno a los labios, Boromir sopló y los ecos saltaron de roca en roca y todos los que en Rivendel oyeron esa voz se incorporaron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apresures a hacer sonar de nuevo ese cuerno, Boromir -dijo Elrond-, hasta que hayas llegado a las fronteras de tu tierra y sea neces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Boromir-, pero siempre en las partidas he dejado que mi cuerno grite, y aunque más tarde tengamos que arrastrarnos en la oscuridad, no me iré ahora como un ladrón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Gimli el enano exhibía una malla corta de anillos de acero (pues los enanos soportan bien las cargas) y un hacha de regular tamaño le colgaba de la cintura.  Legolas tenía un arco y un carcaj, y en la cintura un largo cuchillo blanco.  Los hobbits más jóvenes cargaban las espadas que habían sacado del túmulo, pero Frodo no disponía de otra arma que Dardo y llevaba oculta la cota de malla, como Bilbo se lo había pedido.  Gandalf tenía su bastón, pero se había ceñido a un costado la espada élfica que llamaban Glamdring, hermana de Orcrist, que descansa ahora sobre el pecho de Thorin bajo la Montaña Solita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fueron bien provistos por Elrond con ropas gruesas y abrigadas, y tenían chaquetas y mantos forrados de piel.  Las provisiones y ropas de repuesto fueron cargadas en un poney, nada menos que la pobre bestia que habían traído de Bre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stadía en Rivendel lo había transformado de un modo asombroso: le brillaba el pelo y parecía haber recuperado todo el vigor de la juventud.  Fue Sam quien insistió en elegirlo, declarando que Bill (así lo llamaba ahora) se iría consumiendo poco a poco si no lo llevaban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e animal casi habla -dijo- y llegaría a hablar si se quedara aquí más tiempo.  Me echó una mirada tan elocuente como las palabras del señor Pippin: Si no me dejas ir contigo, Sam, te seguiré por mi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odo que Bill sería la bestia de carga; sin embargo era el único miembro de la Compañía que no parecía depri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a se habían despedido de todos en la gran sala junto al fuego y ahora sólo estaban esperando a Gandalf, que aún no había salido de la casa.  Por las puertas abiertas podían verse los reflejos del fuego y en las ventanas brillaban unas luces tenues.  Bilbo estaba de pie y en silencio junto a Frodo, arropado en un manto.  Aragorn se había sentado en el suelo y apoyaba la cabeza en las rodillas; sólo Elrond entendía de veras qué significaba esta hora para él.  Los otros eran como sombras grises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junto al poney, se pasaba la lengua por los dientes y miraba morosamente la sombra de allá abajo donde el río cantaba sobre un lecho de piedras; en este momento no tenía ningún deseo de aven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amigo mío -dijo-, no tendrías que venir con nosotros.  Podrías quedarte aquí y comerías el heno mejor, hasta que crecieran los nuevos pa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sacudió la cola y no dij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comodó el paquete sobre los hombros y repasó mentalmente todo lo que llevaba, preguntándose con inquietud si no habría olvidado algo: el tesoro principal, los utensilios de cocina; la cajita de sal que lo acompañaba siempre y que llenaba cada vez que le era posible; una buena porción de hierba para pipa, «no suficiente», pensaba; pedernal y yesca; medias de lana; ropa blanca; varias pequeñas pertenencias que Frodo había olvidado y que él había guardado para mostrarlas en triunfo cuando las necesitasen.  Lo repasó todo.</w:t>
      </w:r>
    </w:p>
    <w:p>
      <w:pPr>
        <w:pStyle w:val="Normal"/>
        <w:jc w:val="both"/>
        <w:rPr/>
      </w:pPr>
      <w:r>
        <w:rPr/>
        <w:t xml:space="preserve">      </w:t>
      </w:r>
      <w:r>
        <w:rPr/>
        <w:t xml:space="preserve">-¡Cuerda! -murmuró-. ¡Ninguna cuerda!  Y anoche mismo te dijiste: «Sam, ¿qué te parece un poco de cuerda?  Si no la llevas la necesitarás.» Bueno, ya la </w:t>
      </w:r>
      <w:r>
        <w:rPr>
          <w:i/>
        </w:rPr>
        <w:t xml:space="preserve">necesito.  </w:t>
      </w:r>
      <w:r>
        <w:rPr/>
        <w:t>No puedo conseguirla ahora.</w:t>
      </w:r>
    </w:p>
    <w:p>
      <w:pPr>
        <w:pStyle w:val="Normal"/>
        <w:jc w:val="both"/>
        <w:rPr/>
      </w:pPr>
      <w:r>
        <w:rPr/>
      </w:r>
    </w:p>
    <w:p>
      <w:pPr>
        <w:pStyle w:val="Normal"/>
        <w:jc w:val="both"/>
        <w:rPr/>
      </w:pPr>
      <w:r>
        <w:rPr/>
      </w:r>
    </w:p>
    <w:p>
      <w:pPr>
        <w:pStyle w:val="TextBody"/>
        <w:rPr/>
      </w:pPr>
      <w:r>
        <w:rPr/>
        <w:tab/>
        <w:t>En ese momento Elrond salió con Gandalf y pidió a la Compañía que se acerc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e aquí mis últimas palabras -dijo en voz baja-.  El Portador del Anillo parte ahora en busca de la Montaña del Destino.  Toda </w:t>
      </w:r>
      <w:r>
        <w:rPr>
          <w:i/>
        </w:rPr>
        <w:t>responsa</w:t>
      </w:r>
      <w:r>
        <w:rPr/>
        <w:t xml:space="preserve">bilidad recae sobre él: no librarse del Anillo, no entregárselo a ningún siervo de Sauron y en verdad no dejar que nadie lo toque, excepto los miembros del Concilio o la Compañía y esto en caso de extrema necesidad.  Los otros van con él como acompañantes voluntarios, para ayudarlo en esa tarea.  Podéis detenemos, o volver, o tomar algún otro camino, según las circunstancias.  Cuanto más lejos lleguéis, menos fácil </w:t>
      </w:r>
      <w:r>
        <w:rPr>
          <w:i/>
        </w:rPr>
        <w:t xml:space="preserve">será retroceder, pero </w:t>
      </w:r>
      <w:r>
        <w:rPr/>
        <w:t xml:space="preserve">ningún lazo ni juramento os obliga a ir </w:t>
      </w:r>
      <w:r>
        <w:rPr>
          <w:i/>
        </w:rPr>
        <w:t xml:space="preserve">más </w:t>
      </w:r>
      <w:r>
        <w:rPr/>
        <w:t>allá de vuestros propios corazones, y no podéis prever lo que cada uno encontrará en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leal es aquel que se despide cuando el camino se oscurece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Elrond-, pero no jure que caminará en las tinieblas quien no ha visto la caída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un juramento puede dar fuerzas a un corazón desfalle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destruirlo -dijo Elrond-. ¡No miréis demasiado adelante! ¡Pero partid con buen ánimo!  Adiós y que las bendiciones de los elfos y los hombres y toda la gente libre vayan con vosotros. ¡Que las estrellas os ilumi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a... ¡buena suerte! </w:t>
      </w:r>
      <w:r>
        <w:rPr>
          <w:i/>
        </w:rPr>
        <w:t>-</w:t>
      </w:r>
      <w:r>
        <w:rPr/>
        <w:t>gritó Bilbo tartamudeando de frío</w:t>
      </w:r>
      <w:r>
        <w:rPr>
          <w:i/>
        </w:rPr>
        <w:t xml:space="preserve">-.  No </w:t>
      </w:r>
      <w:r>
        <w:rPr/>
        <w:t>creo que puedas llevar un diario, Frodo, compañero, pero esperaré a que me lo cuentes todo cuando vuelvas. ¡Y no tardes demasiado!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Muchos otros de la Casa de Elrond </w:t>
      </w:r>
      <w:r>
        <w:rPr>
          <w:i/>
        </w:rPr>
        <w:t xml:space="preserve">los </w:t>
      </w:r>
      <w:r>
        <w:rPr/>
        <w:t xml:space="preserve">miraban desde </w:t>
      </w:r>
      <w:r>
        <w:rPr>
          <w:i/>
        </w:rPr>
        <w:t xml:space="preserve">las </w:t>
      </w:r>
      <w:r>
        <w:rPr/>
        <w:t>sombras y les decían adiós en voz baja.  No había risas ni canto ni música.  Al fin la Compañía se volvió, desapareciendo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ruzaron el puente y remontaron lentamente los largos senderos escarpados que los llevaban fuera del profundo valle de Rivendel, y al fin llegaron a los páramos altos donde el viento siseaba entre los brezos.  Luego, echando una mirada al Ultimo Hogar que centelleaba allá abajo, se alejaron a grandes </w:t>
      </w:r>
      <w:r>
        <w:rPr>
          <w:i/>
        </w:rPr>
        <w:t xml:space="preserve">pasos perdiéndose </w:t>
      </w:r>
      <w:r>
        <w:rPr/>
        <w:t>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l Vado del Bruinen dejaron el camino y doblando hacia el sur fueron por unas sendas estrechas entre los campos quebrados.  Tenían el propósito de seguir bordeando las laderas occidentales de las montañas durante muchas millas y muchos días.  La región era más accidentada y desnuda que el valle verde del Río Grande del otro lado de las montañas, en las Tierras Asperas.  La marcha era necesariamente lenta, pero esperaban escapar de este modo a miradas hostiles.  Los espías de Sauron habían sido vistos raras veces en estas extensiones desiertas y los senderos eran poco conocidos excepto para la gente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archaba delante y con él iba Aragorn, que conocía estas tierras aun en la oscuridad.  Los otros los seguían en fila y Legolas que tenía ojos penetrantes cerraba la marcha.  La primera parte del viaje fue dura y monótona y Frodo sólo guardaría el recuerdo del viento.  Durante muchos días sin sol, un viento helado sopló de las montarías del este y parecía que ninguna ropa pudiera protegerlos contra aquellas agujas penetrantes.  Aunque la Compañía estaba bien equipada, pocas veces sintieron calor, tanto moviéndose como descansando.  Dormían inquietos en pleno día, en algún repliegue del terreno o escondiéndose bajo unos arbustos espinosos que se apretaban a los lados del camino.  A la caída de la tarde los despertaba quien estuviera de guardia y tomaban la comida principal: fría y triste casi siempre, pues pocas veces podían arriesgarse a encender un fuego.  Ya de noche partían otra vez, buscando los senderos que llevaban a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les pareció a los hobbits que aun caminando y trastabillando hasta el agotamiento, iban a paso de caracol y no llegaban a ninguna parte.  Pasaban los días y el paisaje era siempre igual.  Sin embargo, poco a poco, las montañas estaban acercándose.  Al sur de Rivendel eran aún más altas y se volvían hacia el oeste; a los pies de la cadena principal se extendía una tierra cada vez más ancha de colinas desiertas y valles profundos donde corrían unas aguas turbulentas.  Los senderos eran escasos y tortuosos y muchas veces los llevaban al borde de un precipicio, o a un traicionero pant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levaban quince días de marcha cuando el tiempo cambió.  El viento amainó de pronto y viró al sur.  Las nubes rápidas se elevaron y desaparecieron y asomó el sol, claro y brillante.  Luego de haber caminado tropezando toda una noche, llegó el alba fría y pálida.  Estaban ahora en una loma baja, coronada de acebos; los troncos de color verde grisáceo parecían estar hechos con la misma piedra de las lomas.  Las hojas oscuras relucían y las bayas eran rojas a la claridad del sol na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jos, en el sur, Frodo alcanzaba a ver los perfiles oscuros de unas montañas elevadas que ahora parecían interponerse en el camino que la Compañía estaba siguiendo.  A la izquierda de estas alturas había tres picos; el más alto y cercano parecía un diente coronado de nieve; el profundo y desnudo precipicio del norte estaba todavía en sombras, pero donde lo alcanzaban los rayos oblicuos del Sol, el pico llameaba, roji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detuvo junto a Frodo y miró amparándose los ojos con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llegado a los límites de la región que los hombres llaman Acebeda; muchos elfos vivieron aquí en días más felices, cuando tenía el nombre de Eregion.  Hemos hecho cuarenta y cinco leguas a vuelo de pájaro, aunque nuestros pies caminaran otras muchas millas.  El territorio y el tiempo serán ahora más apacibles, pero quizá también más peligr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ligroso o no, un verdadero amanecer es siempre bien recibido -dijo Frodo echándose atrás la capucha y dejando que la luz de la mañana le cayera en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montañas están frente a nosotros! -dijo Pippin-.  Nos desviamos al este durant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Pero ves más lejos a la luz del día.  Más allá de esos picos la cadena dobla hacia el sudoeste.  Hay muchos mapas en la Casa de Elrond, aunque supongo que nunca pensaste en mir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hice, a veces -dijo Pippin-, pero no los recuerdo.  Frodo tiene mejor cabeza que yo para est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no </w:t>
      </w:r>
      <w:r>
        <w:rPr>
          <w:i/>
        </w:rPr>
        <w:t xml:space="preserve">necesito mapas </w:t>
      </w:r>
      <w:r>
        <w:rPr/>
        <w:t>-dijo Gimli, que se había acercado con Legolas y miraba ahora ante él con una luz extraña en los ojos profundos-.  Esa es la tierra donde trabajaron nuestros padres, hace tiempo, y hemos grabado la imagen de esas montañas en muchas obras de metal y de piedra y en muchas canciones e historias.  Se alzan muy altas en nuestros sueños: Baraz, Zirak, Shathû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Sólo las vi una vez de lejos en la vigilia, </w:t>
      </w:r>
      <w:r>
        <w:rPr>
          <w:i/>
        </w:rPr>
        <w:t xml:space="preserve">pero las </w:t>
      </w:r>
      <w:r>
        <w:rPr/>
        <w:t>conozco y sé cómo se llaman, pues debajo de ellas está Khazad-dûm, la Mina del Enano, que ahora: llaman el Pozo Oscuro, Moria en la lengua élfica.  Más allá se encuentra Barazinbar, el Cuerno Rojo, el cruel Caradhras; y aún más allá el Cuerno de Plata y el Monte Nuboso: Celebdil el Blanco y Fanuidhol el Gris, que nosotros llamamos Zirak-zigil y Bundushathû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Allí las Montañas Nubladas se dividen y </w:t>
      </w:r>
      <w:r>
        <w:rPr>
          <w:i/>
        </w:rPr>
        <w:t xml:space="preserve">entre los dos brazos se </w:t>
      </w:r>
      <w:r>
        <w:rPr/>
        <w:t>extiende el valle profundo y oscuro que no podemos olvidar: Azanulbizar, el Valle del Arroyo Sombrío, que los elfos llaman Nanduhir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cia ese valle vamos -dijo Gandalf-.  Si subimos por el paso llamado la Puerta del Cuerno Rojo, en la falda opuesta del Caradhras, descenderemos por la Escalera del Arroyo Sombrío al valle profundo de </w:t>
      </w:r>
      <w:r>
        <w:rPr>
          <w:i/>
        </w:rPr>
        <w:t xml:space="preserve">los enanos; allí </w:t>
      </w:r>
      <w:r>
        <w:rPr/>
        <w:t xml:space="preserve">se encuentran el Lago Espejo </w:t>
      </w:r>
      <w:r>
        <w:rPr>
          <w:i/>
        </w:rPr>
        <w:t xml:space="preserve">y </w:t>
      </w:r>
      <w:r>
        <w:rPr/>
        <w:t>los helados manantiales del Cauce de Plata.</w:t>
      </w:r>
    </w:p>
    <w:p>
      <w:pPr>
        <w:pStyle w:val="TextBody"/>
        <w:rPr/>
      </w:pPr>
      <w:r>
        <w:rPr/>
        <w:t xml:space="preserve">      </w:t>
      </w:r>
      <w:r>
        <w:rPr/>
        <w:t xml:space="preserve">-Oscura es el agua del Kheled-zâram -dijo Gimll- y frías son las fuentes del Kibil-nâla.  Se me encoge el corazón pensando que los veré pront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esa visión te traiga alguna alegría, mi querido enano -dijo Gandalf-.  Pero hagas lo que hagas, no podremos quedarnos en ese valle.  Tenemos que seguir el Cauce de Plata aguas abajo hasta los bosques secretos y así hasta el Río Grande y l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luego qué?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ia nuestro destino, el fin del viaje -dijo Gandalf-.  No podemos mirar demasiado adelante.  Alegrémonos de que la primera etapa haya quedado felizmente atrás.  Creo que descansaremos aquí, no sólo hoy sino también esta noche.  El aire de Acebeda tiene algo de sano.  Muchos males han de caer sobre un país para que olvide del todo a los elfos, si alguna vez vivieron ah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cierto - dijo Legolas -. Pero los elfos de esta tierra no eran gente de los bosques como nosotros, y los árboles y la hierba no los recuerdan.  Sólo oigo el lamento de las piedras, que todavía los lloran: </w:t>
      </w:r>
      <w:r>
        <w:rPr>
          <w:i/>
        </w:rPr>
        <w:t xml:space="preserve">Profundamente cavaron en nosotras, bellamente nos trabajaron, altas nos erigieron; pero han desaparecido.  </w:t>
      </w:r>
      <w:r>
        <w:rPr/>
        <w:t>Han desaparecido.  Fueron en busca de los puertos mucho tiemp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quella mañana encendieron un fuego en un hueco profundo, velado por grandes macizos de acebos, y por vez primera desde que dejaran Rivendel tuvieron un almuerzo-desayuno feliz.  No corrieron en seguida a la cama, pues esperaban tener toda la noche para dormir y no partirían de nuevo hasta la noche del día siguiente.  Sólo Aragorn guardaba silencio, inquieto.  Al cabo de un rato dejó la Compañía y caminó hasta el borde del hoyo; allí se quedó a la sombra de un árbol, mirando al sur y al oeste, con la cabeza ladeada como si estuviera escuchando.  Luego se volvió y miró a los otros que reían y char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Trancos? -llamó Merry-. ¿Qué estás buscando? ¿Echas de menos el Viento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cierto -respondió Trancos-.  Pero algo echo de menos.  He estado en el país de Acebeda en muchas estaciones.  Ninguna gente las habita ahora, pero hay animales que viven aquí en todas las épocas, especialmente pájaros.  Ahora sin embargo todo está callado, excepto vosotros.  Puedo sentirlo.  No hay ningún sonido en muchas millas a la redonda y vuestras voces resuenan como un eco.  No lo ent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alzó la vista con repentino inter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crees que sea la razón? -preguntó -. ¿Habría otra aparte de la sorpresa de ver a cuatro hobbits, para no mencionar el resto, en sitios donde no se ve ni se oye a casi nad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sea así -respondió Trancos-.  Pero tengo una impresión de acechanza y temor que nunca conocí aquí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tenemos que cuidarnos -dijo Gandalf-.  Si traes a un montaraz contigo, es bueno prestarle atención, más aún si el montaraz es Aragorn.  No hablemos en voz alta.  Descansemos tranquilos y vigil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se día le tocaba a Sam hacer la primera guardia, pero Aragorn se le unió.  Los otros se durmieron.  Luego el silencio creció de tal modo que hasta Sam lo advirtió.  La respiración de los que dormían podía oírse claramente.  Los meneos de la cola del poney y los ocasionales movimientos de los cascos se convirtieron en fuertes ruidos.  Sam se movía y alcanzaba a oír cómo le crujían las articulaciones.  Un silencio de muerte reinaba alrededor y por encima del todo se extendía un cielo azul y claro, mientras el sol ascendía en el este.  A lo lejos, en el sur, apareció una mancha oscura que creció y fue hacia el norte como un humo llevado por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Trancos?  No parece una nube -le susurró Sam a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no respondió; tenía los ojos clavados en el cielo.  Pero Sam no tardó en reconocer lo que se acercaba.  Bandadas de pájaros, que volaban muy rápidamente y en círculos, yendo de un lado a otro, como buscando algo; y estaban cada vez más próx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chate al suelo y no te muevas! - siseó Aragorn, arrastrando a Sam a la sombra de una mata de acebos-, pues todo un regimiento de pájaros acababa de desprenderse de la bandada principal y se acercaba volando bajo.  Sam pensó que eran una especie de grandes cuervos.  Mientras pasaban sobre la loma, en una columna tan apretada que la sombra los seguía oscuramente por el suelo, se oyó un único y ronco graz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sta que los pájaros hubieron desaparecido en la distancia, al norte y al oeste, y el cielo se hubo aclarado otra vez, se incorporó de nuevo Aragorn.  Dio un salto entonces y fue a despertar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Regimientos de cuervos negros están volando de aquí para allá entre las montañas y el Fontegrís -dijo- y han pasado sobre Acebeda.  No son nativos de aquí; son </w:t>
      </w:r>
      <w:r>
        <w:rPr>
          <w:i/>
        </w:rPr>
        <w:t xml:space="preserve">crebain </w:t>
      </w:r>
      <w:r>
        <w:rPr/>
        <w:t>de Fangorn y de las Tierras Brunas.  No sé qué les ocurre; quizás hay algún problema allá en el sur del que vienen huyendo; pero creo que están espiando la región.  He visto además algunos halcones volando alto en el cielo.  Pienso que debiéramos partir de nuevo esta misma noche.  Acebeda ya no es un lugar seguro para nosotros; es un lugar vigi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 ese caso lo mismo será en la Puerta del Cuerno Rojo -dijo Gandalf -. Y no alcanzo a imaginar cómo podríamos pasar por allí sin ser vistos.  Pero lo pensaremos cuando sea el momento.  En cuanto a partir cuando oscurezca, temo que tengas 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suerte nuestro fuego humeó poco y sólo quedaban unas brasas cuando vinieron los </w:t>
      </w:r>
      <w:r>
        <w:rPr>
          <w:i/>
        </w:rPr>
        <w:t xml:space="preserve">crebain - </w:t>
      </w:r>
      <w:r>
        <w:rPr/>
        <w:t>dijo Aragorn-.  Hay que apagarlo y ya no encenderl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Bueno, ¡qué calamidad y qué fastidio! -dijo Pippin.  Las noticias: no más fuego y caminar otra vez de noche, le habían sido transmitidas tan pronto como despertó poco después de media tarde-. ¡Todo a causa de una bandada de cuervos!  Yo había estado esperando que esta noche comiésemos bien, algo cal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uedes seguir esperando -dijo Gandalf-.  Quizá tengas todavía muchos banquetes inesperados.  En cuanto a mí me gustaría fumar cómodamente una pipa y calentarme los pies.  Sin embargo, de algo al menos estamos seguros: habrá más calor a medida que vayamos hacia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masiado calor, no me sorprendería -le murmuró Sam a Frodo-.  Pero empiezo a pensar que es tiempo de echarle un vistazo a esa Montaña de Fuego y ver el fin del camino, por así decir.  Yo creía al principio que este Cuerno Rojo, o como se llame, sería la Montaña, hasta que Gimli nos habló.  Qué lenguaje este de los enanos, ¡para romperle a uno las mandíbu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mapas no le decían nada a Sam y en estas tierras desconocidas todas las distancias parecían tan vastas que él ya había perdido la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aquel día la Compañía permaneció oculta.  Los pájaros oscuros pasaron sobre ellos una y otra vez y cuando el sol poniente enrojeció desaparecieron en el sur.  Al anochecer, la Compañía se puso en marcha y volviéndose ahora un poco al este se encaminaron hacia el lejano Caradhras, que era todavía un débil reflejo rojo a la última luz del sol desvanecido.  Una tras otra fueron asomando las estrellas blancas, en el cielo que se apag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uiados por Aragorn encontraron un buen sendero.  Le pareció a Frodo que eran los restos de un antiguo camino, en otro tiempo ancho y bien trazado, y que iba de Acebeda al paso montañoso.  La luna, llena ahora, se alzó por encima de las montañas y difundió una pálida luz en donde las sombras de las piedras eran negras.  Muchas de ellas parecían trabajadas a mano, aunque ahora yacían tumbadas y arruinadas en una tierra desierta y ár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la hora de frío glacial que precede a la aparición del alba y la luna había descendido.  Frodo alzó los ojos al cielo.  De pronto vio o sintió que una sombra cruzaba por delante de las estrellas, como si se hubieran apagado un momento y en seguida brillaran otra vez.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ste algo que pasó por allá arriba? -le susurró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era nada, sólo un jirón de nub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movía rápido entonces -dijo Aragorn- y no con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inguna otra cosa ocurrió esa noche.  A la mañana siguiente el alba fue todavía más brillante, pero de nuevo hacía mucho frío y ya el viento soplaba otra vez del este.  Marcharon dos noches más, subiendo siempre pero más lentamente a medida que el camino torcía hacia las lomas y las montañas subían acercándose.  En la tercera mañana el Caradhras se elevaba ante ellos, una cima majestuosa, coronada de </w:t>
      </w:r>
      <w:r>
        <w:rPr>
          <w:i/>
        </w:rPr>
        <w:t xml:space="preserve">nieve </w:t>
      </w:r>
      <w:r>
        <w:rPr/>
        <w:t>plateada, pero de faldas desnudas y abruptas, de un rojo cobrizo, como tinto en sang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cielo parecía negro y el sol era pálido.  El viento había cambiado ahora al nordeste.  Gandalf husmeó el aire y se vol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invierno avanza detrás de nosotros -le dijo en voz baja a Aragorn -. Las cimas aquellas del norte están más blancas; la nieve ha descendido a las estribaciones.  Esta noche estaremos ya a bastante altura, camino del Cuerno Rojo.  En ese camino angosto es muy posible que nos vean y quizá nos tiendan alguna trampa; pero creo que el mal tiempo será nuestro peor enemigo. ¿Qué piensas ahora de este itinerari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lcanzó a oír estas palabras y entendió que Gandalf y Aragorn estaban continuando una discusión que había comenzado mucho antes.  Prestó atención, con cierta ansi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ienso nada bueno del principio al fin y tú lo sabes bien, Gandalf -respondió Aragorn-.  Y a medida que vayamos adelante aumentarán los peligros, conocidos y desconocidos.  Pero tenemos que seguir; de nada serviría demorar el cruce de las montañas.  Más al sur no hay desfiladeros hasta llegar al Paso de Rohan.  Desde tus informes sobre Saruman, no me atrae ese camino.  Quién sabe a qué bando sirven ahora los mariscales de los Señores de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sabe, en verdad! -dijo Gandalf -. Pero hay otro camino, que no es el paso de Caradhras: el camino secreto y oscuro del que ya hablamos un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volvamos a nombrarlo!  No todavía.  No digas nada a los otros, te lo suplico, no hasta estar seguros de que no hay otro </w:t>
      </w:r>
      <w:r>
        <w:rPr>
          <w:i/>
        </w:rPr>
        <w:t>reme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emos que decidirnos antes de continuar -respondió Gandalf.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onsideremos ahora el asunto, mientras los otros descansan y duermen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atardecer, mientras los demás concluían el desayuno, Gandalf y Aragorn se hicieron a un lado y se quedaron mirando el Caradhras.  Los flancos parecían ahora sombríos y lúgubres y había una nube sobre la cima.  Frodo los observaba, preguntándose qué rumbos tomaría la discusión.  Por fin los dos volvieron al grupo y Gandalf habló y Frodo supo que habían decidido enfrentar el mal tiempo y los peligros del paso.  Se sintió aliviado.  No imaginaba qué podía ser ese otro camino, oscuro y secreto, pero había bastado que Gandalf lo mencionase para que Aragorn pareciera espantado.  Era una suerte que hubieran abandonado ese pl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os signos que hemos visto últimamente -dijo Gandalf -, temo que estén vigilando la entrada del Cuerno Rojo, y tengo mis dudas sobre el tiempo que está preparándose ahí detrás.  Puede haber nieve.  Tenemos que viajar lo más rápido posible.  Aun así necesitaremos dos jornadas de marcha para llegar a la cima del paso.  Hoy oscurecerá pronto.  Partiremos en cuanto estéis li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añadiría una pequeña advertencia, si se me permite -dijo Boromir-.  Nací a la sombra de las Montañas Blancas y algo sé de viajes por las alturas.  Antes de descender del otro lado, encontraremos un frío penetrante, si no peor.  De nada servirá ocultarnos hasta morir de frío.  Cuando dejemos este lugar, donde hay todavía unos pocos árboles y arbustos, cada uno de nosotros ha de llevar un haz de leña, tan grande como le sea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ill podrá llevar un poco más, ¿no es cierto, compañero? -dijo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oney lo miró con aire de pesadu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Gandalf -. Pero no usaremos la leña... no mientras no haya que elegir entre el fuego y la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puso de nuevo en marcha, muy rápidamente al principio; pero pronto el sendero se hizo abrupto y dificultoso; serpeaba una y otra vez subiendo siempre y en algunos lugares casi desaparecía entre muchas piedras caídas.  La noche estaba oscura, bajo un cielo nublado.  Un viento helado se abría paso entre las rocas.  A medianoche habían llegado a las faldas de las grandes montañas.  El estrecho sendero bordeaba ahora una pared de acantilados a la izquierda y sobre esa pared los flancos siniestros del Caradhras subían perdiéndose en la oscuridad; a la derecha se abría un abismo de negrura en el sitio en que el terreno caía a pique en una profunda hondo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paron trabajosamente por una cuesta empinada y se detuvieron arriba un momento.  Frodo sintió que algo blando le tocaba la mejilla.  Extendió el brazo y vio que unos diminutos copos de nieve se le posaban en la man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uaron.  Pero poco después la nieve caía apretadamente, arremolinándose ante los ojos de Frodo.  Apenas podía ver las figuras sombrías y encorvadas de Gandalf y Aragorn, que marchaban delante a uno o d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no me gusta -jadeó Sam, que venía detrás-.  No tengo nada contra la nieve en una mañana hermosa, pero prefiero estar en cama cuando cae.  Sería bueno que toda esta cantidad llegara a Hobbiton.  La gente de allí le daría la bienven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cepto en los páramos altos de la Cuaderna del Norte las nevadas copiosas eran raras en la Comarca y se las recibía como un acontecimiento agradable y una posibilidad de diversión.  Ningún hobbit viviente (excepto Bilbo) podía recordar el terrible invierno de 1311, cuando los lobos blancos invadieran la Comarca cruzando las aguas heladas del Brandiv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detuvo.  La nieve se le acumulaba sobre la capucha y los hombros y le llegaba ya a los tobi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es lo que me temía -dijo-. ¿Qué opinas ahora, Aragorn? -También yo lo temía -respondió Aragorn-, pero menos que otras cosas.  Conozco el riesgo de la nieve, aunque pocas veces cae copiosamente tan al sur, excepto en las alturas.  Pero no estamos aún muy arriba; estamos bastante abajo, donde los pasos no se cierran casi nunca en el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si no será una treta del enemigo -dijo Boromir-.  Dicen en mi país que él comanda las tormentas en las Montañas de Sombra que rodean a Mordor.  Dispone de raros poderes y de muchos ali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razo le ha crecido de veras -dijo Gimli- si puede traer nieve desde el norte para molestarnos aquí a trescientas leguas de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razo le ha crecido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ientras estaban allí detenidos, el viento amainó y la nieve disminuyó hasta cesar casi del todo.  Echaron a caminar otra vez.  Pero no habían avanzado mucho cuando la tormenta volvió con renovada furia.  El viento silbaba y la nieve se convirtió en una cellisca enceguecedora.  Pronto aun para Boromir fue difícil continuar.  Los hobbits, doblando el cuerpo, iban detrás de los más altos, pero era obvio que no podrían seguir así, si continuaba nevando.  Frodo sentía que los pies le pesaban como plomo.  Pippin se arrastraba detrás.  Aun Gimli, tan fuerte como cualquier otro enano, refunfuñaba tambale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la Compañía hizo alto, como si todos se hubiesen puesto de acuerdo sin que mediara una palabra.  De las tinieblas de alrededor les llegaban unos ruidos misteriosos.  Quizá no era más que una jugarreta del viento en las grietas y hendiduras de la pared rocosa, pero los sonidos parecían chillidos agudos, o salvajes estallidos de risa.  Unas piedras comenzaron a caer desde la falda de la montaña, silbando sobre las cabezas </w:t>
      </w:r>
      <w:r>
        <w:rPr>
          <w:i/>
        </w:rPr>
        <w:t xml:space="preserve">de los </w:t>
      </w:r>
      <w:r>
        <w:rPr/>
        <w:t>viajeros, o estrellándose en la senda.  De cuando en cuando se oía un estruendo apagado, como si un peñasco bajara rodando desde las alturas ocu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avanzar más esta noche - dijo Boromir-.  Que llamen a esto el viento, si así lo desean; hay voces siniestras en el aire y estas piedras están dirigidas contra nosotros.</w:t>
      </w:r>
    </w:p>
    <w:p>
      <w:pPr>
        <w:pStyle w:val="TextBody"/>
        <w:rPr/>
      </w:pPr>
      <w:r>
        <w:rPr/>
        <w:t xml:space="preserve">      </w:t>
      </w:r>
      <w:r>
        <w:rPr/>
        <w:t xml:space="preserve">-Yo lo llamaré el viento -dijo Aragorn-.  Pero eso no quita que hayas dicho la verdad.  Hay muchas cosas malignas y hostiles en el mundo que tienen poca simpatía por quienes andan en dos patas; sin embargo no son cómplices de Sauron y tienen sus propios motivos.  Algunas estaban en este mundo mucho antes que él.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radhras era llamado el Cruel y tenía mala reputación -dijo Gimli- hace ya muchos años, cuando aún no se había oído de Sauron en estas tier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porta poco quién es el enemigo, si no podemos rechazarlo -dijo Gandal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é haremos? -exclamó Pippin, desespe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había apoyado en Merry y Frodo y temblaba de pies a cabez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nos detenemos aquí mismo, o retrocedemos -dijo Gandalf-.  No conviene continuar.  Apenas un poco más arriba, si mal no recuerdo, el sendero deja el acantilado y corre por una ancha hondonada al pie de una pendiente larga y abrupta.  Nada nos defenderá allí de la nieve, o las piedras, o cualquier otra c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conviene volver mientras arrecia la tormenta -dijo Aragorn-.  No hemos pasado hasta ahora por ningún sitio que nos ofrezca un refugio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fugio! -murmuró Sam-.  Si esto es un refugio, entonces una pared sin techo es un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apretó todo lo posible contra la pared de roca.  Miraba al sur y cerca del suelo sobresalía un poco y ellos esperaban que los protegiera del viento del norte y las piedras que caían.  Pero las ráfagas se arremolinaban alrededor y la nieve descendía en nubes cada vez más espe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n todos juntos, de espaldas a la pared.  Bill el poney se mantenía en pie pacientemente pero con aire abatido frente a los hobbits, resguardándolos un poco; la nieve amontonada no tardó en llegarle a los corvejones y seguía subiendo.  Si no hubiesen tenido compañeros de mayor tamaño, los hobbits habrían quedado pronto sepultados bajo la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gran somnolencia cayó sobre Frodo, y sintió que se hundía en un sueño tibio y confuso.  Pensó que un fuego le calentaba los pies, y desde las sombras al otro lado de las llamas le llegó la voz de Bilbo: </w:t>
      </w:r>
      <w:r>
        <w:rPr>
          <w:i/>
        </w:rPr>
        <w:t>No me parece gran cosa tu diario, dijo.  Tormentas de nieve el doce de enero.  No había necesidad de volver para traer esa not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ero yo quería descansar y dormir, Bilbo, </w:t>
      </w:r>
      <w:r>
        <w:rPr/>
        <w:t>respondió Frodo con un esfuerzo; sintió entonces que lo sacudían y recuperó dolorosamente la conciencia.  Boromir lo había levantado sacándolo de un nido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será la muerte de los medianos, Gandalf -dijo Boromir-.  Es inútil quedarse aquí sentado mientras la nieve sube por encima de nuestras cabezas.  Tenemos que hacer algo para salv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ale esto -dijo Gandalf buscando en sus alforjas y sacando un frasco de cuero-.  Sólo un trago cada uno.  Es muy precioso.  Es </w:t>
      </w:r>
      <w:r>
        <w:rPr>
          <w:i/>
        </w:rPr>
        <w:t>miruvor</w:t>
      </w:r>
      <w:r>
        <w:rPr/>
        <w:t>, el cordial de Imladris que Elrond me dio al partir. ¡Pás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an pronto como Frodo hubo tragado un poco de aquel licor tibio y perfumado, sintió una nueva fuerza en el corazón y los miembros libres de aquel pesado letargo.  Los otros revivieron también, con una esperanza y un vigor renovados.  Pero la nieve no cesaba.  Giraba alrededor más espesa que nunca y el viento soplaba con mayor 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al un fuego? -preguntó Boromir bruscamente-.  Parecería que ha llegado el momento de decidirse: el fuego o la muerte, Gandalf.  Cuando la nieve nos haya cubierto estaremos sin duda ocultos a los ojos hostiles, pero eso no nos ayu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z un fuego si puedes -respondió Gandalf-.  Si hay centinelas capaces de aguantar esta tormenta, nos verán de todos modos, con fuego o sin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unque habían traído madera y ramitas por consejo de Boromir, estaba más allá de la habilidad de un elfo o aun de un enano encender una llama que no se apagase en los remolinos de viento o que prendiera en el combustible mojado.  Al fin Gandalf mismo intervino, de mala gana.  Tomando un leño lo alzó un momento y luego junto con una orden, </w:t>
      </w:r>
      <w:r>
        <w:rPr>
          <w:i/>
        </w:rPr>
        <w:t>naur an edraith ammen!,</w:t>
      </w:r>
      <w:r>
        <w:rPr/>
        <w:t xml:space="preserve"> le hundió en el medio la punta de su vara.  Inmediatamente brotó una llama verde y azul y la madera ardió chisporrot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 alguien ha estado mirándonos, entonces yo al menos me he revelado a él - dijo -. He escrito </w:t>
      </w:r>
      <w:r>
        <w:rPr>
          <w:i/>
        </w:rPr>
        <w:t xml:space="preserve">Gandalf está aquí </w:t>
      </w:r>
      <w:r>
        <w:rPr/>
        <w:t>en unos caracteres que cualquiera podría leer, desde Rivendel hasta las Bocas del Andu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ya poco le importaban a la Compañía los centinelas o los ojos hostiles.  El resplandor del fuego les regocijaba el corazón.  La madera ardía animadamente y aunque todo alrededor sisease la nieve y un agua enlodada les mojase los pies, se complacían en calentarse las manos al calor del fuego.  Estaban de pie, inclinados, en círculo alrededor de las llamitas danzantes.  Una luz roja les encendía las caras fatigadas y ansiosas; detrás la noche era como un muro negro.  Pero la madera ardía con rapidez y aún caía la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fuego se apagaba; echaron el último l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noche envejece -dijo Aragorn-.  El amanecer no tardará.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ay algún amanecer capaz de traspasar estas nube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e apartó del círculo y clavó los ojos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ieve disminuye y amaina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observó cansadamente los copos que todavía caían saliendo de la oscuridad y revelándose un momento a la luz del fuego moribundo, pero durante largo rato no notó que nevara menos.  Luego, de pronto, cuando el sueño comenzaba de nuevo a invadirle, se dio cuenta de que el viento había cesado de veras, y que los copos eran ahora más grandes y escasos.  Muy lentamente, una luz pálida comenzó a insinuarse.  Al fin la nieve dejó de caer.</w:t>
      </w:r>
    </w:p>
    <w:p>
      <w:pPr>
        <w:pStyle w:val="Normal"/>
        <w:jc w:val="both"/>
        <w:rPr/>
      </w:pPr>
      <w:r>
        <w:rPr/>
        <w:t xml:space="preserve">      </w:t>
      </w:r>
      <w:r>
        <w:rPr/>
        <w:t>A medida que aumentaba, la luz iba descubriendo un mundo silencioso y amortajado.  Desde la altura del refugio se veían abismos informes y jorobas y cúpulas blancas que ocultaban el camino por donde habían venido; pero unas grandes nubes, todavía pesadas, amenazando nieve, envolvían las cimas más a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alzó los ojos y sacudi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radhras no nos ha perdonado -dijo-.  Tiene todavía más nieve para echárnosla encima, si seguimos adelante.  Cuanto más pronto volvamos y descendamos, mejor s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stuvieron de acuerdo, pero la retirada era ahora difícil, quizás imposible.  Sólo a unos pocos pasos de la ceniza de la hoguera, la capa de nieve era de varios pies, más alta que los hobbits; en algunos sitios el viento la había amontonado contra la par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Gandalf fuera delante de nosotros con una llama, quizá pudiera fundirnos un sendero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ormenta no lo había molestado mucho y era el único de la Compañía que aún parecía ani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los elfos volaran por encima de las montarías, podrían traernos el sol y salvarnos -contestó Gandalf-.  Pero necesito materiales para trabajar.  No puedo quemar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Boromir-, cuando las cabezas no saben qué hacer hay que recurrir a los cuerpos, como dicen en mi país.  Los más fuertes de nosotros tienen que buscar un camino. ¡Mirad!  Aunque ahora todo está cubierto de nieve, nuestro sendero, cuando subíamos, se desviaba en aquella saliente de roca de allí abajo.  Fue allí donde la nieve comenzó a pesarnos.  Si pudiéramos llegar a ese sitio, quizá fuera más fácil continuar.  No estamos a más de doscientas yardas, me pare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ayamos allí, tú y y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era el más alto de la Compañía, pero Boromir, apenas más bajo, era más fornido y ancho de hombros.  Fue delante y Aragorn lo siguió.  Se alejaron, lentamente, y pronto les costó trabajo moverse.  En algunos sitios la nieve les llegaba al pecho y muy a menudo Boromir parecía nadar o cavar con los grandes brazos más que cami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los observó un rato con una sonrisa en los labios y luego se volvió hacia los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más fuertes tienen que buscar un camino, dijeron?  Pero yo digo: que el labrador empuje el arado, pero elige una nutria para nadar, y para correr levemente sobre la hierba y las hojas, o sobre la nieve... un elf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iendo esto saltó ágilmente y entonces Frodo notó como si fuese la primera vez, aunque lo sabía desde hacía tiempo, que el elfo no llevaba botas sino el calzado liviano de costumbre y que sus pies apenas dejaban huellas en la nieve.</w:t>
      </w:r>
    </w:p>
    <w:p>
      <w:pPr>
        <w:pStyle w:val="Normal"/>
        <w:jc w:val="both"/>
        <w:rPr/>
      </w:pPr>
      <w:r>
        <w:rPr/>
        <w:t xml:space="preserve">      </w:t>
      </w:r>
      <w:r>
        <w:rPr/>
        <w:t>-¡Adiós! -le dijo Legolas a Gandalf-.  Voy en busca del sol.  Luego, con la rapidez de un corredor sobre arenas firmes, se precipitó hacia delante, y alcanzando en seguida a los hombres que se esforzaban en la nieve, saludándolos con la mano los dejó atrás, continuó corriendo y desapareció detrás de la saliente rocosa.</w:t>
      </w:r>
    </w:p>
    <w:p>
      <w:pPr>
        <w:pStyle w:val="Normal"/>
        <w:jc w:val="both"/>
        <w:rPr/>
      </w:pPr>
      <w:r>
        <w:rPr/>
      </w:r>
    </w:p>
    <w:p>
      <w:pPr>
        <w:pStyle w:val="Normal"/>
        <w:jc w:val="both"/>
        <w:rPr/>
      </w:pPr>
      <w:r>
        <w:rPr/>
      </w:r>
    </w:p>
    <w:p>
      <w:pPr>
        <w:pStyle w:val="TextBody"/>
        <w:rPr/>
      </w:pPr>
      <w:r>
        <w:rPr/>
        <w:tab/>
        <w:t>Los otros esperaron apretados unos contra otros, mirando hasta que Boromir y Aragorn fueron dos motas negras en la blancura.  Al fin ellos también se perdieron de vista.  El tiempo pasó arrastrándose.  Las nubes bajaron y unos copos de nieve giraron en el aire, cay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scurrió quizás una hora, aunque pareció mucho más, y al fin vieron que Legolas regresaba.  Al mismo tiempo Boromir y Aragorn reaparecieron muy atrás en la vuelta del sendero y subieron trabajosamente la pend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xclamó Legolas mientras trepaba corriendo-, no he traído el sol.  Ella está paseándose por los campos azules del sur y una coronita de nieve sobre la cima del Cuerno Rojo no la incomoda demasiado.  Pero traigo un rayo de buena esperanza para quienes están condenados a seguir a pie.  La nieve se ha amontonado de veras justo después de la saliente, y allí nuestros hombres fuertes casi mueren enterrados.  No sabían qué hacer hasta que volví y les dije que la nieve no era más espesa que un muro.  Y del otro lado hay mucha menos nieve, y un poco más abajo es sólo un mantillo blanco, bueno para refrescarles los pies 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como dije antes -se quejó Gimli-.  No era una tormenta ordinaria, sino la mala voluntad de Caradhras.  No gusta de los elfos ni de los enanos y acumuló esa nieve para cerrarnos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suerte tu Caradhras olvidó que venían hombres contigo -dijo Boromir-.  Y hombres valientes también, si puedo decirlo; aunque unos hombres menores pero con palas hubiesen servido mejor.  Sin embargo, hemos abierto un sendero entre la nieve y aquellos que no corren tan levemente como los elfos nos estarán sin duda agrade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ómo llegaremos allí abajo, aunque hayáis abierto esa senda? -dijo Pippin, expresando el pensamiento de todos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d esperanza! -dijo Boromir-.  Estoy cansado, pero todavía me quedan fuerzas y lo mismo Aragorn.  Cargaremos a los más pequeños.  Los otros se las arreglarán sin duda para seguirnos. ¡Vamos, señor Peregrin!  Comenzaré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al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jétate a mi espalda!  Necesitaré de mis brazos -dijo, y se lanzó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iguió Aragorn cargando a Merry.  Pippin estaba maravillado de la fuerza de Boromir, viendo el pasaje que había logrado abrir sin otro instrumento que el de sus grandes miembros.  Aun ahora, cargado como estaba, echaba nieve a los costados ensanchando la senda para quienes venían de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aron al fin a la barrera de nieve.  Cruzaba el sendero montañoso como una pared inesperada y desnuda, y el borde superior, afilado, como tallado a cuchillo, se elevaba a una altura dos veces mayor que Boromir, pero por el medio corría un pasaje que subía y bajaba como un puente.  Merry y Pippin fueron depositados en el suelo, del otro lado y allí esperaron con Legolas a que llegara el resto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cabo de </w:t>
      </w:r>
      <w:r>
        <w:rPr>
          <w:i/>
        </w:rPr>
        <w:t xml:space="preserve">un rato </w:t>
      </w:r>
      <w:r>
        <w:rPr/>
        <w:t xml:space="preserve">Boromir volvió trayendo a Sam.  Detrás, en </w:t>
      </w:r>
      <w:r>
        <w:rPr>
          <w:i/>
        </w:rPr>
        <w:t xml:space="preserve">el </w:t>
      </w:r>
      <w:r>
        <w:rPr/>
        <w:t xml:space="preserve">sendero </w:t>
      </w:r>
      <w:r>
        <w:rPr>
          <w:i/>
        </w:rPr>
        <w:t xml:space="preserve">estrecho, pero </w:t>
      </w:r>
      <w:r>
        <w:rPr/>
        <w:t xml:space="preserve">ahora firme, apareció Gandalf conduciendo a Bill; Gimli venía montado entre el equipaje.  Al fin llegó Aragorn, con Frodo.  Vinieron </w:t>
      </w:r>
      <w:r>
        <w:rPr>
          <w:i/>
        </w:rPr>
        <w:t xml:space="preserve">por </w:t>
      </w:r>
      <w:r>
        <w:rPr/>
        <w:t xml:space="preserve">la senda, pero apenas Frodo había tocado el </w:t>
      </w:r>
      <w:r>
        <w:rPr>
          <w:i/>
        </w:rPr>
        <w:t xml:space="preserve">suelo </w:t>
      </w:r>
      <w:r>
        <w:rPr/>
        <w:t xml:space="preserve">cuando se oyó un gruñido sordo y una cascada de piedras y nieve </w:t>
      </w:r>
      <w:r>
        <w:rPr>
          <w:i/>
        </w:rPr>
        <w:t xml:space="preserve">se </w:t>
      </w:r>
      <w:r>
        <w:rPr/>
        <w:t xml:space="preserve">precipitó </w:t>
      </w:r>
      <w:r>
        <w:rPr>
          <w:i/>
        </w:rPr>
        <w:t xml:space="preserve">detrás de ellos.  </w:t>
      </w:r>
      <w:r>
        <w:rPr/>
        <w:t xml:space="preserve">La polvareda encegueció casi a la Compañía mientras </w:t>
      </w:r>
      <w:r>
        <w:rPr>
          <w:i/>
        </w:rPr>
        <w:t xml:space="preserve">se </w:t>
      </w:r>
      <w:r>
        <w:rPr/>
        <w:t xml:space="preserve">acurrucaban contra la pared, y cuando el aire se aclaró vieron que </w:t>
      </w:r>
      <w:r>
        <w:rPr>
          <w:i/>
        </w:rPr>
        <w:t xml:space="preserve">el sendero por </w:t>
      </w:r>
      <w:r>
        <w:rPr/>
        <w:t>donde habían venido estaba ahora bloque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asta! </w:t>
      </w:r>
      <w:r>
        <w:rPr>
          <w:i/>
        </w:rPr>
        <w:t xml:space="preserve">¡Basta! </w:t>
      </w:r>
      <w:r>
        <w:rPr/>
        <w:t>-gritó Glmli-. ¡Nos iremos lo antes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en verdad </w:t>
      </w:r>
      <w:r>
        <w:rPr>
          <w:i/>
        </w:rPr>
        <w:t xml:space="preserve">con este </w:t>
      </w:r>
      <w:r>
        <w:rPr/>
        <w:t xml:space="preserve">último golpe la malicia de la montaña pareció agotarse, </w:t>
      </w:r>
      <w:r>
        <w:rPr>
          <w:i/>
        </w:rPr>
        <w:t xml:space="preserve">como si </w:t>
      </w:r>
      <w:r>
        <w:rPr/>
        <w:t xml:space="preserve">a Caradhras le bastara que los invasores hubiesen sido rechazados y que </w:t>
      </w:r>
      <w:r>
        <w:rPr>
          <w:i/>
        </w:rPr>
        <w:t xml:space="preserve">no se </w:t>
      </w:r>
      <w:r>
        <w:rPr/>
        <w:t xml:space="preserve">atrevieran a volver.  La amenaza de nieve pasó; las nubes </w:t>
      </w:r>
      <w:r>
        <w:rPr>
          <w:i/>
        </w:rPr>
        <w:t xml:space="preserve">empezaron </w:t>
      </w:r>
      <w:r>
        <w:rPr/>
        <w:t>a abrirse y la luz aume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mo Legolas había informado, descubrieron que la nieve era cada </w:t>
      </w:r>
      <w:r>
        <w:rPr>
          <w:i/>
        </w:rPr>
        <w:t xml:space="preserve">vez menos espesa, </w:t>
      </w:r>
      <w:r>
        <w:rPr/>
        <w:t xml:space="preserve">a medida que avanzaban, de modo que hasta los hobbits </w:t>
      </w:r>
      <w:r>
        <w:rPr>
          <w:i/>
        </w:rPr>
        <w:t xml:space="preserve">podían ir </w:t>
      </w:r>
      <w:r>
        <w:rPr/>
        <w:t xml:space="preserve">a pie.  Pronto se encontraron una vez más sobre la cornisa en que terminaba la ladera y donde la noche anterior habían sentido </w:t>
      </w:r>
      <w:r>
        <w:rPr>
          <w:i/>
        </w:rPr>
        <w:t xml:space="preserve">caer los primeros </w:t>
      </w:r>
      <w:r>
        <w:rPr/>
        <w:t>copos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mañana </w:t>
      </w:r>
      <w:r>
        <w:rPr>
          <w:i/>
        </w:rPr>
        <w:t xml:space="preserve">no </w:t>
      </w:r>
      <w:r>
        <w:rPr/>
        <w:t xml:space="preserve">estaba muy avanzada.  Volvieron la cabeza y miraron desde aquella altura </w:t>
      </w:r>
      <w:r>
        <w:rPr>
          <w:i/>
        </w:rPr>
        <w:t xml:space="preserve">las </w:t>
      </w:r>
      <w:r>
        <w:rPr/>
        <w:t xml:space="preserve">tierras más bajas del oeste.  Lejos, en los terrenos abruptos que </w:t>
      </w:r>
      <w:r>
        <w:rPr>
          <w:i/>
        </w:rPr>
        <w:t xml:space="preserve">se </w:t>
      </w:r>
      <w:r>
        <w:rPr/>
        <w:t>extendían al pie de la montaña, se encontraba la hondonada donde habían comenzado a subir hacia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 Frodo le dolían las piernas.  Estaba helado hasta los huesos y hambriento y la cabeza le daba vueltas cuando pensaba en la larga y dolorosa bajada.  Unas manchas negras le flotaban ante los ojos.  Se los frotó, pero las manchas negras no desaparecieron.  A lo lejos, abajo, pero ya encima de </w:t>
      </w:r>
      <w:r>
        <w:rPr>
          <w:i/>
        </w:rPr>
        <w:t xml:space="preserve">las </w:t>
      </w:r>
      <w:r>
        <w:rPr/>
        <w:t>primeras estribaciones, unos puntos oscuros describían círculos en el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a vez los pájaros! -dijo Aragorn seña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rnos hacer nada ahora -dijo Gandalf-.  Sean bondadosos o malvados, o aunque no tengan ninguna relación con nosotros, tenemos que bajar en seguida. í No esperemos ni siquiera en las rodillas de Caradhras a que caiga de nuevo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 viento frío los siguió mientras daban la espalda a la Puerta del Cuerno Rojo y bajaban por la pendiente tropezando de fatiga.  Caradhras los había derrotado. </w:t>
      </w:r>
      <w:r>
        <w:br w:type="page"/>
      </w:r>
    </w:p>
    <w:p>
      <w:pPr>
        <w:pStyle w:val="Normal"/>
        <w:jc w:val="center"/>
        <w:rPr>
          <w:b/>
          <w:b/>
          <w:sz w:val="26"/>
        </w:rPr>
      </w:pPr>
      <w:r>
        <w:rPr>
          <w:b/>
          <w:sz w:val="26"/>
        </w:rPr>
        <w:t>4</w:t>
      </w:r>
    </w:p>
    <w:p>
      <w:pPr>
        <w:pStyle w:val="Normal"/>
        <w:jc w:val="center"/>
        <w:rPr>
          <w:b/>
          <w:b/>
          <w:sz w:val="26"/>
        </w:rPr>
      </w:pPr>
      <w:r>
        <w:rPr>
          <w:b/>
          <w:sz w:val="26"/>
        </w:rPr>
      </w:r>
    </w:p>
    <w:p>
      <w:pPr>
        <w:pStyle w:val="Normal"/>
        <w:jc w:val="center"/>
        <w:rPr>
          <w:b/>
          <w:b/>
          <w:sz w:val="26"/>
        </w:rPr>
      </w:pPr>
      <w:r>
        <w:rPr>
          <w:b/>
          <w:sz w:val="26"/>
        </w:rPr>
        <w:t>UN VIAJE EN LA OSCURIDAD</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a luz gris menguaba otra vez rápidamente, cuando se detuvieron a pasar la noche.  Estaban muy cansados.  La oscuridad creciente velaba las montañas y el aire era frío.  Gandalf le dio a cada uno un trago más del </w:t>
      </w:r>
      <w:r>
        <w:rPr>
          <w:i/>
        </w:rPr>
        <w:t xml:space="preserve">miruvor </w:t>
      </w:r>
      <w:r>
        <w:rPr/>
        <w:t>de Rivendel.  Luego de comer invitó a los otros a discutir la situ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odemos, por supuesto, continuar esta noche -dijo-.  El ataque a la entrada del Cuerno Rojo </w:t>
      </w:r>
      <w:r>
        <w:rPr>
          <w:i/>
        </w:rPr>
        <w:t xml:space="preserve">nos </w:t>
      </w:r>
      <w:r>
        <w:rPr/>
        <w:t>ha dejado agotados y tenemos que desca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uego adónde iremos? -preguntó</w:t>
      </w:r>
      <w:r>
        <w:rPr>
          <w:i/>
        </w:rPr>
        <w:t xml:space="preserve"> </w:t>
      </w:r>
      <w:r>
        <w:rPr/>
        <w:t>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viaje no ha terminado y </w:t>
      </w:r>
      <w:r>
        <w:rPr>
          <w:i/>
        </w:rPr>
        <w:t xml:space="preserve">no hemos </w:t>
      </w:r>
      <w:r>
        <w:rPr/>
        <w:t xml:space="preserve">cumplido aún nuestra misión -respondió Gandalf-.  No </w:t>
      </w:r>
      <w:r>
        <w:rPr>
          <w:i/>
        </w:rPr>
        <w:t xml:space="preserve">podemos </w:t>
      </w:r>
      <w:r>
        <w:rPr/>
        <w:t>hacer otra cosa que continuar, o regresar a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rostro se le iluminó a Pippin ante la sola mención de retornar a Rivendel.  Merry y Sam </w:t>
      </w:r>
      <w:r>
        <w:rPr>
          <w:i/>
        </w:rPr>
        <w:t xml:space="preserve">se miraron </w:t>
      </w:r>
      <w:r>
        <w:rPr/>
        <w:t>esperanzados.  Pero Aragorn y Boromir no reaccionaron.  Frodo parecía preocup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gustaría estar allí de vuelta -dijo-. ¿Pero cómo regresar sin sentirnos avergonzados?  A no </w:t>
      </w:r>
      <w:r>
        <w:rPr>
          <w:i/>
        </w:rPr>
        <w:t xml:space="preserve">ser que </w:t>
      </w:r>
      <w:r>
        <w:rPr/>
        <w:t>no haya en verdad otro camino y que nos declaremos venc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ienes razón, Frodo -dijo Gandalf -, regresares admitir la derrota y enfrentar luego derrotas peores.  Si regresamos ahora, el Anillo tendrá que quedarse allí; no podremos </w:t>
      </w:r>
      <w:r>
        <w:rPr>
          <w:i/>
        </w:rPr>
        <w:t xml:space="preserve">partir otra </w:t>
      </w:r>
      <w:r>
        <w:rPr/>
        <w:t xml:space="preserve">vez.  Luego, tarde o temprano, Rivendel será sitiada y destruida a corto y amargo plazo.  Los Espectros del Anillo </w:t>
      </w:r>
      <w:r>
        <w:rPr>
          <w:i/>
        </w:rPr>
        <w:t xml:space="preserve">son enemigos </w:t>
      </w:r>
      <w:r>
        <w:rPr/>
        <w:t xml:space="preserve">mortales, pero sólo sombras del poder y del terror que llegarían a manejar </w:t>
      </w:r>
      <w:r>
        <w:rPr>
          <w:i/>
        </w:rPr>
        <w:t xml:space="preserve">si </w:t>
      </w:r>
      <w:r>
        <w:rPr/>
        <w:t>el Anillo Soberano cae de nuevo en manos de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tenemos que </w:t>
      </w:r>
      <w:r>
        <w:rPr>
          <w:i/>
        </w:rPr>
        <w:t xml:space="preserve">continuar, si </w:t>
      </w:r>
      <w:r>
        <w:rPr/>
        <w:t>hay un camino -dijo Frodo suspira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tenía de nuevo un aire lúgu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un camino que podemos probar -dijo Gandalf -. Desde el comienzo, cuando consideré por </w:t>
      </w:r>
      <w:r>
        <w:rPr>
          <w:i/>
        </w:rPr>
        <w:t xml:space="preserve">vez primera </w:t>
      </w:r>
      <w:r>
        <w:rPr/>
        <w:t>este viaje, pensé que valía la pena intentarlo.  Pero no es un camino agradable y no os dije nada.  Aragorn no estaba de acuerdo, al menos no hasta que intentáramos cruzar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s un camino peor que el de la Puerta del Cuerno Rojo, tiene que ser realmente malo -dijo Merry-.  Pero será mejor que nos hables y nos enteremos en seguida de lo pe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de que hablo conduce a las Minas de Mori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Gimli alzó la cabeza, con un fuego de brasas en la mirada.  Todos los demás sintieron miedo de pronto.  Aun para los hobbits era una leyenda que evocaba un oscuro t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puede llevar a Moria, ¿pero cómo podríamos saber si nos sacará de Moria? -dijo Aragorn, somb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 nombre de malos augurios -dijo Boromir-.  Y no veo la necesidad de ir allí.  Si no podemos cruzar las montañas, viajemos hacia el sur hasta el Paso de Rohan donde los hombres son amigos de mi pueblo, tomando el camino que yo seguí hasta aquí. O podemos ir todavía más lejos y cruzar el Isen hasta Playa Larga y Lebennin y así llegar a Gondor desde las regiones cercanas a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han cambiado desde que viniste al norte, Boromir -replicó Gandalf -. ¿No oíste lo que dije de Saruman?  Quizá tengamos que arreglar cuentas antes que esto haya terminado.  Pero el Anillo no ha de acercarse a Isengard, si podemos impedirlo.  El Paso de Rohan está cerrado para nosotros mientras vayamos con el Porta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l camino más largo: no tenemos tiempo.  Un viaje semejante podría llevarnos un alío y tendríamos que pasar por muchas tierras desiertas donde no encontraríamos ningún refugio.  Y no estaríamos seguros.  Los ojos vigilantes de Saruman y el enemigo están puestos en esas tierras.  Cuando viniste al norte, Boromir, no eras a los ojos del enemigo más que un viajero extraviado del sur y asunto de poca monta para él; no pensaba en otra cosa que en perseguir el Anillo.  Pero ahora volverías como miembro de la Compañía del Anillo y estarías en peligro mientras permanecieses con nosotros.  El peligro aumentaría con cada legua que hiciésemos hacia el sur bajo el cielo des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que intentamos cruzar el paso, nuestra situación se ha hecho aún más difícil, temo.  Veo pocas esperanzas, si no nos perdemos de vista durante un tiempo y cubrimos nuestras huellas.  Por lo tanto aconsejo que no vayamos por encima de las montañas, ni rodeándolas, sino por debajo.  De cualquier modo es una ruta que el enemigo no esperará que tom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bemos lo que él espera -dijo Boromir-.  Quizá vigile todas las rutas, las probables y las improbables.  En ese caso entrar en Moria sería meterse en una trampa, apenas mejor que ir a golpear las puertas de la Torre Oscura.  El nombre de Moria es tétr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s de lo que no sabes, cuando comparas a Moria con la fortaleza de Sauron -respondió Gandalf-. De todos nosotros yo he sido el único que he estado alguna vez en los calabozos del Señor Oscuro y esto sólo en la morada de Dol Guldur, más antigua y menos importante.  Quienes cruzan las puertas de Baradûr no vuelven nunca. Pero yo no os llevaría a Moria si no hubiese ninguna esperanza de salir.  Si hay orcos allí, lo pasaremos mal, es cierto.  Pero la mayoría de los orcos de las Montañas Nubladas fueron diseminados o destruidos en la Batalla de los Cinco Ejércitos.  Las águilas informan que los orcos están viniendo otra vez desde lejos, pero hay esperanzas de que Moria esté todavía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es posible que haya enanos allí y que en alguna sala subterránea construida en otro tiempo encontremos a Balin hijo de Fundin.  De cualquier modo, la necesidad nos dicta est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ontigo, Gandalf! -dijo Gimli-.  Iré contigo y exploraré las salas de Durin, cualquiera sea el riesgo, si encuentras las puertas que están cer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Gimli! -dijo Gandalf -. Tú me alientas.  Buscaremos juntos las puertas ocultas y las cruzaremos.  En las ruinas de los Enanos, una cabeza de enano se confundirá menos que un elfo, o un hombre o un Hobbit.  No será la primera vez que entro en Moria.  Busqué allí mucho tiempo a Thráin hijo de Thrór, después que desapareció. ¡Estuve en Moria y salí con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crucé una vez la Puerta del Arroyo Sombrío -dijo Aragorn serenamente-.  Pero aunque salí como tú, guardo un recuerdo siniestro.  No deseo entrar en Moria una segund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yo ni siquiera una vez -dijo Pippi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poco -murmur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ijo Gandalf-. ¿Quién lo desearía?  Pero la pregunta es: ¿quién me seguirá, si os guío hasta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dijo Gimli con vehem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masculló Aragorn-.  Tú me seguiste casi hasta el desastre en la nieve y no te quejaste ni una vez.  Yo te seguiré ahora, si esta última advertencia no te conmueve.  No pienso ahora en el Anillo ni en ninguno de nosotros, Gandalf, sino en ti.  Y te digo: si cruzas las puertas de Moria, ¡cu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iré -dijo Boromir-, a menos que todos voten contra mí. ¿Qué dicen Legolas y la gente pequeña?  Tendríamos que oír, me parece, la opinión del Portador del Anil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deseo ir a Moria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no dijeron nada.  </w:t>
      </w:r>
      <w:r>
        <w:rPr>
          <w:lang w:val="en-US"/>
        </w:rPr>
        <w:t xml:space="preserve">Sam miró a Frodo.  </w:t>
      </w:r>
      <w:r>
        <w:rPr/>
        <w:t xml:space="preserve">Al fin Frodo habló.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o ir -dijo-, pero tampoco quiero rechazar el consejo de Gandalf.  Ruego que no se vote hasta que lo hayamos pensado bien.  Apoyaremos a Gandalf más fácilmente a la luz de la mañana que en esta fría oscuridad. ¡Cómo aúlla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stas palabras todos se sumieron en una silenciosa reflexión.  El viento silbaba entre las rocas y los árboles y había aullidos y lamentos en los vacíos ámbitos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De pronto Aragorn se incorporó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aúlla el viento? - exclamó -. Aúlla con voz de lobo. ¡Los huargos han pasado al este de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necesario entonces esperar a que amanezca? -dijo Gandalf Como dije antes, la caza ha empezado.  Aunque vivamos para ver el alba, ¿quién querrá ahora viajar al sur de noche con los lobos salvajes pisándonos los talon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qué distancia está Moria? -preguntó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a puerta al sudoeste de Caradhras, a unas quince millas a vuelo de cuervo y a unas veinte a paso de lobo -respondió Gandalf con aire somb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amos entonces con las primeras luces, si podemos -dijo Boromir-.  El lobo que se oye es peor que el orco que se te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rto! -dijo Aragorn, soltando la espada en la vaina-.  Pero donde el huargo aúlla, el orco ron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mento no haber seguido el consejo de Elrond -le murmuró Pippin a Sam-.  Al fin y al cabo sirvo de muy poco.  No hay bastante en mí de la raza de Bandobras el </w:t>
      </w:r>
      <w:r>
        <w:rPr>
          <w:i/>
        </w:rPr>
        <w:t xml:space="preserve">Toro Bramador: </w:t>
      </w:r>
      <w:r>
        <w:rPr/>
        <w:t>esos aullidos me hielan la sangre.  No recuerdo haberme sentido nunca tan desdich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zón se me ha caído a los pies, señor Pippin -dijo Sam-.  Pero todavía no nos han devorado y tenemos aquí alguna gente fuerte.  No sé qué le estará reservado al viejo Gandalf, pero apostaría que no es la barriga de un lo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ara defenderse durante la noche, la Compañía subió a la loma que los había abrigado hasta entonces.  Allá arriba en la cima había un grupo de viejos árboles retorcidos y alrededor un círculo incompleto de grandes piedras.  Encendieron un fuego en medio de las piedras, pues no había esperanza de que la oscuridad y el silencio los ocultaran a las manadas de lobos cazad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aron alrededor del fuego y aquellos que no estaban de guardia cayeron en un sueño intranquilo.  El pobre Bill, el poney, temblaba y transpiraba.  El aullido de los lobos se oía ahora todo alrededor, a veces cerca y a veces lejos.  En la oscuridad de la noche alcanzaban a verse muchos ojos brillantes que se asomaban al borde de la loma.  Algunos se adelantaban casi hasta el círculo de piedras.  En una brecha del círculo pudo verse una oscura forma lobuna, que los miraba.  De pronto estalló en un aullido estremecedor, como si fuera un capitán incitando a la manada al a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incorporó y dio un paso adelante, alzando la v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a, bestia de Sauron! -gritó-.  Soy Gandalf. ¡Huye, si das algún valor a tu horrible pellejo!  Te secaré del hocico a la cola, si entras en este cír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obo gruñó y dio un gran salto hacia adelante.  En ese momento se oyó un chasquido seco.  Legolas había soltado el arco.  Un grito espantoso se alzó en la noche y la sombra que saltaba cayó pesadamente al suelo; la flecha élfica le había atravesado la garganta.  Los ojos vigilantes se apagaron.  Gandalf y Aragorn se adelantaron unos pasos, pero la loma estaba desierta; la manada había huido.  El silencio invadió la oscuridad de alrededor; el viento suspiraba y no traía ningún gr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terminaba y la luna menguante se ponía en el oeste, brillando de cuando en cuando entre las nubes que comenzaban a abrirse.  Frodo despertó bruscamente.  De improviso, una tempestad de aullidos feroces y amenazadores estalló alrededor del campamento.  Una hueste de huargos se había acercado en silencio y ahora atacaban desde todos los lados a l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ápido, echad combustible al fuego! -gritó Gandalf a los hobbits-. ¡Desenvainad y poneos espalda contra espal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 la luz de la leña nueva que se inflamaba y ardía, Frodo vio muchas sombras grises que entraban saltando en el círculo de piedras.  Otras y otras venían detrás.  Aragorn lanzó una estocada y le atravesó la garganta a un lobo enorme, uno de los jefes.  Golpeando de costado, Boromir le cortó la cabeza a otro.  Gimli estaba de pie junto a ellos, las piernas separadas, esgrimiendo su hacha de enano.  El arco de Legolas cant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luz oscilante del fuego pareció que Gandalf crecía de súbito: una gran forma amenazadora que se elevaba como el monumento de piedra de algún rey antiguo en la cima de una colina.  Inclinándose como una nube, tomó una rama y fue al encuentro de los lobos.  Las bestias retrocedieron.  Gandalf arrojó al aire la tea llameante.  La madera se inflamó con un resplandor blanco, como un relámpago en la noche, y la voz del mago rodó como el true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lang w:val="en-US"/>
        </w:rPr>
      </w:pPr>
      <w:r>
        <w:rPr>
          <w:i/>
        </w:rPr>
        <w:t xml:space="preserve">      </w:t>
      </w:r>
      <w:r>
        <w:rPr>
          <w:i/>
          <w:lang w:val="en-US"/>
        </w:rPr>
        <w:t>-Naur an edraith ammen!  Naur dan i ngaurho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lang w:val="en-US"/>
        </w:rPr>
        <w:t xml:space="preserve">      </w:t>
      </w:r>
      <w:r>
        <w:rPr/>
        <w:t>Hubo un estruendo y un crujido y el árbol que se alzaba sobre él estalló en una floración de llamas enceguecedoras.  El fuego saltó de una copa a otra.  Una luz resplandeciente coronó toda la colina.  Las espadas y cuchillos de los defensores brillaron y refulgieron.  La última flecha de Legolas se inflamó en pleno vuelo, y ardiendo se clavó en el corazón de un gran jefe lobo.  Todos los otros escap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uego se extinguió lentamente hasta que sólo quedó un movimiento de cenizas y chispas y una humareda acre subió en volutas de los muñones quemados de los árboles, envolviendo oscuramente la loma mientras las primeras luces del alba aparecían pálidas en el cielo.  Los lobos habían sido vencidos y no volver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le dije, señor Pippin? -comentó Sam envainando la espada-.  Los lobos no pudieron con él.  Fue de veras una sorpresa. ¡Casi se me chamuscan los cab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trada la mañana no se vio ninguna señal de los lobos, ni se encontró ningún cadáver.  Las únicas huellas del combate de la noche eran los árboles carbonizados y las flechas de Legolas en la cima de la loma.  Todas estaban intactas excepto una que no tenía pu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como me lo temía -dijo Gandalf-.  Estos no eran lobos comunes que buscan alimento en el desierto. ¡Comamos en seguida y par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e día el tiempo cambió otra vez, casi como si obedeciese a algún poder que ya no podía servirse de la nieve, desde que ellos se habían retirado del paso, un poder que ahora deseaba tener una luz clara, de manera que todo aquello que se moviese en el desierto pudiera ser visto desde muy lejos.  El viento había estado cambiando durante la noche del norte al noroeste y ahora ya no soplaba.  Las nubes desaparecieron en el sur descubriendo un cielo alto y azul.  Estaban en la falda de la loma, listos para partir, cuando un sol pálido iluminó las cimas de los mo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llegar a las puertas antes que oscurezca -dijo Gandalf - o temo que no lleguemos nunca.  No están lejos, pero corremos el riesgo de que nuestro camino sea demasiado sinuoso, pues aquí Aragorn no nos puede guiar; conoce poco el país y yo estuve sólo una vez al pie de los muros occidentales de Moria y eso fue hace tiempo. -Señaló el lejano sudeste donde los flancos de las montañas caían a pique en hondonadas sombrías. - Es allá -continuó.  En la distancia alcanzaba a verse una línea de riscos desnudos y en medio, más alta que el resto, una gran pared gris-.  Cuando dejamos el paso os llevé hacia el sur y no de vuelta a nuestro punto de partida como alguno de vosotros habrá notado.  Era mejor así, pues ahora tenemos varias millas menos que recorrer y hay que darse prisa.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esperar -dijo Boromir ceñudamente-: que Gandalf encuentre lo que busca, o que llegando a los riscos descubramos que las puertas han desaparecido para siempre.  Todas las posibilidades parecen malas, y que quedemos atrapados entre los lobos y el muro es quizá la posibilidad mayor. ¡En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imli caminaba ahora delante junto al mago, tan ansioso estaba de llegar a Moria. Juntos guiaron a los otros de vuelta hacia las montañas.  El único camino antiguo que llevaba a Moria desde el oeste seguía el curso de un río, el Sirannon, que corría desde los riscos, no muy lejos de donde habían estado las puertas.  Pero pareció que Gandalf había errado el camino, o que la región había cambiado en los últimos años, pues el río no estaba donde esperaba encontrarlo, a unas pocas millas al sur de la par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ra casi mediodía y la Compañía iba aún de un lado a otro, ayudándose a veces con manos y pies, por un terreno desolado de piedras rojas.  No se veía ningún brillo de agua, ni se oía el menor ruido.  Todo era desierto y seco.  No había allí aparentemente criaturas vivas y ningún pájaro cruzaba el aire.  Nadie quería pensar qué podía traerles la noche, si los alcanzaba en aquellas regiones perdi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Gimli que se había adelantado les gritó que se acercaran.  Se había subido a una pequeña loma y apuntaba a la derecha.  Se apresuraron y vieron allí abajo un cauce estrecho y profundo.  Estaba vacío y silencioso y entre las piedras del lecho, pardas y manchadas de rojo, corría apenas un hilo de agua. Junto al borde más cercano había un sendero ruinoso que serpeaba entre las paredes derruidas y las piedras de una antigua carret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quí estamos al fin! -dijo Gandalf -. Es aquí donde corría el río, el Sirannon, el Río de la Puerta como solían llamarlo.  No puedo imaginar qué le pasó al agua; antes era rápida y ruidosa. ¡Vamos!  Tenemos que darnos prisa.  Estamos retras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dos estaban cansados y tenían los pies doloridos, pero siguieron tercamente por aquella senda sinuosa y áspera durante muchas millas.  El sol comenzó a descender.  Luego de un breve descanso y una rápida comida, continuaron la marcha.  Las montarías parecían observarlos de mala manera, pero el sendero corría por una profunda hondonada y sólo veían las estribaciones más altas y los picos lejanos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legaron a una vuelta brusca del sendero.  Habían estado marchando hacia el sur entre el borde del canal y una pendiente abrupta a la izquierda; pero ahora el sendero corría de nuevo hacia el este.  Casi en seguida vieron ante ellos un risco bajo, de unas cinco brazas de alto, que terminaba en un borde mellado y roto.  Un hilo de agua bajaba del risco, goteando a lo largo de una grieta que parecía haber sido cavada por un salto de agua, en otro tiempo caudal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han cambiado en verdad! - dijo Gandalf -. Pero no hay error posible respecto del sitio.  Esto es todo lo que queda de los Saltos de la Escalera.  Si recuerdo bien hay unos escalones tallados en la roca a un lado, pero el camino principal se pierde doblando a la izquierda y sube así hasta el terreno llano de la cima.  Había también un valle poco profundo que subía más allá de las cascadas hasta las Murallas de Moria y el Sirannon atravesaba ese valle con el camino a un lado. ¡Vayamos a ver cómo están las cosas ahora!</w:t>
      </w:r>
    </w:p>
    <w:p>
      <w:pPr>
        <w:pStyle w:val="TextBody"/>
        <w:rPr/>
      </w:pPr>
      <w:r>
        <w:rPr/>
        <w:t xml:space="preserve">      </w:t>
      </w:r>
      <w:r>
        <w:rPr/>
        <w:t>Encontraron los escalones de piedra sin dificultad y Gimli los subió saltando, seguido por Gandalf y Frodo.  Cuando llegaron a la cima vieron que por ese lado no podían ir más allá y descubrieron las causas del secamiento del Arroyo de la Puerta.  Detrás de ellos el sol poniente inundaba el fresco cielo occidental con una débil luz dorada.  Ante ellos se extendía un lago oscuro y tranquilo.  Ni el cielo ni el crepúsculo se reflejaban en la sombría superficie.  El Sirannon había sido embalsado y las aguas cubrían el valle.  Más allá de esas aguas ominosas se elevaba una cadena de riscos, finales e infranqueables, de paredes torvas y pálidas a la luz evanescente.  No había signos de puerta o entrada, ni una fisura o grieta que Frodo pudiera ver en aquella piedra host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hí las Murallas de Moria -dijo Gandalf apuntando a través del agua-.  Y allí hace un tiempo estuvo la Puerta, la Puerta de los Elfos en el extremo del camino de Acebeda, por donde hemos venido.  Pero esta vía está cerrada.  Nadie en la Compañía, me parece, querría nadar en estas aguas tenebrosas a la caída de la noche.  Tienen un aspecto mals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quemos un camino que bordee el lado norte -dijo Gimli-.  La Compañía tendría que subir ante todo por el camino principal y ver adónde lleva.  Aunque no hubiera lago, no conseguiríamos que nuestro poney de carga trepara por estos escal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no podríamos llevar a la pobre bestia a las Minas -dijo Gandalf-.  El camino que corre por debajo de las montañas es un camino oscuro y hay trechos angostos y escarpados por donde él no pasaría, aunque pasáramos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bre viejo Bill! -dijo Frodo-.  No lo había pensado. ¡Y pobre Sam!  Me pregunto qué di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dijo Gandalf -. El pobre Bill ha sido un compañero muy útil y siento en el alma tener que abandonarlo ahora.  Yo hubiera preferido viajar con menos peso y sin ningún animal y menos que ninguno este que Sam quiere tanto.  Temí todo el tiempo que estuviésemos obligados a tomar es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estaba terminando y las estrellas frías parpadeaban en el cielo bien por encima del sol poniente, cuando la Compañía trepó con rapidez por las laderas y bajó a la orilla del lago.  No parecía tener de ancho más de un tercio de milla, como máximo.  La luz era escasa y no alcanzaban a ver hasta dónde iba hacia el sur, pero el extremo norte no estaba a más de media milla y entre las crestas rocosas que encerraban el valle y la orilla del agua había una franja de tierra descubierta.  Se adelantaron de prisa, pues tenían que recorrer una milla o dos antes de llegar al punto de la orilla opuesta indicado por Gandalf, y luego había que encontrar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aron al extremo norte del lago y descubrieron allí que una caleta angosta les cerraba el paso.  Era de aguas verdes y estancadas y se extendía como un brazo cenagoso hacia las cimas de alrededor.  Gimli dio un paso adelante sin titubear y descubrió que el agua era poco profunda y que allí en la orilla no le llegaba más arriba del tobillo.  Los otros caminaron detrás de él, en fila, pisando con cuidado, pues bajo las hierbas y el musgo había piedras viscosas y resbaladizas.  Frodo se estremeció de repugnancia cuando el agua oscura y sucia le tocó los p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Sam, el último de la Compañía, llevó a Bill a tierra firme, del otro lado del canal, se oyó de pronto un sonido blando: un roce, seguido de un chapoteo, como si un pez hubiera perturbado la superficie tranquila del agua.  Miraron atrás y alcanzaron a ver unas ondas que la sombra bordeaba de negro a la luz declinante; unos grandes anillos concéntricos se abrían desde un punto lejano del lago.  Hubo un sonido burbujeante y luego silencio.  La oscuridad creció y unas nubes velaron los últimos rayos del sol pon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archaba ahora a grandes pasos y los otros lo seguían tan de cerca como les era posible.  Llegaron así a la franja de tierra seca entre el lago y los riscos, que no tenía a menudo más de doce yardas de ancho, y donde había muchas rocas y piedras; pero encontraron un camino siguiendo el contorno de los riscos y manteniéndose alejados todo lo posible del agua oscura.  Una milla más al sur tropezaron con unos acebos.  En las depresiones del Suelo se pudrían tocones y ramas secas: restos, parecía, de viejos setos o de una empalizada que alguna vez había bordeado el camino a través del valle anegado.  Pero muy pegados al risco, altos y fuertes, había dos árboles, más grandes que cualquier otro acebo que Frodo hubiera visto o imaginado.  Las grandes raíces se extendían desde la muralla hasta el agua.  Vistos desde el pie de aquellas elevaciones, aún lejos de la escalera habían parecido meros arbustos, pero ahora se alzaban dominantes, tiesos, oscuros y silenciosos, proyectando en el suelo unas apretadas sombras nocturnas, irguiéndose como columnas que guardaban el término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al fin! - dijo Gandalf -. Aquí concluye el Camino de los Elfos que viene de Acebeda.  El acebo era el signo de las gentes de este país y los plantaron aquí para señalar los límites del dominio, pues la Puerta del Oeste era utilizada para traficar con los Señores de Moria.  Eran aquellos días más felices, cuando había a veces una estrecha amistad entre gentes de distintas razas, aun entre enanos y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ebilitamiento de esa amistad no fue culpa de los enano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oí decir que la culpa fuera de los elfo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oí las dos cosas -dijo Gandalf-, y no tomaré partido ahora.  Pero os ruego a los dos, Legolas y Gimli, que al menos seáis amigos y que me ayudéis.  Las puertas están cerradas y ocultas y cuanto más pronto las encontremos mejor. ¡La noche se a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hacia los otros continu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yo busco, ¿queréis todos vosotros preparamos para entrar en las Minas?  Pues temo que aquí tengamos que despedirnos de nuestra buena bestia de carga.  Tendremos que abandonar también mucho de lo que trajimos para protegernos del frío; no lo necesitaremos adentro, ni, espero, cuando salgamos del otro lado y bajemos hacia el sur.  En cambio cada uno de nosotros tomará una parte de lo que trae el poney, especialmente comida y los odres d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podemos dejar al pobre Bill en este sitio desolado, señor Gandalf! -gritó Sam, irritado y desesperado a la vez-.  No lo permitiré y punto. ¡Después que ha venido tan lejos y todo lo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Sam -dijo el mago-.  Pero cuando la puerta se abra, no creo que seas capaz de arrastrar a tu Bill al interior, a la larga y tenebrosa Moria.  Tendrás que elegir entre Bill y tu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ll seguiría al señor Frodo a un antro de dragones, si yo lo llevara -protestó Sam-.  Sería casi un asesinato dejarlo aquí solo con todos esos lobos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sea casi un asesinato y nada más -dijo Gandalf.  Puso la mano sobre la cabeza del poney y habló en voz baja-.  Ve con palabras de protección y cuidado.  Eres una bestia inteligente y has aprendido mucho en Rivendel.  Busca los caminos donde haya pasto y llega a casa de Elrond, o a donde quieras 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tá, Sam!  Tendrá tantas posibilidades como nosotros de escapar a los lobos y volver 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estaba de pie, abatido, junto al poney, y no respondió.  Bill, como si entendiera lo que estaba ocurriendo, se frotó contra Sam, pasándole el hocico por la oreja.  Sam se echó a llorar y tironeó de las correas, descargando los bultos del poney y echándolos a tierra.  Los otros sacaron todo, haciendo una pila de lo que podían dejar y repartiéndose el r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se volvieron a mirar a Gandalf.  Parecía que el mago no hubiera hecho nada.  Estaba de pie entre los árboles mirando la pared desnuda del risco, como si quisiera abrir un agujero con los ojos.  Gimli iba de un lado a otro, golpeando la piedra aquí y allá con el hacha.  Legolas se apretaba contra la pared, como escuch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todos listos -dijo Merry-, ¿pero dónde están las puertas?  No veo ninguna indic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uertas de los enanos no se hicieron para ser vistas, cuando están cerradas -dijo Gimli-.  Son invisibles.  Ni siquiera los amos de estas puertas pueden encontrarlas o abrirlas, si el secreto se pi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sta no se hizo para que fuera un secreto, conocido sólo por los enanos -dijo Gandalf, volviendo de súbito a la vida y dando media vuelta-.  Si las cosas no cambiaron aquí demasiado, un par de ojos que sabe lo que busca tendría que encontrar los sig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otra vez hacia la pared. Justo entre la sombra de los árboles había un espacio liso y Gandalf pasó por allí las manos de un lado a otro, murmurando entre dientes.  Luego dio un pas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Veis alg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drawing>
          <wp:inline distT="0" distB="0" distL="0" distR="0">
            <wp:extent cx="3750945" cy="594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50945" cy="5945505"/>
                    </a:xfrm>
                    <a:prstGeom prst="rect">
                      <a:avLst/>
                    </a:prstGeom>
                  </pic:spPr>
                </pic:pic>
              </a:graphicData>
            </a:graphic>
          </wp:inline>
        </w:drawing>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na brillaba en ese momento sobre la superficie de roca gris; pero durante un rato no vieron nada nuevo.  Luego lentamente, en el sitio donde el mago había puesto las manos, aparecieron unas líneas débiles, como delgadas vetas de plata que corrían por la piedra.  Al principio no eran más que hilos pálidos, como unos centelleos a la luz plena de la luna, pero poco a poco se hicieron más anchos y claros, hasta que al fin se pudo distinguir un dibu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iba, donde Gandalf ya apenas podía alcanzar, había un arco de letras entrelazadas en caracteres élficos.  Abajo, aunque los trazos estaban en muchos sitios borrados o rotos, podían verse los contornos de un yunque y un martillo y sobre ellos una corona con siete estrellas.  Más abajo había dos árboles y cada uno tenía una luna creciente.  Más clara que todo el resto una estrella de muchos rayos brillaba en medio de la puer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emblemas de Durin! -exclamó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e es el árbol de los Altos Elfo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la estrella de la Casa de Fëanor -dijo Gandalf -. Están labrados en </w:t>
      </w:r>
      <w:r>
        <w:rPr>
          <w:i/>
        </w:rPr>
        <w:t xml:space="preserve">ithildin </w:t>
      </w:r>
      <w:r>
        <w:rPr/>
        <w:t>que sólo refleja la luz de las estrellas y la luna y que duerme hasta el momento en que alguien lo toca pronunciando ciertas palabras que en la Tierra Media se olvidaron tiempo atrás.  Las oí hace ya muchos años y tuve que concentrarme para recordar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ice la escritura? -preguntó Frodo mientras trataba de descifrar la inscripción en el arco-.  Pensé que conocía las letras élficas, pero éstas no las puedo le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 escrito en una lengua élfica del Oeste de la Tierra Media en los Días Antiguos -respondió Gandalf -. Pero no dicen nada de importancia para nosotros.  Dicen sólo </w:t>
      </w:r>
      <w:r>
        <w:rPr>
          <w:i/>
        </w:rPr>
        <w:t xml:space="preserve">Las Puertas de Durin, Señor de Moria. Habla, amigo y entra.  </w:t>
      </w:r>
      <w:r>
        <w:rPr/>
        <w:t xml:space="preserve">Y más abajo en caracteres pequeños y débiles está escrito: </w:t>
      </w:r>
      <w:r>
        <w:rPr>
          <w:i/>
        </w:rPr>
        <w:t>Yo, Narvi, construí estas puertas.  Celebrimbor de Acebeda grabó estos sig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significa </w:t>
      </w:r>
      <w:r>
        <w:rPr>
          <w:i/>
        </w:rPr>
        <w:t xml:space="preserve">habla, amigo y entra? </w:t>
      </w:r>
      <w:r>
        <w:rPr/>
        <w:t>-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bastante claro -dijo Gimli-.  Si eres un amigo, dices la contraseña y las puertas se abren y puedes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 es probable que estas puertas estén gobernadas por palabras.  Algunas puertas de enanos se abren sólo en ocasiones especiales, o para algunas personas en particular, y a veces hay que recurrir a cerraduras y llaves aun conociendo las palabras y el momento oportuno.  Esta puerta no tiene llave.  En los tiempos de Durin no eran secretas.  Estaban de ordinario abiertas y los guardias vigilaban aquí.  Pero si estaban cerradas, cualquiera que conociese la contraseña podía decirla y pasar.  Al menos eso es lo que se cuenta, ¿no es así,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el enano-, pero qué palabra era ésa, nadie lo sabe.  Narvi y el arte de Narvi y todos los suyos han desaparecido de la faz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ú no conoces la palabra, Gandalf? -preguntó Boromir sorpren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parecieron consternados; sólo Aragorn, que había tratado largo tiempo a Gandalf, permaneció callado e impa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qué sirve entonces habernos traído a este maldito lugar? -exclamó Boromir, echando una ojeada al agua oscura y estremeciéndose-.  Nos dijiste que una vez atravesaste las Minas. ¿Cómo fue posible si no sabes cómo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respuesta a tu primera pregunta, Boromir -dijo el mago- es que no conozco la palabra... todavía.  Pero pronto atenderemos a eso.  Y -añadió y los ojos le chispearon bajo las cejas erizadas- puedes preguntar de qué sirven mis actos cuando hayamos comprobado que son del todo inútiles.  En cuanto a tu otra pregunta: ¿dudas de mi relato? ¿O has perdido la facultad de razonar?  No entré por aquí.  Vine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deseas saberlo, te diré que estas puertas se abren hacia afuera.  Puedes abrirlas desde dentro empujándolas con las manos.  Desde fuera nada las moverá excepto la contraseña indicada.  No es posible forzarlas hacia a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as a hacer entonces? -preguntó Pippin a quien no intimidaban las pobladas cejas d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pear a las puertas con tu cabeza, Peregrin Tuk -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 eso no las echa abajo, tendré por lo menos un poco de paz, sin nadie que me haga preguntas estúpidas.  Buscaré la contrase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cí en un tiempo todas las fórmulas mágicas que se usaron alguna vez para estos casos, en las lenguas de los elfos, de los hombres, o de los orcos.  Aún recuerdo unas doscientas sin necesidad de esforzarme mucho.  Pero sólo se necesitarán unas pocas pruebas, me parece, y no tendré que recurrir a Gimli y a esa lengua secreta de los enanos que no enseñan a nadie.  Las palabras que abren la puerta son élficas, sin duda, como la escritura del a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ó otra vez a la roca y tocó ligeramente con la vara la estrella de plata del medio, bajo el signo del yunque, y dijo con una voz perent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lang w:val="en-US"/>
        </w:rPr>
      </w:pPr>
      <w:r>
        <w:rPr>
          <w:i/>
          <w:lang w:val="en-US"/>
        </w:rPr>
        <w:t>Annon edhellen, edro hi ammen!</w:t>
      </w:r>
    </w:p>
    <w:p>
      <w:pPr>
        <w:pStyle w:val="Normal"/>
        <w:ind w:left="567" w:hanging="0"/>
        <w:jc w:val="both"/>
        <w:rPr>
          <w:lang w:val="en-US"/>
        </w:rPr>
      </w:pPr>
      <w:r>
        <w:rPr>
          <w:i/>
          <w:lang w:val="en-US"/>
        </w:rPr>
        <w:t>Fennas nogothrim, lasto beth lammen!</w:t>
      </w:r>
    </w:p>
    <w:p>
      <w:pPr>
        <w:pStyle w:val="Normal"/>
        <w:jc w:val="both"/>
        <w:rPr>
          <w:lang w:val="en-US"/>
        </w:rPr>
      </w:pPr>
      <w:r>
        <w:rPr>
          <w:lang w:val="en-US"/>
        </w:rPr>
      </w:r>
    </w:p>
    <w:p>
      <w:pPr>
        <w:pStyle w:val="TextBody"/>
        <w:rPr/>
      </w:pPr>
      <w:r>
        <w:rPr>
          <w:lang w:val="en-US"/>
        </w:rPr>
        <w:t xml:space="preserve">      </w:t>
      </w:r>
      <w:r>
        <w:rPr/>
        <w:t>Las líneas de plata se apagaron, pero la piedra gris y desnuda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veces repitió estas palabras, en distinto orden, o las cambió.  Luego probó diversas fórmulas, una tras otra, hablando ahora más rápido y más alto, ahora más bajo y más lentamente.  Luego dijo muchas palabras sueltas en élfico.  Nada ocurrió.  La cima del risco se perdió en la noche, las estrellas innumerables se encendieron allá arriba, sopló un viento frío y las puertas continuaron cer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andalf se acercó de nuevo a la pared y alzando los brazos habló con voz de mando, cada vez más colérico.  </w:t>
      </w:r>
      <w:r>
        <w:rPr>
          <w:i/>
        </w:rPr>
        <w:t xml:space="preserve">Edro!  Edro!, </w:t>
      </w:r>
      <w:r>
        <w:rPr/>
        <w:t xml:space="preserve"> exclamó, golpeando la piedra con la vara. </w:t>
      </w:r>
      <w:r>
        <w:rPr>
          <w:i/>
        </w:rPr>
        <w:t xml:space="preserve">¡Ábrete! ¡Ábrete!, </w:t>
      </w:r>
      <w:r>
        <w:rPr/>
        <w:t>gritó y continuó con todas las órdenes de todos los lenguajes que alguna vez se habían hablado al oeste de la Tierra Media.  Al fin arrojó la vara al suelo y se sentó en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se instante el viento les trajo desde muy lejos el aullido de los lobos.  Bill el poney se sobresaltó, asustado, y Sam corrió a él y le habló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jes que se escape! -dijo Boromir-.  Parece que pronto lo necesitaremos, si antes no nos descubren los lobos. ¡Cómo odio esta laguna sinies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clinándose, recogió una piedra grande y la arrojó lejos al agua oscura.  La piedra desapareció con un suave chapoteo, pero casi al mismo tiempo se oyó un silbido y un sonido burbujeante.  Unos grandes anillos de ondas aparecieron en la superficie más allá del sitio donde había caído la piedra y se acercaron lentamente a los pies del ri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hiciste eso, Boromir? -dijo Frodo-.  Yo también odio este lugar y tengo miedo.  No sé de qué: no de los lobos, o de la oscuridad que espera detrás de las puertas; de otra cosa.  Tengo miedo de la laguna. ¡No la perturb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pudiéramos irnos! -dijo Merr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Gandalf no hace algo?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no les prestaba atención.  Sentado, cabizbajo, parecía desesperado, o inquieto.  El aullido lúgubre de los lobos se oyó otra vez.  Las ondas de agua crecieron y se acercaron; algunas lamían ya la co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tan de improviso que todos se sobresaltaron, el mago se incorporó vivamente. ¡Se re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go! -gritó-. ¡Claro, claro!  De una absurda simpleza, como todos los acertijos una vez que encontraste la sol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Recogiendo la vara y de pie ante la roca, dijo con voz clara: </w:t>
      </w:r>
      <w:r>
        <w:rPr>
          <w:i/>
        </w:rPr>
        <w:t>-Mell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strella brilló brevemente y se apagó.  En seguida, en silencio, se dibujó una gran puerta, aunque hasta entonces no habían sido visibles ni grietas ni junturas.  Se dividió lentamente en el medio y se abrió hacia afuera pulgada a pulgada hasta que ambas hojas se apoyaron contra la pared.  A través de la abertura pudieron ver una escalera sombría y empinada, pero más allá de los primeros escalones la oscuridad era más profunda que la noche.  La Compañía miraba con ojos muy a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spués de todo, yo estaba equivocado - dijo Gandalf - y también Gimli.  Merry, quién lo hubiese creído, encontró la buena pista. ¡La contraseña estaba inscrita en el arco!  La traducción tenía que haber sido: </w:t>
      </w:r>
      <w:r>
        <w:rPr>
          <w:i/>
        </w:rPr>
        <w:t xml:space="preserve">Di «amigo» y entra.  </w:t>
      </w:r>
      <w:r>
        <w:rPr/>
        <w:t xml:space="preserve">Sólo tuve que pronunciar la palabra </w:t>
      </w:r>
      <w:r>
        <w:rPr>
          <w:i/>
        </w:rPr>
        <w:t xml:space="preserve">amigo en </w:t>
      </w:r>
      <w:r>
        <w:rPr/>
        <w:t>élfico y las puertas se abrieron.  Simple, demasiado simple para un docto maestro en estos días sospechosos.  Aquellos eran tiempos más felices. ¡Bueno,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ab/>
        <w:t>Gandalf se adelantó y puso el pie en el primer escalón.  Pero en ese momento ocurrieron varias cosas.  Frodo sintió que algo lo tomaba por el tobillo y cayó dando un grito.  Se oyó un relincho terrible y Bill el poney corrió espantado a lo largo de la orilla perdiéndose en la oscuridad.  Sam saltó detrás y oyendo en seguida el grito de Frodo regresó de prisa, llorando y maldiciendo.  Los otros se volvieron y observaron que las aguas huían, como si un ejército de serpientes viniera nadando desde el extremo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Un largo y sinuoso tentáculo se había arrastrado fuera del agua; era de color verde pálido, fosforescente y húmedo.  La extremidad provista de dedos había, aferrado a Frodo y estaba llevándolo hacia el agua.  Sam, de rodillas, lo atacaba a cuchil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brazo soltó a Frodo y Sam </w:t>
      </w:r>
      <w:r>
        <w:rPr>
          <w:i/>
        </w:rPr>
        <w:t xml:space="preserve">arrastró </w:t>
      </w:r>
      <w:r>
        <w:rPr/>
        <w:t>a su amo alejándolo de la orilla y pidiendo auxilio.  Aparecieron otros veinte tentáculos extendiéndose como ondas.  El agua oscura hirvió y el hedor era espant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Por la puerta! ¡Subid las escaleras! ¡Rápido! -gritó Gandalf </w:t>
      </w:r>
      <w:r>
        <w:rPr/>
        <w:t>saltando hacia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ancándolos al horror que parecía haberlos encadenado a todos al suelo, excepto a Sam, Gandalf consiguió que corrieran hacia la puerta.</w:t>
      </w:r>
    </w:p>
    <w:p>
      <w:pPr>
        <w:pStyle w:val="TextBody"/>
        <w:rPr/>
      </w:pPr>
      <w:r>
        <w:rPr/>
        <w:t xml:space="preserve">      </w:t>
      </w:r>
      <w:r>
        <w:rPr/>
        <w:t>Habían reaccionado justo a tiempo.  Sam y Frodo estaban unos pocos escalones arriba y Gandalf comenzaba a subir cuando los tentáculos se retorcieron tanteando la playa angosta y palpando la pared del risco y las puertas.  Uno reptó sobre el umbral, reluciendo a la luz de las estrellas, Gandalf se volvió e hizo una pausa.  Estaba considerando Qué palabra podría cerrar la galería desde dentro cuando unos brazos serpentinas se enroscaron a las puertas y con un terrible esfuerzo las hicieron girar, Las puertas batieron resonando y la luz desapareció.  Un ruido de crujidos y golpes llegó sordamente a través de la piedra maci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asiéndose del brazo de Frodo, se dejó caer sobre un escalón en la negra oscuridad.</w:t>
      </w:r>
    </w:p>
    <w:p>
      <w:pPr>
        <w:pStyle w:val="TextBody"/>
        <w:rPr/>
      </w:pPr>
      <w:r>
        <w:rPr/>
        <w:t xml:space="preserve">      </w:t>
      </w:r>
      <w:r>
        <w:rPr/>
        <w:t>-¡Pobre viejo Bill! -dijo con voz entrecortado-. ¡Lobos y serpientes!  Pero las serpientes fueron demasiado para él.  Tuve que elegir, señor Frodo.  Tuve que venir con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eron que Gandalf bajaba los escalones y arrojaba la vara contra la puerta.  Hubo un estremecimiento en la piedra y los escalones temblaron, pero las puertas no se abr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Bueno, bueno! -dijo el mago-.  Ahora el pasadizo está bloqueado a nuestras espaldas y hay una sola salida... del otro lado de la montaña.  Temo que estos ruidos últimos vengan de unos peñascos que han caído ¡arrancando árboles y apiñándolos frente a la puerta!. Lo lamento, pues los árboles eran hermosos y habían resistido tant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ntí que había algo horrible cerca desde el momento en que mi pie tocó el agua -dijo Frodo-. ¿Qué era eso, o había mu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Gandalf -, pero todos los brazos tenían un solo propósito.  Algo ha venido arrastrándose o ha sido sacado de las aguas oscuras bajo las montañas.  Hay criaturas más antiguas y horribles que los orcos en las profundidades del mundo.</w:t>
      </w:r>
    </w:p>
    <w:p>
      <w:pPr>
        <w:pStyle w:val="TextBody"/>
        <w:rPr/>
      </w:pPr>
      <w:r>
        <w:rPr/>
        <w:t xml:space="preserve">      </w:t>
      </w:r>
      <w:r>
        <w:rPr/>
        <w:t>No dijo lo que pensaba: cualquiera que fuese la naturaleza de aquello que habitaba en la laguna, había atacado a Frodo antes que a los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usurró entre dientes, pero la piedra resonante amplificó el sonido convirtiéndolo en un murmullo ronco que todos pudieron o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s profundidades del mundo!  Y ahí vamos, contra mi voluntad. ¿Quién nos conducirá en esta oscuridad sin reme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 dijo Gandalf -. Y Gimli caminará a mi lado. ¡Seguid mi v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el mago se adelantaba subiendo los grandes escalones, alzó la vara y de la punta brotó un débil resplandor.  La ancha escalinata era segura y se conservaba bien.  Doscientos escalones, contaron, anchos y bajos; y en la cima descubrieron un pasadizo abovedado que llevaba a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nos sentamos a descansar y a comer aquí en el pasillo, ya que no encontramos un comedo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empezando a olvidar el horrible tentáculo, y de pronto sentía mucha ha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propuesta tuvo buena acogida y se sentaron en los últimos escalones, unas figuras oscuras envueltas en tinieblas.  Después de comer, Gandalf le dio a cada uno otro sorbo del miruvor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urará mucho más, me temo -dijo-, pero lo creo necesario luego de ese horror de la puerta.  Y a no ser que tengamos mucha suerte, ¡nos tomaremos el resto antes de llegar al otro lado! ¡Tened cuidado también con el agua!  Hay muchas corrientes y manantiales en las Minas, pero no se los puede tocar.  Quizá no tengamos oportunidad de llenar las botas y botellas antes de descender al Valle del Arroyo Sombr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tiempo nos llevará?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ecirlo -respondió Gandalf-.  Depende de muchas cosas.  Pero yendo directamente, sin contratiempos ni extravíos, tardaremos tres o cuatro jornadas, espero.  No hay menos de cuarenta millas entre la Puerta del Oeste y el Portal del Este en línea recta y es posible que el camino dé muchas vue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un breve descanso, se pusieron otra vez en marcha.  Todos ellos deseaban terminar esta parte del viaje lo antes posible y estaban dispuestos, a pesar de sentirse tan cansados, a caminar durante horas.  Gandalf iba al frente como antes.  Llevaba en la mano izquierda la vara centelleante, que sólo alcanzaba a iluminar el piso ante él; en la mano derecha esgrimía la espada Glamdring.  Detrás de Gandalf iba Gimli, los ojos brillantes a la luz débil mientras volvía la cabeza a los lados.  Detrás del enano caminaba Frodo, que había desenvainado la espada corta, Dardo.  De las hojas de Dardo y Glamdring no venía ningún reflejo y esto era auspicioso, pues habiendo sido forjadas por elfos de los Días Antiguos estas espadas brillaban con una luz fría si había algún orco cerca.  Detrás de Frodo marchaba Sam y luego Legolas y los hobbits jóvenes y Boromir.  En la oscuridad de la retaguardia, grave y silencioso, caminaba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 doblar a un lado y a otro unas pocas veces el pasadizo empezó a descender.  Siguió así un largo rato, en un descenso regular y continuo hasta que corrió otra vez horizontalmente.  El aire era ahora cálido y sofocante, aunque no viciado, y de vez en cuando sentían en la cara una corriente de aire fresco que parecía venir de unas aberturas disimuladas en las paredes.  Había muchas de estas aberturas.  Al débil resplandor de la vara del mago, Frodo alcanzaba a ver escaleras y arcos y pasadizos y túneles, que subían, o bajaban bruscamente, o se abrían a las tinieblas de ambos lados.  Hubiera sido fácil extraviarse y nadie hubiera podido recordar el camino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ayudaba a Gandalf muy poco, excepto mostrando resolución y coraje.  Al menos no parecía perturbado por la mera oscuridad, como la mayoría de los otros.  El mago lo consultaba a menudo cuando la elección del camino se hacía dudosa, pero la última palabra la daba siempre Gandalf.  Las Minas de Moria eran de una vastedad y complejidad que desalaban la imaginación de Gimli, hijo de Glóin, nada menos que un enano de la Raza de las Montañas.  A Gandalf los borrosos recuerdos de un viaje hecho en el lejano pasado no le servían de mucho, pero aun en la oscuridad y a pesar de todos los meandros del camino él sabía adónde quería ir y no cejaría mientras hubiera un sendero que llevase de algún modo a la me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No temáis! -dijo Aragorn.  Hubo una pausa más larga que de costumbre y Gandalf y Gimli murmuraron entre ellos; los otros se apretaron detrás, esperando ansiosamente-. ¡No temáis!  Lo he acompañado en muchos viajes, aunque en ninguno tan oscuro, y en Rivendel se cuentan hazañas de él más extraordinarias que todo lo que yo haya visto alguna vez.  No se extraviará, si es posible encontrar un camino.  Nos ha conducido aquí contra nuestros propios deseos, pero nos llevará de vuelta afuera, cueste lo que cueste.  Estoy seguro de que en una noche cerrada encontraría el camino de vuelta más fácilmente que los gatos de la Reina Berúthiel.</w:t>
      </w:r>
    </w:p>
    <w:p>
      <w:pPr>
        <w:pStyle w:val="Normal"/>
        <w:jc w:val="both"/>
        <w:rPr/>
      </w:pPr>
      <w:r>
        <w:rPr/>
        <w:t xml:space="preserve">      </w:t>
      </w:r>
      <w:r>
        <w:rPr/>
        <w:t>Era bueno para la Compañía contar con un guía semejante.  No disponían de combustible ni de ningún material para preparar una antorcha.  En la huida precipitada hacia la puerta, habían dejado atrás muchos bultos.  Pero sin luz hubieran caído pronto en la desesperación.  No sólo eran muchas las sendas posibles, también abundaban agujeros y fosas y a lo largo del camino se abrían pozos oscuros que devolvían el eco de los pasos.  Había fisuras y grietas en las paredes y el piso y de cuando en cuando aparecía un abismo justo ante ellos.  El más ancho medía cerca de dos metros y Pippin tardó bastante en animarse a saltar.  De muy abajo venía un rumor de aguas revueltas, como si una gigantesca rueda de molino estuviera girando en las profundidad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uerda! -murmuró Sam-.  Sabía que la necesitaría, si no la traía conmig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medida que estos peligros eran más frecuentes, la marcha se hacía más lenta.  Les parecía ya que habían estado caminando y caminando, interminablemente, hacia las raíces de la montaría.  La fatiga los abrumaba y sin embargo no tenían ganas de detenerse.  Frodo había recuperado un poco el ánimo luego de la comida y un sorbo del cordial; pero ahora una profunda inquietud, que llegaba al miedo, lo invadía otra vez.  Aunque le habían curado la herida en Rivendel, la terrible cuchillada había tenido algunas consecuencias.  Se le habían agudizado los sentidos y advertía ahora la presencia de muchas cosas que no podían ser vistas.  Un síntoma de esos cambios, y que había notado muy pronto, era que podía ver en la oscuridad quizá más que cualquiera de los otros, excepto Gandalf.  Y de todos modos él era el Portador del Anillo; le colgaba de la cadena sobre el pecho y a veces lo sentía como una carga pesada.  Estaba seguro de que el mal los esperaba allá delante y que a la vez venía siguiéndolos, pero no hacía ningún comentario.  Apretaba la empuñadura de la espada y se adelantaba tercam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trás de él la Compañía hablaba poco y nada más que en murmullos apresurados.  Sólo se oía el sonido de las pisadas: el golpe sordo de las botas de enano de Gimli; los pesados pies de Boromir; el paso liviano de Legolas; el trote ligero y casi imperceptible de los hobbits y en la retaguardia las pisadas lentas y firmes de Aragorn, que caminaba a grandes trancos.  Cuando se detenían un momento, no oían nada, excepto el débil goteo ocasional de un hilo de agua que se escurría invisible.  No obstante, Frodo comenzó a oír, o a imaginar que oía, alguna otra cosa: el blando sonido de unos pies descalzos.  El sonido no era nunca bastante alto, ni bastante próximo, como para que él estuviera seguro de haberlo oído, pero una vez que empezaba ya no cesaba nunca, mientras la Compañía continuara marchando.  Pero no era un eco, pues cuando se detenían proseguía un rato, solo, antes de apagars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a caía la noche cuando habían entrado en las Minas.  Habían caminado durante horas, haciendo breves escalas, y Gandalf tropezó de pronto con el primer problema serio.  Ante él se alzaba un arco amplio y oscuro que se abría en tres pasajes; todos iban en la misma dirección, hacia el este; pero el pasaje de la izquierda bajaba bruscamente, el de la derecha subía, y el del medio parecía correr en línea recta, liso y llano, pero muy ango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ningún recuerdo de este sitio! -dijo Gandalf titubeando ha o el arco.  Sostuvo en alto la vara con la esperanza de encontrar alguna marca o inscripción que lo ayudara a elegir, pero no había nada de esta especie-.  Estoy demasiado cansado para decidir -dijo, moviendo la cabeza-.  Y supongo que todos vosotros estáis tan cansados como yo, o más.  Mejor que nos detengamos aquí por lo que queda de la noche. ¡Sé que me entendéis!  Aquí está siempre oscuro, pero fuera la luna tardía va hacia el oeste y la medianoche ha quedad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bre viejo Bill! -dijo Sam-.  Me pregunto dónde anda.  Espero que esos lobos todavía no lo hayan atrap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izquierda del gran arco encontraron una puerta de piedra; estaba a medio cerrar pero un leve empellón la abrió fácilmente.  Más allá parecía haber una sala amplia tallada en la r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quilos! ¡Tranquilos! -exclamó Gandalf mientras Merry y Pippin empujaban hacia adelante, contentos de haber encontrado un sitio donde podían descansar sintiéndose más amparados que en el corredor-.  Tranquilos.  Todavía no sabéis lo que hay dentro.  Iré prim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ró con cuidado y los otros lo siguieron en f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apuntando al suelo con la v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miraron y vieron un agujero grande y redondo, como la boca de un pozo.  Unas cadenas rotas y oxidadas colgaban de los bordes y bajaban al pozo negro.  Cerca había unos trozos de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 de vosotros pudo haber caído aquí y todavía estaría preguntándose cuándo golpearía el fondo -le dijo Aragorn a Merry-.  Deja que el guía vaya delante, mientras tienes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parece haber sido una sala de guardia, destinada a la vigilancia de los tres pasadizos -dijo Gimli-.  El agujero es evidentemente un pozo para uso de los guardias y que se tapaba con una losa de piedra.  Pero la losa está rota y hay que tener cuidado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ía curiosamente atraído por el pozo.  Mientras los otros desenrollaban mantas y preparaban camas contra las paredes del recinto, se arrastró hasta el borde y se asomó.  Un aire helado pareció pegarle en la cara, como subiendo de profundidades invisibles.  Movido por un súbito impulso repentino, tanteó alrededor buscando una piedra suelta y la dejó caer.  Sintió que el corazón le latía muchas veces antes que hubiera algún sonido.  Luego, muy abajo, como si la piedra hubiera caído en las aguas profundas de algún lugar cavernoso, se oyó un pluf, muy distante, pero amplificado y repetido en el hueco del po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o? -exclamó Gandalf.  Se mostró un instante aliviado cuando Pippin confesó lo que había hecho, pero en seguida montó en cólera y Pippin pudo ver que le relampagueaban los ojos-. ¡Tuk estúpido! -gruñó el mago-.  Este es un viaje serio y no una excursión hobbit.  Tírate tú mismo la próxima vez y no molestarás más. ¡Ahora quédate 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ada más se oyó durante algunos minutos, pero luego unos débiles golpes vinieron de las profundidades: </w:t>
      </w:r>
      <w:r>
        <w:rPr>
          <w:i/>
        </w:rPr>
        <w:t xml:space="preserve">tom-tap, tap-tom.  </w:t>
      </w:r>
      <w:r>
        <w:rPr/>
        <w:t xml:space="preserve">Hubo un silencio y cuando los ecos se apagaron, los golpes se repitieron: </w:t>
      </w:r>
      <w:r>
        <w:rPr>
          <w:i/>
        </w:rPr>
        <w:t xml:space="preserve">tap-tom, tom-tap, tap-tap, </w:t>
      </w:r>
      <w:r>
        <w:rPr/>
        <w:t>tom.  Sonaban de un modo inquietante, pues parecían señales de alguna especie, pero al cabo de un rato se apagaron y no se oyeron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ra el golpe de un martillo, o nunca he oído uno -dijo Gimli. -Sí -dijo Gandalf-, y no me gusta.  Quizá no tenga ninguna relación con la estúpida piedra de Peregrin, pero es posible que algo haya sido perturbado y hubiese sido mejor dejarlo en paz. ¡Por favor, no vuelvas a hacer algo parecido!  Espero que podamos descansar sin más dificultades.  Tú, Pippin, harás la primera guardia, como recompensa -gruñó mientras se envolvía en una m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ó miserablemente junto a la puerta en la cerrada oscuridad, pero no dejaba de volver la cabeza, temiendo que alguna cosa desconocida se arrastrara fuera del pozo.  Hubiese querido cubrir el agujero, por lo menos con una manta, pero no se atrevía a moverse ni a acercarse, aunque Gandalf parecía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n realidad estaba despierto, aunque acostado y en silencio, y trataba de recordar todos los detalles de su viaje anterior a las Minas, preguntándose ansiosamente qué rumbo convendría tomar; una media vuelta equivocada podía ser desastrosa.  Al cabo de una hora se incorporó y fue hacia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te a un rincón y trata de dormir, mi muchacho -dijo en un tono amable-.  Quieres dormir, supongo.  Yo no he cerrado un ojo, de modo que puedo reemplazarte en la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sé lo que me ocurre -murmuró mientras se sentaba junto a la puerta-. ¡Necesito un poco de humo!  No he fumado desde la mañana anterior a la tormenta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último que vio Pippin, mientras el sueño se lo llevaba, fue la sombra del viejo mago encogida en el piso, protegiendo un fuego incandescente entre las manos nudosas, puestas sobre las rodillas.  La luz temblorosa mostró un momento la nariz aguileña y una bocanada de hu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ue Gandalf quien los despertó a todos.  Había estado sentado y vigilando solo alrededor de seis horas, dejando que los otros descans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tanto tomé mi decisión -dijo -. No me gusta la idea del camino del medio y no me gusta el olor del camino de la izquierda: el aire está viciado allí, o no soy un guía.  Tomaré el pasaje de la derecha.  Es hora de que volvamos a subir.</w:t>
      </w:r>
    </w:p>
    <w:p>
      <w:pPr>
        <w:pStyle w:val="TextBody"/>
        <w:rPr/>
      </w:pPr>
      <w:r>
        <w:rPr/>
        <w:t xml:space="preserve">      </w:t>
      </w:r>
      <w:r>
        <w:rPr/>
        <w:t>Durante ocho horas oscuras, sin contar dos breves paradas, continuaron marchando y no encontraron ningún peligro, ni oyeron nada y no vieron nada excepto el débil resplandor de la luz del mago, bailando ante ellos como un fuego fatuo.  El túnel que habían elegido llevaba regularmente hacia arriba, torciendo a un lado y al otro, describiendo grandes curvas ascendentes, y a medida que subía se hacía más elevado y más ancho.  No había a los lados aberturas de otras galerías o túneles y el suelo era llano y firme, sin pozos o grietas.  Habían tomado evidentemente lo que en otro tiempo fuera una ruta importante y progresaban con mucha mayor rapidez que en la jornada anteri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este modo avanzaron unas quince millas, medidas en línea recta hacia el este, aunque en realidad debían de haber caminado veinte millas o más.  A medida que el camino subía, el ánimo de Frodo mejoraba un poco; pero se sentía aún oprimido y aún oía a veces, o creía oír, detrás de la Compañía, más allá de los ajetreos de la marcha, pisadas que venían siguiéndolos y que no eran un e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abían marchado hasta los límites de las fuerzas de los hobbits y estaban todos pensando en un lugar donde pudieran dormir, cuando de pronto las paredes de la izquierda y la derecha desaparecieron; luego de atravesar una puerta abovedada habían salido a un espacio negro y vacío.  Una corriente de aire tibio soplaba detrás de ellos y delante una fría oscuridad les tocaba las caras.  Se detuvieron y se apretaron inquietos unos contra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parecía complacido. -Elegí el buen camino -dijo-.  Por lo menos estamos llegando a las partes habitables y sospecho que no estamos lejos del lado este.  Pero nos encontramos en un sitio muy alto, más alto que la Puerta del Arroyo Sombrío, a menos que me equivoque.  Tengo la impresión de que estamos ahora en una sala amplia.  Me arriesgaré a tener un poco de verdader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zó la vara, que relampagueó brevemente.  Unas grandes sombras se levantaron y huyeron y durante un segundo vieron un vasto cielo raso sostenido por numerosos y poderosos pilares tallados en la piedra.  Ante ellos y a cada lado se extendía un recinto amplio y vacío: las paredes negras, pulidas y lisas como el vidrio, refulgían y centelleaban.  Vieron también otras tres entradas; un túnel negro se abría ante ellos y corría en línea recta hacia el este y había otros dos a los lados.  Luego la luz se apagó.</w:t>
      </w:r>
    </w:p>
    <w:p>
      <w:pPr>
        <w:pStyle w:val="Normal"/>
        <w:jc w:val="both"/>
        <w:rPr/>
      </w:pPr>
      <w:r>
        <w:rPr/>
        <w:t xml:space="preserve">      </w:t>
      </w:r>
      <w:r>
        <w:rPr/>
        <w:t>-No me atrevería a nada más por el momento -dijo Gandalf-.  Antes había grandes ventanas en los flancos de la montaría y túneles que llevaban a la luz en las partes superiores de las Minas.  Creo que hemos llegado ahí, pero afuera es otra vez de noche y no podremos saberlo hasta mañana.  Si no me equivoco, quizá veamos apuntar el amanecer.  Pero mientras tanto será mejor no ir más lejos.  Descansemos, si es posible.  Las cosas han ido bien hasta ahora y la mayor parte del camino oscuro ha quedado atrás.  Pero no hemos llegado todavía al fin y hay un largo trayecto hasta las puertas que se abren al mundo.</w:t>
      </w:r>
    </w:p>
    <w:p>
      <w:pPr>
        <w:pStyle w:val="Normal"/>
        <w:jc w:val="both"/>
        <w:rPr/>
      </w:pPr>
      <w:r>
        <w:rPr/>
      </w:r>
    </w:p>
    <w:p>
      <w:pPr>
        <w:pStyle w:val="Normal"/>
        <w:jc w:val="both"/>
        <w:rPr/>
      </w:pPr>
      <w:r>
        <w:rPr/>
      </w:r>
    </w:p>
    <w:p>
      <w:pPr>
        <w:pStyle w:val="TextBody"/>
        <w:rPr/>
      </w:pPr>
      <w:r>
        <w:rPr/>
        <w:tab/>
        <w:t>La Compañía pasó aquella noche en la gran sala cavernosa, apretados todos en un rincón para escapar a la corriente de aire frío que parecía venir del arco del este.  Todo alrededor de ellos pendía la oscuridad, hueca e inmensa, y la soledad y vastedad de las salas excavadas y las escaleras y pasajes que se bifurcaban interminablemente eran abrumadoras.  Las imaginaciones más descabelladas que unos sombríos rumores hubiesen podido despertar en los hobbits, no eran nada comparados con el miedo y el asombro que sentían ahora en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que haber habido aquí toda una multitud de enanos en otra época -dijo Sam- y todos más atareados que tejones durante quinientos años haciendo todo esto, ¡y la mayor parte en roca dura! ¿Para qué, me pregunto?  Seguramente no vivirían en estos agujeros osc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n agujeros -dijo Gimli-.  Esto es el gran reino y la ciudad de la Mina del Enano.  Y antiguamente no era oscura sino luminosa y espléndida, como lo recuerdan aún nuestras ca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enano se puso de pie en la oscuridad y empezó a cantar con una voz profunda, y los ecos se perdieron en la bóv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El mundo era joven y las montañas verdes, </w:t>
      </w:r>
    </w:p>
    <w:p>
      <w:pPr>
        <w:pStyle w:val="Normal"/>
        <w:ind w:left="576" w:hanging="0"/>
        <w:jc w:val="both"/>
        <w:rPr>
          <w:i/>
          <w:i/>
        </w:rPr>
      </w:pPr>
      <w:r>
        <w:rPr>
          <w:i/>
        </w:rPr>
        <w:t xml:space="preserve">y aún no se veían manchas en la luna </w:t>
      </w:r>
    </w:p>
    <w:p>
      <w:pPr>
        <w:pStyle w:val="Normal"/>
        <w:ind w:left="576" w:hanging="0"/>
        <w:jc w:val="both"/>
        <w:rPr>
          <w:i/>
          <w:i/>
        </w:rPr>
      </w:pPr>
      <w:r>
        <w:rPr>
          <w:i/>
        </w:rPr>
        <w:t xml:space="preserve">y los ríos y piedras no tenían nombre, </w:t>
      </w:r>
    </w:p>
    <w:p>
      <w:pPr>
        <w:pStyle w:val="Normal"/>
        <w:ind w:left="576" w:hanging="0"/>
        <w:jc w:val="both"/>
        <w:rPr>
          <w:i/>
          <w:i/>
        </w:rPr>
      </w:pPr>
      <w:r>
        <w:rPr>
          <w:i/>
        </w:rPr>
        <w:t>cuando Durin despertó y echó a caminar.</w:t>
      </w:r>
    </w:p>
    <w:p>
      <w:pPr>
        <w:pStyle w:val="Normal"/>
        <w:jc w:val="both"/>
        <w:rPr/>
      </w:pPr>
      <w:r>
        <w:rPr/>
      </w:r>
    </w:p>
    <w:p>
      <w:pPr>
        <w:pStyle w:val="Normal"/>
        <w:ind w:left="576" w:hanging="0"/>
        <w:jc w:val="both"/>
        <w:rPr>
          <w:i/>
          <w:i/>
        </w:rPr>
      </w:pPr>
      <w:r>
        <w:rPr>
          <w:i/>
        </w:rPr>
        <w:t xml:space="preserve">Nombró las colinas y los valles sin nombre; </w:t>
      </w:r>
    </w:p>
    <w:p>
      <w:pPr>
        <w:pStyle w:val="Normal"/>
        <w:ind w:left="576" w:hanging="0"/>
        <w:jc w:val="both"/>
        <w:rPr>
          <w:i/>
          <w:i/>
        </w:rPr>
      </w:pPr>
      <w:r>
        <w:rPr>
          <w:i/>
        </w:rPr>
        <w:t xml:space="preserve">bebió de fuentes ignoradas; </w:t>
      </w:r>
    </w:p>
    <w:p>
      <w:pPr>
        <w:pStyle w:val="Normal"/>
        <w:ind w:left="576" w:hanging="0"/>
        <w:jc w:val="both"/>
        <w:rPr>
          <w:i/>
          <w:i/>
        </w:rPr>
      </w:pPr>
      <w:r>
        <w:rPr>
          <w:i/>
        </w:rPr>
        <w:t xml:space="preserve">se inclinó y se miró en el Lago Espejo </w:t>
      </w:r>
    </w:p>
    <w:p>
      <w:pPr>
        <w:pStyle w:val="Normal"/>
        <w:ind w:left="576" w:hanging="0"/>
        <w:jc w:val="both"/>
        <w:rPr>
          <w:i/>
          <w:i/>
        </w:rPr>
      </w:pPr>
      <w:r>
        <w:rPr>
          <w:i/>
        </w:rPr>
        <w:t xml:space="preserve">y sobre la sombra de la cabeza de Durin </w:t>
      </w:r>
    </w:p>
    <w:p>
      <w:pPr>
        <w:pStyle w:val="Normal"/>
        <w:ind w:left="576" w:hanging="0"/>
        <w:jc w:val="both"/>
        <w:rPr>
          <w:i/>
          <w:i/>
        </w:rPr>
      </w:pPr>
      <w:r>
        <w:rPr>
          <w:i/>
        </w:rPr>
        <w:t xml:space="preserve">apareció una corona de estrellas </w:t>
      </w:r>
    </w:p>
    <w:p>
      <w:pPr>
        <w:pStyle w:val="Normal"/>
        <w:ind w:left="576" w:hanging="0"/>
        <w:jc w:val="both"/>
        <w:rPr>
          <w:i/>
          <w:i/>
        </w:rPr>
      </w:pPr>
      <w:r>
        <w:rPr>
          <w:i/>
        </w:rPr>
        <w:t>como joyas engarzadas en un hilo de plata.</w:t>
      </w:r>
    </w:p>
    <w:p>
      <w:pPr>
        <w:pStyle w:val="Normal"/>
        <w:jc w:val="both"/>
        <w:rPr/>
      </w:pPr>
      <w:r>
        <w:rPr/>
      </w:r>
    </w:p>
    <w:p>
      <w:pPr>
        <w:pStyle w:val="Normal"/>
        <w:ind w:left="576" w:hanging="0"/>
        <w:jc w:val="both"/>
        <w:rPr>
          <w:i/>
          <w:i/>
        </w:rPr>
      </w:pPr>
      <w:r>
        <w:rPr>
          <w:i/>
        </w:rPr>
        <w:t xml:space="preserve">El mundo era hermoso en los días de Durin, </w:t>
      </w:r>
    </w:p>
    <w:p>
      <w:pPr>
        <w:pStyle w:val="Normal"/>
        <w:ind w:left="576" w:hanging="0"/>
        <w:jc w:val="both"/>
        <w:rPr>
          <w:i/>
          <w:i/>
        </w:rPr>
      </w:pPr>
      <w:r>
        <w:rPr>
          <w:i/>
        </w:rPr>
        <w:t xml:space="preserve">en los Días Antiguos antes de la caída </w:t>
      </w:r>
    </w:p>
    <w:p>
      <w:pPr>
        <w:pStyle w:val="Normal"/>
        <w:ind w:left="576" w:hanging="0"/>
        <w:jc w:val="both"/>
        <w:rPr>
          <w:i/>
          <w:i/>
        </w:rPr>
      </w:pPr>
      <w:r>
        <w:rPr>
          <w:i/>
        </w:rPr>
        <w:t xml:space="preserve">de reyes poderosos en Nargothrond y Gondolin </w:t>
      </w:r>
    </w:p>
    <w:p>
      <w:pPr>
        <w:pStyle w:val="Normal"/>
        <w:ind w:left="576" w:hanging="0"/>
        <w:jc w:val="both"/>
        <w:rPr>
          <w:i/>
          <w:i/>
        </w:rPr>
      </w:pPr>
      <w:r>
        <w:rPr>
          <w:i/>
        </w:rPr>
        <w:t xml:space="preserve">que desaparecieron más allá de los mares. </w:t>
      </w:r>
    </w:p>
    <w:p>
      <w:pPr>
        <w:pStyle w:val="Normal"/>
        <w:ind w:left="576" w:hanging="0"/>
        <w:jc w:val="both"/>
        <w:rPr>
          <w:i/>
          <w:i/>
        </w:rPr>
      </w:pPr>
      <w:r>
        <w:rPr>
          <w:i/>
        </w:rPr>
        <w:t>El mundo era hermoso y las montañas altas.</w:t>
      </w:r>
    </w:p>
    <w:p>
      <w:pPr>
        <w:pStyle w:val="Normal"/>
        <w:jc w:val="both"/>
        <w:rPr/>
      </w:pPr>
      <w:r>
        <w:rPr/>
      </w:r>
    </w:p>
    <w:p>
      <w:pPr>
        <w:pStyle w:val="Normal"/>
        <w:ind w:left="576" w:hanging="0"/>
        <w:jc w:val="both"/>
        <w:rPr>
          <w:i/>
          <w:i/>
        </w:rPr>
      </w:pPr>
      <w:r>
        <w:rPr>
          <w:i/>
        </w:rPr>
        <w:t>Fue rey en un trono tallado</w:t>
      </w:r>
    </w:p>
    <w:p>
      <w:pPr>
        <w:pStyle w:val="Normal"/>
        <w:ind w:left="576" w:hanging="0"/>
        <w:jc w:val="both"/>
        <w:rPr>
          <w:i/>
          <w:i/>
        </w:rPr>
      </w:pPr>
      <w:r>
        <w:rPr>
          <w:i/>
        </w:rPr>
        <w:t xml:space="preserve">y en salas de piedra de muchos pilares </w:t>
      </w:r>
    </w:p>
    <w:p>
      <w:pPr>
        <w:pStyle w:val="Normal"/>
        <w:ind w:left="576" w:hanging="0"/>
        <w:jc w:val="both"/>
        <w:rPr>
          <w:i/>
          <w:i/>
        </w:rPr>
      </w:pPr>
      <w:r>
        <w:rPr>
          <w:i/>
        </w:rPr>
        <w:t xml:space="preserve">y runas poderosas en la puerta, </w:t>
      </w:r>
    </w:p>
    <w:p>
      <w:pPr>
        <w:pStyle w:val="Normal"/>
        <w:ind w:left="576" w:hanging="0"/>
        <w:jc w:val="both"/>
        <w:rPr>
          <w:i/>
          <w:i/>
        </w:rPr>
      </w:pPr>
      <w:r>
        <w:rPr>
          <w:i/>
        </w:rPr>
        <w:t xml:space="preserve">de bóvedas de oro y de suelo de plata. </w:t>
      </w:r>
    </w:p>
    <w:p>
      <w:pPr>
        <w:pStyle w:val="Normal"/>
        <w:ind w:left="576" w:hanging="0"/>
        <w:jc w:val="both"/>
        <w:rPr>
          <w:i/>
          <w:i/>
        </w:rPr>
      </w:pPr>
      <w:r>
        <w:rPr>
          <w:i/>
        </w:rPr>
        <w:t>La luz del sol, la luna y las estrellas</w:t>
      </w:r>
    </w:p>
    <w:p>
      <w:pPr>
        <w:pStyle w:val="Normal"/>
        <w:ind w:left="576" w:hanging="0"/>
        <w:jc w:val="both"/>
        <w:rPr>
          <w:i/>
          <w:i/>
        </w:rPr>
      </w:pPr>
      <w:r>
        <w:rPr>
          <w:i/>
        </w:rPr>
        <w:t xml:space="preserve">en centelleantes lámparas de vidrio </w:t>
      </w:r>
    </w:p>
    <w:p>
      <w:pPr>
        <w:pStyle w:val="Normal"/>
        <w:ind w:left="576" w:hanging="0"/>
        <w:jc w:val="both"/>
        <w:rPr>
          <w:i/>
          <w:i/>
        </w:rPr>
      </w:pPr>
      <w:r>
        <w:rPr>
          <w:i/>
        </w:rPr>
        <w:t xml:space="preserve">que las nubes y la noche jamás se oscurecían </w:t>
      </w:r>
    </w:p>
    <w:p>
      <w:pPr>
        <w:pStyle w:val="Normal"/>
        <w:ind w:left="576" w:hanging="0"/>
        <w:jc w:val="both"/>
        <w:rPr>
          <w:i/>
          <w:i/>
        </w:rPr>
      </w:pPr>
      <w:r>
        <w:rPr>
          <w:i/>
        </w:rPr>
        <w:t>para siempre brillaban.</w:t>
      </w:r>
    </w:p>
    <w:p>
      <w:pPr>
        <w:pStyle w:val="Normal"/>
        <w:jc w:val="both"/>
        <w:rPr/>
      </w:pPr>
      <w:r>
        <w:rPr/>
      </w:r>
    </w:p>
    <w:p>
      <w:pPr>
        <w:pStyle w:val="Normal"/>
        <w:ind w:left="576" w:hanging="0"/>
        <w:jc w:val="both"/>
        <w:rPr>
          <w:i/>
          <w:i/>
        </w:rPr>
      </w:pPr>
      <w:r>
        <w:rPr>
          <w:i/>
        </w:rPr>
        <w:t xml:space="preserve">Allí el martillo golpeaba el yunque, </w:t>
      </w:r>
    </w:p>
    <w:p>
      <w:pPr>
        <w:pStyle w:val="Normal"/>
        <w:ind w:left="576" w:hanging="0"/>
        <w:jc w:val="both"/>
        <w:rPr>
          <w:i/>
          <w:i/>
        </w:rPr>
      </w:pPr>
      <w:r>
        <w:rPr>
          <w:i/>
        </w:rPr>
        <w:t xml:space="preserve">el cincel esculpía y el buril escribía, </w:t>
      </w:r>
    </w:p>
    <w:p>
      <w:pPr>
        <w:pStyle w:val="Normal"/>
        <w:ind w:left="576" w:hanging="0"/>
        <w:jc w:val="both"/>
        <w:rPr>
          <w:i/>
          <w:i/>
        </w:rPr>
      </w:pPr>
      <w:r>
        <w:rPr>
          <w:i/>
        </w:rPr>
        <w:t xml:space="preserve">se forjaba la hoja de la espada, </w:t>
      </w:r>
    </w:p>
    <w:p>
      <w:pPr>
        <w:pStyle w:val="Normal"/>
        <w:ind w:left="576" w:hanging="0"/>
        <w:jc w:val="both"/>
        <w:rPr>
          <w:i/>
          <w:i/>
        </w:rPr>
      </w:pPr>
      <w:r>
        <w:rPr>
          <w:i/>
        </w:rPr>
        <w:t>y se fijaban las empuñaduras;</w:t>
      </w:r>
    </w:p>
    <w:p>
      <w:pPr>
        <w:pStyle w:val="Normal"/>
        <w:ind w:left="576" w:hanging="0"/>
        <w:jc w:val="both"/>
        <w:rPr>
          <w:i/>
          <w:i/>
        </w:rPr>
      </w:pPr>
      <w:r>
        <w:rPr>
          <w:i/>
        </w:rPr>
        <w:t>cavaba el cavador, el albañil edificaba.</w:t>
      </w:r>
    </w:p>
    <w:p>
      <w:pPr>
        <w:pStyle w:val="Normal"/>
        <w:jc w:val="both"/>
        <w:rPr/>
      </w:pPr>
      <w:r>
        <w:rPr/>
      </w:r>
    </w:p>
    <w:p>
      <w:pPr>
        <w:pStyle w:val="Normal"/>
        <w:ind w:left="576" w:hanging="0"/>
        <w:jc w:val="both"/>
        <w:rPr>
          <w:i/>
          <w:i/>
        </w:rPr>
      </w:pPr>
      <w:r>
        <w:rPr>
          <w:i/>
        </w:rPr>
        <w:t xml:space="preserve">Allí se acumulaban el berilo, la perla </w:t>
      </w:r>
    </w:p>
    <w:p>
      <w:pPr>
        <w:pStyle w:val="Normal"/>
        <w:ind w:left="576" w:hanging="0"/>
        <w:jc w:val="both"/>
        <w:rPr>
          <w:i/>
          <w:i/>
        </w:rPr>
      </w:pPr>
      <w:r>
        <w:rPr>
          <w:i/>
        </w:rPr>
        <w:t xml:space="preserve">y el pálido ópalo y el metal en escamas, </w:t>
      </w:r>
    </w:p>
    <w:p>
      <w:pPr>
        <w:pStyle w:val="Normal"/>
        <w:ind w:left="576" w:hanging="0"/>
        <w:jc w:val="both"/>
        <w:rPr>
          <w:i/>
          <w:i/>
        </w:rPr>
      </w:pPr>
      <w:r>
        <w:rPr>
          <w:i/>
        </w:rPr>
        <w:t xml:space="preserve">y la espada y la lanza brillantes, </w:t>
      </w:r>
    </w:p>
    <w:p>
      <w:pPr>
        <w:pStyle w:val="Normal"/>
        <w:ind w:left="576" w:hanging="0"/>
        <w:jc w:val="both"/>
        <w:rPr>
          <w:i/>
          <w:i/>
        </w:rPr>
      </w:pPr>
      <w:r>
        <w:rPr>
          <w:i/>
        </w:rPr>
        <w:t>el escudo, la malla y el hacha.</w:t>
      </w:r>
    </w:p>
    <w:p>
      <w:pPr>
        <w:pStyle w:val="Normal"/>
        <w:jc w:val="both"/>
        <w:rPr/>
      </w:pPr>
      <w:r>
        <w:rPr/>
      </w:r>
    </w:p>
    <w:p>
      <w:pPr>
        <w:pStyle w:val="Normal"/>
        <w:ind w:left="576" w:hanging="0"/>
        <w:jc w:val="both"/>
        <w:rPr>
          <w:i/>
          <w:i/>
        </w:rPr>
      </w:pPr>
      <w:r>
        <w:rPr>
          <w:i/>
        </w:rPr>
        <w:t xml:space="preserve">Incansable era entonces la gente de Durin; </w:t>
      </w:r>
    </w:p>
    <w:p>
      <w:pPr>
        <w:pStyle w:val="Normal"/>
        <w:ind w:left="576" w:hanging="0"/>
        <w:jc w:val="both"/>
        <w:rPr>
          <w:i/>
          <w:i/>
        </w:rPr>
      </w:pPr>
      <w:r>
        <w:rPr>
          <w:i/>
        </w:rPr>
        <w:t xml:space="preserve">bajo las montañas despertaba la música; </w:t>
      </w:r>
    </w:p>
    <w:p>
      <w:pPr>
        <w:pStyle w:val="Normal"/>
        <w:ind w:left="576" w:hanging="0"/>
        <w:jc w:val="both"/>
        <w:rPr>
          <w:i/>
          <w:i/>
        </w:rPr>
      </w:pPr>
      <w:r>
        <w:rPr>
          <w:i/>
        </w:rPr>
        <w:t xml:space="preserve">los arpistas tocaban, cantaban los cantantes, </w:t>
      </w:r>
    </w:p>
    <w:p>
      <w:pPr>
        <w:pStyle w:val="Normal"/>
        <w:ind w:left="576" w:hanging="0"/>
        <w:jc w:val="both"/>
        <w:rPr>
          <w:i/>
          <w:i/>
        </w:rPr>
      </w:pPr>
      <w:r>
        <w:rPr>
          <w:i/>
        </w:rPr>
        <w:t>y en la puerta las trompetas sonaban.</w:t>
      </w:r>
    </w:p>
    <w:p>
      <w:pPr>
        <w:pStyle w:val="Normal"/>
        <w:jc w:val="both"/>
        <w:rPr/>
      </w:pPr>
      <w:r>
        <w:rPr/>
      </w:r>
    </w:p>
    <w:p>
      <w:pPr>
        <w:pStyle w:val="Normal"/>
        <w:ind w:left="576" w:hanging="0"/>
        <w:jc w:val="both"/>
        <w:rPr>
          <w:i/>
          <w:i/>
        </w:rPr>
      </w:pPr>
      <w:r>
        <w:rPr>
          <w:i/>
        </w:rPr>
        <w:t xml:space="preserve">El mundo es gris ahora y vieja la montaña; </w:t>
      </w:r>
    </w:p>
    <w:p>
      <w:pPr>
        <w:pStyle w:val="Normal"/>
        <w:ind w:left="576" w:hanging="0"/>
        <w:jc w:val="both"/>
        <w:rPr>
          <w:i/>
          <w:i/>
        </w:rPr>
      </w:pPr>
      <w:r>
        <w:rPr>
          <w:i/>
        </w:rPr>
        <w:t xml:space="preserve">el fuego de la forja es sólo unas cenizas; </w:t>
      </w:r>
    </w:p>
    <w:p>
      <w:pPr>
        <w:pStyle w:val="Normal"/>
        <w:ind w:left="576" w:hanging="0"/>
        <w:jc w:val="both"/>
        <w:rPr>
          <w:i/>
          <w:i/>
        </w:rPr>
      </w:pPr>
      <w:r>
        <w:rPr>
          <w:i/>
        </w:rPr>
        <w:t xml:space="preserve">el arpa ya no suena, el martillo no cae; </w:t>
      </w:r>
    </w:p>
    <w:p>
      <w:pPr>
        <w:pStyle w:val="Normal"/>
        <w:ind w:left="576" w:hanging="0"/>
        <w:jc w:val="both"/>
        <w:rPr>
          <w:i/>
          <w:i/>
        </w:rPr>
      </w:pPr>
      <w:r>
        <w:rPr>
          <w:i/>
        </w:rPr>
        <w:t xml:space="preserve">la sombra habita en las salas de Durin, </w:t>
      </w:r>
    </w:p>
    <w:p>
      <w:pPr>
        <w:pStyle w:val="Normal"/>
        <w:ind w:left="576" w:hanging="0"/>
        <w:jc w:val="both"/>
        <w:rPr>
          <w:i/>
          <w:i/>
        </w:rPr>
      </w:pPr>
      <w:r>
        <w:rPr>
          <w:i/>
        </w:rPr>
        <w:t xml:space="preserve">y la oscuridad ha cubierto la tumba </w:t>
      </w:r>
    </w:p>
    <w:p>
      <w:pPr>
        <w:pStyle w:val="Normal"/>
        <w:ind w:left="576" w:hanging="0"/>
        <w:jc w:val="both"/>
        <w:rPr>
          <w:i/>
          <w:i/>
        </w:rPr>
      </w:pPr>
      <w:r>
        <w:rPr>
          <w:i/>
        </w:rPr>
        <w:t>en Moria, en Khazad-dûm.</w:t>
      </w:r>
    </w:p>
    <w:p>
      <w:pPr>
        <w:pStyle w:val="Normal"/>
        <w:jc w:val="both"/>
        <w:rPr/>
      </w:pPr>
      <w:r>
        <w:rPr/>
      </w:r>
    </w:p>
    <w:p>
      <w:pPr>
        <w:pStyle w:val="Normal"/>
        <w:ind w:left="576" w:hanging="0"/>
        <w:jc w:val="both"/>
        <w:rPr>
          <w:i/>
          <w:i/>
        </w:rPr>
      </w:pPr>
      <w:r>
        <w:rPr>
          <w:i/>
        </w:rPr>
        <w:t xml:space="preserve">Pero todavía aparecen las estrellas ahogadas </w:t>
      </w:r>
    </w:p>
    <w:p>
      <w:pPr>
        <w:pStyle w:val="Normal"/>
        <w:ind w:left="576" w:hanging="0"/>
        <w:jc w:val="both"/>
        <w:rPr>
          <w:i/>
          <w:i/>
        </w:rPr>
      </w:pPr>
      <w:r>
        <w:rPr>
          <w:i/>
        </w:rPr>
        <w:t xml:space="preserve">en la oscuridad y el silencio del Lago Espejo, </w:t>
      </w:r>
    </w:p>
    <w:p>
      <w:pPr>
        <w:pStyle w:val="Normal"/>
        <w:ind w:left="576" w:hanging="0"/>
        <w:jc w:val="both"/>
        <w:rPr>
          <w:i/>
          <w:i/>
        </w:rPr>
      </w:pPr>
      <w:r>
        <w:rPr>
          <w:i/>
        </w:rPr>
        <w:t xml:space="preserve">y hasta que Durin despierte de nuevo </w:t>
      </w:r>
    </w:p>
    <w:p>
      <w:pPr>
        <w:pStyle w:val="Normal"/>
        <w:ind w:left="576" w:hanging="0"/>
        <w:jc w:val="both"/>
        <w:rPr>
          <w:i/>
          <w:i/>
        </w:rPr>
      </w:pPr>
      <w:r>
        <w:rPr>
          <w:i/>
        </w:rPr>
        <w:t>en el agua profunda la corona descansa.</w:t>
      </w:r>
    </w:p>
    <w:p>
      <w:pPr>
        <w:pStyle w:val="Normal"/>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gusta eso! - dijo Sam -. Me gustaría aprenderlo. </w:t>
      </w:r>
      <w:r>
        <w:rPr>
          <w:i/>
        </w:rPr>
        <w:t xml:space="preserve">¡En Moria, en Khazad-dûm!  </w:t>
      </w:r>
      <w:r>
        <w:rPr/>
        <w:t>Pero la imagen de todas esas lámparas hace la oscuridad más pesada, me parece. ¿Hay todavía por aquí montones de oro y joyas?</w:t>
      </w:r>
    </w:p>
    <w:p>
      <w:pPr>
        <w:pStyle w:val="Normal"/>
        <w:jc w:val="both"/>
        <w:rPr/>
      </w:pPr>
      <w:r>
        <w:rPr/>
        <w:t xml:space="preserve">      </w:t>
      </w:r>
      <w:r>
        <w:rPr/>
        <w:t xml:space="preserve">Gimli no contestó.  Había cantado su canción y no quería decir más. </w:t>
      </w:r>
    </w:p>
    <w:p>
      <w:pPr>
        <w:pStyle w:val="Normal"/>
        <w:jc w:val="both"/>
        <w:rPr/>
      </w:pPr>
      <w:r>
        <w:rPr/>
        <w:t xml:space="preserve">      </w:t>
      </w:r>
      <w:r>
        <w:rPr/>
        <w:t>-¿Montones de joyas? -dijo Gandalf -. No. Los orcos han saqueado Moria a menudo.  No queda nada en las salas superiores.  Y desde que los enanos se fueron, nadie se ha atrevido a explorar los pozos o a buscar tesoros en los sitios más profundos; los ha inundado el agua, o una sombra de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por qué los enanos querrían volver? -preguntó Sam.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mithril -respondió Gandalf -. La riqueza de Moria no era el oro y las joyas, juguetes de los enanos; tampoco el hierro, sirviente de los enanos.  Tales cosas se encuentran aquí, es cierto, especialmente hierro; pero no cavaban para eso; todo lo que deseaban podían obtenerlo traficando.  Pues este era el único sitio del mundo donde había plata de Moria, o plata auténtica como algunos la llamaban: mithril es el nombre élfico.  Los enanos le dan otro nombre, pero lo guardan en secreto.  El valor del mithril era diez veces superior al del oro y ahora ya no tiene precio, pues queda poco en la superficie y ni siquiera los orcos se atreven a cavar aquí.  Las vetas llevan siempre al norte, hacia Caradhras y abajo, a la oscuridad.  Ellos no hablan de eso, pero si es cierto que el mithril fue la base de la riqueza de los enanos, fue también la perdición de estas criaturas, que cavaron con demasiada codicia, demasiado abajo y perturbaron aquello de que huían, el Daño de Durin.  De lo que llevaron a la luz, los orcos recogieron casi todo y se lo entregaron como tributo a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Mithril!  </w:t>
      </w:r>
      <w:r>
        <w:rPr/>
        <w:t xml:space="preserve">Todo el mundo lo deseaba.  Podía ser trabajado como el cobre y pulido como el vidrio; y los enanos podían transformarlo en un metal más liviano y sin embargo más duro que el acero templado.  Tenía la belleza de la plata común, pero nunca se manchaba ni perdía el brillo.  Los elfos lo estimaban muchísimo y lo empleaban entre otras cosas para forjar los </w:t>
      </w:r>
      <w:r>
        <w:rPr>
          <w:i/>
        </w:rPr>
        <w:t xml:space="preserve">ithildin, </w:t>
      </w:r>
      <w:r>
        <w:rPr/>
        <w:t>la estrella-luna que habéis visto en la puerta.  Bilbo tenía una malla de anillos de mithril que Thorin le había dado.  Me pregunto qué se habrá hecho de ella.  Todavía juntando polvo en el museo de Cavada Grande, me imag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 exclamó Gimli de pronto, saliendo de su silencio -. ¿Una cota de plata de Moria? ¡Un regalo de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continuó Gandalf-.  Nunca se lo dije, pero vale más que la Comarca entera y todo lo que en ella ha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dijo nada, pero metió la mano bajo la túnica y tocó los anillos de la camisa.  Se le confundía la cabeza pensando que había ido de un lado a otro llevando el valor de la Comarca bajo la chaqueta. ¿Lo había sabido Bilbo?  Estaba seguro de que Bilbo lo sabía muy bien.  Era en verdad un regalo de rey.  Pero ahora ya no pensaba en las minas oscuras, pues se había acordado de Rivendel y de Bilbo, y luego de Bolsón Cerrado en los días en que Bilbo vivía todavía allí.  Deseó de todo corazón estar de vuelta, en aquellos días de antes, segando la hierba, o paseando entre las flores, y no haber oído hablar de Moria, o del mithril, o d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iguió un profundo silencio.  Uno a uno los otros fueron durmiéndose.  Como un soplo que venía de las profundidades, cruzando puertas invisibles, el miedo envolvió a Frodo.  Tenía las manos frías y la frente transpirada.  Escuchó, prestando atención durante dos lentas horas, pero no oyó ningún sonido, ni siquiera el eco imaginario de un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guardia de Frodo había concluido casi, cuando allá lejos, donde suponía que se alzaba el arco oriental, creyó ver dos pálidos puntos de luz, casi como ojos luminosos.  Se sobresaltó.  Había estado cabeceando. «Poco faltó para que me quedara dormido en plena guardia», pensó. «Ya empezaba a soñar.» Se incorporó y se frotó los ojos y se quedó de pie, espiando la oscuridad, hasta que Legolas lo relev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uando se acostó se quedó dormido en seguida, pero tuvo la impresión de que el sueño continuaba: oía murmullos y vio que los pálidos puntos de luz se acercaban lentamente.  Despertó y vio que los otros estaban hablando en voz baja muy cerca y que una luz débil le caía en la cara.  Muy arriba, sobre el arco del este, un rayo de luz largo y pálido asomaba en una abertura de la bóveda, y en el otro extremo del recinto la luz resplandecía también débil y distante entrando por el arco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e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día! -le dijo Gandalf-.  Pues al fin es de día.  No me equivoqué.  Estamos muy arriba en el lado este de Moria.  Antes que termine la jornada tenemos que encontrar las Grandes Puertas y ver las aguas del Lago Espejo en el Valle del Arroyo Sombrío ant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o -dijo Gimli-.  Ya he visto Moria y es muy grande, pero se ha convertido en un sitio oscuro y terrible y no hemos encontrado señales de mi gente.  Dudo ahora que Balin haya estado alguna vez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haber desayunado, Gandalf decidió que se pondrían en marcha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mos cansados, pero dormiremos mejor cuando lleguemos afuera -dijo-.  Creo que ninguno de nosotros desearía pasar otra noche en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 verdad! -dijo Boromir-. ¿Qué camino tomaremos? ¿Ese arco que apunta a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Gandalf-.  Pero aún no sé exactamente dónde nos encontramos.  Si no he perdido el rumbo, creo que estamos encima de los Grandes Portales y un poco al norte; y quizá no sea fácil encontrar el camino que baja a las puertas.  El arco del este tal vez sea la ruta adecuada, pero antes de decidirnos miraremos un poco alrededor.  Vayamos hacia aquella luz de la puerta norte.  Si pudiéramos encontrar una ventana, mejor que mejor, pero temo que la luz descienda sólo a través de largas aber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ndo a Gandalf, la Compañía pasó bajo el arco del norte.  Se encontraban ahora en un amplio corredor.  A medida que avanzaban el resplandor iba aumentando y vieron que venía de un portal de la derecha.  Era alto, plano arriba, y la puerta de piedra colgaba todavía de los goznes, a medio cerrar.  Del otro lado había un cuarto grande y cuadrado.  Estaba apenas iluminado, pero a los ojos de la Compañía, luego de haber pasado tanto tiempo en la oscuridad, era de una luminosidad enceguecedora y todos parpadearon al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uelo estaba cubierto por una espesa capa de polvo y la Compañía tropezó en el umbral con muchas cosas que estaban allí tiradas y cuyas formas no pudieron reconocer al principio.  Una abertura alta y amplia de la pared del este iluminaba la cámara.  Atravesaba oblicuamente la pared y del otro lado, lejos y arriba, podía verse un cuadradito de cielo azul.  La luz caía directamente sobre una mesa en medio del cuarto: una piedra oblonga, de dos pies de alto, sobre la que habían puesto una losa de piedra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una tumba -murmuró Frodo, y se inclinó hacia adelante, sintiendo un raro presentimiento, para mirar desde más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acercó rápidamente.  Sobre la losa había unas runas grab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drawing>
          <wp:inline distT="0" distB="0" distL="0" distR="0">
            <wp:extent cx="3723640" cy="276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23640" cy="2763520"/>
                    </a:xfrm>
                    <a:prstGeom prst="rect">
                      <a:avLst/>
                    </a:prstGeom>
                  </pic:spPr>
                </pic:pic>
              </a:graphicData>
            </a:graphic>
          </wp:inline>
        </w:drawing>
      </w:r>
    </w:p>
    <w:p>
      <w:pPr>
        <w:pStyle w:val="TextBody"/>
        <w:rPr/>
      </w:pPr>
      <w:r>
        <w:rPr/>
        <w:t xml:space="preserve">      </w:t>
      </w:r>
      <w:r>
        <w:rPr/>
        <w:t>-Son runas de Daeron, como se usaban antiguamente en Moria -dijo Gandalf -. Dice aquí en las lenguas de los hombres y los en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BALIN HIJO DE FUND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SEÑOR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muerto entonces -dijo Frodo-.  Temía que fuera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e echó la capucha sobre la cara.</w:t>
      </w:r>
      <w:r>
        <w:br w:type="page"/>
      </w:r>
    </w:p>
    <w:p>
      <w:pPr>
        <w:pStyle w:val="Normal"/>
        <w:jc w:val="center"/>
        <w:rPr>
          <w:b/>
          <w:b/>
          <w:sz w:val="26"/>
        </w:rPr>
      </w:pPr>
      <w:r>
        <w:rPr>
          <w:b/>
          <w:sz w:val="26"/>
        </w:rPr>
        <w:t>5</w:t>
      </w:r>
    </w:p>
    <w:p>
      <w:pPr>
        <w:pStyle w:val="Normal"/>
        <w:jc w:val="center"/>
        <w:rPr>
          <w:b/>
          <w:b/>
          <w:sz w:val="26"/>
        </w:rPr>
      </w:pPr>
      <w:r>
        <w:rPr>
          <w:b/>
          <w:sz w:val="26"/>
        </w:rPr>
      </w:r>
    </w:p>
    <w:p>
      <w:pPr>
        <w:pStyle w:val="Normal"/>
        <w:jc w:val="center"/>
        <w:rPr>
          <w:b/>
          <w:b/>
          <w:sz w:val="26"/>
        </w:rPr>
      </w:pPr>
      <w:r>
        <w:rPr>
          <w:b/>
          <w:sz w:val="26"/>
        </w:rPr>
        <w:t>EL PUENTE DE KHAZAD-DÛM</w:t>
      </w:r>
    </w:p>
    <w:p>
      <w:pPr>
        <w:pStyle w:val="Normal"/>
        <w:jc w:val="center"/>
        <w:rPr>
          <w:b/>
          <w:b/>
          <w:sz w:val="26"/>
        </w:rPr>
      </w:pPr>
      <w:r>
        <w:rPr>
          <w:b/>
          <w:sz w:val="26"/>
        </w:rPr>
      </w:r>
    </w:p>
    <w:p>
      <w:pPr>
        <w:pStyle w:val="TextBody"/>
        <w:rPr/>
      </w:pPr>
      <w:r>
        <w:rPr/>
        <w:tab/>
        <w:t>La Compañía del Anillo permaneció en silencio junto a la tumba de Balin.  Frodo pensó en Bilbo, en la larga amistad que había tenido con el enano y en la visita de Balin a la Comarca tiempo atrás.  En aquel cuarto polvoriento de la montaña parecía que eso había ocurrido hacía mil años y en el otro extremo d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se movieron y levantaron los ojos y buscaron algo que pudiera aclararles la muerte de Balin, o qué había sido de su gente.  Había otra puerta más pequeña en el lado opuesto de la cámara, bajo la abertura. Junto a las dos puertas podían ver ahora muchos huesos desparramados y entre ellos espadas y hachas rotas y escudos y cascos hendidos.  Algunas de las espadas eran curvas: cimitarras de orcos con hojas neg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s nichos tallados en la piedra de los muros, que contenían grandes cofres de madera aherrojados.  Todo había sido roto y saqueado, pero junto a la tapa destrozada de uno de los cofres encontraron los restos de un libro.  Lo habían desgarrado y lo habían apuñalado, estaba quemado en parte y tan manchado de negro y otras marcas oscuras, como sangre vieja, que poco podía leerse.  Gandalf lo alzó con cuidado, pero las hojas crujieron y se quebraron mientras lo ponía sobre la losa.  Se inclinó sobre él un tiempo sin hablar.  Frodo y Gimli de pie junto a Gandalf, que volvía delicadamente las hojas, alcanzaban a ver que había sido escrito por distintas manos, en runas, tanto de Moria como del Valle y de cuando en cuando en caracteres élf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fin Gandalf alzó los ojos. -Parece ser un registro de los azares y fortunas que cayeron sobre el pueblo de Balin -dijo-.  Supongo que empieza cuando llegaron al Valle del Arroyo Sombrío hace treinta años hay números en las páginas que parecen referirse a los años que siguieron.  La primera página está marcada </w:t>
      </w:r>
      <w:r>
        <w:rPr>
          <w:i/>
        </w:rPr>
        <w:t xml:space="preserve">uno-tres, </w:t>
      </w:r>
      <w:r>
        <w:rPr/>
        <w:t>de modo que al menos dos ya faltan desde el principio. ¡Escuch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chamos a los orcos de la gran puerta y el cuarto de guar- </w:t>
      </w:r>
      <w:r>
        <w:rPr/>
        <w:t xml:space="preserve">supongo que diría </w:t>
      </w:r>
      <w:r>
        <w:rPr>
          <w:i/>
        </w:rPr>
        <w:t xml:space="preserve">guardia.  Matamos a muchos a la brillante -creo- luz del valle.  Una flecha mató a Flói.  Él derribó al grande.  </w:t>
      </w:r>
      <w:r>
        <w:rPr/>
        <w:t xml:space="preserve">Luego hay una mancha seguida por </w:t>
      </w:r>
      <w:r>
        <w:rPr>
          <w:i/>
        </w:rPr>
        <w:t xml:space="preserve">Flói bajo la hierba Junto al Lago Espejo.  </w:t>
      </w:r>
      <w:r>
        <w:rPr/>
        <w:t xml:space="preserve">Sigue una línea o dos que no puedo leer.  Luego esto: </w:t>
      </w:r>
      <w:r>
        <w:rPr>
          <w:i/>
        </w:rPr>
        <w:t xml:space="preserve">Hemos elegido como vivienda la sala vigesimoprimera del lado norte.  Hay </w:t>
      </w:r>
      <w:r>
        <w:rPr/>
        <w:t xml:space="preserve">no sé qué.  Se menciona una </w:t>
      </w:r>
      <w:r>
        <w:rPr>
          <w:i/>
        </w:rPr>
        <w:t>abertura.  Luego Balin se ha aposentado en la Cámara de Mazarbu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ámara de los Registros -dijo Gimli-.  Sospecho que ahí estamos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aquí no alcanzo a leer mucho más -dijo Gandalf - excepto la palabra oro y </w:t>
      </w:r>
      <w:r>
        <w:rPr>
          <w:i/>
        </w:rPr>
        <w:t xml:space="preserve">Hacha de Durin </w:t>
      </w:r>
      <w:r>
        <w:rPr/>
        <w:t xml:space="preserve">y algo así como yelmo.  </w:t>
      </w:r>
      <w:r>
        <w:rPr>
          <w:i/>
        </w:rPr>
        <w:t xml:space="preserve">Luego Balin es ahora señor de Moria.  </w:t>
      </w:r>
      <w:r>
        <w:rPr/>
        <w:t xml:space="preserve">Esto parece terminar un capítulo.  Luego de algunas estrellas comienza otra mano y aquí se lee </w:t>
      </w:r>
      <w:r>
        <w:rPr>
          <w:i/>
        </w:rPr>
        <w:t xml:space="preserve">encontramos plata auténtica </w:t>
      </w:r>
      <w:r>
        <w:rPr/>
        <w:t xml:space="preserve">y luego las palabras </w:t>
      </w:r>
      <w:r>
        <w:rPr>
          <w:i/>
        </w:rPr>
        <w:t xml:space="preserve">bien forjada </w:t>
      </w:r>
      <w:r>
        <w:rPr/>
        <w:t xml:space="preserve">y luego algo. ¡Lo tengo!  </w:t>
      </w:r>
      <w:r>
        <w:rPr>
          <w:i/>
        </w:rPr>
        <w:t xml:space="preserve">Mithril </w:t>
      </w:r>
      <w:r>
        <w:rPr/>
        <w:t xml:space="preserve">y las dos últimas líneas: </w:t>
      </w:r>
      <w:r>
        <w:rPr>
          <w:i/>
        </w:rPr>
        <w:t xml:space="preserve">Oin buscará las armerías superiores del Tercer Nivel; algo va al oeste, </w:t>
      </w:r>
      <w:r>
        <w:rPr/>
        <w:t xml:space="preserve">una mancha, </w:t>
      </w:r>
      <w:r>
        <w:rPr>
          <w:i/>
        </w:rPr>
        <w:t>a la puerta de Aceb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andalf hizo una pausa y apartó unas poc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varias páginas de este tipo, escritas bastante de prisa y muy dañadas -dijo-, pero poco puedo sacar en limpio con esta luz.  Tienen que faltar también algunas hojas, pues éstas comienzan con el número </w:t>
      </w:r>
      <w:r>
        <w:rPr>
          <w:i/>
        </w:rPr>
        <w:t xml:space="preserve">cinco, </w:t>
      </w:r>
      <w:r>
        <w:rPr/>
        <w:t>el quinto año de la colonia, supongo.  Veamos.  No, están demasiado rotas y sucias, no puedo leerlas.  Mejor que probemos a la luz del sol. ¡Un momento!  Aquí hay algo: caracteres rápidos y grandes en lengua él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tiene que ser la mano de Ori -dijo Gimli mirando por encima del brazo de Gandalf -. Podía escribir bien y rápido y a menudo usaba los caracteres élf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mo que esa mano hábil haya tenido que registrar malas noticias -dijo Gandalf -. La primera palabra es </w:t>
      </w:r>
      <w:r>
        <w:rPr>
          <w:i/>
        </w:rPr>
        <w:t xml:space="preserve">pena, </w:t>
      </w:r>
      <w:r>
        <w:rPr/>
        <w:t xml:space="preserve">pero el resto de la línea se ha perdido, aunque termina en </w:t>
      </w:r>
      <w:r>
        <w:rPr>
          <w:i/>
        </w:rPr>
        <w:t xml:space="preserve">ayer.  </w:t>
      </w:r>
      <w:r>
        <w:rPr/>
        <w:t xml:space="preserve">Sí, tiene que ser ayer seguido por </w:t>
      </w:r>
      <w:r>
        <w:rPr>
          <w:i/>
        </w:rPr>
        <w:t xml:space="preserve">siendo el diez de noviembre Balin señor de Moria cayó en el Valle del Arroyo Sombrío.  Fue solo a mirar el Lago Espejo.  Un orco lo mató desde atrás de una piedra.  Matamos al orco, pero muchos más..- subiendo desde el este por el Cauce de Plata.  </w:t>
      </w:r>
      <w:r>
        <w:rPr/>
        <w:t xml:space="preserve">El resto de la página está demasiado borroneado, pero me parece que alcanzo a leer </w:t>
      </w:r>
      <w:r>
        <w:rPr>
          <w:i/>
        </w:rPr>
        <w:t xml:space="preserve">hemos atrancado las puertas </w:t>
      </w:r>
      <w:r>
        <w:rPr/>
        <w:t xml:space="preserve">y luego </w:t>
      </w:r>
      <w:r>
        <w:rPr>
          <w:i/>
        </w:rPr>
        <w:t xml:space="preserve">resistiremos si </w:t>
      </w:r>
      <w:r>
        <w:rPr/>
        <w:t xml:space="preserve">y luego quizás </w:t>
      </w:r>
      <w:r>
        <w:rPr>
          <w:i/>
        </w:rPr>
        <w:t xml:space="preserve">horrible y sufrimiento. </w:t>
      </w:r>
      <w:r>
        <w:rPr/>
        <w:t>¡Pobre Balin!  Parece que no pudo conservar el título que él mismo se dio ni siquiera cinco años.  Me pregunto qué habrá ocurrido después, pero no hay tiempo de descifrar las últimas pocas páginas.  Aquí está la últ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 y susp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una lectura siniestra -continuó-.  Temo que el fin de esta gente haya sido cruel. ¡Escuchad!  </w:t>
      </w:r>
      <w:r>
        <w:rPr>
          <w:i/>
        </w:rPr>
        <w:t xml:space="preserve">No podemos salir.  No podemos salir.  Han tomado el puente y la segunda sala.  Frár y Lóni y Náli murieron allí.  </w:t>
      </w:r>
      <w:r>
        <w:rPr/>
        <w:t xml:space="preserve">Luego hay cuatro líneas muy manchadas y sólo puedo leer </w:t>
      </w:r>
      <w:r>
        <w:rPr>
          <w:i/>
        </w:rPr>
        <w:t xml:space="preserve">hace cinco días.  </w:t>
      </w:r>
      <w:r>
        <w:rPr/>
        <w:t xml:space="preserve">Las últimas líneas dicen </w:t>
      </w:r>
      <w:r>
        <w:rPr>
          <w:i/>
        </w:rPr>
        <w:t xml:space="preserve">la laguna llega a los muros de la Puerta del Oeste.  El Guardián del Agua se llevó a Oin.  No podemos salir.  El fin se acerca, </w:t>
      </w:r>
      <w:r>
        <w:rPr/>
        <w:t xml:space="preserve">y luego </w:t>
      </w:r>
      <w:r>
        <w:rPr>
          <w:i/>
        </w:rPr>
        <w:t xml:space="preserve">tambores, tambores en los abismos.  </w:t>
      </w:r>
      <w:r>
        <w:rPr/>
        <w:t xml:space="preserve">Me pregunto qué será esto.  Las últimas palabras son un garabateo arrastrado en letras élficas: </w:t>
      </w:r>
      <w:r>
        <w:rPr>
          <w:i/>
        </w:rPr>
        <w:t xml:space="preserve">están acercándose.  </w:t>
      </w:r>
      <w:r>
        <w:rPr/>
        <w:t>No hay nada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calló, guardando un pensativo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n la Compañía tuvieron un miedo repentino, sintiendo que se encontraban en una cámara de horr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No podemos salir </w:t>
      </w:r>
      <w:r>
        <w:rPr/>
        <w:t>-murmuró Gimli-.  Fue una suerte para nosotros que la laguna hubiese bajado un poco y que el Guardián estuviera durmiendo en el extremo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alzó la cabeza y miró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ofrecieron una última resistencia en las dos puertas -dijo-, pero ya entonces no quedaban muchos. ¡Así terminó el intento de recuperar Moria!  Fue valiente, pero insensato.  No ha llegado todavía la hora.  Bien, temo que tengamos que despedirnos de Balin hijo de Fundin.  Que descanse aquí en las salas paternas.  Nos llevaremos este libro, el libro de Mazarbul, y lo miraremos luego con más atención.  Será mejor que tú lo guardes, Gimli, y que lo lleves de vuelta a Dáin, si tienes oportunidad.  Le interesará, aunque se sentirá profundamente apenado.  Bueno, ¡vayamos!  La mañana está quedand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amino tomaremos? -preguntó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amos a la sala -dijo Gandalf -. Pero la visita a este cuarto no ha sido inútil.  Ahora sé dónde estamos.  Esta tiene que ser, como dijo Gimli, la Cámara de Mazarbul, y la sala la vigesimoprimera del extremo norte.  Por lo tanto hemos de salir por el arco del este, e ir a la derecha y al sur, descendiendo.  La Sala Vigesimoprimera tiene que estar en el Nivel Séptimo, es decir seis niveles por encima de las puertas. ¡Vamos! ¡De vuelta a la s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penas Gandalf hubo dicho estas palabras cuando se oyó un gran ruido, como si algo rodara retumbando en los abismos lejanos, estremeciendo el suelo de piedra.  Todos saltaron hacia la puerta, alarmados.  </w:t>
      </w:r>
      <w:r>
        <w:rPr>
          <w:i/>
        </w:rPr>
        <w:t xml:space="preserve">Bum, bum, </w:t>
      </w:r>
      <w:r>
        <w:rPr/>
        <w:t>resonó otra vez, como si unas manos enormes estuvieran utilizando las cavernas de Moria como un vasto tambor.  Luego siguió una explosión, repetida por el eco: un gran cuerno sonó en la sala y otros cuernos y unos gritos roncos respondieron a lo lejos.  Se oyó el sonido de muchos pies que corr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an! -gritó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salir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apados! - gritó Gandalf -. ¿Por qué me retrasé?  Aquí estamos, encerrados como ellos antes.  Pero entonces yo no estaba aquí.  Veremos qu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Bum, bum; </w:t>
      </w:r>
      <w:r>
        <w:rPr/>
        <w:t>el redoble sacudió las paredes. ¡Cerrad las puertas y atrancadlas! - gritó Aragorn -. Y no descarguéis los bultos mientras os sea posible.  Quizás aún tengamos posibilidad de esca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Mejor que no nos encerremos. ¡Dejad entreabierta la puerta del este!  Iremos por ahí, si nos dej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Otra ronca llamada de cuerno y unos gritos agudos que reverberaron en las paredes.  Unos pies venían corriendo por el pasillo.  Hubo un entrechocar de metales mientras la Compañía desenvainaba las espadas.  Glamdring brilló con una luz pálida y los filos de Dardo centellearon.  Boromir apoyó el hombro contra la puerta occident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No la cierres todaví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canzó de un salto a Boromir y levantó la cabeza enderezándos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viene aquí a perturbar el descanso de Balin Señor de Moria? -gritó con una voz estentór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bo una cascada de risas roncas, como piedras que se deslizan y caen en un pozo; en medio del clamor se alzó una voz grave, dando órdenes.  </w:t>
      </w:r>
      <w:r>
        <w:rPr>
          <w:i/>
        </w:rPr>
        <w:t xml:space="preserve">Bum, bum, bum, </w:t>
      </w:r>
      <w:r>
        <w:rPr/>
        <w:t>redoblaban los tambores en los abis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rápido movimiento Gandalf fue hacia el hueco de la puerta y estiró el brazo adelantando la vara.  Un relámpago enceguecedor iluminó el cuarto y el pasadizo.  El mago se asomó un instante, miró y dio un salto atrás mientras las flechas volaban alrededor siseando y silb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orcos, muchos -dijo-.  Y algunos son corpulentos y malvados: uruks negros de Mordor.  No se han decidido a atacar todavía, pero hay algo más ahí.  Un gran troll de las cavernas, creo, o más que uno.  No hay esperanzas de poder escapar por ese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inguna esperanza si vienen también por la otra puerta -dijo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no se oye nada todavía -dijo Aragorn que estaba de pie junto a la puerta del este, escuchando-.  El pasadizo de este lado desciende directamente a una escalera y es obvio que no lleva de vuelta a la sala.  Pero no serviría de nada huir ciegamente por ahí, con los enemigos pisándonos los talones.  No podemos bloquear la puerta.  No hay llave y la cerradura está rota y se abre hacia dentro.  Ante todo trataremos de demorarlos. ¡Haremos que teman la Cámara de Mazarbul! -dijo torvamente, pasando el dedo por el filo de la espada Andúr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Unos pies pesados resonaron en el corredor.  Boromir se lanzó contra la puerta y la cerró empujándola con el hombro; luego la sujetó acuñándola con hojas de espada quebradas y astillas de madera.  La Compañía se retiró al otro extremo del cuarto.  Pero aún no tenían ninguna posibilidad de escapar.  Un golpe estremeció la puerta, que en seguida comenzó a abrirse lentamente, rechinando, desplazando las cuñas.  Un brazo y un hombro voluminosos, de piel oscura, escamosa y verde, aparecieron en la abertura, ensanchándola.  Luego un pie grande, chato y sin dedos, entró empujando, deslizándose por el suelo.  Afuera había un silencio de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altó hacia adelante y lanzó un mandoble contra el brazo, pero la espada golpeó resonando, se desvió a un lado y se le cayó de la mano temblorosa.  La hoja estaba mell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y algo sorprendido pues no se reconocía a sí mismo, Frodo sintió que una cólera ardiente le inflamab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arca! -gritó y saltando al lado de Boromir se inclinó y descargó a Dardo contra el pie.  Se oyó un aullido y el pie se retiró bruscamente, casi arrancando a Dardo de la mano de Frodo.  Unas gotas negras cayeron de la hoja y humearon en el suelo.  Boromir se arrojó otra vez contra la puerta y la cerró con viol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tanto para la Comarca! - gritó Aragorn -. ¡La mordedura del hobbit es profunda! ¡Tienes una buena hoja, Frodo hijo de Dro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olpe resonó en la puerta y luego otro y otro.  Los orcos atacaban ahora con martillos y arietes.  Al fin la puerta crujió y se tambaleó hacia atrás y de pronto la abertura se ensanchó.  Las flechas entraron silbando, pero golpeaban la pared del norte y caían al suelo.  Un cuerno llamó en seguida y unos pies corrieron y los orcos entraron saltando en la cám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uántos eran, la Compañía no pudo saberlo.  En un principio los orcos atacaron decididamente, pero el furor de la defensa los desanimó muy pronto.  Legolas les atravesó la garganta a dos de ellos.  Gimli le cortó las piernas a otro que se había subido a la tumba de Balin.  Boromir y Aragorn mataron a muchos.  Cuando ya habían caído trece, el resto huyó chillando, dejando a los defensores indemnes, excepto Sam que tenía un rasguño a lo largo del cuero cabelludo.  Un rápido movimiento lo había salvado y había matado al orco: un golpe certero con la espada tumularia.  En los ojos castaños le ardía un fuego de brasas que habría hecho retroceder a Ted Arenas, si lo hubiera vi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s el momento! - gritó Gandalf -. ¡Vamos, antes que el troll vuel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ientras aún retrocedían y antes que Pippin y Merry hubieran llegado a la escalera exterior, un enorme jefe orco, casi de la altura de un hombre, vestido con malla negra de la cabeza a los pies, entró de un salto en la cámara; lo seguían otros, que se apretaron en la puerta.  La cara ancha y chata era morena, los ojos como carbones, la lengua roja; esgrimía una lanza larga.  Con un golpe de escudo desvió la espada de Boromir y lo hizo retroceder, tirándolo al suelo.  Eludiendo la espada de Aragorn con la rapidez de una serpiente, cargó contra la Compañía, apuntando a Frodo con la lanza.  El golpe alcanzó a Frodo en el lado derecho y lo arrojó contra la pared.  Sam con un grito quebró de un hachazo el extremo de la lanza.  Aún estaba el orco dejando caer el asta y sacando la cimitarra, cuando Andúril le cayó sobre el yelmo.  Hubo un estallido, como una llama, y el yelmo se abrió en dos.  El orco cayó, la cabeza hendida.  Los que venían detrás huyeron dando gritos y Aragorn y Boromir acometieron contr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Bum, bum </w:t>
      </w:r>
      <w:r>
        <w:rPr/>
        <w:t>continuaban los tambores allá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gritó Gandalf -. Es nuestra última posibilidad. ¡Corr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recogió a Frodo, que yacía junto a la pared, y se precipitó hacia la escalera, empujando delante de él a Merry y a Pippin.  Los otros los siguieron; pero Gimli tuvo que ser arrastrado por Legolas; a pesar del peligro se había detenido cabizbajo junto a la tumba de Balin.  Boromir tiró de la puerta este y los goznes chillaron.  Había a cada lado un gran anillo de hierro, pero no era posible sujetar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y bien -jadeó Frodo-.  Puedo caminar. ¡Bája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asombrado, casi lo dejó ca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sé que estabas muerto! -ex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davía! -dijo Gandalf -. Pero no es momento de asombrarse. ¡Adelante todos, escaleras abajo!  Esperadme al pie unos minutos, pero si no llego en seguida, ¡continuad!  Marchad rápidamente siempre a la derecha y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dejar que defiendas la puerta tú solo! - dijo Aragorn. -¡Haz como digo! - dijo Gandalf con furia -. Aquí ya no sirven las espadas.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inguna abertura iluminaba el pasaje y la oscuridad era completa. Descendieron una larga escalera tanteando las paredes y luego miraron atrás.  No vieron nada, excepto el débil resplandor de la vara del mago, muy arriba.  Parecía que Gandalf estaba todavía de guardia junto a la puerta cerrada.  Frodo respiraba pesadamente y se apoyó en Sam, que lo sostuvo con un brazo.  Se quedaron así un rato espiando la oscuridad de la escalera.  Frodo creyó oír la voz de Gandalf arriba, murmurando palabras que descendían a lo largo de la bóveda inclinada como ecos de suspiros.  No alcanzaba a entender lo que decían.  Parecía que las paredes temblaban.  De vez en cuando se oían de nuevo los redobles de tambor: </w:t>
      </w:r>
      <w:r>
        <w:rPr>
          <w:i/>
        </w:rPr>
        <w:t>bum, b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una luz blanca se encendió un momento en lo alto de la escalera.  En seguida se oyó un rumor sordo y un golpe pesado.  El tambor redobló furiosamente, </w:t>
      </w:r>
      <w:r>
        <w:rPr>
          <w:i/>
        </w:rPr>
        <w:t xml:space="preserve">bum, bum, bum </w:t>
      </w:r>
      <w:r>
        <w:rPr/>
        <w:t>y enmudeció.  Gandalf se precipitó escaleras abajo y cayó en medio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Problema terminado! - dijo el mago incorporándose con trabajo-.  He hecho lo que he podido.  Pero encontré la horma de mi zapato y estuvieron a punto de destruirme. ¡Pero no os quedéis ahí! ¡Vamos!  Tendréis que ir sin luz un rato, pues estoy un poco sacudido.  ¡Vamos! ¡Vamos! ¿Dónde estás, Gim1i? ¡Ven adelante conmigo! ¡Seguidnos los demás, y no os sepa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Todos fueron tropezando detrás de él y preguntándose qué habría ocurrido.  </w:t>
      </w:r>
      <w:r>
        <w:rPr>
          <w:i/>
        </w:rPr>
        <w:t xml:space="preserve">Bum, bum </w:t>
      </w:r>
      <w:r>
        <w:rPr/>
        <w:t>sonaron otra vez los golpes de tambor; les llegaban ahora más apagados y como desde lejos, pero venían detrás.  No había ninguna otra señal de persecución, ningún ajetreo de pisadas, ninguna voz.  Gandalf no se volvió ni a la izquierda ni a la derecha, pues el pasaje parecía seguir la dirección que él deseaba.  De cuando en cuando encontraban un tramo de cincuenta o más escalones que llevaba a un nivel más bajo.  Por el momento este era el peligro principal, pues en la oscuridad no alcanzaban a ver las escaleras, hasta que ya estaban bajando, o habían puesto un pie en el vacío.  Gandalf tanteaba el suelo con la vara, como un ci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a hora habían avanzado una milla, o quizás un poco más, y habían descendido muchos tramos de escalera.  No se oía aún ningún sonido de persecución.  Hasta empezaban a creer que quizás escaparían.  Al pie del séptimo tramo, Gandalf se detuvo.</w:t>
      </w:r>
    </w:p>
    <w:p>
      <w:pPr>
        <w:pStyle w:val="TextBody"/>
        <w:rPr/>
      </w:pPr>
      <w:r>
        <w:rPr/>
        <w:t xml:space="preserve">      </w:t>
      </w:r>
      <w:r>
        <w:rPr/>
        <w:t>-¡Está haciendo calor! -jadeó-.  Ya tendríamos que estar por lo menos al nivel de las puertas.  Pronto habrá que buscar un túnel a la izquierda, que nos lleve al este.  Espero que no esté lejos.  Me siento muy fatigado.  Tengo que descansar aquí unos instantes, aunque todos los orcos que alguna vez han sido caigan ahora sobre nosot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lo ayudó a sentarse en el escal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ó allá arriba en la puerta? -preguntó-. ¿Descubriste al que toca el tamb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Gandalf-.  Pero de pronto me encontré enfrentado a algo que yo no conocía.  No supe qué hacer, excepto recurrir a algún conjuro que mantuviera cerrada la puerta.  Conozco muchos, pero estas cosas requieren tiempo y aun así el enemigo podría forzar la ent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entras estaba ahí oí voces de orcos que venían del otro lado, pero en ningún momento se me ocurrió que podían echar abajo la puerta.  No alcanzaba a oír lo que se decía; parecían estar hablando en ese horrible lenguaje de ellos.  Todo lo que entendí fue </w:t>
      </w:r>
      <w:r>
        <w:rPr>
          <w:i/>
        </w:rPr>
        <w:t xml:space="preserve">ghash, </w:t>
      </w:r>
      <w:r>
        <w:rPr/>
        <w:t>fuego.  En seguida algo, entró en la cámara; pude sentirlo a través de la puerta y los mismos orcos se asustaron y callaron.  El recién llegado tocó el anillo de hierro y en ese momento advirtió mi presencia y mi conjuro.</w:t>
      </w:r>
    </w:p>
    <w:p>
      <w:pPr>
        <w:pStyle w:val="TextBody"/>
        <w:rPr/>
      </w:pPr>
      <w:r>
        <w:rPr/>
        <w:t xml:space="preserve">      </w:t>
      </w:r>
      <w:r>
        <w:rPr/>
        <w:t>»Qué era eso, no puedo imaginarlo, pero nunca me había encontrado con nada semejante.  El contraconjuro fue terrible.  Casi me hace pedazos.  Durante un instante perdí el dominio de la puerta, ¡que comenzó a abrirse!  Tuve que pronunciar un mandato.  El esfuerzo resultó ser excesivo.  La puerta estalló.  Algo oscuro como una nube estaba ocultando toda la luz, y fui arrojado hacia atrás escaleras abajo.  La pared entera cedió y también el techo de la cámara,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Balin esté sepultado muy profundamente y quizá también alguna otra cosa.  No puedo decirlo.  Pero por lo menos el pasaje que quedó a nuestras espaldas está completamente bloqueado. ¡Ah!  Nunca me he sentido tan agotado, pero ya pasa. ¿Y qué me dices de ti, Frodo?  No hubo tiempo de decírtelo, pero nunca en mi vida tuve una alegría mayor que cuando tú hablaste.  Temí que fuera un hobbit valiente pero muerto lo que Aragorn llevaba en br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igo de mí? -preguntó Frodo-.  Estoy vivo y entero, creo.  Me siento lastimado y dolorido, pero no es gra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Aragorn-, sólo puedo decir que los hobbits son de un material tan resistente que nunca encontré nada parecido.  Si yo lo hubiera sabido antes, ¡habría hablado con más prudencia en la taberna de Bree! ¡Ese lanzazo hubiese podido atravesar a un jabalí de parte a p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estoy atravesado de parte a parte, me complace decirlo -dijo Frodo-, aunque siento como si hubiese estado entre un martillo y un yunq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más.  Le costaba resp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pareces a Bilbo -dijo Gandalf -. Hay en ti más de lo que se advierte a simple vista, como dije de él hace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quedó pensando si esta observación no tendría algún otro signifi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rosiguieron la marcha.  Al rato Gimli habló.  Tenía una vista penetrante en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dijo - que hay una luz delante.  Pero no es la luz del día.  Es roja. ¿Qué puede 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Ghash! </w:t>
      </w:r>
      <w:r>
        <w:rPr/>
        <w:t>-murmuró Gandalf -. Me pregunto si era eso a lo que se referían, que los niveles inferiores están en llamas.  Sin embargo, no podemos hacer otra cosa que continu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la luz fue inconfundible y todos pudieron verla.  Vacilaba y reverberaba en las paredes del pasadizo.  Ahora podían ver por dónde iban: descendían una pendiente rápida y un poco más adelante había un arco bajo; de allí venía la claridad creciente.  El aire era casi sofoc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aron al arco, Gandalf se adelantó indicándoles que se detuvieran.  Fue hasta poco más allá de la abertura y los otros vieron que un resplandor le encendía la cara.  El mago dio un pas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es alguna nueva diablura -dijo Gandalf - preparada sin duda para darnos la bienvenida.  Pero sé dónde estamos: hemos llegado al Primer nivel, inmediatamente deba o de las puertas.  Esta es la Segunda Sala de la Antigua Moria y las puertas están cerca: más allá del extremo este, a la izquierda, a un cuarto de milla.  Hay que cruzar el puente, subir por una ancha escalinata, luego un pasaje ancho que atraviesa la Primera Sala, ¡y fuera! ¡Pero venid y mir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iaron y vieron otra sala cavernosa.  Era más ancha y mucho más larga que aquella en que habían dormido.  Estaban cerca de la pared del este; se prolongaba hacia el oeste perdiéndose en la oscuridad.  Todo a lo largo del centro se alzaba una doble fila de pilares majestuosos.  Habían sido tallados como grandes troncos de árboles y una intrincada tracería de piedra imitaba las ramas que parecían sostener el cielo raso.  Los tallos eran lisos y negros, pero reflejaban oscuramente a los lados un resplandor rojizo. Justo ante ellos, a los pies de dos enormes pilares, se había abierto una gran fisura.  De allí venía una ardiente luz roja y de vez en cuando las llamas lamían los bordes y abrazaban la base de las columnas.  Unas cintas de humo negro flotaban en el aire c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ubiésemos venido por la ruta principal desde las salas superiores, nos hubieran atrapado aquí -dijo Gandalf-.  Esperemos que el fuego se alce ahora entre nosotros y quienes nos persiguen. ¡Vamos!  No hay tiempo que per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Aún mientras hablaban escucharon de nuevo el insistente redoble de tambor: </w:t>
      </w:r>
      <w:r>
        <w:rPr>
          <w:i/>
        </w:rPr>
        <w:t xml:space="preserve">bum, bum, bum.  </w:t>
      </w:r>
      <w:r>
        <w:rPr/>
        <w:t xml:space="preserve">Más allá de las sombras en el extremo oeste de la sala estallaron unos gritos y llamadas de cuerno.  </w:t>
      </w:r>
      <w:r>
        <w:rPr>
          <w:i/>
        </w:rPr>
        <w:t xml:space="preserve">Bum, bum: los </w:t>
      </w:r>
      <w:r>
        <w:rPr/>
        <w:t>pilares parecían temblar y las llamas osci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a última carrera! -dijo Gandalf-.  Si afuera brilla el sol, aún podemos escapar.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a la izquierda y echó a correr por el piso liso de la sala.  La distancia era mayor de lo que habían creído.  Mientras corrían oyeron los golpeteos y los ecos de muchos pies que venían detrás.  Se oyó un chillido agudo: los habían visto.  Hubo luego un clamor y un repiqueteo de aceros.  Una flecha silbó por encima de la cabeza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rió. -No lo esperaban -dijo-.  El fuego les cortó el paso. ¡Estamos del mal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adelante! - llamó Gandalf -. Nos acercamos al puente.  Es angosto y pelig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vio ante él un abismo negro.  En el extremo de la sala el piso desapareció y cayó a pique a profundidades desconocidas.  No había otro modo de llegar a la puerta exterior que un estrecho puente de piedra, sin barandilla ni parapeto, que describía una curva de cincuenta pies sobre el abismo.  Era una antigua defensa de los enanos contra cualquier enemigo que pusiera el pie en la primera sala y los pasadizos exteriores.  No se podía cruzar sino en fila de a uno.  Gandalf se detuvo al borde del precipicio y los otros se agruparon de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adelante, Gimli! -dijo-.  Luego Pippin y Merry. ¡Derecho al principio y escaleras arriba después de la puerta!</w:t>
      </w:r>
    </w:p>
    <w:p>
      <w:pPr>
        <w:pStyle w:val="Normal"/>
        <w:jc w:val="both"/>
        <w:rPr/>
      </w:pPr>
      <w:r>
        <w:rPr/>
        <w:t xml:space="preserve">      </w:t>
      </w:r>
      <w:r>
        <w:rPr/>
        <w:t>Las flechas cayeron sobre ellos.  Una golpeó a Frodo y rebotó.  Otra atravesó el sombrero de Gandalf y allí se quedó sujeta como una pluma negra.  Frodo miró hacia atrás.  Más allá del fuego vio un enjambre de figuras oscuras, que podían ser centenares de orcos.  Esgrimían lanzas y cimitarras que brillaban rojas como la sangre a la luz del fue</w:t>
      </w:r>
      <w:r>
        <w:rPr>
          <w:i/>
        </w:rPr>
        <w:t xml:space="preserve">go.  Bum, bum </w:t>
      </w:r>
      <w:r>
        <w:rPr/>
        <w:t xml:space="preserve">resonaba el redoble, cada vez más alto y más alto, </w:t>
      </w:r>
      <w:r>
        <w:rPr>
          <w:i/>
        </w:rPr>
        <w:t>bum, b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se volvió y puso una flecha en la cuerda, aunque la distancia era excesiva para aquel arco tan pequeño.  Iba a tirar de la cuerda cuando de pronto soltó la mano dando un grito de desesperación y terror.  La flecha cayó al suelo.  Dos grandes trolls se acercaron cargando unas pesadas losas y las echaron al suelo para utilizarlas como un puente sobre las llamas.  Pero no eran los trolls lo que había aterrorizado al elfo.  Las filas de los orcos se habían abierto y retrocedían como si ellos mismos estuviesen asustados.  Algo asomaba detrás de los orcos.  No se alcanzaba a ver lo que era; parecía una gran sombra y en medio de esa sombra había una forma oscura, quizás una forma de hombre, pero más grande, y en esa sombra había un poder y un terror que iban delante de e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ó al borde del fuego y la luz se apagó como detrás de una nube.  Luego y con un salto, la sombra pasó por encima de la grieta.  Las llamas subieron rugiendo a darle la bienvenida y se retorcieron alrededor; y un humo negro giró en el aire.  Las crines flotantes de la sombra se encendieron y ardieron detrás.  En la mano derecha llevaba una hoja como una penetrante lengua de fuego y en la mano izquierda empuñaba un látigo de muchas c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ay! -se quejó Legolas-. ¡Un Balrog! ¡Ha venido un Balro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miraba con los ojos muy a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año de Durin! - gritó y dejando caer el hacha se cubrió la cara con la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Balrog -murmuró Gandalf-.  Ahora entiendo. -Trastabilló y se apoyó pesadamente en la vara.- ¡Qué mala suerte!  Y estoy tan can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figura oscura de estela de fuego corrió hacia ellos.  Los orcos aullaron y se desplomaron sobre las losas que servían como puentes.  Boromir alzó entonces el cuerno y sopló.  El desafío resonó y rugió como el grito de muchas gargantas bajo la bóveda cavernosa.  Los orcos titubearon un momento y la sombra ardiente se detuvo.  En seguida los ecos murieron, como una llama apagada por el soplo de un viento oscuro, y el enemigo avanz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puente! - gritó Gandalf, recurriendo a todas sus fuerzas ¡Huid!  Es un enemigo que supera todos vuestros poderes.  Yo le cerraré aquí el paso. ¡Huid!</w:t>
      </w:r>
    </w:p>
    <w:p>
      <w:pPr>
        <w:pStyle w:val="Normal"/>
        <w:jc w:val="both"/>
        <w:rPr/>
      </w:pPr>
      <w:r>
        <w:rPr/>
        <w:t xml:space="preserve">      </w:t>
      </w:r>
      <w:r>
        <w:rPr/>
        <w:t>Aragorn y Boromir hicieron caso omiso de la orden y afirmando los pies en el suelo se quedaron juntos detrás de Gandalf, en el extremo del puente.  Los otros se detuvieron en el umbral del extremo de la sala, y miraron desde allí, incapaces de dejar que Gandalf enfrentara solo al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alrog llegó al puente.  Gandalf aguardaba en el medio, apoyándose en la vara que tenía en la mano izquierda; pero en la otra relampagueaba Glamdring, fría y blanca.  El enemigo se detuvo de nuevo, enfrentándolo, y la sombra que lo envolvía se abrió a los lados como dos vastas alas.  En seguida esgrimió el látigo y las colas crujieron y gimieron.  Un fuego le salía de la nariz.  Pero Gandalf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pasar -dijo.  Los orcos permanecieron inmóviles y un silencio de muerte cayó alrededor-.  Soy un servidor del Fuego Secreto, que es dueño de la llama de Anor.  No puedes pasar.  El fuego oscuro no te servirá de nada, llama de Udûn. ¡Vuelve a la Sombra!  No puedes pa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alrog no respondió.  El fuego pareció extinguirse y la oscuridad creció todavía más.  El Balrog avanzó lentamente y de pronto se enderezó hasta alcanzar una gran estatura, extendiendo las alas de muro a muro; pero Gandalf era todavía visible, como un débil resplandor en las tinieblas; parecía pequeño y completamente solo; gris e inclinado, como un árbol seco poco antes de estallar la torm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la sombra brotó llameando una espada ro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lamdring respondió con un resplandor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onido de metales que se entrechocaban y una estocada de fuego blanco.  El Balrog cayó de espaldas y la hoja le saltó de la mano en pedazos fundidos.  El mago vaciló en el puente, dio un paso atrás y luego se irguió otra vez, inmóvi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pasar!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alrog dio un salto y cayó en medio del puente.  El látigo restalló y silb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rá resistir solo! -gritó Aragorn de pronto y corrió de vuelta por el puente-. ¡Elendil! -gritó-. ¡Estoy contigo, Gandal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ndor! -gritó Boromir y saltó detrás de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Gandalf alzó la vara y dando un grito golpeó el puente ante él.  La vara se quebró en dos y le cayó de la mano.  Una cortina enceguecedora de fuego blanco subió en el aire.  El puente crujió, rompiéndose justo debajo de los pies del Balrog y la piedra que lo sostenía se precipitó al abismo mientras el resto quedaba allí, en equilibrio, estremeciéndose como una lengua de roca que se asoma al vac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grito terrible el Balrog se precipitó hacia adelante; la sombra se hundió y desapareció.  Pero aún mientras caía sacudió el látigo y las colas azotaron y envolvieron las rodillas del mago, arrastrándolo al borde del precipicio.  Gandalf se tambaleó y cayó al suelo, tratando vanamente de asirse a la piedra, deslizándose al abism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id, insensatos! -gritó, y desapareci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fuego se extinguió y volvió la oscuridad.  La Compañía estaba como clavada al suelo, mirando el pozo, horrorizada.  En el momento en que Aragorn y Boromir regresaban de prisa, el resto del puente crujió y cayó.  Aragorn llamó a todos con un gr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Yo os guiaré ahora!  Tenemos que obedecer la última orden de Gandalf.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ubieron atropellándose por las grandes escaleras que estaban más allá de la puerta.  Aragorn delante, Boromir detrás.  Arriba había un pasadizo ancho y habitado de ecos.  Corrieron por allí.  Frodo oyó que Sam lloraba junto a él y en seguida descubrió que él también lloraba y corría.  </w:t>
      </w:r>
      <w:r>
        <w:rPr>
          <w:i/>
        </w:rPr>
        <w:t xml:space="preserve">Bum, bum, bum, </w:t>
      </w:r>
      <w:r>
        <w:rPr/>
        <w:t>resonaban detrás los redobles, ahora lúgubres y l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ron corriendo.  La luz crecía delante; grandes aberturas traspasaban el techo.  Corrieron más rápido.  Llegaron a una sala con ventanas altas que miraban al este y donde entraba directamente la luz del día.  Cruzaron la sala, pasando por unas puertas grandes y rotas y de pronto se abrieron ante ellos las Grandes Puertas, un arco de luz resplandeciente.</w:t>
      </w:r>
    </w:p>
    <w:p>
      <w:pPr>
        <w:pStyle w:val="TextBody"/>
        <w:rPr/>
      </w:pPr>
      <w:r>
        <w:rPr/>
        <w:t xml:space="preserve">      </w:t>
      </w:r>
      <w:r>
        <w:rPr/>
        <w:t>Había una guardia de orcos que acechaba en la sombra detrás de los montantes a un lado y a otro, pero las puertas mismas estaban rotas y caídas en el suelo.  Aragorn abatió al capitán que le cerraba el paso y el resto huyó aterrorizado.  La Compañía pasó de largo, sin prestarles atención.  Ya fuera de las puertas bajaron corriendo los amplios y gastados escalones, el umbral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al fin y contra toda esperanza, estuvieron otra vez bajo el cielo y sintieron el viento en las ca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detuvieron hasta encontrarse fuera del alcance de las flechas que venían de los muros.  El Valle del Arroyo Sombrío se extendía alrededor.  La sombra de las Montañas Nubladas caía en el valle, pero hacia el este había una luz dorada sobre la tierra.  No había pasado una hora desde el mediodía.  El sol brillaba; la luz era alta y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aron atrás.  Las puertas oscuras bostezaban a la sombra de la montaña.  Los lentos redobles subterráneos resonaban lejanos y débiles. </w:t>
      </w:r>
      <w:r>
        <w:rPr>
          <w:i/>
        </w:rPr>
        <w:t xml:space="preserve">Bum.  </w:t>
      </w:r>
      <w:r>
        <w:rPr/>
        <w:t xml:space="preserve">Un tenue humo negro salía arrastrándose.  No se veía nada más; el valle estaba vacío.  Bum.  La pena los dominó a todos al fin y lloraron: algunos de pie y en silencio, otros caídos en tierra.  </w:t>
      </w:r>
      <w:r>
        <w:rPr>
          <w:i/>
        </w:rPr>
        <w:t>Bum,</w:t>
      </w:r>
      <w:r>
        <w:rPr/>
        <w:t xml:space="preserve"> </w:t>
      </w:r>
      <w:r>
        <w:rPr>
          <w:i/>
        </w:rPr>
        <w:t xml:space="preserve">bum.  </w:t>
      </w:r>
      <w:r>
        <w:rPr/>
        <w:t>El redoble se apagó.</w:t>
      </w:r>
      <w:r>
        <w:br w:type="page"/>
      </w:r>
    </w:p>
    <w:p>
      <w:pPr>
        <w:pStyle w:val="Normal"/>
        <w:jc w:val="center"/>
        <w:rPr>
          <w:b/>
          <w:b/>
          <w:sz w:val="26"/>
        </w:rPr>
      </w:pPr>
      <w:r>
        <w:rPr>
          <w:b/>
          <w:sz w:val="26"/>
        </w:rPr>
        <w:t>6</w:t>
      </w:r>
    </w:p>
    <w:p>
      <w:pPr>
        <w:pStyle w:val="Normal"/>
        <w:jc w:val="center"/>
        <w:rPr>
          <w:b/>
          <w:b/>
          <w:sz w:val="26"/>
        </w:rPr>
      </w:pPr>
      <w:r>
        <w:rPr>
          <w:b/>
          <w:sz w:val="26"/>
        </w:rPr>
      </w:r>
    </w:p>
    <w:p>
      <w:pPr>
        <w:pStyle w:val="Normal"/>
        <w:jc w:val="center"/>
        <w:rPr>
          <w:sz w:val="26"/>
        </w:rPr>
      </w:pPr>
      <w:r>
        <w:rPr>
          <w:b/>
          <w:sz w:val="26"/>
        </w:rPr>
        <w:t>LOTHLORIEN</w:t>
      </w:r>
    </w:p>
    <w:p>
      <w:pPr>
        <w:pStyle w:val="Normal"/>
        <w:rPr>
          <w:sz w:val="26"/>
        </w:rPr>
      </w:pPr>
      <w:r>
        <w:rPr>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y, temo que no podamos demorarnos aquí -dijo Aragorn.  Miró hacia las montarías y alzó la espada-. ¡Adiós, Gandalf! -gritó-. ¿No te dije </w:t>
      </w:r>
      <w:r>
        <w:rPr>
          <w:i/>
        </w:rPr>
        <w:t xml:space="preserve">si cruzas las puertas de Moria, ten cuidado?  </w:t>
      </w:r>
      <w:r>
        <w:rPr/>
        <w:t>Ay, cómo no me equivoqué. ¿Qué esperanzas nos quedan sin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haci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emos de lado la esperanza -dijo-.  Al menos quizá seamos vengados.  Apretemos las mandíbulas y dejemos de llorar. ¡Vamos!  Tenemos por delante un largo camino y muchas cosas todavía pend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incorporaron y miraron alrededor.  Hacia el norte el valle corría por una garganta oscura entre dos grandes brazos de las montañas y en la cima brillaban tres picos blancos: Celebdil, Fanuidhol, Caradhras: las Montañas de Moria.  De lo alto de la garganta venía un torrente, como un encaje blanco sobre una larga escalera de pequeños saltos y una niebla de espuma colgaba en el aire a los pies de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á está la Escalera del Arroyo Sombrío -dijo Aragorn apuntando a las cascadas-.  Tendríamos que haber venido por ese camino profundo que corre junto al torrente, si la fortuna nos hubiese sido más prop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Caradhras menos cruel -dijo Gimli-. ¡Helo ahí, sonriendo a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enazó con el puño al más distante de los picos nevados y dio media vuelta.</w:t>
      </w:r>
    </w:p>
    <w:p>
      <w:pPr>
        <w:pStyle w:val="TextBody"/>
        <w:rPr/>
      </w:pPr>
      <w:r>
        <w:rPr/>
        <w:t xml:space="preserve">      </w:t>
      </w:r>
      <w:r>
        <w:rPr/>
        <w:t xml:space="preserve">Al este el brazo adelantado de las montarías terminaba bruscamente y más allá podían verse unas tierras lejanas, vastas e imprecisas.  Hacia el sur las Montañas Nubladas se perdían de vista a la distancia.  A menos de una milla y un poco por debajo de ellos, pues estaban aún a regular altura al costado oeste del valle, había una laguna.  Era larga y ovalada, como una punta de lanza clavada profundamente en la garganta del norte; pero el extremo sur se extendía más allá de las sombras bajo el cielo soleado.  Sin embargo, las aguas eran oscuras: un azul profundo como el cielo claro de la noche visto desde un cuarto donde arde una lámpara.  La superficie estaba tranquila, sin una arruga.  Todo alrededor una hierba suave descendía por las laderas hasta la orilla lisa y uniform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ago Espejo, ¡el profundo Kheled-zâram! -dijo Gimli-.  Recuerdo que él dijo: «¡Ojalá tengáis la alegría de verlo! ¡Pero no podremos demorarnos allí!» Mucho tendré que viajar antes de sentir alguna alegría.  Soy yo quien ha de apresurarse y él quien ha de qued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La Compañía descendió ahora por el camino que nacía en las puertas.  Era abrupto y quebrado y se convertía casi en seguida en un sendero y corría serpenteando entre los brezos y retamas que crecían en las grietas de las piedras.  Pero todavía podía verse que en otro tiempo un camino pavimentado y sinuoso había subido desde las tierras bajas del Reino de los Enanos.  En algunos sitios había construcciones de piedra arruinadas junto al camino y montículos verdes coronados por esbeltos abedules, o abetos que suspiraban en el viento.  Una curva que iba hacia el este los llevó al prado de la laguna y allí, no lejos del camino, se alzaba una columna de ápice queb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Piedra de Durin! -exclamó Gimli-. ¡No puedo seguir sin apartarme un momento a mirar la maravilla del v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resúrate entonces! -dijo Aragorn, volviendo la cabeza hacia las puertas-.  El sol se pone temprano.  Quizá los orcos no salgan antes del crepúsculo, pero para ese entonces tendríamos que estar muy lejos.  No hay luna casi y la noche será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conmigo, Frodo! -llamó el enano, saltando fuera del camino-.  No te dejaré ir sin que veas el Kheled-zâr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ó corriendo la ancha ladera verde.  Frodo lo siguió lentamente, atraído por las tranquilas aguas azules, a pesar de la pena y el cansancio.  Sam se apresuró y lo alcanz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e detuvo junto a la columna y alzó los ojos.  La piedra estaba agrietada y carcomida por el tiempo y había unas runas escritas a un lado, tan borrosas que no se podían le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pilar señala el sitio donde Durin miró por primera vez en el Lago Espejo -dijo el enano-.  Miremos nosotros, antes de i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linaron sobre el agua oscura.  Al principio no pudieron ver nada.  Luego lentamente distinguieron las formas de las montañas de alrededor reflejadas en un profundo azul y los picos eran como penachos de fuego blanco sobre ellas; más allá había un espacio de cielo.  Allí como joyas en el fondo del lago brillaban unas estrellas titilantes, aunque la luz del sol estuviera muy alta.  De ellos mismos, inclinados, no veían ningun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bello y maravilloso Kheled-zâram! -dijo Gimli-.  Aquí descansa la corona de Durin, hasta que despierte.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udó con una reverencia, dio media vuelta y subió de prisa por la pendiente verde hasta 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iste? -le preguntó Pippin a Sam, pero Sam estaba demasiado perdido en sus propios pensamientos y no contes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camino corría ahora hacia el sur y descendía rápidamente, alejándose de los brazos del valle.  Un poco por debajo del lago tropezaron con un manantial profundo, claro como el cristal; el agua fresca caía sobre un reborde y descendía centelleando y gorgoteando por un canal abrupto abierto en l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el manantial donde nace el Cauce de Plata -dijo Gimli-. ¡No bebáis!  Es frío como el h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e transforma en un río rápido y se alimenta de muchas otras corrientes montañosas -dijo Aragorn-.  Nuestro camino lo bordea durante muchas millas.  Pues os llevaré por el camino que Gandalf eligió y mi primer deseo es llegar a los bosques donde el Cauce de Plata desemboca en el Río Grande y más all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ron adonde señalaba Aragorn y vieron ante ellos que la corriente descendía saltando por el valle y luego corría hacia las tierras más bajas perdiéndose en una niebla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stán los bosques de Lothlórien! -dijo Legolas-.  La más hermosa de las moradas de mi pueblo.  No hay árboles como ésos.  Pues en el otoño las hojas no caen, aunque amarillean.  Sólo cuando llega la primavera y aparecen los nuevos brotes, caen las hojas, y para ese entonces las ramas ya están cargadas de flores amarillas; y el suelo del bosque es dorado y el techo es dorado y los pilares del bosque son de plata, pues la corteza de los árboles es lisa y gris. ¡Cómo se me alegraría el corazón si me encontrara bajo las enramadas de ese bosque y fuera primav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también se me alegraría el corazón, aunque fuera invierno -dijo Aragorn-.  Pero el bosque está a muchas millas. ¡De p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urante un tiempo, Frodo y Sam consiguieron seguir a los otros de cerca, pero Aragorn los llevaba a paso vivo y al cabo de un rato se arrastraban muy atrás.  No habían probado bocado desde la mañana temprano.  A Sam la herida le quemaba como un fuego y sentía que se le iba la cabeza.  A pesar del sol brillante el viento le parecía helado luego de la tibia oscuridad de Moria.  Se estremeció.  Frodo descubría que cada nuevo paso era más doloroso que el anterior y jadeó sin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egolas volvió la cabeza y viendo que se habían quedado muy rezagados le habló a Aragorn.  Los otros se detuvieron y Aragorn corrió de vuelta, llamando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Frodo! - exclamó, muy preocupado -. Tantas cosas ocurrieron hoy y hubo tanta prisa que olvidé que estabas herido; y Sam también.  Tenías que haber hablado.  No hicimos nada para aliviarte, como era nuestro deber, aunque todos los orcos de Moria vinieran detrás. ¡Vamos!  Un poco más allá hay un sitio donde podríamos descansar un momento.  Allí haré por ti lo que esté a mi alcance. ¡Ven, Boromir!  Los llevaremos en br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después llegaron a otra corriente de agua que descendía del oeste y se unía burbujeando al tormentoso Cauce de Plata. Juntos saltaban por encima de unas piedras de color verde y caían espumosos en un barranco.  Alrededor se elevaban unos abetos bajos y torcidos; las riberas eran escarpadas y cubiertas con helechos y matas de arándanos.  En el extremo de la hondonada había un espacio abierto y llano que el río atravesaba murmurando sobre un lecho de piedras relucientes.  Aquí descansaron.  Eran casi las tres de la tarde y estaban aún a unas pocas millas de las puertas.  El sol descendía ya hacia 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Gimli y los dos hobbits más jóvenes encendían un fuego con ramas y hojas de abeto y traían agua, Aragorn atendió a Sam y a Frodo.  La herida de Sam no era profunda, pero tenía mal aspecto y Aragorn la examinó con aire grave.  Al cabo de un rato alzó los ojos aliv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 suerte, Sam! - dijo -. Muchos han recibido heridas peores como prenda por haber abatido al primer orco.  La herida no está envenenada, como ocurre demasiado a menudo con las provocadas por estas armas.  Cicatrizará bien, una vez que la hayamos atendido.  Báñala, cuando Gimli haya calentado un poco de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ió un saquito y sacó unas hojas marchi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n secas y han perdido algunas de sus virtudes -dijo -, pero aún tengo aquí algunas de las hojas de </w:t>
      </w:r>
      <w:r>
        <w:rPr>
          <w:i/>
        </w:rPr>
        <w:t xml:space="preserve">athelas </w:t>
      </w:r>
      <w:r>
        <w:rPr/>
        <w:t>que junté cerca de la Cima de los Vientos.  Machaca una en agua y lávate la herida y luego te vendaré. ¡Ahora te toca a ti,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estoy bien! -dijo Frodo, con pocas ganas de que le tocaran las ropas-.  Todo lo que necesito es comida y descansar un 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 dijo Aragorn -. Tenemos que mirar y ver qué te han hecho el martillo y el yunque.  Todavía me maravilla que estés v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quitó a Frodo lentamente la vieja chaqueta y la túnica gastada y ahogó un grito, sorprendido.  En seguida se rió.  El corselete de plata relumbraba ante él como la luz sobre un mar ondulado.  La sacó con cuidado y la alzó, y las gemas de la malla refulgieron como estrellas y el tintineo de los anillos era como el golpeteo de una lluvia en un estan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amigos míos! -llamó-. ¡He aquí una hermosa piel de hobbit que serviría para envolver a un pequeño príncipe elfo!  Si se supiera que los hobbits tienen cueros semejantes, todos los cazadores de la Tierra Media ya estarían cabalgando hacia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odas las flechas de todos los cazadores del mundo serían inútiles -dijo Gimli, observando boquiabierto la malla-.  Es una cota de mithril. ¡Mithril!  Nunca vi ni oí hablar de una malla tan hermosa. ¿Es la misma de la que hablaba Gandalf? Entonces no la estimó en todo lo que vale. ¡Pero ha sido bien d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é a menudo qué hacías tú y Bilbo, tan juntos en ese cuartito -dijo Merry-. ¡Bendito sea el viejo hobbit!  Lo quiero más que nunca. ¡Ojalá tengamos una oportunidad de contárs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el costado derecho y en el pecho de Frodo había un moretón ennegrecido.  Frodo había llevado bajo la malla una camisa de cuero blando, pero en un punto los anillos habían atravesado la camisa clavándose en la carne.  El lado izquierdo de Frodo que había golpeado la pared estaba también lastimado y contuso.  Mientras los otros preparaban la comida, Aragorn bañó las heridas con agua donde habían macerado unas hojas de </w:t>
      </w:r>
      <w:r>
        <w:rPr>
          <w:i/>
        </w:rPr>
        <w:t xml:space="preserve">athelas.  </w:t>
      </w:r>
      <w:r>
        <w:rPr/>
        <w:t>Una fragancia penetrante flotó en la hondonada y todos los que se inclinaban sobre el agua humeante se sintieron refrescados y fortalecidos.  Frodo notó pronto que se le iba el dolor y que respiraba con mayor facilidad; aunque se sintió anquilosado y dolorido durante muchos días.  Aragorn le sujetó al costado unas blandas almohadillas de t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lla es extraordinariamente liviana -dijo-.  Póntela de nuevo, si la soportas.  Me alegra de veras saber que llevas una cota semejante.  No te la quites, ni aún para dormir, a no ser que la fortuna te lleve a algún lugar donde no corras ningún peligro y eso no será muy frecuente mientras dure tu mi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comer, la Compañía se preparó para partir.  Apagaron el fuego y borraron todas las huellas.  Trepando fuera de la hondonada volvieron al camino.  No habían andado mucho cuando el sol se puso detrás de las alturas del oeste y unas grandes sombras descendieron por las faldas de los montes.  El crepúsculo les velaba los pies y una niebla se alzó en las tierras bajas.  Lejos en el este la luz pálida del anochecer se extendía sobre unos territorios indistintos de bosques y llanuras.  Sam y Frodo que se sentían ahora aliviados y reanimados iban a buen paso y con sólo un breve descanso Aragorn guió a la Compañía durante tres horas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oscurecido.  Era ya de noche y había muchas estrellas claras, pero la luna menguante no se vería hasta más tarde.  Gimli y Frodo marchaban a la retaguardia, sin hablar, prestando atención a cualquier sonido que pudiera oírse detrás en el camino.  Al fin Gimli rompió el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ún sonido, excepto el viento -dijo-.  No hay nada rondando, o mis oídos son de madera.  Esperemos que los orcos hayan quedado contentos echándonos de Moria.  Y quizá no pretendían nada más, no tenían otra cosa que hacer con nosotros... con el Anillo.  Aunque los orcos persiguen a menudo a los enemigos a campo abierto y durante muchas leguas, si tienen que vengar a un capit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Le echó una mirada a Dardo y la hoja tenía un brillo opaco.  Sin embargo había oído algo, o había creído oír algo.  Tan pronto como las sombras cayeran alrededor ocultando el camino, había oído otra vez el rápido rumor de unas pisadas.  Aún ahora lo oía.  Se volvió bruscamente.  Detrás de él había dos diminutos puntos de luz, o creyó ver dos puntos de luz, pero en seguida se movieron a un lado y desaparec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preguntó 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Frodo-.  Creí oír el sonido de unos pasos y creí ver una luz... como ojos.  Me ocurrió muchas veces, desde que salimos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e detuvo y se inclinó hacia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igo nada sino la conversación nocturna de las plantas y las piedras -dijo-. ¡Vamos! ¡De prisa!  Los otros ya no se v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viento frío de la noche sopló valle arriba.  Ante ellos se levantaba una ancha sombra gris y había un continuo rumor de hojas, como álamos en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thlórien! -exclamó Legolas-. ¡Lothlórien!  Hemos llegado a los límites del Bosque de Oro. ¡Lástima que sea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árboles se elevaban hacia el cielo de la noche y se arqueaban sobre el camino y el arroyo que corría de pronto bajo las ramas extendidas.  A la luz pálida de las estrellas los troncos eran grises y las hojas temblorosas un débil resplandor amarillo roji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thlórien! -dijo Aragorn-. ¡Qué felicidad oír de nuevo el viento en los árboles!  Nos encontramos aún a unas cinco leguas de las puertas, pero no podemos ir más lejos.  Esperemos que la virtud de los elfos nos ampare esta noche de los peligros que vienen de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ay elfos todavía aquí en este mundo que se ensombrece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o de los míos ha vuelto a estas tierras desde hace tiempo -dijo Legolas-, aunque se dice que Lórien no ha sido abandonado del todo, pues habría aquí un poder que protege a la región contra el mal.  Sin embargo, esos habitantes se dejan ver raramente y quizá viven ahora en lo más profundo del bosque, lejos de las fronteras septentrion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ven en verdad en lo más profundo del bosque -dijo Aragorn y suspiró como recordando algo-.  Esta noche tendremos que arreglárnoslas solos.  Iremos un poco más allá, hasta que los árboles nos rodeen, y luego dejaremos la senda y buscaremos donde dormi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io un paso adelante, pero Boromir parecía irresoluto y no lo siguió. -¿No hay otro camin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tro camino querrías tú?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camino simple, aunque nos llevara a través de setos de espadas -dijo Boromir-.  Esta Compañía ha sido conducida por caminos extraños y hasta ahora con mala fortuna.  Contra mi voluntad pasamos bajo las sombras de Moria y hacia nuestra perdición.  Y ahora tenemos que entrar en el Bosque de Oro, dices.  Pero de estas tierras peligrosas hemos oído hablar en Gondor y se dice que de todos los que entran son pocos los que salen y menos aún los que escapan indem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gas </w:t>
      </w:r>
      <w:r>
        <w:rPr>
          <w:i/>
        </w:rPr>
        <w:t xml:space="preserve">indemne </w:t>
      </w:r>
      <w:r>
        <w:rPr/>
        <w:t xml:space="preserve">pero sí </w:t>
      </w:r>
      <w:r>
        <w:rPr>
          <w:i/>
        </w:rPr>
        <w:t xml:space="preserve">sin cambios </w:t>
      </w:r>
      <w:r>
        <w:rPr/>
        <w:t>y estarás más en lo cierto -dijo Aragorn- - Pero la sabiduría está perdiéndose en Gondor, Boromir, si en la ciudad de aquellos que una vez fueron sabios ahora se habla así de Lothlórien.  De cualquier modo, no hay para nosotros otro camino, salvo que quieras volver a las Puertas de Moria, escalar las montañas que no tienen caminos, o ir a nado y solo por el Río Gran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adelante! -dijo Boromir-.  Pero es pelig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ligroso, es cierto -dijo Aragorn-.  Hermoso y peligroso, pero sólo la maldad puede tenerle miedo con alguna razón, o aquellos que llevan alguna maldad en ellos mismos.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e habían internado poco más de una milla en el bosque cuando tropezaron con otro arroyo, que descendía rápidamente desde las laderas arboladas que subían detrás hacia las montañas del oeste.  No muy lejos entre las sombras de la derecha, se oía el rumor de una pequeña cascada.  Las aguas oscuras y precipitadas cruzaban el sendero ante ellos y se unían al Cauce de Plata en un torbellino de aguas oscuras entre las raíces d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el Nimrodel! -dijo Legolas-.  Los Elfos Silvanos lo cantaron muchas veces y esas canciones se cantan aún en el Norte, recordando el arco iris de los saltos y las flores doradas que brotan en la espuma.  Todo es oscuro ahora y el Puente del Nimrodel está roto.  Me mojaré los pies, pues dicen que el agua cura la fat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adelantó, descendió por la barranca escarpada y entró en el arroy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dme! - gritó -. El agua no es profunda. ¡Crucemos!  Podemos descansar en la otra orilla y el susurro del agua que cae nos ayudará a dormir y a olvidar las pe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 a uno bajaron por la ribera y siguieron a Legolas.  Frodo se detuvo un momento junto a la orilla y dejó que el arroyo le bañara los pies cansados.  El agua era fría y límpida y cuando le llegó a las rodillas Frodo sintió que le lavaba la suciedad del viaje y todo el cansancio que le pesaba en los miemb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uando toda la Compañía hubo cruzado, se sentaron a descansar, comieron unos bocados y Legolas les contó las historias de Lothlórien que los elfos del Bosque Oscuro atesoraban aún, historias de la luz del sol y las estrellas en los prados que el Río Grande había bañado antes que el mundo fuera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 fin callaron y se quedaron escuchando la música de la cascada que caía dulcemente en las sombras.  Frodo llegó a imaginar que oía el canto de una voz, junto con el sonido del agu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Alcanzáis a oír la voz de Nimrodel? -preguntó Legolas-.  Os cantaré una canción de la doncella Nimrodel, que vivía junto al arroyo y tenía el mismo nombre.  Es una hermosa canción en nuestra lengua de los bosques y hela aquí en la Lengua del Oeste, como algunos la cantan ahora en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golas empezó a cantar con una voz dulce que apenas se oía entre el murmullo de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Había en otro tiempo una doncella élfica, </w:t>
      </w:r>
    </w:p>
    <w:p>
      <w:pPr>
        <w:pStyle w:val="Normal"/>
        <w:ind w:left="567" w:hanging="0"/>
        <w:jc w:val="both"/>
        <w:rPr>
          <w:i/>
          <w:i/>
        </w:rPr>
      </w:pPr>
      <w:r>
        <w:rPr>
          <w:i/>
        </w:rPr>
        <w:t xml:space="preserve">una estrella que brillaba en el día, </w:t>
      </w:r>
    </w:p>
    <w:p>
      <w:pPr>
        <w:pStyle w:val="Normal"/>
        <w:ind w:left="567" w:hanging="0"/>
        <w:jc w:val="both"/>
        <w:rPr>
          <w:i/>
          <w:i/>
        </w:rPr>
      </w:pPr>
      <w:r>
        <w:rPr>
          <w:i/>
        </w:rPr>
        <w:t xml:space="preserve">de manto blanco recamado en oro </w:t>
      </w:r>
    </w:p>
    <w:p>
      <w:pPr>
        <w:pStyle w:val="Normal"/>
        <w:ind w:left="567" w:hanging="0"/>
        <w:jc w:val="both"/>
        <w:rPr>
          <w:i/>
          <w:i/>
        </w:rPr>
      </w:pPr>
      <w:r>
        <w:rPr>
          <w:i/>
        </w:rPr>
        <w:t>y zapatos de plata gris.</w:t>
      </w:r>
    </w:p>
    <w:p>
      <w:pPr>
        <w:pStyle w:val="Normal"/>
        <w:ind w:left="567" w:hanging="0"/>
        <w:jc w:val="both"/>
        <w:rPr/>
      </w:pPr>
      <w:r>
        <w:rPr/>
      </w:r>
    </w:p>
    <w:p>
      <w:pPr>
        <w:pStyle w:val="Normal"/>
        <w:ind w:left="567" w:hanging="0"/>
        <w:jc w:val="both"/>
        <w:rPr>
          <w:i/>
          <w:i/>
        </w:rPr>
      </w:pPr>
      <w:r>
        <w:rPr>
          <w:i/>
        </w:rPr>
        <w:t xml:space="preserve">Tenia una estrella en la frente, </w:t>
      </w:r>
    </w:p>
    <w:p>
      <w:pPr>
        <w:pStyle w:val="Normal"/>
        <w:ind w:left="567" w:hanging="0"/>
        <w:jc w:val="both"/>
        <w:rPr>
          <w:i/>
          <w:i/>
        </w:rPr>
      </w:pPr>
      <w:r>
        <w:rPr>
          <w:i/>
        </w:rPr>
        <w:t xml:space="preserve">una luz en los cabellos, </w:t>
      </w:r>
    </w:p>
    <w:p>
      <w:pPr>
        <w:pStyle w:val="Normal"/>
        <w:ind w:left="567" w:hanging="0"/>
        <w:jc w:val="both"/>
        <w:rPr>
          <w:i/>
          <w:i/>
        </w:rPr>
      </w:pPr>
      <w:r>
        <w:rPr>
          <w:i/>
        </w:rPr>
        <w:t xml:space="preserve">como el sol en las ramas de oro </w:t>
      </w:r>
    </w:p>
    <w:p>
      <w:pPr>
        <w:pStyle w:val="Normal"/>
        <w:ind w:left="567" w:hanging="0"/>
        <w:jc w:val="both"/>
        <w:rPr>
          <w:i/>
          <w:i/>
        </w:rPr>
      </w:pPr>
      <w:r>
        <w:rPr>
          <w:i/>
        </w:rPr>
        <w:t>de Lórien la bella.</w:t>
      </w:r>
    </w:p>
    <w:p>
      <w:pPr>
        <w:pStyle w:val="Normal"/>
        <w:ind w:left="567" w:hanging="0"/>
        <w:jc w:val="both"/>
        <w:rPr/>
      </w:pPr>
      <w:r>
        <w:rPr/>
      </w:r>
    </w:p>
    <w:p>
      <w:pPr>
        <w:pStyle w:val="Normal"/>
        <w:ind w:left="567" w:hanging="0"/>
        <w:jc w:val="both"/>
        <w:rPr>
          <w:i/>
          <w:i/>
        </w:rPr>
      </w:pPr>
      <w:r>
        <w:rPr>
          <w:i/>
        </w:rPr>
        <w:t xml:space="preserve">Los cabellos largos, los brazos blancos, </w:t>
      </w:r>
    </w:p>
    <w:p>
      <w:pPr>
        <w:pStyle w:val="Normal"/>
        <w:ind w:left="567" w:hanging="0"/>
        <w:jc w:val="both"/>
        <w:rPr>
          <w:i/>
          <w:i/>
        </w:rPr>
      </w:pPr>
      <w:r>
        <w:rPr>
          <w:i/>
        </w:rPr>
        <w:t xml:space="preserve">libre y hermosa era Lórien, </w:t>
      </w:r>
    </w:p>
    <w:p>
      <w:pPr>
        <w:pStyle w:val="Normal"/>
        <w:ind w:left="567" w:hanging="0"/>
        <w:jc w:val="both"/>
        <w:rPr>
          <w:i/>
          <w:i/>
        </w:rPr>
      </w:pPr>
      <w:r>
        <w:rPr>
          <w:i/>
        </w:rPr>
        <w:t xml:space="preserve">y en el viento corría levemente, </w:t>
      </w:r>
    </w:p>
    <w:p>
      <w:pPr>
        <w:pStyle w:val="Normal"/>
        <w:ind w:left="567" w:hanging="0"/>
        <w:jc w:val="both"/>
        <w:rPr>
          <w:i/>
          <w:i/>
        </w:rPr>
      </w:pPr>
      <w:r>
        <w:rPr>
          <w:i/>
        </w:rPr>
        <w:t>como la hoja del tilo.</w:t>
      </w:r>
    </w:p>
    <w:p>
      <w:pPr>
        <w:pStyle w:val="Normal"/>
        <w:ind w:left="567" w:hanging="0"/>
        <w:jc w:val="both"/>
        <w:rPr/>
      </w:pPr>
      <w:r>
        <w:rPr/>
      </w:r>
    </w:p>
    <w:p>
      <w:pPr>
        <w:pStyle w:val="Normal"/>
        <w:ind w:left="567" w:hanging="0"/>
        <w:jc w:val="both"/>
        <w:rPr>
          <w:i/>
          <w:i/>
        </w:rPr>
      </w:pPr>
      <w:r>
        <w:rPr>
          <w:i/>
        </w:rPr>
        <w:t xml:space="preserve">Junto a los saltos de Nimrodel, </w:t>
      </w:r>
    </w:p>
    <w:p>
      <w:pPr>
        <w:pStyle w:val="Normal"/>
        <w:ind w:left="567" w:hanging="0"/>
        <w:jc w:val="both"/>
        <w:rPr>
          <w:i/>
          <w:i/>
        </w:rPr>
      </w:pPr>
      <w:r>
        <w:rPr>
          <w:i/>
        </w:rPr>
        <w:t xml:space="preserve">cerca del agua clara y fresca, </w:t>
      </w:r>
    </w:p>
    <w:p>
      <w:pPr>
        <w:pStyle w:val="Normal"/>
        <w:ind w:left="567" w:hanging="0"/>
        <w:jc w:val="both"/>
        <w:rPr>
          <w:i/>
          <w:i/>
        </w:rPr>
      </w:pPr>
      <w:r>
        <w:rPr>
          <w:i/>
        </w:rPr>
        <w:t xml:space="preserve">la voz caía como plata que cae </w:t>
      </w:r>
    </w:p>
    <w:p>
      <w:pPr>
        <w:pStyle w:val="Normal"/>
        <w:ind w:left="567" w:hanging="0"/>
        <w:jc w:val="both"/>
        <w:rPr>
          <w:i/>
          <w:i/>
        </w:rPr>
      </w:pPr>
      <w:r>
        <w:rPr>
          <w:i/>
        </w:rPr>
        <w:t>en el agua brillante.</w:t>
      </w:r>
    </w:p>
    <w:p>
      <w:pPr>
        <w:pStyle w:val="Normal"/>
        <w:ind w:left="567" w:hanging="0"/>
        <w:jc w:val="both"/>
        <w:rPr>
          <w:i/>
          <w:i/>
        </w:rPr>
      </w:pPr>
      <w:r>
        <w:rPr>
          <w:i/>
        </w:rPr>
        <w:t xml:space="preserve">Por dónde anda ahora, nadie sabe, </w:t>
      </w:r>
    </w:p>
    <w:p>
      <w:pPr>
        <w:pStyle w:val="Normal"/>
        <w:ind w:left="567" w:hanging="0"/>
        <w:jc w:val="both"/>
        <w:rPr>
          <w:i/>
          <w:i/>
        </w:rPr>
      </w:pPr>
      <w:r>
        <w:rPr>
          <w:i/>
        </w:rPr>
        <w:t xml:space="preserve">a la luz del sol o entre los sombras, </w:t>
      </w:r>
    </w:p>
    <w:p>
      <w:pPr>
        <w:pStyle w:val="Normal"/>
        <w:ind w:left="567" w:hanging="0"/>
        <w:jc w:val="both"/>
        <w:rPr>
          <w:i/>
          <w:i/>
        </w:rPr>
      </w:pPr>
      <w:r>
        <w:rPr>
          <w:i/>
        </w:rPr>
        <w:t xml:space="preserve">pues hace tiempo que Nimrodel </w:t>
      </w:r>
    </w:p>
    <w:p>
      <w:pPr>
        <w:pStyle w:val="Normal"/>
        <w:ind w:left="567" w:hanging="0"/>
        <w:jc w:val="both"/>
        <w:rPr>
          <w:i/>
          <w:i/>
        </w:rPr>
      </w:pPr>
      <w:r>
        <w:rPr>
          <w:i/>
        </w:rPr>
        <w:t>se extravió en las montañas.</w:t>
      </w:r>
    </w:p>
    <w:p>
      <w:pPr>
        <w:pStyle w:val="Normal"/>
        <w:ind w:left="567" w:hanging="0"/>
        <w:jc w:val="both"/>
        <w:rPr/>
      </w:pPr>
      <w:r>
        <w:rPr/>
      </w:r>
    </w:p>
    <w:p>
      <w:pPr>
        <w:pStyle w:val="Normal"/>
        <w:ind w:left="567" w:hanging="0"/>
        <w:jc w:val="both"/>
        <w:rPr>
          <w:i/>
          <w:i/>
        </w:rPr>
      </w:pPr>
      <w:r>
        <w:rPr>
          <w:i/>
        </w:rPr>
        <w:t xml:space="preserve">Un barco elfo en el puerto gris, </w:t>
      </w:r>
    </w:p>
    <w:p>
      <w:pPr>
        <w:pStyle w:val="Normal"/>
        <w:ind w:left="567" w:hanging="0"/>
        <w:jc w:val="both"/>
        <w:rPr>
          <w:i/>
          <w:i/>
        </w:rPr>
      </w:pPr>
      <w:r>
        <w:rPr>
          <w:i/>
        </w:rPr>
        <w:t xml:space="preserve">bajo el viento de la montaña, </w:t>
      </w:r>
    </w:p>
    <w:p>
      <w:pPr>
        <w:pStyle w:val="Normal"/>
        <w:ind w:left="567" w:hanging="0"/>
        <w:jc w:val="both"/>
        <w:rPr>
          <w:i/>
          <w:i/>
        </w:rPr>
      </w:pPr>
      <w:r>
        <w:rPr>
          <w:i/>
        </w:rPr>
        <w:t xml:space="preserve">la esperó muchos días </w:t>
      </w:r>
    </w:p>
    <w:p>
      <w:pPr>
        <w:pStyle w:val="Normal"/>
        <w:ind w:left="567" w:hanging="0"/>
        <w:jc w:val="both"/>
        <w:rPr>
          <w:i/>
          <w:i/>
        </w:rPr>
      </w:pPr>
      <w:r>
        <w:rPr>
          <w:i/>
        </w:rPr>
        <w:t>junto al mar tumultuoso.</w:t>
      </w:r>
    </w:p>
    <w:p>
      <w:pPr>
        <w:pStyle w:val="Normal"/>
        <w:ind w:left="567" w:hanging="0"/>
        <w:jc w:val="both"/>
        <w:rPr/>
      </w:pPr>
      <w:r>
        <w:rPr/>
      </w:r>
    </w:p>
    <w:p>
      <w:pPr>
        <w:pStyle w:val="Normal"/>
        <w:ind w:left="567" w:hanging="0"/>
        <w:jc w:val="both"/>
        <w:rPr>
          <w:i/>
          <w:i/>
        </w:rPr>
      </w:pPr>
      <w:r>
        <w:rPr>
          <w:i/>
        </w:rPr>
        <w:t xml:space="preserve">Un viento nocturno en el norte </w:t>
      </w:r>
    </w:p>
    <w:p>
      <w:pPr>
        <w:pStyle w:val="Normal"/>
        <w:ind w:left="567" w:hanging="0"/>
        <w:jc w:val="both"/>
        <w:rPr>
          <w:i/>
          <w:i/>
        </w:rPr>
      </w:pPr>
      <w:r>
        <w:rPr>
          <w:i/>
        </w:rPr>
        <w:t xml:space="preserve">se levantó gritando, </w:t>
      </w:r>
    </w:p>
    <w:p>
      <w:pPr>
        <w:pStyle w:val="Normal"/>
        <w:ind w:left="567" w:hanging="0"/>
        <w:jc w:val="both"/>
        <w:rPr>
          <w:i/>
          <w:i/>
        </w:rPr>
      </w:pPr>
      <w:r>
        <w:rPr>
          <w:i/>
        </w:rPr>
        <w:t xml:space="preserve">y llevó la nave desde las playas élficas </w:t>
      </w:r>
    </w:p>
    <w:p>
      <w:pPr>
        <w:pStyle w:val="Normal"/>
        <w:ind w:left="567" w:hanging="0"/>
        <w:jc w:val="both"/>
        <w:rPr>
          <w:i/>
          <w:i/>
        </w:rPr>
      </w:pPr>
      <w:r>
        <w:rPr>
          <w:i/>
        </w:rPr>
        <w:t>sobre olas que iban y venían.</w:t>
      </w:r>
    </w:p>
    <w:p>
      <w:pPr>
        <w:pStyle w:val="Normal"/>
        <w:ind w:left="567" w:hanging="0"/>
        <w:jc w:val="both"/>
        <w:rPr/>
      </w:pPr>
      <w:r>
        <w:rPr/>
      </w:r>
    </w:p>
    <w:p>
      <w:pPr>
        <w:pStyle w:val="Normal"/>
        <w:ind w:left="567" w:hanging="0"/>
        <w:jc w:val="both"/>
        <w:rPr>
          <w:i/>
          <w:i/>
        </w:rPr>
      </w:pPr>
      <w:r>
        <w:rPr>
          <w:i/>
        </w:rPr>
        <w:t xml:space="preserve">Cuando asomó la pálida aurora </w:t>
      </w:r>
    </w:p>
    <w:p>
      <w:pPr>
        <w:pStyle w:val="Normal"/>
        <w:ind w:left="567" w:hanging="0"/>
        <w:jc w:val="both"/>
        <w:rPr>
          <w:i/>
          <w:i/>
        </w:rPr>
      </w:pPr>
      <w:r>
        <w:rPr>
          <w:i/>
        </w:rPr>
        <w:t xml:space="preserve">las montañas grises se hundían </w:t>
      </w:r>
    </w:p>
    <w:p>
      <w:pPr>
        <w:pStyle w:val="Normal"/>
        <w:ind w:left="567" w:hanging="0"/>
        <w:jc w:val="both"/>
        <w:rPr>
          <w:i/>
          <w:i/>
        </w:rPr>
      </w:pPr>
      <w:r>
        <w:rPr>
          <w:i/>
        </w:rPr>
        <w:t xml:space="preserve">más allá de las olas empenachadas </w:t>
      </w:r>
    </w:p>
    <w:p>
      <w:pPr>
        <w:pStyle w:val="Normal"/>
        <w:ind w:left="567" w:hanging="0"/>
        <w:jc w:val="both"/>
        <w:rPr>
          <w:i/>
          <w:i/>
        </w:rPr>
      </w:pPr>
      <w:r>
        <w:rPr>
          <w:i/>
        </w:rPr>
        <w:t>de espuma enceguecedora.</w:t>
      </w:r>
    </w:p>
    <w:p>
      <w:pPr>
        <w:pStyle w:val="Normal"/>
        <w:ind w:left="567" w:hanging="0"/>
        <w:jc w:val="both"/>
        <w:rPr/>
      </w:pPr>
      <w:r>
        <w:rPr/>
      </w:r>
    </w:p>
    <w:p>
      <w:pPr>
        <w:pStyle w:val="Normal"/>
        <w:ind w:left="567" w:hanging="0"/>
        <w:jc w:val="both"/>
        <w:rPr>
          <w:i/>
          <w:i/>
        </w:rPr>
      </w:pPr>
      <w:r>
        <w:rPr>
          <w:i/>
        </w:rPr>
        <w:t xml:space="preserve">Amroth vio que la costa desaparecía </w:t>
      </w:r>
    </w:p>
    <w:p>
      <w:pPr>
        <w:pStyle w:val="Normal"/>
        <w:ind w:left="567" w:hanging="0"/>
        <w:jc w:val="both"/>
        <w:rPr>
          <w:i/>
          <w:i/>
        </w:rPr>
      </w:pPr>
      <w:r>
        <w:rPr>
          <w:i/>
        </w:rPr>
        <w:t xml:space="preserve">debajo y más allá de la ola, </w:t>
      </w:r>
    </w:p>
    <w:p>
      <w:pPr>
        <w:pStyle w:val="Normal"/>
        <w:ind w:left="567" w:hanging="0"/>
        <w:jc w:val="both"/>
        <w:rPr>
          <w:i/>
          <w:i/>
        </w:rPr>
      </w:pPr>
      <w:r>
        <w:rPr>
          <w:i/>
        </w:rPr>
        <w:t xml:space="preserve">y maldijo la nave pérfida que lo llevara </w:t>
      </w:r>
    </w:p>
    <w:p>
      <w:pPr>
        <w:pStyle w:val="Normal"/>
        <w:ind w:left="567" w:hanging="0"/>
        <w:jc w:val="both"/>
        <w:rPr>
          <w:i/>
          <w:i/>
        </w:rPr>
      </w:pPr>
      <w:r>
        <w:rPr>
          <w:i/>
        </w:rPr>
        <w:t>lejos de Nimrodel.</w:t>
      </w:r>
    </w:p>
    <w:p>
      <w:pPr>
        <w:pStyle w:val="Normal"/>
        <w:ind w:left="567" w:hanging="0"/>
        <w:jc w:val="both"/>
        <w:rPr/>
      </w:pPr>
      <w:r>
        <w:rPr/>
      </w:r>
    </w:p>
    <w:p>
      <w:pPr>
        <w:pStyle w:val="Normal"/>
        <w:ind w:left="567" w:hanging="0"/>
        <w:jc w:val="both"/>
        <w:rPr>
          <w:i/>
          <w:i/>
        </w:rPr>
      </w:pPr>
      <w:r>
        <w:rPr>
          <w:i/>
        </w:rPr>
        <w:t xml:space="preserve">Había sido antaño un rey élfico </w:t>
      </w:r>
    </w:p>
    <w:p>
      <w:pPr>
        <w:pStyle w:val="Normal"/>
        <w:ind w:left="567" w:hanging="0"/>
        <w:jc w:val="both"/>
        <w:rPr>
          <w:i/>
          <w:i/>
        </w:rPr>
      </w:pPr>
      <w:r>
        <w:rPr>
          <w:i/>
        </w:rPr>
        <w:t xml:space="preserve">señor del valle y los árboles, </w:t>
      </w:r>
    </w:p>
    <w:p>
      <w:pPr>
        <w:pStyle w:val="Normal"/>
        <w:ind w:left="567" w:hanging="0"/>
        <w:jc w:val="both"/>
        <w:rPr>
          <w:i/>
          <w:i/>
        </w:rPr>
      </w:pPr>
      <w:r>
        <w:rPr>
          <w:i/>
        </w:rPr>
        <w:t xml:space="preserve">cuando los brotes primaverales se doraban </w:t>
      </w:r>
    </w:p>
    <w:p>
      <w:pPr>
        <w:pStyle w:val="Normal"/>
        <w:ind w:left="567" w:hanging="0"/>
        <w:jc w:val="both"/>
        <w:rPr>
          <w:i/>
          <w:i/>
        </w:rPr>
      </w:pPr>
      <w:r>
        <w:rPr>
          <w:i/>
        </w:rPr>
        <w:t>en Lothlórien la bella.</w:t>
      </w:r>
    </w:p>
    <w:p>
      <w:pPr>
        <w:pStyle w:val="Normal"/>
        <w:ind w:left="567" w:hanging="0"/>
        <w:jc w:val="both"/>
        <w:rPr/>
      </w:pPr>
      <w:r>
        <w:rPr/>
      </w:r>
    </w:p>
    <w:p>
      <w:pPr>
        <w:pStyle w:val="Normal"/>
        <w:ind w:left="567" w:hanging="0"/>
        <w:jc w:val="both"/>
        <w:rPr>
          <w:i/>
          <w:i/>
        </w:rPr>
      </w:pPr>
      <w:r>
        <w:rPr>
          <w:i/>
        </w:rPr>
        <w:t xml:space="preserve">Lo vieron saltar desde la borda </w:t>
      </w:r>
    </w:p>
    <w:p>
      <w:pPr>
        <w:pStyle w:val="Normal"/>
        <w:ind w:left="567" w:hanging="0"/>
        <w:jc w:val="both"/>
        <w:rPr>
          <w:i/>
          <w:i/>
        </w:rPr>
      </w:pPr>
      <w:r>
        <w:rPr>
          <w:i/>
        </w:rPr>
        <w:t xml:space="preserve">como flecha de un arco </w:t>
      </w:r>
    </w:p>
    <w:p>
      <w:pPr>
        <w:pStyle w:val="Normal"/>
        <w:ind w:left="567" w:hanging="0"/>
        <w:jc w:val="both"/>
        <w:rPr>
          <w:i/>
          <w:i/>
        </w:rPr>
      </w:pPr>
      <w:r>
        <w:rPr>
          <w:i/>
        </w:rPr>
        <w:t xml:space="preserve">y caer en el agua profunda </w:t>
      </w:r>
    </w:p>
    <w:p>
      <w:pPr>
        <w:pStyle w:val="Normal"/>
        <w:ind w:left="567" w:hanging="0"/>
        <w:jc w:val="both"/>
        <w:rPr>
          <w:i/>
          <w:i/>
        </w:rPr>
      </w:pPr>
      <w:r>
        <w:rPr>
          <w:i/>
        </w:rPr>
        <w:t>como una gaviota.</w:t>
      </w:r>
    </w:p>
    <w:p>
      <w:pPr>
        <w:pStyle w:val="Normal"/>
        <w:ind w:left="567" w:hanging="0"/>
        <w:jc w:val="both"/>
        <w:rPr/>
      </w:pPr>
      <w:r>
        <w:rPr/>
      </w:r>
    </w:p>
    <w:p>
      <w:pPr>
        <w:pStyle w:val="Normal"/>
        <w:ind w:left="567" w:hanging="0"/>
        <w:jc w:val="both"/>
        <w:rPr>
          <w:i/>
          <w:i/>
        </w:rPr>
      </w:pPr>
      <w:r>
        <w:rPr>
          <w:i/>
        </w:rPr>
        <w:t>El aire le movía los cabellos,</w:t>
      </w:r>
    </w:p>
    <w:p>
      <w:pPr>
        <w:pStyle w:val="Normal"/>
        <w:ind w:left="567" w:hanging="0"/>
        <w:jc w:val="both"/>
        <w:rPr>
          <w:i/>
          <w:i/>
        </w:rPr>
      </w:pPr>
      <w:r>
        <w:rPr>
          <w:i/>
        </w:rPr>
        <w:t xml:space="preserve">y la espuma le brillaba alrededor, </w:t>
      </w:r>
    </w:p>
    <w:p>
      <w:pPr>
        <w:pStyle w:val="Normal"/>
        <w:ind w:left="567" w:hanging="0"/>
        <w:jc w:val="both"/>
        <w:rPr>
          <w:i/>
          <w:i/>
        </w:rPr>
      </w:pPr>
      <w:r>
        <w:rPr>
          <w:i/>
        </w:rPr>
        <w:t xml:space="preserve">lo vieron de lejos hermoso y fuerte </w:t>
      </w:r>
    </w:p>
    <w:p>
      <w:pPr>
        <w:pStyle w:val="Normal"/>
        <w:ind w:left="567" w:hanging="0"/>
        <w:jc w:val="both"/>
        <w:rPr>
          <w:i/>
          <w:i/>
        </w:rPr>
      </w:pPr>
      <w:r>
        <w:rPr>
          <w:i/>
        </w:rPr>
        <w:t>deslizándose como un cisne.</w:t>
      </w:r>
    </w:p>
    <w:p>
      <w:pPr>
        <w:pStyle w:val="Normal"/>
        <w:ind w:left="567" w:hanging="0"/>
        <w:jc w:val="both"/>
        <w:rPr/>
      </w:pPr>
      <w:r>
        <w:rPr/>
      </w:r>
    </w:p>
    <w:p>
      <w:pPr>
        <w:pStyle w:val="Normal"/>
        <w:ind w:left="567" w:hanging="0"/>
        <w:jc w:val="both"/>
        <w:rPr>
          <w:i/>
          <w:i/>
        </w:rPr>
      </w:pPr>
      <w:r>
        <w:rPr>
          <w:i/>
        </w:rPr>
        <w:t xml:space="preserve">Pero del Oeste no llegó una palabra, </w:t>
      </w:r>
    </w:p>
    <w:p>
      <w:pPr>
        <w:pStyle w:val="Normal"/>
        <w:ind w:left="567" w:hanging="0"/>
        <w:jc w:val="both"/>
        <w:rPr>
          <w:i/>
          <w:i/>
        </w:rPr>
      </w:pPr>
      <w:r>
        <w:rPr>
          <w:i/>
        </w:rPr>
        <w:t xml:space="preserve">y en la Costa Citerior </w:t>
      </w:r>
    </w:p>
    <w:p>
      <w:pPr>
        <w:pStyle w:val="Normal"/>
        <w:ind w:left="567" w:hanging="0"/>
        <w:jc w:val="both"/>
        <w:rPr>
          <w:i/>
          <w:i/>
        </w:rPr>
      </w:pPr>
      <w:r>
        <w:rPr>
          <w:i/>
        </w:rPr>
        <w:t xml:space="preserve">los elfos nunca tuvieron </w:t>
      </w:r>
    </w:p>
    <w:p>
      <w:pPr>
        <w:pStyle w:val="Normal"/>
        <w:ind w:left="567" w:hanging="0"/>
        <w:jc w:val="both"/>
        <w:rPr>
          <w:i/>
          <w:i/>
        </w:rPr>
      </w:pPr>
      <w:r>
        <w:rPr>
          <w:i/>
        </w:rPr>
        <w:t>noticias de Amroth.</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oz se le quebró a Legolas y dejó de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seguir -dijo-.  Esto es sólo una parte; he olvidado casi todo.  La canción es larga y triste, pues cuenta las desventuras que cayeron sobre Lothlórien, Lórien de las Flores, cuando los enanos despertaron al mal en las mont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enanos no hicieron al mal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dije eso, pero el mal vino -respondió Legolas tristemente-.  Luego muchos de los elfos de la estirpe de Nimrodel dejaron sus moradas y partieron y ella se perdió allá lejos en el Sur, en los pasos de las Montañas Blancas, y no vino al barco donde la esperaba Amroth, su amante.  Pero en la primavera cuando el viento mueve las primeras hojas aún puede oírse el eco de la voz de Nimrodel junto a los saltos de agua de ese nombre.  Y cuando el viento sopla del sur es la voz de Amroth la que sube desde el océano, pues el Nimrodel fluye en el Cauce de Plata, que los elfos llaman Celebrant, y el Celebrant en el Gran Anduin, y el Anduin en la Bahía de Belfalas, donde los elfos de Lórien se lanzaron a la mar.  Pero ellos nunca volvieron, ni Nimrodel ni Amro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ice que ella vive en una casa construida en las ramas de un árbol, cerca de la cascada, pues tal era la costumbre entre los elfos de Lórien, vivir en los árboles y quizá todavía lo hacen.  Por eso se los llamó los Galadrim, las Gentes de los Arboles.  En lo más profundo del bosque los árboles son muy grandes.  La gente de los bosques no habitaba bajo el suelo como los enanos, ni levantó fortalezas de piedra hasta que llegó l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ún ahora podría decirse que vivir en los árboles es más seguro que sentarse en el suelo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ó más allá del agua el camino que llevaba de vuelta al Valle del Arroyo Sombrío y luego alzó los ojos hacia la bóveda de ramas oscur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s palabras nos traen un buen consejo, Gimli -dijo Aragorn-.  No podemos construir una casa, pero esta noche haremos como los Galadrim y buscaremos refugio en las copas de los árboles, si podemos.  Hemos estado sentados aquí junto al camino más de lo prud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dejó ahora el sendero y se internó en las sombras más profundas del bosque, hacia el oeste, a lo largo del arroyo montañoso que se alejaba del Cauce de Plata.  No lejos de los saltos de Nimrodel encontraron un grupo de árboles, que en algunos sitios se inclinaban sobre el río.  Los grandes troncos grises eran muy gruesos, pero nadie supo decir qué altura ten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ubiré -dijo Legolas-.  Me siento en casa entre los árboles, junto a las raíces o en las ramas, aunque estos árboles son de una familia que no conozco, excepto como un nombre en una canción.  </w:t>
      </w:r>
      <w:r>
        <w:rPr>
          <w:i/>
        </w:rPr>
        <w:t xml:space="preserve">Mellyrn </w:t>
      </w:r>
      <w:r>
        <w:rPr/>
        <w:t>los llaman y son los que lucen flores amarillas, pero nunca subí a uno.  Veré ahora qué forma tienen y cómo se desarroll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dijo Pippin- tendrían que ser árboles maravillosos si pueden ser un sitio de descanso para alguien, además de los pájaros. ¡No puedo dormir colgado de una r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cava un agujero en el suelo -dijo Legolas-, si está más de acuerdo con tus costumbres.  Pero tienes que cavar hondo y muy rápido, o no escaparás a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tando ágilmente se cogió de una rama que nacía del tronco a bastante altura por encima de ellos.  Se balanceó allí un momento y una voz habló de pronto desde las sombras altas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Daro! </w:t>
      </w:r>
      <w:r>
        <w:rPr/>
        <w:t>-dijo en un tono perentorio y Legolas se dejó caer al suelo sorprendido y asustado.  Se encogió contra el tronco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tos todos! -les susurró a los otros-. ¡No os mováis ni habl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risa dulce estalló allá arriba y luego otra voz clara habló en una lengua élfica.  Frodo no entendía mucho de lo que se decía, pues la lengua de la gente Silvana del este de las montañas se parecía poco a la del oeste.  Legolas levantó la cabeza y respondió en la mism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n y qué dicen?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elfos -dijo Sam-. ¿No oyes las voces? -Sí, son elfos -dijo Legolas- y dicen que respiráis tan fuerte que podrían atravesaras con una flecha en la oscuridad. -Sam se llevó rápidamente la mano a la boca.- Pero también dicen que no tengáis miedo.  Saben que estamos por aquí desde hace rato.  Oyeron mi voz del otro lado del Nimrodel y supieron que yo era de la familia del Norte y por ese motivo no nos impidieron el paso; y luego oyeron mi canción.  Ahora me invitan a que suba con Frodo; pues han tenido alguna noticia de él y de nuestro viaje.  A los otros les dicen que esperen un momento y que monten guardia al pie del árbol, hasta que ellos decid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escala de cuerda bajó de las sombras; era de color gris plata y brillaba en la oscuridad, y aunque parecía delgada podía sostener a varios hombres, como se comprobó más tarde.  Legolas trepó ágilmente y Frodo lo siguió más despacio y detrás fue Sam tratando de no respirar con fuerza.  Las ramas del mallorn eran casi horizontales al principio y luego se curvaban hacia arriba; pero cerca de la copa el tronco se dividía en una corona de ramas y vieron que entre esas ramas los elfos habían construido una plataforma de madera, o </w:t>
      </w:r>
      <w:r>
        <w:rPr>
          <w:i/>
        </w:rPr>
        <w:t xml:space="preserve">flet </w:t>
      </w:r>
      <w:r>
        <w:rPr/>
        <w:t xml:space="preserve">como se la llamaba en esos tiempos; los elfos la llamaban </w:t>
      </w:r>
      <w:r>
        <w:rPr>
          <w:i/>
        </w:rPr>
        <w:t xml:space="preserve">talan.  </w:t>
      </w:r>
      <w:r>
        <w:rPr/>
        <w:t>Un agujero redondo en el centro permitía el acceso a la plataforma y por allí pasaba la esc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Frodo llegó al flet, encontró a Legolas sentado con otros tres elfos.  Llevaban ropas de un color gris sombra y no se los distinguía entre las ramas, a no ser que se movieran bruscamente.  Se pusieron de pie y uno de ellos descubrió un farol pequeño que emitía un delgado rayo de plata.  Alzó el farol y escrutó el rostro de Frodo y el de Sam.  Luego tapó otra vez la luz y dijo en su lengua palabras de bienvenida.  Frodo respondió titub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repitió entonces el elfo en la Lengua Común, hablando lentamente-.  Pocas veces usamos otra lengua que la nuestra, pues ahora vivimos en el corazón del bosque y no tenemos tratos voluntarios con otras gentes.  Aun los hermanos del Norte están separados de nosotros.  Pero algunos de los nuestros aún viajan lejos, para recoger noticias y observar a los enemigos y ellos hablan las lenguas de otras tierras.  Soy uno de ellos.  Me llamo Haldir.  Mis hermanos, Rúmil y Orophin, hablan poco vuestr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go habíamos oído de vuestra venida, pues los mensajeros de Elrond pasan por Lórien cuando vuelven remontando la Escalera del Arroyo Sombrío.  No habíamos oído hablar de... los hobbits, o medianos, desde años atrás y no sabíamos que aún vivieran en la Tierra Media. ¡No parecéis gente mala!  Y como vienes con un elfo de nuestra especie, estamos dispuestos a ayudarte, como lo pidió Elrond, aunque no sea nuestra costumbre guiar a los extranjeros que cruzan estas tierras.  Pero tenéis que quedaros aquí esta noche. ¿Cuántos so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cho -dijo Legolas-.  Yo, cuatro hobbits, y dos hombres; uno de ellos, Aragorn, es de Oesternesse y amigo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nombre de Aragorn, hijo de Arathorn, es conocido en Lórien -dijo Haldir- y tiene la protección de la Dama.  Todo está bien entonces.  Pero sólo me hablaste de sie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último es un enano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enano! -dijo Haldir-.  Eso no es bueno.  No tenemos tratos con los enanos desde los Días Oscuros.  No se los admite en estas tierras.  No puedo permitirle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 de la Montaña Solitaria, de las fieles gentes de Dáin y amigo de Elrond -dijo Frodo -. Elrond mismo decidió que nos acompañara y se ha mostrado valiente y le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hablaron en voz baja, e interrogaron a Legolas en la lengua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Haldir por último-.  Esto es lo que haremos, aunque no nos complace.  Si Aragorn y Legolas lo vigilan y responden por él, lo dejaremos pasar; aunque cruzará Lothlórien con los ojos vend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es momento de discutir.  No conviene que los vuestros se queden en tierra.  Hemos estado vigilando los ríos, desde que vimos una gran tropa de orcos yendo al norte hacia Moria, bordeando las montañas, hace ya muchos días.  Los lobos aúllan en los lindes de los bosques.  Si venís en verdad desde Moria, el peligro no puede estar muy lejos, detrás de vosotros.  Partiréis de nuevo mañana tempr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Los cuatro hobbits subirán aquí y se quedarán con nosotros... ¡No les tenemos miedo!  Hay otro </w:t>
      </w:r>
      <w:r>
        <w:rPr>
          <w:i/>
        </w:rPr>
        <w:t xml:space="preserve">talan </w:t>
      </w:r>
      <w:r>
        <w:rPr/>
        <w:t>en el árbol próximo.  Allí se refugiarán los demás.  Tú, Legolas, responderás por ellos.  Llámanos, si algo anda mal. ¡Y no pierdas de vista a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bajó por la escala llevando el mensaje de Haldir y poco después Merry y Pippin trepaban al alto flet.  Estaban sin aliento y parecían bastante asu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Merry jadeando-.  Hemos traído vuestras mantas junto con las nuestras.  Trancos ha ocultado el resto del equipaje bajo un montón de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necesidad de esa carga -dijo Haldir-.  Hace frío en las copas de los árboles en invierno, aunque esta noche el viento sopla del sur, pero tenemos alimentos y bebidas que os sacarán el frío nocturno y pieles y mantos de so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obbits aceptaron con alegría esta segunda (y mucho mejor) cena.  Luego se envolvieron no sólo en los mantos forrados de los elfos sino también con las mantas que habían traído y trataron de dormir.  Pero aunque estaban muy cansados sólo Sam parecía bien dispuesto.  Los hobbits no son aficionados a las alturas, y no duermen en pisos elevados, aun teniendo escaleras.  El </w:t>
      </w:r>
      <w:r>
        <w:rPr>
          <w:i/>
        </w:rPr>
        <w:t xml:space="preserve">flet </w:t>
      </w:r>
      <w:r>
        <w:rPr/>
        <w:t>no les gustaba mucho como dormitorio.  No tenía paredes, ni siquiera una baranda; sólo en un lado había un biombo plegadizo que podía moverse e instalarse en distintos sitios, según soplara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iguió hablando un rato. -Espero no rodar y caerme si llego a dormirme en este nido de pájar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que me duerma -dijo Sam-, continuaré durmiendo, ruede o no ruede.  Y cuanto menos se diga ahora más pronto caeré dormido,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rodo se quedó despierto un tiempo, mirando las estrellas que relucían a través del pálido techo de hojas temblorosas.  Sam se había puesto a roncar aún antes que él cerrara los ojos.  Alcanzaba a ver las formas grises de dos elfos que estaban sentados, los brazos alrededor de las rodillas, hablando en susurros.  El otro había descendido a montar guardia en una rama baja.  Al fin, mecido allí arriba por el viento en las ramas y abajo por el dulce murmullo de las cascadas del Nimrodel, Frodo se durmió con la canción de Legolas dándole vueltas en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ertó más tarde en medio de la noche.  Los otros hobbits dormían.  Los elfos habían desaparecido.  La luna creciente brillaba apenas entre las hojas.  El viento había cesado.  No muy lejos oyó una risa ronca y el sonido de muchos pies en el suelo entre los árboles y luego un tintineo metálico.  Los ruidos se perdieron lentamente a lo lejos y parecían ir hacia el sur, adentrándose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cabeza asomó de pronto por el agujero del flet.  Frodo se sentó asustado y vio que era un elfo de capucha gris.  Miró haci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Yrch! -</w:t>
      </w:r>
      <w:r>
        <w:rPr/>
        <w:t>dijo el elfo con un murmullo siseante y echó sobre el flet la escala de cuerda que acababa de recog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dijo Frodo-. ¿Qué están ha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elfo había desa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oían más ruidos.  Hasta las hojas callaban ahora y parecía que las cascadas habían enmudecido.  Frodo, sentado aún, se estremeció de pies a cabeza bajo las mantas.  Se felicitaba de que no los hubieran encontrado en el suelo, pero sentía que los árboles no los protegían mucho, salvo ocultándolos.  Los orcos tenían un olfato fino, se decía, como los mejores perros de caza, pero además podían trepar.  Sacó a Dardo, que relampagueó y resplandeció como una llama azul y luego se apagó otra vez poco a poco.  Sin embargo, la impresión de peligro inmediato no dejó a Frodo; al contrario, se hizo más fuerte.  Se incorporó, se arrastró a la abertura y miró hacia el suelo.  Estaba casi seguro de que podía oír unos movimientos furtivos, lejos, al pie del árbol.</w:t>
      </w:r>
    </w:p>
    <w:p>
      <w:pPr>
        <w:pStyle w:val="TextBody"/>
        <w:rPr/>
      </w:pPr>
      <w:r>
        <w:rPr/>
        <w:t xml:space="preserve">      </w:t>
      </w:r>
      <w:r>
        <w:rPr/>
        <w:t>No eran elfos, pues la gente de los bosques no hacía ningún ruido al moverse.  Luego oyó débilmente un sonido, como si husmearan, y le pareció que algo estaba arañando la corteza del árbol.  Clavó los ojos en la oscuridad, reteniendo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o trepaba ahora lentamente y se lo oía respirar, como si siseara con los dientes apretados.  Luego Frodo vio dos ojos pálidos que subían, junto al tronco.  Se detuvieron y miraron hacia arriba, sin parpadear.  De pronto se volvieron y una figura indistinta bajó deslizándose por el tronco y desapa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asi en seguida Haldir llegó trepando rápidamente por las ram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algo en este árbol que nunca vi antes -dijo-.  No era un orco.  Huyó tan pronto como toqué el árbol.  Parecía astuto y entendido en árboles, o hubiese pensado que era uno de vosotros, un hobb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iré, pues no quería provocar ningún grito: no podemos arriesgar una batalla.  Una fuerte compañía de orcos ha pasado por aquí.  Cruzaron el Nimrodel, y malditos sean esos pies infectos en el agua pura, y siguieron el viejo camino junto al río.  Parecían ir detrás de algún rastro y durante un rato examinaron el suelo, cerca del sitio donde os detuvisteis.  Nosotros tres no podíamos enfrentar a un centenar de modo que nos adelantamos y hablamos con voces fingidas arrastrándolos al interior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ophin ha regresado de prisa a nuestras moradas para advertir a los nuestros.  Ninguno de los orcos saldrá jamás de Lórien.  Y habrá muchos elfos ocultos en frontera norte antes que caiga otra noche.  Pero tenéis que tomar el camino del sur tan pronto como amane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asomó pálido en el este.  La luz creció y se filtró entre las hojas amarillas de los mallorn y a los hobbits les recordó el sol temprano de una fresca mañana de estío.  Un cielo azul claro se mostraba entre las ramas mecidas por el viento.  Mirando por una abertura en el lado sur del flet, Frodo vio todo el valle del Cauce de Plata extendido como un mar de oro rojizo que ondulaba dulcemente en la b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ñana había empezado apenas y era fría aún cuando la Compañía se puso en camino guiada esta vez por Haldir y su hermano Rúm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dulce Nimrodel! -exclamó Legolas.  Frodo volvió los ojos y vio un brillo de espuma blanca entre los árboles grises-.  Adiós -dijo y le parecía que nunca oiría otra vez un sonido tan hermoso como el de aquellas aguas, alternando para siempre unas notas innumerables en una música que no dejaba de cambi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gresaron al viejo sendero que iba por la orilla oeste del Cauce de Plata y durante un tiempo lo siguieron hacia el sur.  Había huellas de orcos en la tierra.  Pero pronto Haldir se desvió a un lado y se detuvo junto al río a la sombra d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uien de mi pueblo del otro lado del arroyo, aunque no podéis verl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lamó silbando bajo como un pájaro y un elfo salió de un macizo de arbustos; estaba vestido de gris, pero tenía la capucha echada hacia atrás y los cabellos le brillaban como el oro a la luz de la mañana.  Haldir arrojó hábilmente una cuerda gris por encima del agua y el otro la alcanzó y ató el extremo a un árbol cerca de la orill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elebrant es aquí una corriente poderosa, como veis -dijo Haldir-, de aguas rápidas y profundas y muy frías.  No ponemos el pie en él tan al norte, si no es necesario.  Pero en estos días de vigilancia no tendemos puentes.  He aquí cómo cruzamos. ¡Seguid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arró el otro extremo de la cuerda a un árbol y luego corrió por encima sobre el río y de vuelta, como si estuviese en u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podría cruzar así -dijo Legolas-, ¿pero y los otros? ¿Tendrán que nad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Haldir-.  Tenemos otras dos cuerdas.  Las ataremos por encima de la otra, una a la altura del hombro y la segunda a media altura y los extranjeros podrán cruzar sosteniéndose en las 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terminaron de instalar este puente liviano, la Compañía pasó a la otra orilla, unos con precaución y lentamente, otros con más facilidad.  De los hobbits, Pippin demostró ser el mejor pues tenía el paso seguro y caminó con rapidez sosteniéndose con una mano sola, pero con los ojos clavados en la otra orilla y sin mirar hacia abajo.  Sam avanzó arrastrando los pies, aferrado a las cuerdas y mirando las aguas pálidas y tormentosas como si fueran un precipi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Respiró aliviado cuando se encontró a salvo en la otra or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ve y aprende!, como decía mi padre.  Aunque se refería al cuidado del jardín y no a posarse como los pájaros o caminar como las ararías. ¡Ni siquiera mi tío Andy conocía estos tru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uando toda la Compañía estuvo al fin reunida en la orilla este del Cauce de Plata, los elfos desataron las cuerdas y las enrollaron.  Rúmil, que había permanecido en la otra orilla, recogió una de las cuerdas, se la echó al hombro y se alejó saludando con la mano, de vuelta a Nimrodel a continuar la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amigos -dijo Haldir-, habéis entrado en el Naith de Lórien o el Enclave, como vosotros diríais, pues esta región se introduce como una lanza entre los brazos del Cauce de Plata y el Gran Anduin.  No permitimos que ningún extraño espíe los secretos del Naith.  A pocos en verdad se les ha permitido poner aquí el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habíamos convenido, ahora le vendaré los ojos a Gimli el enano.  Los demás pueden andar libremente un tiempo hasta que nos acerquemos a nuestras moradas, abajo en Egladil, en el Angulo entre las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no era del agrado de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rreglo se hizo sin mi consentimiento -dijo-.  No caminaré con los ojos vendados, como un mendigo o un prisionero.  Y no soy un espía.  Mi gente nunca ha tenido tratos con los sirvientes del enemigo.  Tampoco causamos daño a los elfos.  Si creéis que yo llegaría a traicionaros, lo mismo podríais esperar de Legolas, o de cualquiera de mi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udo de ti -dijo Haldir-.  Pero es la ley.  No soy el dueño de la ley y no puedo dejarla de lado.  Ya he hecho mucho permitiéndote cruzar el Celebr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era obstinado.  Se plantó firmemente en el suelo, las piernas separadas, y apoyó la mano en el mango del hacha. -Iré libremente -dijo-, o regresaré a mi propia tierra, donde confían en mi palabra, aunque tenga que morir en el des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regresar -dijo Haldir con cara seria-.  Ahora que has llegado tan lejos tenemos que llevarte ante el Señor y la Dama.  Ellos te juzgarán y te retendrán o te dejarán ir, como les plazca.  No puedes cruzar de nuevo los ríos y detrás de ti hay ahora centinelas que te cerrarán el paso.  Te matarían antes que pudieses ve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sacó el hacha del cinturón.  Haldir y su compañero tomaron los arc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ditos enanos, qué testarudos son!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dijo Aragorn-.  Si he de continuar guiando esta Compañía, haréis lo que yo ordene.  Es duro para el enano que lo pongan así aparte.  Iremos todos vendados, aun Legolas.  Será lo mejor, aunque el viaje parecerá lento y ab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rió de pronto. -¡Qué tropilla de tontos pareceremos!  Haldir nos llevará a todos atados a una cuerda, como mendigos ciegos guiados por un perro.  Pero si Legolas comparte mi ceguera, me declaro satisf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y un elfo y un hermano aquí -dijo Legolas, ahora también enoj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gritemos: ¡malditos elfos, qué testarudos son! -dijo Aragorn-.  Pero toda la Compañía compartirá esa suerte.  Ven, Haldir, véndanos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igiré plena reparación por cada caída y lastimadura en los pies -dijo Gimli mientras le tapaban los ojos con una t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á necesario -dijo Haldir-.  Te conduciré bien y las sendas son llanas y rec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qué tiempos de desatino! -dijo Legolas-. ¡Todos somos aqui enemigos del único enemigo y sin embargo hemos de caminar a ciegas mientras el sol es alegre en los bosques bajo hojas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parezca un desatino -dijo Haldir-.  En verdad nada revela tan claramente el poder del Señor Oscuro como las dudas que dividen a quienes se le oponen.  Sin embargo, hay tan poca fe y verdad en el mundo más allá de Lothlórien, excepto quizás en Rivendel, que no nos atrevemos a tener confianza, exponiéndonos a alguna contingencia.  Vivimos ahora como en una isla, rodeados de peligro, y nuestras manos están más a menudo sobre los arcos que en las arp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ríos nos defendieron mucho tiempo, pero ya no son una protección segura, pues la Sombra se ha arrastrado hacia el norte, todo alrededor de nosotros.  Algunos hablan de partir, aunque para eso ya es demasiado tarde.  En las montañas del oeste aumenta el mal; las tierras del este son regiones desoladas, donde pululan las criaturas de Sauron; y se dice que no podríamos pasar sanos y salvos por Rohan y que las bocas del Río Grande están vigiladas por el enemigo.  Aunque pudiéramos llegar al mar, no encontraríamos allí protección alguna.  Se cuenta que los puertos de los Altos Elfos existen todavía, pero están muy al norte y al oeste, más allá de la tierra de los medianos.  Dónde se encuentran en verdad, quizá lo sepan el Señor y la Dama; yo lo ign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ías que adivinarlo por lo menos, ya que nos habéis visto -dijo Merry-.  Hay puertos de elfos al oeste de mi tierra, la Comarca, donde viven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ces los hobbits que viven cerca de la orilla del mar! -dijo Haldir-.  Ha pasado mucho tiempo en verdad desde que mi gente vio el mar por última vez.  Pero todavía lo recordamos en nuestras canciones.  Háblame de esos puertos mientras camin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ijo Merry-.  Nunca los he visto.  Nunca salí antes de mi país.  Y si hubiese sabido cómo era el mundo de afuera, no creo que me hubiese atrevido a dejar la Co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siquiera para ver la hermosa Lothlórien? -dijo Haldir-.  Es cierto que el mundo está colmado de peligros y que hay en él sitios lóbregos, pero hay también cosas hermosas y aunque en todas partes el amor está unido hoy a la aflicción, no por eso es menos pode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nos de nosotros cantan que la Sombra se retirará y que volverá la paz.  No creo sin embargo que el mundo que nos rodea sea alguna vez como antes, ni que el sol brille como en otro tiempo.  Para los elfos, temo, esa paz no sería más que una tregua, que les permitiría llegar al mar sin encontrar demasiados obstáculos y dejar la Tierra Media para siempre. ¡Ay por Lothlórien, que tanto amo!  Será una pobre vida estar en un país donde no crecen los mallorn.  Pues si hay mallorn más allá del mar, nadie lo ha di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así hablaban, la Compañía marchaba lentamente en fila a lo largo de los senderos del bosque, conducida por Haldir, mientras que el otro elfo caminaba detrás.  Sentían que el suelo bajo los pies era blando y liso y al cabo de un rato caminaron más libremente, sin miedo de lastimarse o caer.  Privado de la vista, Frodo descubrió que el oído y los otros sentidos se le agudizaban.  Podía oler los árboles y las hierbas.  Podía oír muchas notas diferentes en el susurro de las hojas, el río que murmuraba lejos a la derecha y las voces claras y tenues de los pájaros en el cielo.  Cuando pasaban por algún claro sentía el sol en las manos y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Tan pronto como pisara la otra orilla del Cauce de Plata, Frodo había sentido algo extraño, que crecía a medida que se internaba en el Naith: le parecía que había pasado por un puente de tiempo hasta un rincón de los Días Antiguos y que ahora caminaba por un mundo que ya no existía.  En Rivendel se recordaban cosas antiguas; en Lórien las cosas antiguas vivían aún en el despertar del mundo.  Aquí el mal había sido visto y oído, la pena había sido conocida; los elfos temían el mundo exterior y desconfiaban de él; los lobos aullaban en las lindes de los bosques, pero en la tierra de Lórien no había ningun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marchó todo el día hasta que sintieron el fresco del atardecer y oyeron las primeras brisas nocturnas que suspiraban entre las hojas.  Descansaron entonces y durmieron sin temores en el suelo, pues los guías no permitieron que se quitaran las vendas y no podían trepar.  A la mañana continuaron la marcha, sin apresurarse.  Se detuvieron al mediodía y Frodo notó que habían pasado bajo el sol brillante.  De pronto oyó alrededor el sonido de muchas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tropa de elfos que marchaba por el bosque se había acercado en silencio; iban de prisa hacia las fronteras del norte para prevenir cualquier ataque que viniera de Moria y traían noticias y Haldir transmitió algunas de ellas.  Los orcos merodeadores habían caído en una emboscada y casi todos habían muerto; el resto huía hacia las montañas del norte y eran perseguidos.  Habían visto también a una criatura extraña, que corría inclinándose hacia adelante y con las manos cerca del suelo, como una bestia, aunque no tenía forma de bestia.  Había conseguido escapar; no tiraron sobre ella, no sabiendo si era de buena o mala índole, y al fin desapareció en el sur siguiendo el curso del Cauce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dijo Haldir- me traen un mensaje del Señor y la Dama de los Galadrim.  Marcharéis todos libremente, aun el enano Gimli.  Parece que la Dama sabe quién es y qué es cada miembro de vuestra Compañía.  Quizá llegaron otros mensajes de Riven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tó la venda que ocultaba los ojos de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ón! -dijo saludando con una reverencia-. ¡Míranos ahora con ojos amistosos! ¡Mira y alégrate, pues eres el primer enano que contempla los árboles del Naith de Lórien desde el Día de Dur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e llegó el turno de que le descubrieran los ojos, Frodo miró hacia arriba y se quedó sin aliento.  Estaban en un claro.  A la izquierda había una loma cubierta con una alfombra de hierba tan verde como la primavera de los Días Antiguos.  Encima, como una corona doble, crecían dos círculos de árboles; los del exterior tenían la corteza blanca como la nieve y aunque habían perdido las hojas se alzaban espléndidos en su armoniosa desnudez; los del interior eran mallorn de gran altura, todavía vestidos de oro pálido.  Muy arriba entre las ramas de un árbol que crecía en el centro y era más alto que los otros resplandecía un flet blanco.  A los pies de los árboles y en las laderas de la loma había unas florecitas amarillas de forma de estrella.  Entre ellas, balanceándose sobre tallos delgados, había otras flores, blancas o de un verde muy pálido; relumbraban como una llovizna entre el rico colorido de la hierba.  Arriba el cielo era azul y el sol de la tarde resplandecía sobre la loma y echaba largas sombras verdes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ad!  Hemos llegado a Cerin Amroth -dijo Haldir-.  Pues este es el corazón del antiguo reino y esta es la loma de Amroth, donde en días más felices fue edificada la alta casa de Amroth.  Aquí se abren las flores de invierno en una hierba siempre fresca: la </w:t>
      </w:r>
      <w:r>
        <w:rPr>
          <w:i/>
        </w:rPr>
        <w:t>elanor</w:t>
      </w:r>
      <w:r>
        <w:rPr/>
        <w:t xml:space="preserve"> amarilla y la pálida </w:t>
      </w:r>
      <w:r>
        <w:rPr>
          <w:i/>
        </w:rPr>
        <w:t xml:space="preserve">niphredil.  </w:t>
      </w:r>
      <w:r>
        <w:rPr/>
        <w:t>Aquí nos quedaremos un rato y a la caída de la tarde llegaremos a la ciudad de los Galadri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otros se dejaron caer sobre la hierba fragante, pero Frodo se quedó de pie, todavía maravillado.  Tenía la impresión de haber pasado por una alta ventana que daba a un mundo desaparecido.  Brillaba allí una luz para la cual no había palabras en la lengua de los hobbits.  Todo lo que veía tenía una hermosa forma, pero todas las formas parecían a la vez claramente delineadas, como si hubiesen sido concebidas y dibujadas por primera vez cuando le descubrieron los ojos y antiguas como si hubiesen durado siempre.  No veía otros colores que los conocidos, amarillo y blanco y azul y verde, pero eran frescos e intensos, como si los percibiera ahora por primera vez y les diera nombres nuevos y maravillosos.  En un invierno así ningún corazón hubiese podido llorar el verano o la primavera.  En todo lo que crecía en aquella tierra no se veían manchas ni enfermedades ni deformidades.  En el país de Lórien no había defec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y vio que Sam estaba ahora de pie junto a él, mirando alrededor con una expresión de perplejidad, frotándose los ojos como si no estuviese seguro de estar desp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y sol y es un hermoso día, sin duda -dijo-.  Pensé que los elfos no amaban otra cosa que la luna y las estrellas: pero esto es más élfico que cualquier otra cosa que yo haya conocido alguna vez, aun de oídas.  Me siento como si estuviera </w:t>
      </w:r>
      <w:r>
        <w:rPr>
          <w:i/>
        </w:rPr>
        <w:t xml:space="preserve">dentro </w:t>
      </w:r>
      <w:r>
        <w:rPr/>
        <w:t>de una canción, si usted me entie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ldir los miró y parecía en verdad que había entendido tanto el pensamiento como las palabras de Sam.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is sintiendo el poder de la Dama de los Galadrim -les dijo-. ¿Queréis trepar conmigo a Cerin Amroth?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guieron a Haldir, que subía con paso ligero las pendientes cubiertas de hierba.  Aunque Frodo caminaba y respiraba y el viento que le tocaba la cara era el mismo que movía las hojas y las flores de alrededor, tenía la impresión de encontrarse en un país fuera del tiempo, un país que no languidecía, no cambiaba, no caía en el olvido.  Cuando volviera otra vez al mundo exterior, Frodo, el viajero de la Comarca, caminaría aún aquí, sobre la hierba entre la </w:t>
      </w:r>
      <w:r>
        <w:rPr>
          <w:i/>
        </w:rPr>
        <w:t xml:space="preserve">elanor </w:t>
      </w:r>
      <w:r>
        <w:rPr/>
        <w:t xml:space="preserve">y la </w:t>
      </w:r>
      <w:r>
        <w:rPr>
          <w:i/>
        </w:rPr>
        <w:t xml:space="preserve">niphredil, </w:t>
      </w:r>
      <w:r>
        <w:rPr/>
        <w:t>en la hermosa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raron en el círculo de árboles blancos.  En ese momento el viento del sur sopló sobre Cerin Amroth y suspiró entre las ramas.  Frodo se detuvo, oyendo a lo lejos el rumor del mar en playas que habían desaparecido hacía tiempo y los gritos de unos pájaros marinos ya extinguidos en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ldir se había adelantado y ahora trepaba a la elevada plataforma.  Mientras Frodo se preparaba para seguirlo, apoyó la mano en el árbol junto a la escala; nunca había tenido antes una conciencia tan repentina e intensa de la textura de la corteza del árbol y de la vida que había dentro.  La madera, que sentía bajo la mano, lo deleitaba, pero no como a un leñador o a un carpintero; era el deleite de la vida misma del 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al fin llegó al flet, Haldir le tomó la mano y lo volvió hacia el sur. -¡Mira primero a este lad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y vio, todavía a cierta distancia, una colina donde se alzaban muchos árboles magníficos, o una ciudad de torres verdes, no estaba seguro.  De ese sitio venían, le pareció entonces, el poder y la luz que reinaban sobre todo el país y tuvo el deseo de volar como un pájaro para ir a descansar a aquella ciudad verde.  Luego miró hacia el este y vio las tierras de Lórien que bajaban hasta el pálido resplandor del Anduin, el Río Grande.  Miró más allá del río: toda la luz desapareció y se encontró otra vez en el mundo conocido.  Más allá del río la tierra parecía chata y vacía, informe y borrosa, hasta que más lejos se levantaba otra vez como un muro, oscuro y terrible.  El sol que alumbraba a Lothlórien no tenía poder para ahuyentar las sombras de aquellas distantes alt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stá la fortaleza del Bosque del Sur -dijo Haldir-.  Está cubierta por una floresta de abetos oscuros, donde los árboles se oponen unos a otros y las ramas se marchitan y se pudren.  En medio, sobre una altura rocosa, se alza Dol Guldur, donde en otro tiempo se ocultaba el enemigo.  Tememos que esté habitada de nuevo y con un poder septuplicado.  Desde hace un tiempo se ve a veces encima una nube negra.  Desde esta elevación puedes ver los dos poderes en oposición, luchando siempre con el pensamiento; pero aunque la luz traspasa de lado a lado el corazón de las tinieblas, el secreto de la luz misma todavía no ha sido descubierto.  Todavía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y descendió rápidamente y los otros lo sigu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pie de la loma, Frodo encontró a Aragorn, erguido, inmóvil y silencioso como un árbol; pero sostenía en la mano un capullo dorado </w:t>
      </w:r>
      <w:r>
        <w:rPr>
          <w:i/>
        </w:rPr>
        <w:t xml:space="preserve">de elanor </w:t>
      </w:r>
      <w:r>
        <w:rPr/>
        <w:t xml:space="preserve">y una luz le brillaba en los ojos.  Parecía que estuviera recordando algo hermoso y Frodo supo que veía las cosas como habían sido antes en ese mismo sitio.  Pues los años torvos se habían borrado de la cara de Aragorn y parecía todo vestido de blanco, un joven señor alto y hermoso, que le hablaba en lengua élfica a alguien que Frodo no podía ver.  </w:t>
      </w:r>
      <w:r>
        <w:rPr>
          <w:i/>
        </w:rPr>
        <w:t xml:space="preserve">Arwen vanimalda, namárië! </w:t>
      </w:r>
      <w:r>
        <w:rPr/>
        <w:t>dijo, y en seguida respiró profundamente y saliendo de sus pensamientos miró a Frodo y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tá el corazón del mundo élfico -dijo- y aquí mi corazón vivirá para siempre, a menos que encontremos una luz más allá de los caminos oscuros que hemos de recorrer, tú y yo. ¡Ven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tomando la mano de Frodo, dejó la loma de Cerin Amroth a la que nunca volvería en vida. </w:t>
      </w:r>
      <w:r>
        <w:br w:type="page"/>
      </w:r>
    </w:p>
    <w:p>
      <w:pPr>
        <w:pStyle w:val="Normal"/>
        <w:jc w:val="center"/>
        <w:rPr>
          <w:b/>
          <w:b/>
          <w:sz w:val="26"/>
        </w:rPr>
      </w:pPr>
      <w:r>
        <w:rPr>
          <w:b/>
          <w:sz w:val="26"/>
        </w:rPr>
        <w:t>7</w:t>
      </w:r>
    </w:p>
    <w:p>
      <w:pPr>
        <w:pStyle w:val="Normal"/>
        <w:jc w:val="center"/>
        <w:rPr>
          <w:b/>
          <w:b/>
          <w:sz w:val="26"/>
        </w:rPr>
      </w:pPr>
      <w:r>
        <w:rPr>
          <w:b/>
          <w:sz w:val="26"/>
        </w:rPr>
      </w:r>
    </w:p>
    <w:p>
      <w:pPr>
        <w:pStyle w:val="Normal"/>
        <w:jc w:val="center"/>
        <w:rPr>
          <w:b/>
          <w:b/>
          <w:sz w:val="26"/>
        </w:rPr>
      </w:pPr>
      <w:r>
        <w:rPr>
          <w:b/>
          <w:sz w:val="26"/>
        </w:rPr>
        <w:t>EL ESPEJO DE GALADRIEL</w:t>
      </w:r>
    </w:p>
    <w:p>
      <w:pPr>
        <w:pStyle w:val="Normal"/>
        <w:jc w:val="center"/>
        <w:rPr>
          <w:b/>
          <w:b/>
          <w:sz w:val="26"/>
        </w:rPr>
      </w:pPr>
      <w:r>
        <w:rPr>
          <w:b/>
          <w:sz w:val="26"/>
        </w:rPr>
      </w:r>
    </w:p>
    <w:p>
      <w:pPr>
        <w:pStyle w:val="TextBody"/>
        <w:rPr/>
      </w:pPr>
      <w:r>
        <w:rPr/>
        <w:tab/>
        <w:t>El sol descendía detrás de las montañas y las sombras crecían en el bosque cuando se pusieron otra vez en camino.  Los senderos pasaban ahora por unos setos donde la oscuridad ya estaba cerrándose.  Mientras marchaban, la noche cayó bajo los árboles y los elfos descubrieron los faroles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salieron otra vez a un claro y se encontraron bajo un pálido cielo nocturno salpicado por unas pocas estrellas tempranas.  Un vasto espacio sin árboles se extendía ante ellos en un gran círculo abriéndose a los lados.  Más allá había un foso profundo perdido entre las sombras, pero la hierba de las márgenes era verde, como si brillara aún en memoria del sol que se había ido.  Del otro lado del foso una pared verde se levantaba a gran altura y rodeaba una colina verde cubierta de los mallorn más altos que hubieran visto hasta entonces en esa región.  Qué altos eran no se podía saber, pero se erguían a la luz del crepúsculo como torres vivientes.  Entre las muchas ramas superpuestas y las hojas que no dejaban de moverse brillaban innumerables luces, verdes y doradas y plateadas.  Haldir se volvió haci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s a Caras Galadon! - dijo -. He aquí la ciudad de los Galadrim donde moran el Señor Celeborn y Galadriel, la Dama de Lórien.  Pero no podemos entrar por aquí pues las puertas no miran al norte.  Tenemos que dar un rodeo hasta el lado sur y habrá que caminar un rato, pues la ciudad es gra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el otro lado del foso corría un camino de piedras blancas.  Fueron por allí hacia el este, con la ciudad alzándose siempre a la izquierda como una nube verde; y a medida que avanzaba la noche, aparecían más luces, hasta que toda la colina pareció inflamada de estrellas.  Llegaron al fin a un puente blanco, y luego de cruzar se encontraron ante las grandes puertas de la ciudad: miraban al sudoeste, entre los extremos del muro circular que aquí se superponían, y eran altas y fuertes y había muchas lámparas.</w:t>
      </w:r>
    </w:p>
    <w:p>
      <w:pPr>
        <w:pStyle w:val="TextBody"/>
        <w:rPr/>
      </w:pPr>
      <w:r>
        <w:rPr/>
        <w:t xml:space="preserve">      </w:t>
      </w:r>
      <w:r>
        <w:rPr/>
        <w:t>Haldir golpeó y habló y las puertas se abrieron en silencio, pero Frodo no vio a ningún guardia.  Los viajeros pasaron y las puertas se cerraron detrás.  Estaban en un pasaje profundo entre los dos extremos de la muralla y atravesándolo rápidamente entraron en la Ciudad de los Arboles.  No vieron a nadie ni oyeron ningún ruido de pasos en los caminos, pero sonaban muchas voces alrededor y en el aire arriba.  Lejos sobre la colina se oía el sonido de unas canciones que caían de lo alto como una dulce lluvia sobre las ho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orrieron muchos senderos y subieron muchas escaleras hasta que llegaron a unos sitios elevados y vieron una fuente que refulgía en un campo de hierbas.  Estaba iluminada por unas linternas de plata que colgaban de las ramas de los árboles, y el agua caía en un pilón de plata que desbordaba en un arroyo blanco.  En el lado sur del prado se elevaba el mayor de todos los árboles; el tronco enorme y liso brillaba como seda gris y subía rectamente hasta las primeras ramas que se abrían muy arriba bajo sombrías nubes de hojas.  A un lado pendía una ancha escala blanca y tres elfos estaban sentados al pie.  Se incorporaron de un salto cuando vieron acercarse a los viajeros, y Frodo observó que eran altos y estaban vestidos con unas mallas grises y que llevaban sobre los hombros unas túnicas largas y blan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moran Celeborn y Galadriel -dijo Haldir-.  Es deseo de ellos que subáis y les habl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 de los guardias tocó una nota clara en un cuerno pequeño y le respondieron tres veces desde lo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primero -dijo Haldir-.  Que luego venga Frodo y con él Legolas.  Los otros pueden venir en el orden que deseen.  Es una larga subida para quienes no están acostumbrados a estas escalas, pero podéis descansar de vez en cu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trepaba lentamente, Frodo vio muchos flets: unos a la derecha, otros a la izquierda y algunos alrededor del tronco, de modo que la escala pasaba atravesándolos.  Al fin, a mucha altura, llegó a un talan grande, parecido al puente de un navío.  Sobre el talan había una casa, tan grande que en tierra hubiese podido servir de habitación a los hombres.  Entró detrás de Haldir y descubrió que estaba en una cámara ovalada y en el medio crecía el tronco del gran mallorn, ahora ya adelgazándose pero todavía un pilar de amplia circunferencia.</w:t>
      </w:r>
    </w:p>
    <w:p>
      <w:pPr>
        <w:pStyle w:val="Normal"/>
        <w:jc w:val="both"/>
        <w:rPr/>
      </w:pPr>
      <w:r>
        <w:rPr/>
        <w:t xml:space="preserve">      </w:t>
      </w:r>
      <w:r>
        <w:rPr/>
        <w:t>Una luz clara iluminaba aquel espacio; las paredes eran verdes y plateadas y el techo de oro.  Había muchos elfos sentados.  En dos asientos que se apoyaban en el tronco del árbol, y bajo el palio de una rama, estaban el Señor Celeborn y Galadriel.  Se incorporaron para dar la bienvenida a los huéspedes, según la costumbre de los elfos, aun de aquellos que eran considerados reyes poderosos.  Muy altos eran, y la Dama no menos alta que el Señor, y hermosos y graves.  Estaban vestidos de blanco y los cabellos de la Dama eran de oro y los cabellos del Señor Celeborn eran de plata, largos y brillantes; pero no había ningún signo de vejez en ellos, excepto quizás en lo profundo de los ojos, pues éstos eran penetrantes como lanzas a la luz de las estrellas y sin embargo profundos, como pozos de recuer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ldir llevó a Frodo ante ellos y el Señor le dio la bienvenida en la lengua de los hobbits.  La Dama Galadriel no dijo nada pero contempló largamente el rostr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éntate junto a mí, Frodo de la Comarca! -dijo Celeborn-.  Hablaremos cuando todos hayan lleg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udó cortésmente a cada uno de los compañeros, llamándolos por sus n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ien venido, Aragorn, hijo de Arathorn! -dijo-.  Han pasado treinta y ocho años del mundo exterior desde que viniste a estas tierras; y esos años pesan sobre ti.  Pero el fin está próximo, para bien o para mal. ¡Descansa aquí de tu carga </w:t>
      </w:r>
      <w:r>
        <w:rPr>
          <w:i/>
        </w:rPr>
        <w:t xml:space="preserve">por </w:t>
      </w:r>
      <w:r>
        <w:rPr/>
        <w:t>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hijo de Thranduil!  Pocas veces las gentes de mi raza vienen aquí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Gimli, hijo de Glóin!  Hace mucho en verdad que no se ve a alguien del pueblo de Durin en Caras Galadon.  Pero hoy hemos dejado de lado esa antigua ley.  Quizás es un anuncio de mejores días, aunque las sombras cubran ahora el mundo, y de una nueva amistad entre nuestros pueb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imli hizo una profunda rev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Cuando todos los huéspedes terminaron de sentarse, el Señor los miró de nuevo. -Aquí hay ocho -dijo-.  Partieron nueve, así decían </w:t>
      </w:r>
      <w:r>
        <w:rPr>
          <w:i/>
        </w:rPr>
        <w:t xml:space="preserve">los </w:t>
      </w:r>
      <w:r>
        <w:rPr/>
        <w:t xml:space="preserve">mensajes.  Pero quizás hubo </w:t>
      </w:r>
      <w:r>
        <w:rPr>
          <w:i/>
        </w:rPr>
        <w:t xml:space="preserve">algún cambio en el </w:t>
      </w:r>
      <w:r>
        <w:rPr/>
        <w:t xml:space="preserve">Concilio y </w:t>
      </w:r>
      <w:r>
        <w:rPr>
          <w:i/>
        </w:rPr>
        <w:t xml:space="preserve">no nos </w:t>
      </w:r>
      <w:r>
        <w:rPr/>
        <w:t>enteramos.  Elrond está lejos y las tinieblas crecen alrededor, este año más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hubo cambios en el Concilio -dijo la Dama Galadriel hablando por vez primera.  Tenía una voz clara y musical, aunque de tono grave-.  Gandalf el Gris partió con la Compañía, pero no cruzó las fronteras de este país.  Contadnos ahora dónde está, pues mucho he deseado hablar con él otra vez.  Pero no puedo verlo de lejos, a menos que pase de este lado de las barreras de Lothlórien; lo envuelve una niebla gris y no sé por dónde anda ni qué pien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 dijo Aragorn -. Gandalf el Gris ha caído en la sombra.  Se demoró en Moria y no pudo esca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stas palabras todos los elfos de la sala dieron grandes gritos de dolor y de as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noticia funesta -dijo Celeborn-, la más funesta que se haya anunciado aquí en muchos años de dolorosos acontecimientos. -Se volvió a Haldir.- ¿Por qué no me dijeron nada hasta ahora? -preguntó en la lengua élf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 hemos hablado a Haldir ni de lo que hicimos ni de nuestros propósitos -dijo Legolas-.  Al principio nos sentíamos cansados y el peligro estaba aún demasiado cerca; y luego casi olvidamos nuestra pena durante un tiempo, mientras veníamos felices por los hermosos sendero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a pena es grande sin embargo y la pérdida no puede ser reparada -dijo Frodo-.  Gandalf era nuestro guía y nos condujo a través de Moria, y cuando parecía que ya no podíamos escapar, nos salvó y cay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adnos toda la historia! -dijo Celeb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onces Aragorn contó todo lo que había ocurrido en el paso de Caradhras y en los días que siguieron, y habló de Balin y del libro y de la lucha en la Cámara de Mazarbul y el fuego y el puente angosto y la llegada del T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al del Mundo Antiguo me pareció, algo que nunca había visto antes -dijo Aragorn-.  Era a la vez una sombra y una llama, poderosa y terr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Balrog de Morgoth -dijo Legolas-; de todos los azotes de los elfos el más mortal, excepto aquel que reside en la Torre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vi en el puente a aquel que se nos aparece en las peores pesadillas, vi el Daño de Durin -dijo Gimli en voz baja y el miedo le asomó a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dijo Celeborn-.  Temimos durante mucho tiempo que hubiese algo terrible durmiendo bajo el Caradhras.  Pero si hubiese sabido que los enanos habían reanimado este mal en Moria, yo te hubiera impedido pasar por las fronteras del norte, a ti y a todos los que iban contigo.  Y hasta se podría decir quizá que Gandalf cayó al fin de la sabiduría a la locura, metiéndose sin necesidad en las redes de 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imprudente en verdad quien dijera tal cosa -dijo con aire grave Galadriel-.  En todo lo que hizo Gandalf en vida no hubo nunca nada inútil.  Quienes lo seguían no estaban enterados de lo que pensaba y no pueden explicarnos lo que él se proponía.  De cualquier modo estos seguidores no tuvieron ninguna culpa.  No te arrepientas de haber dado la bienvenida al enano.  Si nuestra gente hubiese vivido mucho tiempo lejos de Lothlórien, ¿quién de los Galadrim, incluyendo a Celeborn el Sabio, hubiera pasado cerca sin el deseo de ver el antiguo hogar, aunque se hubiese convertido en morada de drag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curas son las aguas del Kheled-zâram y frías son las fuentes del Kibil-nâla y hermosas eran las salas de columnas de Khazad-dûm en los Días Antiguos antes que los reyes poderosos cayeran bajo l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miró a Gimli que estaba sentado y triste y le sonrió.  Y el enano, al oír aquellos nombres en su propia y antigua lengua, alzó los ojos y se encontró con los de Galadriel y le pareció que miraba de pronto en el corazón de un enemigo y que allí encontraba amor y comprensión.  El asombro le subió a la cara y en seguida respondió con una sonri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torpemente y saludó con una reverencia al modo, de los Enanos diciendo: -Pero más hermoso aún es el país viviente de Lórien, y la Dama Galadriel está por encima de todas las joyas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ubo un silencio.  Al fin Celeborn volvió a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sabía que vuestra situación era tan mala -dijo-.  Que Gimli olvide mis palabras duras; hablé con el corazón perturbado.  Haré todo lo que pueda por ayudaros, a cada uno de acuerdo con sus deseos y necesidades, pero en especial al pequeño que lleva la car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nocemos tu misión -dijo Galadriel mirando a Frodo-, pero no hablaremos aquí más abiertamente.  Quizá podamos probar que no habéis venido en vano a esta tierra en busca de ayuda, como parecía ser el propósito de Gandalf.  Pues se dice del Señor de los Galadrim que es </w:t>
      </w:r>
      <w:r>
        <w:rPr>
          <w:i/>
        </w:rPr>
        <w:t xml:space="preserve">el </w:t>
      </w:r>
      <w:r>
        <w:rPr/>
        <w:t>más sabio de los Elfos de la Tierra Media y un dispensador de dones que superan los poderes de los reyes.  Ha residido en el oeste desde los tiempos del alba y he vivido con él innumerables años, pues crucé las montañas antes de la caída de Norgothrond o Gondolin y juntos hemos combatido durante siglos la larga derro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fui quien convocó por vez primera el Concilio Blanco, y si hubiera podido llevar adelante mis designios, Gandalf el Gris hubiese presidido la reunión y quizá las cosas hubieran pasado entonces de otro modo.  Pero aún ahora queda alguna esperanza.  No os aconsejaré que hagáis esto o aquello.  Pues si puedo ayudaros no será con actos o maquinaciones, O decidiendo que toméis tal o cual rumbo, sino por el conocimiento de lo que ha sido y lo que es y en parte de lo que será.  Pero te diré esto: tu misión marcha ahora por el filo de un cuchillo.  Un solo paso en falso y fracasará, para ruina de todos.  Hay esperanzas sin embargo mientras todos los miembros de la Compañía continúen siendo fie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on estas palabras los miró a todos y en silencio escrutó el rostro de cada uno.  Nadie excepto Legolas y Aragorn soportó mucho tiempo esta mirada.  Sam enrojeció en seguida y baj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la Dama Galadriel dejó de observarlos y sonrió. -Que vuestros corazones no se turben -dijo-.  Esta noche dormiréis en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llos suspiraron y se sintieron cansados de pronto, como si hubiesen sido interrogados a fondo mucho tiempo, aunque no se había dicho abiertamente ninguna pala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éis iros -dijo Celeborn-.  El dolor y los esfuerzos os han agotado.  Aunque vuestra misión no nos concerniese de cerca, podríais quedaros en la ciudad hasta que os sintierais curados y recuperados.  Ahora id a descansar y durante un tiempo no hablaremos de vuestro camino fut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quella noche la Compañía durmió en el suelo, para gran satisfacción de los hobbits.  Los elfos prepararon para ellos un pabellón entre los árboles próximos a la fuente y allí pusieron unos lechos mullidos; luego murmuraron palabras de paz con dulces voces élficas y los dejaron.  Durante un rato los viajeros hablaron de cómo habían pasado la noche anterior en las copas de los árboles, de la marcha del día, del Señor y de la Dama, pues no estaban todavía en ánimo de mirar más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nrojeciste, Sam? -dijo Pippin-.  Te turbaste en seguida.  Cualquiera hubiese pensado que tenías mala conciencia.  Espero que no haya sido nada peor que un plan retorcido para robarme una m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pensé nada semejante -dijo Sam que no tenía ánimos para bromas-.  Si quiere saberlo, me sentí como si no tuviera nada encima y no me gustó.  Me pareció que ella estaba mirando dentro de mí y preguntándome qué haría yo si ella me diera la posibilidad de volver volando a la Comarca y a un bonito y pequeño agujero con un jardincito prop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raro -dijo Merry-.  Casi exactamente lo que yo sentí, sólo que... bueno, creo que no diré más -concluyó con una voz déb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todos ellos, parecía, les había ocurrido algo semejante: cada uno había sentido que se le ofrecía la oportunidad de elegir entre una oscuridad terrible que se extendía ante él y algo que deseaba entrañablemente, y para conseguirlo sólo tenía que apartarse del camino y dejar a otros el cumplimiento de la misión y la guerra contra Sau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 mí me pareció también -dijo Gimli- que mi elección permanecería en secreto y que sólo yo lo sab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mí fue algo muy extraño -dijo Boromir-.  Quizá fue sólo una prueba y ella quería leernos el pensamiento con algún buen propósito, pero yo casi hubiera dicho que estaba tentándonos y ofreciéndonos algo que dependía de ella.  No necesito decir que me rehusé a escuchar.  Los hombres de Minas Tirith guardan la palabra empeñ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 que le había ofrecido la Dama, Boromir no l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Frodo se negó a hablar, aunque Boromir lo acosó con pregu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miró mucho tiempo, Portador del Anill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pero lo que me vino entonces a la mente ahí se que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ten cuidado! -dijo Boromir-.  No confío demasiado en esta Dama Elfica y en lo que se propo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es mal de la Dama Galadriel! -dijo Aragorn con severidad-.  No sabes lo que dices.  En ella y en esta tierra no hay ningún mal, a no ser que un hombre lo traiga aquí él mismo.  Y entonces ¡que él se cuide!  Pero esta noche y por vez primera desde que dejamos Rivendel dormiré sin ningún temor. ¡Y ojalá duerma profundamente y olvide un rato mi pena!  Tengo el cuerpo y el corazón cans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chó en la cama y cayó en seguida en un largo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pronto hicieron lo mismo y durmieron sin ser perturbados por ruidos o sueños.  Cuando despertaron vieron que la luz del día se extendía sobre la hierba ante el pabellón y que el agua de la fuente se alzaba y caía refulgiendo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e quedaron algunos días en Lothlórien, o por lo menos eso fue lo que ellos pudieron decir o recordar más tarde.  Todo el tiempo que estuvieron allí brilló el sol, excepto en los momentos en que caía una lluvia suave que dejaba todas las cosas nuevas y limpias.  El aire era fresco y dulce, como si estuviesen a principios de la primavera, y sin embargo sentían alrededor la profunda y reflexiva quietud del invierno.  Les pareció que casi no tenían otra ocupación que comer y beber y descansar y pasearse entre los árboles; y esto era sufi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n vuelto a ver al Señor y a la Dama y apenas conversaban con el resto de los elfos, pues eran pocos los que hablaban otra cosa que la lengua silvana.  Haldir se había despedido de ellos y había vuelto a las defensas del norte, muy vigiladas ahora luego que la Compañía había traído aquellas noticias de Moria.  Legolas pasaba muchas horas con los Galadrim y luego de la primera noche ya no durmió con sus compañeros, aunque regresaba a comer y hablar con ellos.  A menudo se llevaba a Gimli para que lo acompañara en algún paseo y a los otros les asombró este camb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uando los compañeros estaban sentados o caminaban juntos, hablaban de Gandalf y todo lo que cada uno había sabido o visto de él les venía claramente a la memoria.  A medida que se curaban las heridas y el cansancio del cuerpo, el dolor de la pérdida de Gandalf se hacía más agudo.  A menudo oían voces élficas que cantaban cerca y eran canciones que lamentaban la caída del mago, pues alcanzaban a oír su nombre entre palabras dulces y tristes que no entend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Mithrandir, Mithrandir, </w:t>
      </w:r>
      <w:r>
        <w:rPr/>
        <w:t xml:space="preserve">cantaban los elfos, </w:t>
      </w:r>
      <w:r>
        <w:rPr>
          <w:i/>
        </w:rPr>
        <w:t xml:space="preserve">¡oh Peregrino </w:t>
      </w:r>
      <w:r>
        <w:rPr/>
        <w:t>Gris!  Pues así les gustaba llamarlo.  Pero si Legolas estaba entonces con la Compañía no les traducía las canciones, diciendo que no se consideraba bastante hábil y que para él la pena estaba aún demasiado cerca y era un tema para las lágrimas y no todavía para una can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Frodo el primero que expresó su dolor en palabras titubeantes.  Pocas veces sentía el impulso de componer canciones o versos; aun en Rivendel había escuchado y no había cantado él mismo, aunque recordaba muchas cosas de otros.  Pero ahora sentado junto a la fuente de Lórien y escuchando las voces de los elfos que hablaban de Gandalf, se le ocurrió una canción que a él le parecía hermosa, pero cuando trató de repetírsela a Sam sólo quedaron unos fragmentos, apagados como un manojo de flores marchi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76" w:hanging="0"/>
        <w:jc w:val="both"/>
        <w:rPr>
          <w:i/>
          <w:i/>
        </w:rPr>
      </w:pPr>
      <w:r>
        <w:rPr>
          <w:i/>
        </w:rPr>
        <w:t xml:space="preserve">Cuando la tarde era gris en la Comarca </w:t>
      </w:r>
    </w:p>
    <w:p>
      <w:pPr>
        <w:pStyle w:val="Normal"/>
        <w:ind w:left="576" w:hanging="0"/>
        <w:jc w:val="both"/>
        <w:rPr>
          <w:i/>
          <w:i/>
        </w:rPr>
      </w:pPr>
      <w:r>
        <w:rPr>
          <w:i/>
        </w:rPr>
        <w:t>se oían sus pasos en la colina;</w:t>
      </w:r>
    </w:p>
    <w:p>
      <w:pPr>
        <w:pStyle w:val="Normal"/>
        <w:ind w:left="576" w:hanging="0"/>
        <w:jc w:val="both"/>
        <w:rPr>
          <w:i/>
          <w:i/>
        </w:rPr>
      </w:pPr>
      <w:r>
        <w:rPr>
          <w:i/>
        </w:rPr>
        <w:t>y se iba antes del alba</w:t>
      </w:r>
    </w:p>
    <w:p>
      <w:pPr>
        <w:pStyle w:val="Normal"/>
        <w:ind w:left="576" w:hanging="0"/>
        <w:jc w:val="both"/>
        <w:rPr>
          <w:i/>
          <w:i/>
        </w:rPr>
      </w:pPr>
      <w:r>
        <w:rPr>
          <w:i/>
        </w:rPr>
        <w:t>en silencio a sitios remotos.</w:t>
      </w:r>
    </w:p>
    <w:p>
      <w:pPr>
        <w:pStyle w:val="Normal"/>
        <w:jc w:val="both"/>
        <w:rPr/>
      </w:pPr>
      <w:r>
        <w:rPr/>
      </w:r>
    </w:p>
    <w:p>
      <w:pPr>
        <w:pStyle w:val="Normal"/>
        <w:ind w:left="576" w:hanging="0"/>
        <w:jc w:val="both"/>
        <w:rPr>
          <w:i/>
          <w:i/>
        </w:rPr>
      </w:pPr>
      <w:r>
        <w:rPr>
          <w:i/>
        </w:rPr>
        <w:t xml:space="preserve">De las Tierras Asperas a la costa del este, </w:t>
      </w:r>
    </w:p>
    <w:p>
      <w:pPr>
        <w:pStyle w:val="Normal"/>
        <w:ind w:left="576" w:hanging="0"/>
        <w:jc w:val="both"/>
        <w:rPr>
          <w:i/>
          <w:i/>
        </w:rPr>
      </w:pPr>
      <w:r>
        <w:rPr>
          <w:i/>
        </w:rPr>
        <w:t xml:space="preserve">del desierto del norte a las lomas del sur, </w:t>
      </w:r>
    </w:p>
    <w:p>
      <w:pPr>
        <w:pStyle w:val="Normal"/>
        <w:ind w:left="576" w:hanging="0"/>
        <w:jc w:val="both"/>
        <w:rPr>
          <w:i/>
          <w:i/>
        </w:rPr>
      </w:pPr>
      <w:r>
        <w:rPr>
          <w:i/>
        </w:rPr>
        <w:t xml:space="preserve">por antros de dragones y puertas ocultas </w:t>
      </w:r>
    </w:p>
    <w:p>
      <w:pPr>
        <w:pStyle w:val="Normal"/>
        <w:ind w:left="576" w:hanging="0"/>
        <w:jc w:val="both"/>
        <w:rPr>
          <w:i/>
          <w:i/>
        </w:rPr>
      </w:pPr>
      <w:r>
        <w:rPr>
          <w:i/>
        </w:rPr>
        <w:t>y bosques oscuros iba a su antojo.</w:t>
      </w:r>
    </w:p>
    <w:p>
      <w:pPr>
        <w:pStyle w:val="Normal"/>
        <w:jc w:val="both"/>
        <w:rPr/>
      </w:pPr>
      <w:r>
        <w:rPr/>
      </w:r>
    </w:p>
    <w:p>
      <w:pPr>
        <w:pStyle w:val="Normal"/>
        <w:ind w:left="576" w:hanging="0"/>
        <w:jc w:val="both"/>
        <w:rPr>
          <w:i/>
          <w:i/>
        </w:rPr>
      </w:pPr>
      <w:r>
        <w:rPr>
          <w:i/>
        </w:rPr>
        <w:t xml:space="preserve">Con enanos y hobbits, con ellos y con hombres, </w:t>
      </w:r>
    </w:p>
    <w:p>
      <w:pPr>
        <w:pStyle w:val="Normal"/>
        <w:ind w:left="576" w:hanging="0"/>
        <w:jc w:val="both"/>
        <w:rPr>
          <w:i/>
          <w:i/>
        </w:rPr>
      </w:pPr>
      <w:r>
        <w:rPr>
          <w:i/>
        </w:rPr>
        <w:t xml:space="preserve">con gentes mortales e inmortales, </w:t>
      </w:r>
    </w:p>
    <w:p>
      <w:pPr>
        <w:pStyle w:val="Normal"/>
        <w:ind w:left="576" w:hanging="0"/>
        <w:jc w:val="both"/>
        <w:rPr>
          <w:i/>
          <w:i/>
        </w:rPr>
      </w:pPr>
      <w:r>
        <w:rPr>
          <w:i/>
        </w:rPr>
        <w:t xml:space="preserve">con pájaros en árboles y bestias en madrigueras, </w:t>
      </w:r>
    </w:p>
    <w:p>
      <w:pPr>
        <w:pStyle w:val="Normal"/>
        <w:ind w:left="576" w:hanging="0"/>
        <w:jc w:val="both"/>
        <w:rPr>
          <w:i/>
          <w:i/>
        </w:rPr>
      </w:pPr>
      <w:r>
        <w:rPr>
          <w:i/>
        </w:rPr>
        <w:t>en lenguas secretas hablaba.</w:t>
      </w:r>
    </w:p>
    <w:p>
      <w:pPr>
        <w:pStyle w:val="Normal"/>
        <w:jc w:val="both"/>
        <w:rPr/>
      </w:pPr>
      <w:r>
        <w:rPr/>
      </w:r>
    </w:p>
    <w:p>
      <w:pPr>
        <w:pStyle w:val="Normal"/>
        <w:ind w:left="576" w:hanging="0"/>
        <w:jc w:val="both"/>
        <w:rPr>
          <w:i/>
          <w:i/>
        </w:rPr>
      </w:pPr>
      <w:r>
        <w:rPr>
          <w:i/>
        </w:rPr>
        <w:t xml:space="preserve">Una espada mortal, una mano benigna, </w:t>
      </w:r>
    </w:p>
    <w:p>
      <w:pPr>
        <w:pStyle w:val="Normal"/>
        <w:ind w:left="576" w:hanging="0"/>
        <w:jc w:val="both"/>
        <w:rPr>
          <w:i/>
          <w:i/>
        </w:rPr>
      </w:pPr>
      <w:r>
        <w:rPr>
          <w:i/>
        </w:rPr>
        <w:t xml:space="preserve">una espalda que la carga doblaba; </w:t>
      </w:r>
    </w:p>
    <w:p>
      <w:pPr>
        <w:pStyle w:val="Normal"/>
        <w:ind w:left="576" w:hanging="0"/>
        <w:jc w:val="both"/>
        <w:rPr>
          <w:i/>
          <w:i/>
        </w:rPr>
      </w:pPr>
      <w:r>
        <w:rPr>
          <w:i/>
        </w:rPr>
        <w:t xml:space="preserve">una voz de trompeta, una antorcha encendida, </w:t>
      </w:r>
    </w:p>
    <w:p>
      <w:pPr>
        <w:pStyle w:val="Normal"/>
        <w:ind w:left="576" w:hanging="0"/>
        <w:jc w:val="both"/>
        <w:rPr>
          <w:i/>
          <w:i/>
        </w:rPr>
      </w:pPr>
      <w:r>
        <w:rPr>
          <w:i/>
        </w:rPr>
        <w:t>un peregrino fatigado.</w:t>
      </w:r>
    </w:p>
    <w:p>
      <w:pPr>
        <w:pStyle w:val="Normal"/>
        <w:jc w:val="both"/>
        <w:rPr/>
      </w:pPr>
      <w:r>
        <w:rPr/>
      </w:r>
    </w:p>
    <w:p>
      <w:pPr>
        <w:pStyle w:val="Normal"/>
        <w:ind w:left="576" w:hanging="0"/>
        <w:jc w:val="both"/>
        <w:rPr>
          <w:i/>
          <w:i/>
        </w:rPr>
      </w:pPr>
      <w:r>
        <w:rPr>
          <w:i/>
        </w:rPr>
        <w:t xml:space="preserve">Señor de sabiduría entronizado, </w:t>
      </w:r>
    </w:p>
    <w:p>
      <w:pPr>
        <w:pStyle w:val="Normal"/>
        <w:ind w:left="576" w:hanging="0"/>
        <w:jc w:val="both"/>
        <w:rPr>
          <w:i/>
          <w:i/>
        </w:rPr>
      </w:pPr>
      <w:r>
        <w:rPr>
          <w:i/>
        </w:rPr>
        <w:t xml:space="preserve">de cólera viva y de rápida risa; </w:t>
      </w:r>
    </w:p>
    <w:p>
      <w:pPr>
        <w:pStyle w:val="Normal"/>
        <w:ind w:left="576" w:hanging="0"/>
        <w:jc w:val="both"/>
        <w:rPr>
          <w:i/>
          <w:i/>
        </w:rPr>
      </w:pPr>
      <w:r>
        <w:rPr>
          <w:i/>
        </w:rPr>
        <w:t xml:space="preserve">un viejo de gastado sombrero </w:t>
      </w:r>
    </w:p>
    <w:p>
      <w:pPr>
        <w:pStyle w:val="Normal"/>
        <w:ind w:left="576" w:hanging="0"/>
        <w:jc w:val="both"/>
        <w:rPr>
          <w:i/>
          <w:i/>
        </w:rPr>
      </w:pPr>
      <w:r>
        <w:rPr>
          <w:i/>
        </w:rPr>
        <w:t>que se apoya en una vara espinosa.</w:t>
      </w:r>
    </w:p>
    <w:p>
      <w:pPr>
        <w:pStyle w:val="Normal"/>
        <w:jc w:val="both"/>
        <w:rPr/>
      </w:pPr>
      <w:r>
        <w:rPr/>
      </w:r>
    </w:p>
    <w:p>
      <w:pPr>
        <w:pStyle w:val="Normal"/>
        <w:ind w:left="576" w:hanging="0"/>
        <w:jc w:val="both"/>
        <w:rPr>
          <w:i/>
          <w:i/>
        </w:rPr>
      </w:pPr>
      <w:r>
        <w:rPr>
          <w:i/>
        </w:rPr>
        <w:t xml:space="preserve">Estuvo solo sobre el puente </w:t>
      </w:r>
    </w:p>
    <w:p>
      <w:pPr>
        <w:pStyle w:val="Normal"/>
        <w:ind w:left="576" w:hanging="0"/>
        <w:jc w:val="both"/>
        <w:rPr>
          <w:i/>
          <w:i/>
        </w:rPr>
      </w:pPr>
      <w:r>
        <w:rPr>
          <w:i/>
        </w:rPr>
        <w:t xml:space="preserve">desafiando al Fuego y la Sombra; </w:t>
      </w:r>
    </w:p>
    <w:p>
      <w:pPr>
        <w:pStyle w:val="Normal"/>
        <w:ind w:left="576" w:hanging="0"/>
        <w:jc w:val="both"/>
        <w:rPr>
          <w:i/>
          <w:i/>
        </w:rPr>
      </w:pPr>
      <w:r>
        <w:rPr>
          <w:i/>
        </w:rPr>
        <w:t>la vara se le quebró en la piedra,</w:t>
      </w:r>
    </w:p>
    <w:p>
      <w:pPr>
        <w:pStyle w:val="Normal"/>
        <w:ind w:left="576" w:hanging="0"/>
        <w:jc w:val="both"/>
        <w:rPr>
          <w:i/>
          <w:i/>
        </w:rPr>
      </w:pPr>
      <w:r>
        <w:rPr>
          <w:i/>
        </w:rPr>
        <w:t>y su sabiduría murió en Khazad-dûm.</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ronto derrotará al señor Bilbo! -dijo Sam.</w:t>
      </w:r>
    </w:p>
    <w:p>
      <w:pPr>
        <w:pStyle w:val="Normal"/>
        <w:jc w:val="both"/>
        <w:rPr/>
      </w:pPr>
      <w:r>
        <w:rPr/>
        <w:t xml:space="preserve">      </w:t>
      </w:r>
      <w:r>
        <w:rPr/>
        <w:t>-No, temo que no –dijo Frodo-, pero no soy capaz de nada mejor. -En todo caso, señor Frodo, si un día tiene ganas de componer algo más, espero que diga una palabra de los fuegos de artificio.  Algo así:</w:t>
      </w:r>
    </w:p>
    <w:p>
      <w:pPr>
        <w:pStyle w:val="Normal"/>
        <w:jc w:val="both"/>
        <w:rPr/>
      </w:pPr>
      <w:r>
        <w:rPr/>
      </w:r>
    </w:p>
    <w:p>
      <w:pPr>
        <w:pStyle w:val="Normal"/>
        <w:ind w:left="576" w:hanging="0"/>
        <w:jc w:val="both"/>
        <w:rPr>
          <w:i/>
          <w:i/>
        </w:rPr>
      </w:pPr>
      <w:r>
        <w:rPr>
          <w:i/>
        </w:rPr>
        <w:t xml:space="preserve">Los más hermosos fuegos nunca vistos: </w:t>
      </w:r>
    </w:p>
    <w:p>
      <w:pPr>
        <w:pStyle w:val="Normal"/>
        <w:ind w:left="576" w:hanging="0"/>
        <w:jc w:val="both"/>
        <w:rPr>
          <w:i/>
          <w:i/>
        </w:rPr>
      </w:pPr>
      <w:r>
        <w:rPr>
          <w:i/>
        </w:rPr>
        <w:t xml:space="preserve">estallaban en estrellas azules y verdes, </w:t>
      </w:r>
    </w:p>
    <w:p>
      <w:pPr>
        <w:pStyle w:val="Normal"/>
        <w:ind w:left="576" w:hanging="0"/>
        <w:jc w:val="both"/>
        <w:rPr>
          <w:i/>
          <w:i/>
        </w:rPr>
      </w:pPr>
      <w:r>
        <w:rPr>
          <w:i/>
        </w:rPr>
        <w:t xml:space="preserve">y después de los truenos un rocío de oro </w:t>
      </w:r>
    </w:p>
    <w:p>
      <w:pPr>
        <w:pStyle w:val="Normal"/>
        <w:ind w:left="576" w:hanging="0"/>
        <w:jc w:val="both"/>
        <w:rPr>
          <w:i/>
          <w:i/>
        </w:rPr>
      </w:pPr>
      <w:r>
        <w:rPr>
          <w:i/>
        </w:rPr>
        <w:t>caía como una lluvia de flores.</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esto no le hace justicia, lejos de e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lo dejo a ti, Sam. O quizás a Bilbo.  Pero... bueno, no puedo seguir hablando.  No soporto la idea de darle la noticia 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Una tarde Frodo y Sam se paseaban al aire fresco del crepúsc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se sentían de nuevo inquietos.  La sombra de la partida había caído de pronto sobre Frodo; sabía de algún modo que no faltaba mucho tiempo para que tuvieran que dejar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s ahora de los elfos, Sam? - dijo -. Ya una vez te hice esta pregunta, hace tanto tiempo, parece; pero los has visto mucho más desde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cierto! - dijo Sam -. Y yo diría que hay elfos y elfos.  Todos son bastante élficos, pero no iguales.  Estos de aquí por ejemplo no son gente errante o sin hogar y se parecen más a nosotros; parecen pertenecer a este sitio, más aún que los hobbits a la Comarca.  No </w:t>
      </w:r>
      <w:r>
        <w:rPr>
          <w:i/>
        </w:rPr>
        <w:t xml:space="preserve">sé si </w:t>
      </w:r>
      <w:r>
        <w:rPr/>
        <w:t>hicieron el país o si el país los hizo a ellos, es difícil decirlo, si usted me entiende.  Hay una tranquilidad maravillosa aquí.  Se diría que no pasa nada y que nadie quiere que pase.  Si se trata de alguna magia está muy escondida, en algún sitio que no puedo tocar con las manos, por así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s sentirla y verla en todas parte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Bueno -dijo Sam-, no se ve a nadie trabajando en eso.  Ningún fuego de artificio, como el pobre viejo Gandalf acostumbraba mostrar.  Me pregunto por qué no hemos vuelto a ver al Señor y a la Dama en todos estos días.  Se me ocurre que </w:t>
      </w:r>
      <w:r>
        <w:rPr>
          <w:i/>
        </w:rPr>
        <w:t xml:space="preserve">ella </w:t>
      </w:r>
      <w:r>
        <w:rPr/>
        <w:t>podría hacer algunas cosas maravillosas, si quisiera. ¡Me gustaría tanto ver alguna magia élfica, señor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no -dijo Frodo-.  Estoy satisfecho.  Y no echo de menos los fuegos artificiales de Gandalf, pero sí sus cejas espesas y su cólera y su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razón -dijo Sam-.  Y no crea que estoy buscando defectos.  Siempre he querido ver un poco de magia, como esa de que se habla en las viejas historias, pero nunca supe de una tierra mejor que ésta.  Es como estar en casa y de vacaciones al mismo tiempo, si usted me entiende.  No quiero irme.  De todos modos, estoy empezando a sentir que si tenemos que irnos lo mejor sería irse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l trabajo que nunca se empieza es el que más tarda en terminarse, </w:t>
      </w:r>
      <w:r>
        <w:rPr/>
        <w:t>como decía mi padre.  Y no creo que estas gentes puedan ayudarnos mucho más, magia y no magia.  Estoy pensando que cuando dejemos estas tierras extrañaremos a Gandalf más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eso sea demasiado cierto, Sam -dijo Frodo-.  Sin embargo espero de veras que antes de irnos podamos ver de nuevo a la Dama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n todavía hablando cuando vieron que la Dama Galadriel se acercaba como respondiendo a las palabras de Frodo.  Alta y blanca y hermosa, caminaba entre los árboles.  No les habló, pero les indicó que se acerc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la Dama Galadriel los condujo hacia las faldas del sur de Caras Galadon y luego de cruzar una cerca verde y alta entraron en un jardín cerrado.  No tenía árboles y el cielo se abría sobre él.  La estrella de la tarde se había levantado y brillaba como un fuego blanco sobre los bosques del oeste.  Descendiendo por una larga escalera, la Dama entró en una profunda cavidad verde, por la que corría murmullando la corriente de plata que nacía en la fuente de la colina.  En el fondo de la cavidad, sobre un pedestal bajo, esculpido como un árbol frondoso, había un pilón de plata, ancho y poco profundo, y al lado un jarro también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llenó el pilón hasta el borde con agua del arroyo y sopló encima, y cuando el agua se serenó otra vez les habló a l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el Espejo de Galadriel -dijo-.  Os he traído aquí para que miréis, si queréis hac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ire estaba muy tranquilo y el valle oscuro, y la Dama era alta y pá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buscaremos y qué veremos? -preguntó Frodo con un temor rever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o ordenarle al espejo que revele muchas cosas -respondió ella- y a algunos puedo mostrarles lo que desean ver.  Pero el espejo muestra también cosas que no se le piden y éstas son a menudo más extravías y más provechosas que aquellas que deseamos ver.  Lo que verás, si dejas en libertad al espejo, no puedo decirlo.  Pues muestra cosas que fueron y cosas que son y cosas que quizá serán.  Pero lo que ve, ni siquiera el más sabio puede decirlo. ¿Deseas m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ú? -dijo ella volviéndose a Sam-.  Pues esto es lo que tu gente llama magia, aunque no entiendo claramente qué quieren decir, y parece que usaran la misma palabra para hablar de los engaños del enemigo.  Pero ésta, si quieres, es la magia de Galadriel. ¿No dijiste que querías ver la magia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estremeciéndose, sintiendo a la vez miedo y curiosidad-.  Echaré una mirada, Señora, si me permi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 aparte le dij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disgustaría mirar un poco lo que ocurre en casa.  He estado tanto tiempo fuera.  Pero lo más probable es que sólo vea las estrellas, o algo que no entende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ás probable -dijo la Dama con una sonrisa dulce-.  Pero acércate y verás lo que puedas. ¡No toques 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ubió al pedestal y se inclinó sobre el pilón.  El agua parecía dura y sombría y reflejaba las estrell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sólo estrellas, como pensé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en seguida se sobresaltó y contuvo el aliento pues las estrellas se extinguían.  Como si hubiesen descorrido un velo oscuro, el espejo se volvió gris y luego se aclaró.  El sol brillaba y las ramas de los árboles se movían en el viento.  Pero antes que Sam pudiera decir qué estaba viendo, la luz se desvaneció; y en seguida creyó ver a Frodo, de cara pálida, durmiendo al pie de un risco grande y oscuro.  Luego le pareció que se veía a sí mismo yendo por un pasillo tenebroso y subiendo por una interminable escalera de caracol.  Se le ocurrió de pronto que estaba buscando algo con urgencia, pero no podía saber qué.  Como un sueño la visión cambió y volvió atrás y mostró de nuevo los árboles.  Pero esta vez no estaban tan cerca y Sam pudo ver lo que ocurría: no oscilaban en el viento, caían ruidosamente a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 gritó Sam indignado -. Ahí está ese Ted Arenas derribando los árboles que no tendría que derribar.  Son los árboles de la avenida que está más allá del Molino y que dan sombra al camino de Delagua.  Si tuviera a </w:t>
      </w:r>
      <w:r>
        <w:rPr>
          <w:i/>
        </w:rPr>
        <w:t xml:space="preserve">ese </w:t>
      </w:r>
      <w:r>
        <w:rPr/>
        <w:t>Ted a mano, ¡lo derribaría 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ahora Sam notó que el Viejo Molino había desaparecido y que estaban levantando allí un gran edificio de ladrillos rojos.  Había mucha gente trabajando.  Una chimenea alta y roja se erguía muy cerca.  Un humo negro nubló la </w:t>
      </w:r>
      <w:r>
        <w:rPr>
          <w:i/>
        </w:rPr>
        <w:t>superficie del esp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o malo que opera en la Comarca -dijo-.  Elrond lo sabía bien cuando quiso mandar de vuelta al señor Merry. -De pronto Sam dio un grito y saltó hacia atrás.- No puedo quedarme aquí -gritó desesperado-.  Tengo que volver.  Han socavado Bolsón de Tirada y allá va mi pobre padre colina abajo llevando todas sus cosas en una carretilla. ¡Tengo que vol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volver solo -dijo la Dama-.  No deseabas volver sin tu amo antes de mirar en el espejo y sin embargo sabías que podía ocurrir algo malo en la Comarca.  Recuerda que el espejo muestra muchas cosas y que algunas no han ocurrido aún.  Algunas no ocurrirán nunca, a no ser que quienes miran las visiones se aparten del camino que lleva a prevenirlas.  El espejo es peligroso como guía de conduc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Sam </w:t>
      </w:r>
      <w:r>
        <w:rPr>
          <w:i/>
        </w:rPr>
        <w:t xml:space="preserve">se sentó </w:t>
      </w:r>
      <w:r>
        <w:rPr/>
        <w:t xml:space="preserve">en el suelo y </w:t>
      </w:r>
      <w:r>
        <w:rPr>
          <w:i/>
        </w:rPr>
        <w:t>se llevó las manos a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aría no haber venido nunca aquí y no quiero ver más magias -dijo y calló un rato.  Luego habló trabajosamente, como conteniendo el llanto-.  No, volveré por el camino largo junto con el señor Frodo, o no volveré.  Pero espero volver algún día.  Si lo que he visto llega a ser cierto, ¡alguien las pasará muy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Quieres mirar tú ahora, Frodo? -dijo la Dama Galadriel-.  No deseabas ver la magia de los elfos y estabas satisfech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consejáis mirar?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ella-.  No te aconsejo ni una cosa ni otra.  No soy una consejera.  Quizás aprendas algo y lo que veas, sea bueno o malo, puede </w:t>
      </w:r>
      <w:r>
        <w:rPr>
          <w:i/>
        </w:rPr>
        <w:t xml:space="preserve">ser de provecho, </w:t>
      </w:r>
      <w:r>
        <w:rPr/>
        <w:t xml:space="preserve">o no.  Ver </w:t>
      </w:r>
      <w:r>
        <w:rPr>
          <w:i/>
        </w:rPr>
        <w:t xml:space="preserve">es </w:t>
      </w:r>
      <w:r>
        <w:rPr/>
        <w:t xml:space="preserve">a la vez conveniente y </w:t>
      </w:r>
      <w:r>
        <w:rPr>
          <w:i/>
        </w:rPr>
        <w:t xml:space="preserve">peligroso.  Creo sin </w:t>
      </w:r>
      <w:r>
        <w:rPr/>
        <w:t>embargo, Frodo, que tienes bastante coraje y sabiduría para correr el riesgo, o no te hubiera traído aquí. ¡Haz como qu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ré -dijo Frodo y subiendo al pedestal se inclinó sobre el agua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l espejo se aclaró y Frodo vio un paisaje crepuscular.  Unas montañas oscuras asomaban a lo lejos contra un cielo pálido.  Un camino largo y gris se alejaba serpenteando hasta perderse de vista.  Allá lejos venía una figura descendiendo lentamente por el camino, débil y pequeña al principio, pero creciendo y aclarándose a medida que se acercaba.  De pronto Frodo advirtió que la figura le recordaba a Gandalf.  Iba a pronunciar en voz alta el nombre del mago cuando vio que la figura estaba vestida de blanco y no de gris (un blanco que brillaba débilmente en el atardecer) y que en la mano llevaba un báculo blanco.  La cabeza estaba tan inclinada que Frodo no le veía la cara, y al fin la figura tomó una curva del camino y desapareció de la vista del espejo.  Una duda entró en la mente de Frodo: ¿era ésta una imagen de Gandalf en uno de sus muchos viajes solitarios de otro tiempo, o era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isión cambió.  Breve y pequeña pero muy vívida alcanzó a ver una imagen de Bilbo que iba y venía nerviosamente por su cuarto.  La mesa estaba cubierta de papeles en desorden; la lluvia golpeaba las venta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hubo una pausa y en seguida siguieron unas escenas rápidas y Frodo supo de algún modo que eran partes de una gran historia en la que él mismo estaba envuelto.  La niebla se aclaró y vio algo que nunca había visto antes pero que reconoció en seguida: el Mar.  La oscuridad cayó.  El mar se encrespó y se alborotó en una tormenta.  Luego vio contra el sol, que se hundía rojo como sangre en jirones de nubes, la silueta negra de un alto navío de velas desgarradas que venía del oeste.  Luego un río ancho que cruzaba una ciudad populosa.  Luego una fortaleza blanca con siete torres.  Y luego otra vez la nave de velas negras, pero ahora era de mañana y el agua reflejaba la luz, y una bandera con el emblema de una torre blanca brillaba al sol.  Se alzó un humo como de fuego y batalla y el sol descendió de nuevo envuelto en llamas rojas y se desvaneció en una bruma gris; y un barco pequeño se perdió en la bruma con luces temblorosas.  Desapareció y Frodo suspiró y se dispuso a reti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e pronto el espejo se oscureció del todo, como si se hubiera abierto un agujero en el mundo visible, y Frodo se quedó mirando el vacío.  En ese abismo negro apareció un Ojo, que creció lentamente, hasta que al fin llenó casi todo el espejo.  Tan terrible era que Frodo se quedó como clavado al suelo, incapaz de gritar o de apartar la mirada.  El Ojo estaba rodeado de fuego, pero él mismo era vidrioso, amarillo como el ojo de un gato, vigilante y fijo, y la hendidura negra de la pupila se abría sobre un pozo, una ventana a l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el Ojo comenzó a moverse, buscando aquí y allá y Frodo supo con seguridad y horror que él, Frodo, era un de esas muchas cosas que el Ojo buscaba.  Pero supo también que el Ojo no podía verlo, no todavía, a menos que él mismo así lo desease.  El Anillo que le colgaba del cuello se hizo pesado, más pesado que una gran piedra y lo obligó a inclinar la cabeza sobre el pecho.  Pareció que el espejo se calentaba y unas volutas de vapor flotaron sobre el agua.  Frodo se deslizó haci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ques el agua! -le dijo dulcemente la Dama Galadr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isión desapareció y Frodo se encontró mirando las frías estrellas que titilaban en el pilón.  Dio un paso atrás temblando de pies a cabeza y miró a la D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é lo que viste al final -dijo ella - pues está también en mi mente. ¡No temas!  Pero no pienses que el país de Lothlórien resiste y se defiende del enemigo sólo con cantos en los árboles, o con las débiles flechas de los arcos élficos.  Te digo, Frodo, que aún mientras te hablo, veo al Señor Oscuro y sé lo que piensa, o al menos lo que piensa en relación con los elfos.  Y él está siempre tanteando, queriendo verme y conocer mis propios pensamientos. ¡Pero la puerta está siempre cer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levantó los brazos blancos y extendió las manos hacia el este en un ademán de rechazo y negativa.  Eärendil, la Estrella de la Tarde, la más amada de los elfos, brillaba clara allá en lo alto.  Tan brillante era que la figura de la Dama echaba una sombra débil en la hierba.  Los rayos se reflejaban en un anillo que ella tenía en el dedo y allí resplandecía como oro pulido recubierto de una luz de plata, y una piedra blanca relucía en él como si la Estrella de la Tarde hubiera venido a apoyarse en la mano de la Dama Galadriel.  Frodo miró el anillo con un respetuoso temor, pues de pronto le pareció que enten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ella adivinando los pensamientos de Frodo-, no está permitido hablar de él y Elrond tampoco pudo.  Pero no es posible ocultárselo al Portador del Anillo y a alguien que ha visto el Ojo.  En verdad, en el país de Lórien y en el dedo de Galadriel está uno de los Tres.  Este es Nenya, el Anillo de Diamante, y yo soy quien lo guar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o sospecha, pero no lo sabe aún. ¿Entiendes ahora por qué tu venida era para nosotros como un primer paso en el cumplimiento del Destino?  Pues si fracasas, caeremos indefensos en manos del enemigo.  Pero si triunfas, nuestro poder decrecerá y Lothlórien se debilitará, y las marcas del Tiempo la borrarán de la faz de la tierra.  Tenemos que partir hacia el oeste, o transformarnos en un pueblo rústico que vive en cañadas y cuevas, condenados lentamente a olvidar y a ser olvid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bajó la cabeza. -¿Y vos qué dese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se cumpla lo que ha de cumplirse -dijo ella-.  El amor de los elfos por esta tierra en que viven y por las obras que llevan a cabo es más profundo que las profundidades del mar, y el dolor que ellos sienten es imperecedero y nunca se apaciguará.  Sin embargo, lo abandonarán todo antes que someterse a Sauron, pues ahora lo conocen.  Del destino de Lothlórien no eres responsable, pero sí del cumplimiento de tu misión.  Sin embargo desearía, si sirviera de algo, que el Anillo Unico no hubiese sido forjado jamás, o que nunca hubiese sido encont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is prudente, intrépida y hermosa, Dama Galadriel - dijo Frodo y os daré el Anillo Unico, si vos me lo pedís.  Para mí es algo demasiado gran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rió de pronto con una risa cl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Galadriel es quizá prudente -dijo-, pero ha encontrado quien la iguale en cortesía.  Te has vengado gentilmente de la prueba a que sometí tu corazón en nuestro primer encuentro.  Comienzas a ver claro.  No niego que mi corazón ha deseado pedirte lo que ahora me ofreces.  Durante muchos largos años me he preguntado qué haría si el Gran Anillo llegara alguna vez a mis manos, ¡y mira!, está ahora a mi alcance.  El mal que fue planeado hace ya mucho tiempo sigue actuando de distintos modos, ya sea que Sauron resista o caiga. ¿No hubiera sido una noble acción, que aumentaría el crédito del Anillo, si se lo hubiera arrebatado a mi huésped por la fuerza o el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al fin llega. ¡Me darás libremente el Anillo!  En el sitio del Señor Oscuro instalarás una Reina. ¡Y yo no seré oscura sino hermosa y terrible como la Mañana y la Noche! ¡Hermosa como el Mar y el Sol y la Nieve en la Montaña! ¡Terrible como la Tempestad y el Relámpago!  Más fuerte que los cimientos de la tierra. ¡Todos me amarán y desesperar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alzó la mano y del anillo que llevaba brotó una luz que la iluminó a ella sola, dejando todo el resto en la oscuridad.  Se irguió ante Frodo y pareció que tenía de pronto una altura inconmensurable y una belleza irresistible, adorable y tremenda.  En seguida dejó caer la mano, y la luz se extinguió y ella rió de nuevo, y he aquí que fue otra vez una delgada mujer elfa, vestida sencillamente de blanco, de voz dulce y tri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pasado la prueba -dijo-.  Me iré empequeñeciendo, marcharé al oeste y continuaré siendo Galadr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ermanecieron largo rato en silencio.  Al fin la Dama habló otra vez. -Volvamos -dijo-.  Tienes que partir en la mañana, pues ya hemos elegido y las mareas del destino están sub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siera preguntamos algo antes de partir -dijo Frodo-, algo que ya quise preguntárselo a Gandalf en Rivendel.  Se me ha permitido llevar el Anillo Unico. ¿Por qué no puedo ver todos los otros y conocer los pensamientos de quienes los us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as intentado -dijo ella-.  Desde que tienes el Anillo sólo te lo has puesto tres veces. ¡No lo intentes!  Te destruiría. ¿No te dijo Gandalf que los Anillos dan poder de acuerdo con las condiciones de cada poseedor?  Antes que puedas utilizar ese poder tendrás que ser mucho más fuerte y entrenar tu voluntad en el dominio de los otros.  Y aun así, como Portador del Anillo y como alguien que se lo ha puesto en el dedo y ha visto lo que está oculto, tus ojos han llegado a ser penetrantes.  Has leído en mis pensamientos más claramente que muchos que se titulan sabios.  Viste el Ojo de aquel que tiene los Siete y los Nueve. ¿Y no reconociste el anillo que llevo en el dedo? ¿Viste tú mi anillo? -preguntó volviéndose haci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ñora -respondió Sam-.  Para decir la verdad, me preguntaba de qué estaban hablando.  Vi una estrella a través del dedo de usted.  Pero si me permiten que hable francamente, creo que mi amo tiene razón.  Yo desearía que tomara usted el Anillo.  Pondría usted las cosas en su lugar.  Impediría que molestasen a mi padre y que lo echaran a la calle.  Haría pagar a algunos por los sucios trabajos en que han estado met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dijo ella-.  Así sería al principio.  Pero luego sobrevendrían otras cosas, lamentablemente.  No hablemos más. ¡Vamos! </w:t>
      </w:r>
      <w:r>
        <w:br w:type="page"/>
      </w:r>
    </w:p>
    <w:p>
      <w:pPr>
        <w:pStyle w:val="Normal"/>
        <w:jc w:val="center"/>
        <w:rPr>
          <w:b/>
          <w:b/>
          <w:sz w:val="26"/>
        </w:rPr>
      </w:pPr>
      <w:r>
        <w:rPr>
          <w:b/>
          <w:sz w:val="26"/>
        </w:rPr>
        <w:t>8</w:t>
      </w:r>
    </w:p>
    <w:p>
      <w:pPr>
        <w:pStyle w:val="Normal"/>
        <w:jc w:val="center"/>
        <w:rPr>
          <w:b/>
          <w:b/>
          <w:sz w:val="26"/>
        </w:rPr>
      </w:pPr>
      <w:r>
        <w:rPr>
          <w:b/>
          <w:sz w:val="26"/>
        </w:rPr>
      </w:r>
    </w:p>
    <w:p>
      <w:pPr>
        <w:pStyle w:val="Normal"/>
        <w:jc w:val="center"/>
        <w:rPr>
          <w:b/>
          <w:b/>
          <w:sz w:val="26"/>
        </w:rPr>
      </w:pPr>
      <w:r>
        <w:rPr>
          <w:b/>
          <w:sz w:val="26"/>
        </w:rPr>
        <w:t>ADIOS A LORIEN</w:t>
      </w:r>
    </w:p>
    <w:p>
      <w:pPr>
        <w:pStyle w:val="Normal"/>
        <w:jc w:val="center"/>
        <w:rPr>
          <w:b/>
          <w:b/>
          <w:sz w:val="26"/>
        </w:rPr>
      </w:pPr>
      <w:r>
        <w:rPr>
          <w:b/>
          <w:sz w:val="26"/>
        </w:rPr>
      </w:r>
    </w:p>
    <w:p>
      <w:pPr>
        <w:pStyle w:val="TextBody"/>
        <w:rPr/>
      </w:pPr>
      <w:r>
        <w:rPr/>
        <w:tab/>
        <w:t>Aquella noche la Compañía fue convocada de nuevo a la cámara de Celeborn y allí el Señor y la Dama los recibieron con palabras amables.  Al fin Celeborn habló de la part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llegado la hora -dijo - en que aquellos que desean continuar la misión tendrán que mostrarse duros de corazón y dejar este país.  Aquellos que no quieren ir más adelante pueden permanecer aquí, durante un tiempo.  Pero se queden o se vayan, nadie estará seguro de tener paz.  Pues hemos llegado al borde del precipicio del destino.  Aquellos que así lo deseen podrán esperar aquí a la hora en que los caminos del mundo se abran de nuevo para todos, o a que sean convocados en última instancia en auxilio de Lórien.  Podrán entonces volver a sus propios países, o marchar al largo descanso de quienes caen en la ba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han resuelto seguir adelante -dijo Galadriel mirándolos a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mí -dijo Boromir-, el camino de regreso está adelante y no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dijo Celeborn-, ¿pero irá contigo toda la Compañía hasta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decidido aún qué curso seguiremos -dijo Aragorn-.  No sé qué pensaba hacer Gandalf más allá de Lothlórien.  Creo en verdad que ni siquiera él tenía un propósito cl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dijo Celeborn-, sin embargo cuando dejéis esta tierra habéis de tener en cuenta el Río Grande.  Como algunos de vosotros lo sabéis bien, ningún viajero con equipaje puede cruzarlo entre Lórien y Gondor, excepto en bote. ¿Y acaso no han sido destruidos los puentes de Osgiliath y no están todos los embarcaderos en manos del enemigo? »¿Por qué lado viajaréis?  El camino de Minas Tirith corre por este lado, al oeste; pero el camino directo de la misión va por el este del río, la orilla más oscura. ¿Qué orilla segui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mi consejo vale de algo, yo elegiría la orilla occidental, el camino a Minas Tirith -respondió Boromir-.  Pero no soy el jefe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otros no dijeron nada y Aragorn parecía indeciso y preocupado. -Ya veo que todavía no sabéis qué hacer -dijo Celeborn-.  No me corresponde elegir por vosotros, pero os ayudaré en lo que pueda.  Hay </w:t>
      </w:r>
      <w:r>
        <w:rPr>
          <w:i/>
        </w:rPr>
        <w:t xml:space="preserve">entre vosotros </w:t>
      </w:r>
      <w:r>
        <w:rPr/>
        <w:t>algunos capaces de manejar una embarcación.: Legolas, cuya gente conoce el rápido Río del Bosque; y Boromir de Gondor y Aragorn el via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un hobbit! -gritó Merry-.  No todos nosotros pensamos que los botes son caballos salvajes.  Mi gente vive a orillas del Brandiv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bien -dijo Celeborn-.  Entonces proveeré de embarcaciones a la Compañía.  Serán pequeñas y livianas, pues si vais lejos por el Río, habrá sitios donde tendréis que transportarlas.  Llegaréis a los rápidos de Sarn Gebir y quizás al fin a los grandes saltos de Rauros donde el Río cae atronando desde Nen Hithoel; y hay </w:t>
      </w:r>
      <w:r>
        <w:rPr>
          <w:i/>
        </w:rPr>
        <w:t xml:space="preserve">otros peligros.  </w:t>
      </w:r>
      <w:r>
        <w:rPr/>
        <w:t>Las embarcaciones harán que vuestro viaje sea menos trabajoso por un tiempo.  Sin embargo, no os aconsejarán: al fin tendréis que dejarlas a ellas y al río y marchar hacia el oeste, o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agradeció a Celeborn repetidas veces.  La noticia de los botes lo tranquilizó, pues durante unos días no sería necesario decidir el curso.  Los otros parecían también más esperanzados.  Cualesquiera fuesen los peligros que los esperaban allá adelante, parecía mejor ir a encontrarlos navegando el ancho Anduin aguas abajo que caminar trabajosamente con las espaldas dobladas.  Sólo Sam titubeaba: él por lo menos pensaba aún que los botes eran tan malos como los caballos salvajes, si no peores y no todos los peligros a los que había sobrevivido le habían probado lo contr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odo estará preparado para vosotros y </w:t>
      </w:r>
      <w:r>
        <w:rPr>
          <w:i/>
        </w:rPr>
        <w:t xml:space="preserve">os esperará </w:t>
      </w:r>
      <w:r>
        <w:rPr/>
        <w:t>en el puerto antes del mediodía -dijo Celeborn-.  Os enviaré a mi gente en la mañana para que os ayude en los preparativos del viaje.  Ahora os desearemos a todos buenas noches y un sueño tranqui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as noches, amigos </w:t>
      </w:r>
      <w:r>
        <w:rPr>
          <w:i/>
        </w:rPr>
        <w:t xml:space="preserve">míos! </w:t>
      </w:r>
      <w:r>
        <w:rPr/>
        <w:t>-dijo Galadriel-. ¡Dormid en paz!  No os preocupéis demasiado esta noche pensando en el camino.  Pues los caminos que seguiréis todos vosotros ya se extienden quizás a vuestros pies, aunque no los veáis aún. ¡Buenas noch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despidió y regresó al pabellón.  Legolas fue con ellos, pues ésta era la última noche que pasarían en Lothlórien y a pesar de las palabras de Galadriel deseaban estar todos juntos y discutir los pormenores del vi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urante largo tiempo hablaron de lo que harían y cómo llevarían a cabo la misión que concernía al Anillo; pero no llegaron a ninguna decisión.  Era obvio que la mayoría deseaba ir primero a Minas Tirith y escapar así al menos </w:t>
      </w:r>
      <w:r>
        <w:rPr>
          <w:i/>
        </w:rPr>
        <w:t xml:space="preserve">por un </w:t>
      </w:r>
      <w:r>
        <w:rPr/>
        <w:t xml:space="preserve">tiempo al </w:t>
      </w:r>
      <w:r>
        <w:rPr>
          <w:i/>
        </w:rPr>
        <w:t xml:space="preserve">terror del enemigo.  Estaban </w:t>
      </w:r>
      <w:r>
        <w:rPr/>
        <w:t>dispuestos a seguir a un guía hasta la otra orilla y aun entrar en las sombras de Mordor, pero Frodo callaba y Aragorn vacilaba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lan de Aragorn, mientras Gandalf estaba aún con ellos, había sido ir con Boromir y ayudar a la liberación de Gondor.  Pues creía que el mensaje del sueño era un mandato y que había llegado al fin la hora en que el heredero de Elendil aparecería para luchar contra el dominio de Sauron.  Pero en Moria había tenido que tomar la carga de Gandalf y sabía que ahora no podía dejar de lado el Anillo, si Frodo se negaba a ir con Boromir. ¿Y sin embargo de qué modo podría él, o cualquier otro de la Compañía, ayudar a Frodo, salvo acompañándolo a ciegas a la oscur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a Minas Tirith, sólo si fuera necesario, pues es mi deber -dijo Boromir y luego calló un rato, sentado y con los ojos clavados en Frodo, como si tratara de leer los pensamientos del mediano.  Al fin retomó la palabra, como discutiendo consigo mismo-.  Si sólo te propones destruir el Anillo -dijo-, la guerra y las armas no servirán de mucho y los Hombres de Minas Tirith no podrán ayudarte.  Pero si deseas destruir el poder armado del Señor Oscuro, sería una locura entrar sin fuerzas en esos dominios y una locura sacrificar... -Se interrumpió de pronto, como si hubiese advertido que estaba pensando en voz alta. Sería una locura sacrificar vidas, quiero decir -concluyó-.  Se trata de elegir entre defender una plaza fortificada y marchar directamente hacia la muerte.  Al menos, así es como yo lo v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tó algo nuevo y extraño en los ojos de Boromir y lo miró con atención.  Lo que Boromir acababa de decir no era lo que él pensaba, evidentemente.  Sería una locura sacrificar ¿qué? ¿El Anillo de Poder?  Boromir había dicho algo parecido en el Concilio, aunque había aceptado entonces la corrección de Elrond.  Frodo miró a Aragorn, pero el montaraz parecía hundido en sus propios pensamientos y no daba muestras de haber oído las palabras de Boromir.  Y así terminó la discusión.  Merry y Pippin ya estaban dormidos y Sam cabeceaba.  La noche envejec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la mañana, mientras comenzaban a embalar las pocas cosas que les quedaban, unos elfos que hablaban la lengua de la Compañía vinieron a traerles regalos de comida y ropa para el viaje.  La comida consistía principalmente en galletas, preparadas con una harina que estaba un poco tostada por afuera y que por dentro tenía un color de crema.  Gimli tomó una de las galletas y la miró con ojos dud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am -dijo a media voz mientras mordisqueaba una punta quebradiza.  La expresión del enano cambió rápidamente y se comió todo el resto de la galleta saboreándola con delect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basta! -gritaron los elfos riendo-.  Has comido suficiente para toda una jor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sé que era sólo una especie de cram, como los que preparan los Hombres del Valle para viajar por el desierto -dijo 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es -respondieron los elfos-.  Pero nosotros lo llamamos </w:t>
      </w:r>
      <w:r>
        <w:rPr>
          <w:i/>
        </w:rPr>
        <w:t xml:space="preserve">lembas </w:t>
      </w:r>
      <w:r>
        <w:rPr/>
        <w:t xml:space="preserve">o pan del camino y es más fortificante que cualquier comida preparada por los hombres y es más agradable que el </w:t>
      </w:r>
      <w:r>
        <w:rPr>
          <w:i/>
        </w:rPr>
        <w:t xml:space="preserve">cram, </w:t>
      </w:r>
      <w:r>
        <w:rPr/>
        <w:t>desde cualquier punto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cierto -dijo Gimli-.  En realidad es mejor que los bizcochos de miel de los Beórnidas y esto es un gran elogio, pues no conozco panaderos mejores.  Aunque estos días no parecen estar interesados en darles bizcochos a los viajeros. ¡Sois anfitriones muy am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os aconsejamos que cuidéis de la comida –dijeron los elfos-.  Comed poco cada vez y sólo cuando sea necesario.  Pues os damos estas cosas para que os sirvan cuando falte todo lo demás.  Las galletas se conservarán frescas muchos días, si las guardáis enteras y en las envolturas de hojas en que las hemos traído.  Una sola basta para que un viajero aguante en pie toda una dura jornada, aunque sea un hombre alto de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abrieron luego los paquetes de ropas y las repartieron entre los miembros de la Compañía.  Habían preparado para cada uno y en las medidas correspondientes, una capucha y una capa, de esa tela sedosa, liviana y abrigada que tejían los Galadrim.  Era difícil saber de qué color eran: parecían grises, con los tonos del crepúsculo bajo los árboles; pero si se las movía, o se las ponía en otra luz, eran verdes como las hojas a la sombra, o pardas como los campos en barbecho al anochecer, o de plata oscura como el agua a la luz de las estrellas.  Las capas se cerraban al cuello con un broche que parecía una hoja verde de nervaduras de pla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mantos mágicos? -preguntó Pippin mirándolos con asomb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a qué te refieres -dijo el jefe de los elfos-.  Son vestiduras hermosas y la tela es buena, pues ha sido tejida en este país.  Son por cierto ropas élficas, si eso querías decir.  Hoja y rama, agua y piedra: tienen el color y la belleza de todas esas cosas que amamos a la luz del crepúsculo en Lórien, pues en todo lo que hacemos ponemos el pensamiento de todo lo que amamos.  Sin embargo son ropas, no armaduras y no pararán ni la flecha ni la espada.  Pero os serán muy útiles: son livianas para llevar, abrigadas o frescas de acuerdo con las necesidades del momento.  Y os ayudarán además a mantenemos ocultos de miradas indiscretas, ya caminéis entre piedras o entre árboles. ¡La Dama os tiene en verdad en gran estima!  Pues ha sido ella misma y las doncellas que la sirven quienes han tejido esta tela, y nunca hasta ahora habíamos vestido a extranjeros con las ropas de los nues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un almuerzo temprano la Compañía se despidió del prado junto a la fuente.  Todos sentían un peso en el corazón, pues el sitio era hermoso y había llegado a convertirse en un hogar para ellos, aunque no sabían bien cuántos días y noches habían pasado allí.  Se habían detenido un momento a mirar el agua blanca a la luz del sol cuando Haldir se les acercó cruzando el pasto del claro.  Frodo lo saludé con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o de las Defensas del Norte -dijo el elfo-, y he sido enviado para que os sirva otra vez de guía.  En el Valle del Arroyo Sombrío hay vapores y nubes de humo y las montañas están perturbadas.  Hay ruidos en las profundidades de la tierra.  Si alguno de vosotros ha pensado en regresar por el norte, no podría cruzar. ¡Pero adelante!  Vuestro camino va ahora hacia 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aron atravesando Caras Galadon, las sendas verdes estaban desiertas, pero arriba en los árboles se oían muchas voces que murmuraban y cantaban.  El grupo marchaba en silencio.  Al fin Haldir los llevó cuesta abajo por la pendiente meridional de la colina y llegaron así de nuevo a la puerta iluminada por faroles y al puente blanco; y por allí salieron dejando la ciudad de los elfos.  Casi en seguida abandonaron la ruta empedrada y tomaron un sendero que se internaba en un bosque espeso de mallorn y avanzaron serpenteando entre bosques ondulantes de sombras de plata, descendiendo siempre al sur y al este hacia las orillas d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bían recorrido ya unas diez millas y el mediodía estaba próximo cuando llegaron a una alta pared verde.  Pasaron por una abertura y se encontraron fuera de la zona de árboles.  Ante ellos se extendía un prado largo de hierba brillante, salpicado de </w:t>
      </w:r>
      <w:r>
        <w:rPr>
          <w:i/>
        </w:rPr>
        <w:t xml:space="preserve">elanor </w:t>
      </w:r>
      <w:r>
        <w:rPr/>
        <w:t>doradas que brillaban al sol.  El prado concluía en una lengua estrecha entre márgenes relucientes: a la derecha y al oeste corría centelleando el Cauce de Plata; a la izquierda y al este bajaban las aguas amplias, profundas y oscuras del Río Grande.  En las orillas opuestas los bosques proseguían hacia el sur hasta perderse de vista, pero las orillas mismas estaban desiertas y desnudas.  Ningún mallorn alzaba sus ramas doradas más allá del Paí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s márgenes del Cauce de Plata, a cierta distancia de donde se encontraban las corrientes, había un embarcadero de piedras blancas y maderos blancos, y amarrados allí numerosos botes y barcas.  Algunos estaban pintados con colores muy brillantes, plata y oro y verde, pero casi todos eran blancos o grises.  Tres pequeñas barcas grises habían sido preparadas para los viajeros y los elfos cargaron en ellas los paquetes de ropa y comida.  Y añadieron además unos rollos de cuerda, tres por cada barca.  Las cuerdas parecían delgadas pero fuertes, sedosas al tacto, grises como los mantos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sto? -preguntó Sam tocando un rollo que yacía sobre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erdas, por supuesto! -respondió un elfo desde las barcas-. ¡Nunca vayas lejos sin una cuerda!  Una cuerda larga, fuerte y liviana, puede ser una buena ayuda en muchas ocas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me lo digan a mí! -exclamó Sam-.  No traje ninguna y he estado preocupado desde entonces.  Pero me preguntaba qué material es éste, pues algo sé de confección de cuerdas: está en la familia, por así dec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cuerdas de hithlain -dijo el elfo-; pero no hay tiempo ahora de instruirte en el arte de fabricar cuerdas.  Si hubiéramos sabido de tu interés, podríamos haberte enseñado muchas cosas.  Pero ahora, ay, a menos que un día vuelvas aquí, tendrás que contentarte con nuestro regalo. ¡Que te sea út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 dijo Haldir-.  Está todo listo. ¡Embarcad! ¡Pero tened cuidado al princip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olvidéis este consejo! -dijeron los otros elfos-.  Estas son embarcaciones livianas y distintas de las de otras gentes.  No se hundirán, aunque las carguéis demasiado, pero no son fáciles de manejar.  Deberíais acostumbraras a subir y a bajar, aprovechando que hay aquí un embarcadero, antes de lanzaros aguas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Compañía se repartió así: Aragorn, Frodo y Sam iban. en una barca; Boromir, Merry y Pippin en otra; y en la tercera Legolas y Gimli, que ahora eran grandes amigos.  Esta última embarcación llevaba además la mayor parte de las provisiones y paquetes.  Las barcas eran impulsadas y dirigidas con unos remos cortos de pala ancha en forma de hoja.  Cuando todo estuvo preparado, Aragorn decidió probarlas en el Cauce de Plata.  La corriente era rápida y progresaban lentamente.  Sam, sentado en la proa, las manos aferradas a los bordes, miraba nostálgico la orilla.  Los reflejos del sol en el agua lo enceguecían.  Más allá del campo verde de la Lengua los árboles crecían otra vez en las márgenes.  Aquí y allá unas hojas doradas se balanceaban en el agua.  El aire era brillante y tranquilo y todo estaba en silencio, excepto el canto de las alond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blaron en un recodo del río y allí, navegando orgullosamente hacia ellos, vieron un cisne de gran tamaño.  El agua se abría en ondas a cada lado del pecho blanco, bajo el cuello curvo.  El pico del ave chispeaba como oro bruñido y los ojos relucían como azabache engarzado en piedras amarillas; las inmensas alas blancas se alzaban a medias.  Una música lo acompañaba mientras descendía por el río; y de pronto se dieron cuenta de que el cisne era una nave construida y esculpida con todo el arte élfico.  Dos elfos vestidos de blanco la impulsaban con la ayuda de unas palas negras.  En medio de la embarcación estaba sentado Celeborn y detrás venía Galadriel, de pie, alta y blanca; una corona de flores doradas le ceñía los cabellos y en la mano sostenía un arpa pequeña y cantaba.  Triste y dulce era el sonido de la voz de Galadriel en el aire claro y fre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i/>
        </w:rPr>
        <w:t xml:space="preserve">He cantado las hojas, las hojas de oro, y allí crecían hojas de </w:t>
      </w:r>
      <w:r>
        <w:rPr/>
        <w:t xml:space="preserve">oro;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pPr>
      <w:r>
        <w:rPr>
          <w:i/>
        </w:rPr>
        <w:t xml:space="preserve">he cantado el viento, y un viento </w:t>
      </w:r>
      <w:r>
        <w:rPr/>
        <w:t xml:space="preserve">vino </w:t>
      </w:r>
      <w:r>
        <w:rPr>
          <w:i/>
        </w:rPr>
        <w:t>y sopló entre las ram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Más allá del sol, más allá de la luna, había espuma en el </w:t>
      </w:r>
      <w:r>
        <w:rPr/>
        <w:t>m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cerca de la playa de Ilmarin crecía un árbol de oro, y brillab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 Eldamar bajo las estrellas de la Noche Etern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 Eldamar junto a los muros de Tirion de los Elf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llí crecieron durante largos años las hojas dorad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Mientras que aquí, más allá de los Mares Separadores, corren ahora</w:t>
      </w:r>
      <w:r>
        <w:rPr/>
        <w:t xml:space="preserve"> </w:t>
      </w:r>
      <w:r>
        <w:rPr>
          <w:i/>
        </w:rPr>
        <w:t>las lágrimas élfic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Lórien.  Llega el invierno, el día desnudo y deshoj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s hojas caen en el agua, el río fluye alejándo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Lórien.  Demasiado he vivido en estas cost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he entretejido la elanor de oro en una corona evanescent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ero si ahora he de cantar a las naves, ¿qué nave vendrá a mí,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nave me llevará de vuelta por un océano tan anch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detuvo la barca mientras la nave-cisne se acercaba.  La Dama dejó de cantar y les dio la bienven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venido a daros nuestro último adiós -dijo- y acompañar vuestra partida con nuestras bendi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habéis sido nuestros huéspedes -dijo Celeborn- todavía no habéis comido con nosotros, y os invitamos por lo tanto a un festín de despedida, aquí entre las aguas que os llevarán lejo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Cisne se adelantó lentamente hacia el embarcadero y los otros botes dieron media vuelta y fueron detrás.  Allí, en los extremos de Egladil y sobre la hierba verde se celebró el festín de despedida; pero Frodo comió y bebió poco, atento sólo a la belleza de la Dama y a su voz.  Ya</w:t>
        <w:tab/>
        <w:t xml:space="preserve">no le parecía ni peligrosa ni terrible, ni poseedora de un poder oculto. </w:t>
        <w:tab/>
        <w:t>La veía ya como los hombres de tiempos ulteriores vieron a los elfos</w:t>
        <w:tab/>
        <w:t>presentes y sin embargo remotos, una visión animada de aquello que la corriente incesante del Tiempo había dejado atrás.</w:t>
      </w:r>
    </w:p>
    <w:p>
      <w:pPr>
        <w:pStyle w:val="Normal"/>
        <w:tabs>
          <w:tab w:val="clear" w:pos="708"/>
          <w:tab w:val="left" w:pos="864" w:leader="none"/>
        </w:tabs>
        <w:jc w:val="both"/>
        <w:rPr/>
      </w:pPr>
      <w:r>
        <w:rPr/>
      </w:r>
    </w:p>
    <w:p>
      <w:pPr>
        <w:pStyle w:val="Normal"/>
        <w:tabs>
          <w:tab w:val="clear" w:pos="708"/>
          <w:tab w:val="left" w:pos="864" w:leader="none"/>
        </w:tabs>
        <w:jc w:val="both"/>
        <w:rPr/>
      </w:pPr>
      <w:r>
        <w:rPr/>
      </w:r>
    </w:p>
    <w:p>
      <w:pPr>
        <w:pStyle w:val="TextBody"/>
        <w:rPr/>
      </w:pPr>
      <w:r>
        <w:rPr/>
        <w:tab/>
        <w:t>Luego de haber comido y bebido, sentados en la hierba, Celeborn les habló otra vez del viaje y alzando la mano señaló al sur los bosques que se extendían más allá de la Lengua.</w:t>
      </w:r>
    </w:p>
    <w:p>
      <w:pPr>
        <w:pStyle w:val="TextBody"/>
        <w:rPr/>
      </w:pPr>
      <w:r>
        <w:rPr/>
        <w:t xml:space="preserve">      </w:t>
      </w:r>
      <w:r>
        <w:rPr/>
        <w:t>-Cuando vayáis aguas abajo -dijo-, veréis que los árboles irán disminuyendo hasta que al fin llegaréis a una región árida.  Allí el río corre por valles pedregosos entre altos páramos, hasta que después de muchas leguas se encuentra con Escarpa, la isla alta que llamamos Tol Brandir.  El agua rodea las costas escarpadas de la isla para precipitarse luego con mucho estrépito y humo por las cataratas de Rauros al cauce del Nindalf, el Cancha Aguada en vuestra lengua.  Es una vasta región de pantanos inertes donde las aguas se dividen en muchos tortuosos brazos.  En este sitio el Entaguas afluye por numerosas bocas desde Rohan.  Del otro lado se elevan las colinas desnudas de Emyn Muil.  El viento sopla allí del este, pues estas elevaciones llevan por encima de las Ciénagas Muertas y las Tierras de Nadie a Cirith Gorgor y las puertas negras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y aquellos que vayan con él en busca de Minas Tirith tendrán que dejar el Río Grande antes de Rauros y cruzar el Entaguas antes que desemboque en las ciénagas.  Sin embargo no han de remontar demasiado esa corriente, ni correr el riesgo de perder el rumbo en el Bosque de Fangorn.  Son tierras extrañas, ahora poco conocidas.  Pero seguro que Boromir y Aragorn no necesitan de esta advert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mos oído hablar de Fangorn en Minas Tirith -dijo Boromir-.  Pero lo que he oído me ha parecido en gran parte cuentos de viejas, adecuados para niños.  Todo lo que se encuentra al norte de Rohan está para nosotros tan lejos que es posible imaginar cualquier cosa.  Fangorn es desde hace tiempo una frontera de Gondor, pero han pasado generaciones sin que ninguno de nosotros visitara esas tierras, probando así o desaprobando las leyendas que nos llegaron de ant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mismo he estado a veces en Rohan, pero nunca atravesé la región hacia el norte.  Cuando tuve que llevar algún mensaje marché por El Paseo bordeando las Montañas Blancas y crucé el Isen y el Fontegrís para pasar a Norlanda.  Un viaje largo y fatigoso.  Cuatrocientas leguas conté entonces, y me llevaron muchos meses, pues perdí mi caballo en Tharbad, vadeando el Aguada Gris.  Después de ese viaje y el camino que he hecho con esta Compañía, no dudo de que encontraría un modo de atravesar Rohan, y Fangorn también si fuese neces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tengo más que decir -concluyó Celeborn-.  Pero no desprecies las tradiciones que nos llegan de antaño; ocurre a menudo que las viejas guardan en la memoria cosas que los sabios de otro tiempo necesitaban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aladriel se levantó entonces de la hierba y tomando una copa de manos de una doncella, la llenó de hidromiel blanco y se la tendió a Celeb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s tiempo de beber la copa del adiós - dijo- ¡Bebed, Señor de los Galadrim!  Y que tu corazón no esté triste, aunque la noche tendrá que seguir al mediodía y ya la tarde lleva 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lla llevó la copa a cada uno de los miembros de la Compañía, invitándolos a beber y a despedirse.  Pero cuando todos hubieron bebido les ordenó que se sentaran otra vez en la hierba, y las doncellas trajeron unas sillas para ella y Celeborn.  Las doncellas esperaron un rato a los huéspedes.  Al fin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bebido la copa de la despedida -dijo- y las sombras caen ahora entre nosotros.  Pero antes que os vayáis, he traído en mi barca unos regalos que el Señor y la Dama de los Galadrim os ofrecen ahora en recuerdo de Lothlórien.</w:t>
      </w:r>
    </w:p>
    <w:p>
      <w:pPr>
        <w:pStyle w:val="Normal"/>
        <w:jc w:val="both"/>
        <w:rPr/>
      </w:pPr>
      <w:r>
        <w:rPr/>
        <w:t xml:space="preserve">      </w:t>
      </w:r>
      <w:r>
        <w:rPr/>
        <w:t>En seguida los llamó a uno por uno. -Este es el regalo de Celeborn y Galadriel al guía de vuestra Compañía -le dijo a Aragorn y le dio una vaina que habían hecho especialmente para la espada que llevaba el nombre de Andúril, y que estaba adornada por flores y hojas entretejidas de oro y plata y por numerosas gemas dispuestas como runas élficas en las que se leía el nombre y el linaje de la espada-.  La hoja que sale de esta vaina no tendrá manchas ni se quebrará, aun en la derrota. ¿Pero hay alguna otra cosa que desearías de mí en este momento de la separación?  Pues las tinieblas descenderán entre nosotros y es posible que no volvamos a encontrarnos, a no ser lejos de aquí en un camino del que no se vuel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ragorn respondió: -Señora, conoces bien todos mis deseos, y durante mucho tiempo guardaste el único tesoro que busco.  Sin embargo, no depende de ti dármelo, aunque ésa fuera tu voluntad; y sólo llegaré a él internándome en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quizás esto te alivie el corazón -dio Galadriel-, pues quedó a mi cuidado para que te lo diera si llegabas a pasar por aquí. - Galadriel alzó entonces una piedra de color verde claro que tenía en el regazo, montada en un broche de plata que imitaba a un águila con las alas extendidas, y mientras ella la sostenía en lo alto la piedra centelleaba como el sol que se filtra entre las hojas de la primavera. - Esta piedra se la he dado a mi hija Celebrian y ella a su hija y ahora llega a ti como una señal de esperanza.  En esta hora toma el nombre que se previó para ti: ¡Elessar, la Piedra de Elfo de la casa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tomó entonces la piedra y se la puso al pecho y quienes lo vieron se asombraron mucho, pues no habían notado antes qué alto y majestuoso era, como si se hubiera desprendido de much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agradezco los regalos que me has dado -dijo Aragorn-, oh Dama de Lórien de quien descienden Celebrian y Arwen, la Estrella de la Tarde. ¿Qué elogio podría ser más elocu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inclinó la cabeza y luego se volvió a Boromir y le dio un cinturón de oro, y a Merry y a Pippin les dio pequeños cinturones de plata, con broches labrados como flores de oro.  A Legolas le dio un arco como los que usan los Galadrim, más largo y fuerte que los arcos del Bosque Negro, y la cuerda era de cabellos élficos.  Había también un carcaj de flech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ti, pequeño jardinero y amante de los árboles -le dijo a Sam-, tengo sólo un pequeño regalo -y le puso en la mano una cajita de simple madera gris, sin ningún adorno excepto una runa de plata en la tapa.  Esto es una G por Galadriel -dijo-, pero podría referirse a jardín</w:t>
      </w:r>
      <w:r>
        <w:rPr>
          <w:rStyle w:val="FootnoteCharacters"/>
          <w:rStyle w:val="FootnoteAnchor"/>
        </w:rPr>
        <w:footnoteReference w:customMarkFollows="1" w:id="6"/>
        <w:t>1</w:t>
      </w:r>
      <w:r>
        <w:rPr/>
        <w:t xml:space="preserve">, en vuestra lengua.  Esta caja contiene tierra de mi jardín y lleva las bendiciones que Galadriel todavía puede otorgar.  No te protegerá en el camino ni te defenderá contra el peligro, pero si la conservas y vuelves un día a tu casa, quizá tengas entonces tu recompensa.  Aunque encontrarás todo seco y arruinado, pocos jardines de la Comarca florecerán como el tuyo si esparces allí esta tierra.  Entonces te acordarás de Galadriel y tendrás una visión de la lejana Lórien, que viste en </w:t>
      </w:r>
      <w:r>
        <w:rPr>
          <w:i/>
        </w:rPr>
        <w:t xml:space="preserve">invierno.  </w:t>
      </w:r>
      <w:r>
        <w:rPr/>
        <w:t>Pues nuestra primavera y nuestro verano han quedado atrás y nunca se verán otra vez, excepto en la memo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nrojeció hasta las orejas y murmuró algo ininteligible y tomando la caja saludó como pudo con una reve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regalo le pediría un enano a los elfos? -dijo Galadriel volviéndose a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o, Señora  -respondió Gimli-.  Es suficiente para mí haber visto a la Dama de los Galadrim y haber oído tan gentile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cuchad vosotros, elfos! -dijo la Dama mirando a la gente de alrededor-.  Que nadie vuelva a </w:t>
      </w:r>
      <w:r>
        <w:rPr>
          <w:i/>
        </w:rPr>
        <w:t xml:space="preserve">decir que los enanos son codiciosos </w:t>
      </w:r>
      <w:r>
        <w:rPr/>
        <w:t>y antipáticos.  Pero tú, Gimli hijo de Glóin, algo desearás que yo pueda darte. ¡Nómbralo, y es una orden!  No serás el único huésped que se va sin rega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o nada, Dama Galadriel -dijo Gimli inclinándose y balbuciendo -. Nada, a menos que... a menos que se me permita pedir, qué digo, nombrar uno solo de vuestros cabellos, que supera al oro de la tierra así como las estrellas superan a las gemas de las minas.  No pido ese regalo, pero me ordenasteis que nombrara mi des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lfos se agitaron y murmuraron estupefactos, y Celeborn miró con asombro a Gimli, pero la Dama sonre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dice que los enanos son más hábiles con las manos que con la lengua -dijo-, pero esto no se aplica a Gimli.  Pues nadie me ha hecho nunca un pedido tan audaz y </w:t>
      </w:r>
      <w:r>
        <w:rPr>
          <w:i/>
        </w:rPr>
        <w:t xml:space="preserve">sin </w:t>
      </w:r>
      <w:r>
        <w:rPr/>
        <w:t xml:space="preserve">embargo tan cortés. ¿Y </w:t>
      </w:r>
      <w:r>
        <w:rPr>
          <w:i/>
        </w:rPr>
        <w:t xml:space="preserve">cómo </w:t>
      </w:r>
      <w:r>
        <w:rPr/>
        <w:t>podría rehusarme si yo misma le ordené que hablara?  Pero dime, ¿qué harás con un regalo semej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tesorarlo, Señora -respondió Gimli-, en recuerdo de lo que me dijisteis en nuestro primer encuentro.  Y </w:t>
      </w:r>
      <w:r>
        <w:rPr>
          <w:i/>
        </w:rPr>
        <w:t xml:space="preserve">si </w:t>
      </w:r>
      <w:r>
        <w:rPr/>
        <w:t>vuelvo alguna vez a las forjas de mi país, lo guardaré en un cristal imperecedero como tesoro de mi casa y como prenda de buena voluntad entre la Montaña y el Bosque hasta el fin de l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se soltó entonces una de las largas trenzas, cortó tres cabellos dorados y los puso en la mano de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as palabras acompañan al regalo -dijo-.  No profetizo nada, pues toda profecía es vana ahora; de un lado hay oscuridad y del otro nada más que esperanza.  Si la esperanza no falla, yo te digo, Gimli hijo de Glóin, que el </w:t>
      </w:r>
      <w:r>
        <w:rPr>
          <w:i/>
        </w:rPr>
        <w:t xml:space="preserve">oro </w:t>
      </w:r>
      <w:r>
        <w:rPr/>
        <w:t>te desbordará en las manos, y sin embargo no tendrá ningún poder sobre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tú, Portador del Anillo -dijo la Dama, volviéndose a Frodo-; llego a ti en último término, aunque en mis pensamientos no eres el último.  Para ti he preparado esto. -Alzó un frasquito de </w:t>
      </w:r>
      <w:r>
        <w:rPr>
          <w:i/>
        </w:rPr>
        <w:t xml:space="preserve">cristal, </w:t>
      </w:r>
      <w:r>
        <w:rPr/>
        <w:t>que centelleaba cuando ella lo movía, y unos rayos de luz le brotaron de la mano.- En este frasco -dijo ella- he recogido la luz de la estrella de Eärendil, tal como apareció en las aguas de mi fuente.  Brillará más en la noche.  Que sea para ti una luz en los sitios oscuros, cuando todas las otras luces se hayan extinguido. ¡Recuerda a Galadriel y el esp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omó el frasco y la luz brilló un instante entre ellos y él la vio de nuevo erguida como una reina, grande y hermosa, pero ya no terrible.  Se inclinó, sin saber qué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Dama se puso entonces de pie y Celeborn los guió de vuelta al muelle.  La luz amarilla del mediodía se extendía sobre la hierba verde de la Lengua y en el agua había reflejos plateados.  Todo estaba listo al fin.  La Compañía ocupó los puestos de antes en las barcas.  Mientras gritaban adiós, los elfos de Lórien los empujaron con las largas varas grises a la corriente del río y las aguas ondulantes los llevaron lentamente.  Los viajeros estaban sentados y no hablaban ni se movían.  De pie sobre la hierba verde, en la punta misma de la Lengua, la figura de la Dama Galadriel se erguía solitaria y silenciosa.  Cuando pasaron ante ella los viajeros se volvieron y miraron cómo iba alejándose lentamente sobre las aguas.  Pues así les parecía: Lórien se deslizaba hacia atrás como una nave brillante que tenía como mástiles unos árboles encantados; se alejaba navegando hacia costas olvidadas, mientras que ellos se quedaban allí, descorazonados, a orillas de un mundo deshojado y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ban aún cuando el Cauce de Plata desapareció en las aguas del Río Grande, y las embarcaciones viraron y fueron hacia el sur.  La forma blanca de la Dama fue pronto distante y pequeña.  Brillaba como el cristal de una ventana a la luz del sol poniente en una lejana colina, o como un lago remoto visto desde una cima montañosa: un cristal caído en el regazo de la tierra.  En seguida le pareció a Frodo que ella alzaba los brazos en un último adiós, y el viento que venía siguiéndolos les trajo desde lejos pero con una penetrante claridad, la voz de la Dama, que cantaba.  Pero ahora ella cantaba en la antigua lengua de los Elfos de Más Allá del Mar y Frodo no entendía las palabras; bella era la música, pero no le traía ningún con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como ocurre con las palabras élficas, los versos se le grabaron en la memoria y tiempo después los tradujo como mejor pudo: el lenguaje era el de las canciones y hablaba de cosas poco conocidas en la Tierra Me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Indent"/>
        <w:rPr/>
      </w:pPr>
      <w:r>
        <w:rPr/>
        <w:t xml:space="preserve">Ai! laurië lantar lassi súrinen!  </w:t>
      </w:r>
    </w:p>
    <w:p>
      <w:pPr>
        <w:pStyle w:val="TextBodyIndent"/>
        <w:rPr/>
      </w:pPr>
      <w:r>
        <w:rPr/>
        <w:t xml:space="preserve">Yéni únótime ve rámar aldaron, </w:t>
      </w:r>
    </w:p>
    <w:p>
      <w:pPr>
        <w:pStyle w:val="TextBodyIndent"/>
        <w:rPr/>
      </w:pPr>
      <w:r>
        <w:rPr/>
        <w:t xml:space="preserve">yéni ve linte yuldar vánier </w:t>
      </w:r>
    </w:p>
    <w:p>
      <w:pPr>
        <w:pStyle w:val="TextBodyIndent"/>
        <w:rPr/>
      </w:pPr>
      <w:r>
        <w:rPr/>
        <w:t xml:space="preserve">mi oromardi lisse-miruvóreva </w:t>
      </w:r>
    </w:p>
    <w:p>
      <w:pPr>
        <w:pStyle w:val="TextBodyIndent"/>
        <w:rPr/>
      </w:pPr>
      <w:r>
        <w:rPr/>
        <w:t xml:space="preserve">Andúne pella Vardo tellumar </w:t>
      </w:r>
    </w:p>
    <w:p>
      <w:pPr>
        <w:pStyle w:val="TextBodyIndent"/>
        <w:rPr/>
      </w:pPr>
      <w:r>
        <w:rPr/>
        <w:t xml:space="preserve">nu luini yassen tintilar í eleni </w:t>
      </w:r>
    </w:p>
    <w:p>
      <w:pPr>
        <w:pStyle w:val="TextBodyIndent"/>
        <w:rPr/>
      </w:pPr>
      <w:r>
        <w:rPr/>
        <w:t>ómaryo airetári-lírínen.</w:t>
      </w:r>
    </w:p>
    <w:p>
      <w:pPr>
        <w:pStyle w:val="Normal"/>
        <w:tabs>
          <w:tab w:val="clear" w:pos="708"/>
          <w:tab w:val="left" w:pos="1152" w:leader="none"/>
        </w:tabs>
        <w:ind w:left="567" w:hanging="0"/>
        <w:jc w:val="both"/>
        <w:rPr>
          <w:i/>
          <w:i/>
        </w:rPr>
      </w:pPr>
      <w:r>
        <w:rPr>
          <w:i/>
        </w:rPr>
        <w:t>Sí rnan i yulna nin enquantuva?</w:t>
      </w:r>
    </w:p>
    <w:p>
      <w:pPr>
        <w:pStyle w:val="Normal"/>
        <w:tabs>
          <w:tab w:val="clear" w:pos="708"/>
          <w:tab w:val="left" w:pos="1152" w:leader="none"/>
        </w:tabs>
        <w:ind w:left="567" w:hanging="0"/>
        <w:jc w:val="both"/>
        <w:rPr/>
      </w:pPr>
      <w:r>
        <w:rPr/>
      </w:r>
    </w:p>
    <w:p>
      <w:pPr>
        <w:pStyle w:val="Heading1"/>
        <w:rPr/>
      </w:pPr>
      <w:r>
        <w:rPr/>
        <w:t xml:space="preserve">An sí Tintalle Varda Oiolossëo </w:t>
      </w:r>
    </w:p>
    <w:p>
      <w:pPr>
        <w:pStyle w:val="Normal"/>
        <w:tabs>
          <w:tab w:val="clear" w:pos="708"/>
          <w:tab w:val="left" w:pos="1152" w:leader="none"/>
        </w:tabs>
        <w:ind w:left="567" w:hanging="0"/>
        <w:jc w:val="both"/>
        <w:rPr>
          <w:i/>
          <w:i/>
        </w:rPr>
      </w:pPr>
      <w:r>
        <w:rPr>
          <w:i/>
        </w:rPr>
        <w:t xml:space="preserve">ve fanyar máryat Elentári ortane </w:t>
      </w:r>
    </w:p>
    <w:p>
      <w:pPr>
        <w:pStyle w:val="Normal"/>
        <w:tabs>
          <w:tab w:val="clear" w:pos="708"/>
          <w:tab w:val="left" w:pos="1152" w:leader="none"/>
        </w:tabs>
        <w:ind w:left="567" w:hanging="0"/>
        <w:jc w:val="both"/>
        <w:rPr>
          <w:i/>
          <w:i/>
        </w:rPr>
      </w:pPr>
      <w:r>
        <w:rPr>
          <w:i/>
        </w:rPr>
        <w:t xml:space="preserve">ar ilye tier unduláve lumbule, </w:t>
      </w:r>
    </w:p>
    <w:p>
      <w:pPr>
        <w:pStyle w:val="Normal"/>
        <w:tabs>
          <w:tab w:val="clear" w:pos="708"/>
          <w:tab w:val="left" w:pos="1152" w:leader="none"/>
        </w:tabs>
        <w:ind w:left="567" w:hanging="0"/>
        <w:jc w:val="both"/>
        <w:rPr>
          <w:i/>
          <w:i/>
        </w:rPr>
      </w:pPr>
      <w:r>
        <w:rPr>
          <w:i/>
        </w:rPr>
        <w:t xml:space="preserve">ar sindanóriello carta mornië </w:t>
      </w:r>
    </w:p>
    <w:p>
      <w:pPr>
        <w:pStyle w:val="Normal"/>
        <w:tabs>
          <w:tab w:val="clear" w:pos="708"/>
          <w:tab w:val="left" w:pos="1152" w:leader="none"/>
        </w:tabs>
        <w:ind w:left="567" w:hanging="0"/>
        <w:jc w:val="both"/>
        <w:rPr>
          <w:i/>
          <w:i/>
          <w:lang w:val="en-US"/>
        </w:rPr>
      </w:pPr>
      <w:r>
        <w:rPr>
          <w:i/>
          <w:lang w:val="en-US"/>
        </w:rPr>
        <w:t xml:space="preserve">i falmalinnar imbe met, ar hísië </w:t>
      </w:r>
    </w:p>
    <w:p>
      <w:pPr>
        <w:pStyle w:val="Normal"/>
        <w:tabs>
          <w:tab w:val="clear" w:pos="708"/>
          <w:tab w:val="left" w:pos="1152" w:leader="none"/>
        </w:tabs>
        <w:ind w:left="567" w:hanging="0"/>
        <w:jc w:val="both"/>
        <w:rPr>
          <w:i/>
          <w:i/>
        </w:rPr>
      </w:pPr>
      <w:r>
        <w:rPr>
          <w:i/>
        </w:rPr>
        <w:t>untúpa Calaciryo míri oiale.</w:t>
      </w:r>
    </w:p>
    <w:p>
      <w:pPr>
        <w:pStyle w:val="Normal"/>
        <w:tabs>
          <w:tab w:val="clear" w:pos="708"/>
          <w:tab w:val="left" w:pos="1152" w:leader="none"/>
        </w:tabs>
        <w:ind w:left="567" w:hanging="0"/>
        <w:jc w:val="both"/>
        <w:rPr>
          <w:i/>
          <w:i/>
        </w:rPr>
      </w:pPr>
      <w:r>
        <w:rPr>
          <w:i/>
        </w:rPr>
        <w:t>Sí vanwa na, Rómello vanwa, Valimar!</w:t>
      </w:r>
    </w:p>
    <w:p>
      <w:pPr>
        <w:pStyle w:val="Normal"/>
        <w:tabs>
          <w:tab w:val="clear" w:pos="708"/>
          <w:tab w:val="left" w:pos="1152" w:leader="none"/>
        </w:tabs>
        <w:ind w:left="567" w:hanging="0"/>
        <w:jc w:val="both"/>
        <w:rPr/>
      </w:pPr>
      <w:r>
        <w:rPr/>
      </w:r>
    </w:p>
    <w:p>
      <w:pPr>
        <w:pStyle w:val="Normal"/>
        <w:tabs>
          <w:tab w:val="clear" w:pos="708"/>
          <w:tab w:val="left" w:pos="1152" w:leader="none"/>
        </w:tabs>
        <w:ind w:left="567" w:hanging="0"/>
        <w:jc w:val="both"/>
        <w:rPr>
          <w:i/>
          <w:i/>
        </w:rPr>
      </w:pPr>
      <w:r>
        <w:rPr>
          <w:i/>
        </w:rPr>
        <w:t xml:space="preserve">Namárië Nai biruvalye Valimar. </w:t>
      </w:r>
    </w:p>
    <w:p>
      <w:pPr>
        <w:pStyle w:val="Normal"/>
        <w:tabs>
          <w:tab w:val="clear" w:pos="708"/>
          <w:tab w:val="left" w:pos="1152" w:leader="none"/>
        </w:tabs>
        <w:ind w:left="567" w:hanging="0"/>
        <w:jc w:val="both"/>
        <w:rPr/>
      </w:pPr>
      <w:r>
        <w:rPr>
          <w:i/>
          <w:lang w:val="en-US"/>
        </w:rPr>
        <w:t xml:space="preserve">Nai elye hiruwa.  </w:t>
      </w:r>
      <w:r>
        <w:rPr>
          <w:i/>
        </w:rPr>
        <w:t>Namárië!</w:t>
      </w:r>
    </w:p>
    <w:p>
      <w:pPr>
        <w:pStyle w:val="Normal"/>
        <w:tabs>
          <w:tab w:val="clear" w:pos="708"/>
          <w:tab w:val="left" w:pos="1152"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como el oro caen las hojas en el viento!  E innumerables como las alas de los árboles son los años.  Los años han pasado como sorbos rápidos y dulces de hidromiel blanco en las salas de más allá del Oeste, bajo las bóvedas azules de Varda, donde las estrellas tiemblan cuando oyen el sonido de esa voz, bienaventurada y real. ¿Quién me llenará de nuevo la copa?  Pues ahora la Hechicera, Varda, la Reina de las Estrellas, desde el Monte Siempre Blanco ha alzado las manos como nubes, y todos los caminos se han ahogado en sombras y la oscuridad que ha venido de un país gris se extiende sobre las olas espumosas que nos separan, y la niebla cubre para siempre las joyas de Calacirya.  Ahora se ha perdido, ¡perdido para aquellos del Este, Valimar! ¡Adiós!  Quizás encuentres a Valimar.  Quizá tú lo encuentres. ¡Adiós!» Varda es el nombre de la Dama que los elfos de estas tierras de exilio llaman Elbere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e pronto el río describió una curva y las orillas se elevaron a los lados, ocultando la luz de Lórien.  Frodo no vería nunca más aquel hermoso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viajeros volvieron la cabeza y miraron adelante: el sol se levantaba ante ellos, encegueciéndolos, y todos tenían lágrimas en los ojos.  Gimli solloz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última mirada ha sido para aquello que era más hermoso -le dijo a su compañero Legolas-.  De aquí en adelante a nada llamaré hermoso si no es un regalo de e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evó la mano al p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me, Legolas -continuó-, ¿cómo me he incorporado a esta misión? ¡Yo ni siquiera sabía dónde estaba el peligro mayor!  Elrond decía la verdad cuando anunciaba que no podíamos prever lo que encontraríamos en el camino.  El peligro que yo temía era el tormento en la oscuridad y eso no me retuvo.  Pero si hubiese conocido el peligro de la luz y de la alegría, no hubiese venido.  Mi peor herida la he recibido en esta separación, aunque cayera hoy mismo en manos del Señor Oscuro. ¡Ay de Gimli hijo de Gló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Legolas- ¡Ay de todos nosotros!  Y de todos aquellos que recorran el mundo en los días próximos.  Pues tal es el orden de las cosas: encontrar y perder, como le parece a aquel que navega siguiendo el curso de las aguas.  Pero te considero una criatura feliz, Gimli hijo de Glóin, pues tú mismo has decidido sufrir esa pérdida, ya que hubieras podido elegir de otro modo.  Pero no has olvidado a tus compañeros, y como última recompensa el recuerdo de Lothlórien no se te borrará del corazón y será siempre claro y sin mancha y nunca empalidecerá ni se echará a per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Gimli- y gracias por tus palabras.  Palabras verdaderas sin duda, pero esos consuelos no me reconfortan.  Lo que el corazón desea no son recuerdos.  Eso es sólo un espejo, aunque sea tan claro como Kheled-zâram. O al menos eso es lo que dice el corazón de Gimli el enano.  Quizá los elfos vean las cosas de otro modo.  En verdad he oído que para ellos la memoria se parece al mundo de la vigilia más que al de los sueños.  No es así para los en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ejemos el tema. ¡Mira la barca!  Está muy hundida en el agua con tanto peso y el Río Grande es rápido.  No tengo ganas de ahogar las penas en agua f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tomó una pala y guió el bote hacia la orilla occidental, siguiendo la embarcación de Aragorn que iba adelante y ya había dejado la corriente del med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 xml:space="preserve">Así la compañía continuó navegando en aquellas aguas rápidas y anchas, arrastrada siempre hacía el sur.  Unos bosques desnudos se levantaban en una y otra orilla y nada podían ver de las tierras que se extendían por detrás.  La brisa murió y el río fluyó en silencio.  No se oían cantos de pájaros.  El sol fue velándose a medida que el día avanzaba, hasta que al fin brilló en un cielo pálido como una alta perla blanca.  Luego se desvaneció en el oeste y el crepúsculo fue temprano y lo siguió una noche gris y sin estrellas.  Llegaron las horas negras y calladas y ellos siguieron navegando, guiando los botes a la sombra de los bosques occidentales.  Los grandes árboles pasaban junto a ellos como espectros, hundiendo en el agua a través de la bruma las raíces retorcidas y sedientas.  La noche era lúgubre y fría.  Frodo, inmóvil, escuchaba el débil golpeteo de las aguas en la orilla y los gorgoteos entre las raíces y las maderas flotantes, hasta que al fin sintió que le pesaba la cabeza y cayó en un sueño intranquilo. </w:t>
      </w:r>
      <w:r>
        <w:br w:type="page"/>
      </w:r>
    </w:p>
    <w:p>
      <w:pPr>
        <w:pStyle w:val="Normal"/>
        <w:jc w:val="center"/>
        <w:rPr>
          <w:b/>
          <w:b/>
          <w:sz w:val="26"/>
        </w:rPr>
      </w:pPr>
      <w:r>
        <w:rPr>
          <w:b/>
          <w:sz w:val="26"/>
        </w:rPr>
        <w:t>9</w:t>
      </w:r>
    </w:p>
    <w:p>
      <w:pPr>
        <w:pStyle w:val="Normal"/>
        <w:jc w:val="center"/>
        <w:rPr>
          <w:b/>
          <w:b/>
          <w:sz w:val="26"/>
        </w:rPr>
      </w:pPr>
      <w:r>
        <w:rPr>
          <w:b/>
          <w:sz w:val="26"/>
        </w:rPr>
      </w:r>
    </w:p>
    <w:p>
      <w:pPr>
        <w:pStyle w:val="Normal"/>
        <w:jc w:val="center"/>
        <w:rPr>
          <w:b/>
          <w:b/>
          <w:sz w:val="26"/>
        </w:rPr>
      </w:pPr>
      <w:r>
        <w:rPr>
          <w:b/>
          <w:sz w:val="26"/>
        </w:rPr>
        <w:t>EL RIO GRANDE</w:t>
      </w:r>
    </w:p>
    <w:p>
      <w:pPr>
        <w:pStyle w:val="Normal"/>
        <w:jc w:val="center"/>
        <w:rPr>
          <w:b/>
          <w:b/>
          <w:sz w:val="26"/>
        </w:rPr>
      </w:pPr>
      <w:r>
        <w:rPr>
          <w:b/>
          <w:sz w:val="26"/>
        </w:rPr>
      </w:r>
    </w:p>
    <w:p>
      <w:pPr>
        <w:pStyle w:val="TextBody"/>
        <w:rPr/>
      </w:pPr>
      <w:r>
        <w:rPr/>
        <w:tab/>
        <w:t>Sam despertó a Frodo.  Frodo vio que estaba tendido, bien arropado, bajo unos árboles altos de corteza gris en un rincón tranquilo del bosque, en la margen occidental del Río Grande, el Anduin.  Había dormido toda la noche, y el gris del alba asomaba apenas entre las ramas desnudas.  Gimli estaba allí cerca, cuidando de un pequeño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eron otra vez antes que aclarara del todo.  No porque la mayoría de los viajeros tuviera prisa en llegar al sur: estaban contentos de poder esperar algunos días antes de tomar una decisión, la que sería inevitable cuando llegaran a Rauros y a la Isla de Escarpa; y se dejaron llevar por las aguas del río, pues no tenían ningún deseo de correr hacia los peligros que les esperaban más allá, cualquiera fuese el curso que tomaran.  Aragorn dejaba que se desplazaran según criterio de cada uno, ahorrando fuerzas para las fatigas que vendrían luego.  Insistía, sin embargo, en la necesidad de iniciar la jornada temprano, todos los días, y de prolongarla hasta bien caída la tarde, pues le decía el corazón que el tiempo apretaba y no creía que el Señor Oscuro se hubiese quedado cruzado de brazos mientras ellos se retrasaban en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e día al menos no vieron ninguna señal del enemigo y tampoco al día siguiente.  Pasaban las horas, grises y monótonas, y no ocurría nada.  En el tercer día de viaje el paisaje fue cambiando poco a poco: ralearon los árboles y al fin desaparecieron del todo.  Sobre la orilla oriental, a la izquierda, unas lomas alargadas subían aseándose; parecían resecas y quemadas, como si un fuego hubiese pasado sobre ellas y no hubiera dejado con vida ni una sola hoja verde: era una región hostil donde no había ni siquiera un árbol quebrado o una piedra desnuda que aliviaran aquella desolación.  Habían llegado a las Tierras Pardas, una región vasta y abandonada que se extiende entre el Bosque Negro del Sur y las colinas de Emyn Muil.  Ni siquiera Aragorn sabía qué pestilencia, qué guerra o qué mala acción del enemigo había devastado de ese modo toda la región.</w:t>
      </w:r>
    </w:p>
    <w:p>
      <w:pPr>
        <w:pStyle w:val="TextBody"/>
        <w:rPr/>
      </w:pPr>
      <w:r>
        <w:rPr/>
        <w:t xml:space="preserve">      </w:t>
      </w:r>
      <w:r>
        <w:rPr/>
        <w:t>Hacia el oeste y a la derecha el terreno era también sin árboles, pero llano y verde en muchos sitios con amplios prados de hierba.  De este lado del río crecían florestas de juncos, tan altos que ocultaban todo el oeste, y los botes pasaban rozando aquellas márgenes oscilantes.  Los plumajes sombríos y resecos se inclinaban y alzaban con un susurro blando y triste en el leve aire fresco.  De cuando en cuando Frodo alcanzaba a ver brevemente entre los juncos unos terrenos ondulados y mucho más allá unas colinas envueltas en la luz del crepúsculo y sobre el horizonte una línea oscura: las estribaciones meridionales de las Montañas Nub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n encontrado hasta entonces ninguna criatura, excepto pájaros.  Los pequeños volátiles silbaban y piaban entre los juncos, pero se los veía muy raramente.  Una o dos veces oyeron el movimiento rápido y el sonido quejoso de unas alas de cisnes y alzando los ojos vieron una bandada que atravesaba el cie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snes! -dijo Sam-. ¡Y muy grand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Aragorn-, cisnes neg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inmenso y desierto y lúgubre me parece todo este país! -dijo Frodo-.  Siempre creí que yendo hacia el sur uno encontraba regiones cada vez más cálidas y alegres, hasta que ya no había invi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ún no hemos llegado bastante al sur -dijo Aragorn-.  Todavía es invierno y estamos lejos del mar.  Aquí el mundo es frío y la primavera llega bruscamente; puede haber nieve todavía.  Allá abajo en la Bahía de Belfalas donde desemboca el Anduin, las tierras son más cálidas y alegres, quizás, o lo serían si no existiera el enemigo.  Pero no creo que estemos a más de sesenta leguas, me parece, al sur de la Cuaderna del Sur en tu Comarca, a cientos de millas más allá.  Ahora estás mirando hacia el sudoeste, por encima de las llanuras septentrionales de la Marca de los Jinetes, Rohan, el país de los Señores de los Caballos.  No tardaremos en llegar a las bocas del Limclaro que desciende de Fangorn para unirse al Río Grande.  Esa es la frontera norte de Rohan y todo lo que se extiende entre el Limclaro y las Montañas Blancas perteneció en otro tiempo a los Rohirrim.  Es una tierra amable y rica, de pastos incomparables, pero en estos días nefastos la gente no habita junto al río ni cabalga a menudo hasta la orilla.  El Anduin es ancho y sin embargo los orcos pueden disparar sus flechas por encima de la corriente, y se dice que en los últimos años se han atrevido a atravesar las aguas y atacar las manadas y establo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miraba a una y otra orilla, intranquilo.  Antes los árboles habían parecido hostiles, como si ocultaran ojos secretos y peligros inminentes.  Ahora deseaba que los árboles estuviesen todavía allí.  Le parecía que la Compañía estaba demasiado expuesta, navegando en botes abiertos entre tierras que no ofrecían ningún abrigo y en un río que era una frontera de gu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os dos o tres días siguientes, mientras avanzaban regularmente hacia el sur, esta impresión de inseguridad invadió a toda la Compañía.  Durante un día entero empuñaron las palas para apresurar la marcha.  Las orillas desfilaron.  El río pronto se ensanchó y se hizo más profundo; unas largas playas pedregosas se extendieron al este y había bancos de arena en el agua, que demandaban atención.  Las Tierras Pardas se elevaron en planicies desiertas, sobre las que soplaba un viento helado del este.  En el otro lado los prados se habían convertido en terrenos quebrados de hierba seca, en una región de matas y zarzas.  Frodo se estremeció recordando los prados y fuentes, el sol claro y las lluvias suaves de Lothlórien.  En los botes no había mucha conversación y ninguna risa.  Todos parecían ensimism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zón de Legolas corría bajo las estrellas de una noche de verano en algún claro septentrional entre los bosques de hayas; Gimli tocaba oro mentalmente, preguntándose si ese metal servirla para guardar el regalo de la Dama.  Merry y Pippin en el bote del medio no se sentían tranquilos, pues Boromir no dejaba de murmurar entre dientes, a veces mordiéndose las uñas, como consumido por alguna duda o inquietud, a veces tomando una pala y tratando de poner la barca detrás de la de Aragorn.  Pippin, que estaba sentado en la proa mirando hacia atrás, vio entonces una luz rara en los ojos de Boromir, que se inclinaba espiando a Frodo.  Sam estaba convencido desde hacía tiempo: las barcas no le parecían ahora tan peligrosas como antes, pero nunca había pensado que fueran tan incómodas.  Se sentía agarrotado y descorazonado, no teniendo nada que hacer excepto clavar los ojos en los paisajes invernales que se arrastraban a lo largo de las orillas y en el agua gris a los lados.  Aun cuando tenían que recurrir a las palas, no le confiaban ningu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cuarto día, a la caída de la tarde, Sam miraba hacia atrás por encima de las cabezas de Frodo y Aragorn y los otros botes; soñoliento, no pensaba en otra cosa que en pisar tierra f irme y acampar.  De pronto creyó ver algo; al principio miró distraídamente y en seguida se sentó frotándose los ojos, pero cuando miró de nuevo ya no se ve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quella noche acamparon en un pequeño islote, cerca de la orilla occidental.  Sam, envuelto en mantas, estaba acostado junt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ve un sueño curioso una hora o dos antes de detenernos, señor Frodo - dijo-. O quizá no fue un sueño.  De todos modos fue curi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cuéntame -dijo Frodo sabiendo que Sam no se quedaría tranquilo hasta que hubiera contado la historia, o lo que fuera-.  Desde que dejamos Lothlórien no he visto ni he pensado nada que me haya hecho son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e curioso en ese sentido, señor Frodo.  Fue extraño.  Disparatado, si no se tratara de un sueño.  Y será mejor que se lo cuente. ¡Vi un leño con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del leño está bien - dijo Frodo -. Hay muchos en el río. ¡Pero olvídate de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dijo Sam-.  Si me senté fue a causa de los ojos, por así decirlo.  Vi lo que me pareció un leño: venía flotando en la penumbra detrás del bote de Gimli, pero no le presté mucha atención.  Luego tuve la impresión de que el tronco estaba acercándose a nosotros.  Y esto era demasiado peculiar, podría decirse, pues todos flotábamos juntos en la corriente.  En seguida vi los ojos: algo así como dos puntos pálidos, brillantes, sobre una joroba en el extremo más cercano del tronco.  Además no era un tronco, pues tenía unas patas palmeadas, casi de cisne pero más grandes y las metía en el agua y las sacaba del agua, continu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me senté, frotándome los ojos, con la intención de gritar si aquello seguía allí cuando acabara de sacarme el sopor que me nublaba la cabeza.  El no-sé-qué venía ahora rápidamente y ya estaba cerca de Gimli.  No sé si aquellas dos luces vieron cómo me movía y miraba, o si recobré mis sentidos.  Cuando miré de nuevo, no había nada.  Creo sin embargo, que algo llegué a ver de reojo, como dicen, algo oscuro que corrió a ocultarse a la sombra de la orilla.  Los ojos no los vi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ñando de nuevo, Sam Gamyi, me dije y no hablé con nadie.  Pero he estado pensando desde entonces y ahora no estoy tan seguro. ¿Qué le parece a usted, señor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ría que viste de veras un tronco, de noche y con mirada soñolienta -dijo Frodo-, si esos ojos no hubiesen aparecido antes.  Pero no es así.  Los vi allá lejos en el norte antes que llegáramos a Lórien.  Y vi una extraña criatura con ojos que subió a la plataforma de los elfos, aquella noche.  Haldir la vio también. ¿Y recuerdas lo que dijeron los elfos que habían ido detrás de la manada de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Sam-, sí y recuerdo otra cosa.  No me gusta lo que tengo en la cabeza, pero pensando esto y aquello, en las historias del señor Bilbo y lo demás, me parece que yo podría darle un nombre a esta criatura.  Un nombre desagradable. ¿Gollum, quiz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he venido temiéndolo desde hace un tiempo.  Desde la noche de la plataforma.  Supongo que estaba escondido en la Moria y que a partir de ahí empezó a seguirnos, pero se me ocurrió que nuestra estancia en Lórien le haría perder el rastro. ¡La miserable criatura tuvo que haberse escondido en los bosques del Cauce de Plata, esperando a que saliér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o parecido -dijo Sam-.  Y será mejor que vigilemos un poco más nosotros mismos, o una de estas noches sentiremos que unos dedos desagradables nos aprietan el cuello, si alcanzamos a despertar.  Y a eso iba.  No vale la pena molestar a Trancos o los otros esta noche.  Yo vigilaré.  Puedo dormir mañana, pues casi no soy otra cosa que un baúl en un bote, si así se pued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lo diría -concluyó Frodo-, pero me parece mejor «baúl con ojos».  Tú vigilarás, pero sólo si prometes despertarme a la madrugada y sí nada pasa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plena noche, Frodo salió de un sueño profundo y sombrío y descubrió que Sam estaba sacudiénd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vergüenza despertarlo -dijo Sam en voz baja-, pero usted me lo pidió.  No hay nada nuevo, o no mucho.  Creí oír unos chapoteos y la respiración de alguien, hace un momento; pero de noche y en un río se oyen muchos sonidos ra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costó y Frodo se sentó envuelto en las mantas, luchando contra el sueño.  Los minutos o las horas pasaron lentamente y nada ocurrió.  Frodo estaba ya cediendo a la tentación de acostarse de nuevo cuando una forma oscura, apenas visible, flotó muy cerca de una de las barcas.  Una mano larga y blanquecina asomó pálidamente y se aferró a la borda; dos ojos claros brillaron fríamente como linternas mientras miraban dentro del bote y luego se alzaron posándose en Frodo.  No se encontraban a más de unos dos metros de distancia y Frodo alcanzó a oír que la criatura tomaba aliento, siseando.  Se incorporó, sacando a Dardo de la vaina y se enfrentó a los ojos.  La luz se extinguió en seguida.  Se oyó otro siseo y un chapoteo y la oscura forma de leño se precipitó aguas abajo en la noche.  Aragorn se movió en sueños, dio media vuelta y se se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asa? -murmuró, incorporándose de un salto y acercándose a Frodo-.  Sentí algo en sueños. ¿Por qué sacaste l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respondió Frodo-, o al menos así me pa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dijo Aragorn-. ¿Así que conoces a nuestro pequeño salteador de caminos?  Vino detrás de nosotros mientras cruzábamos Moria y bajó hasta Nimrodel.  Desde que tomamos los botes nos sigue tendido de bruces sobre un leño y remando con pies y manos.  Traté de atraparlo una o dos veces de noche, pero es más astuto que un zorro y resbaladizo como un pez.  Yo esperaba que el viaje por el río acabaría con él, pero es una criatura acostumbrada al agua y demasiado háb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aremos de ir más rápido mañana.  Acuéstate ahora y yo montaré guardia el resto de la noche.  Ojalá pudiera echarle las manos encima a ese desgraciado.  Quizá lográramos que nos fuera útil.  Pero si no lo atrapo, sería mejor perderlo de vista.  Es muy peligroso.  Además de intentar atacamos de noche por su propia cuenta, podría guiar hacia nosotros a cualquier ene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asó la noche sin que Gollum mostrara ni siquiera una sombra.  Desde entonces la Compañía estuvo alerta y vigilante, pero en el resto del viaje no vieron más a Gollum.  Si todavía los seguía, era muy cuidadoso y sagaz.  Aragorn había aconsejado que remaran durante largos períodos y las orillas desfilaban rápidamente.  Pero veían poco de la región, pues viajaban sobre todo de noche y a la luz del crepúsculo, descansando de día, tan ocultos como lo permitía el terreno.  El tiempo pasa sin ningún incidente hasta el séptimo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ielo estaba todavía gris y nublado y un viento soplaba del este, pero a medida que la tarde se mudaba en noche, unos claros de luz débil, amarilla y verde, se abrieron bajo los bancos de nubes grises.  La forma blanca de la luna nueva se reflejaba en los lagos lejanos.  Sam la miró, frunciendo el c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día siguiente el paisaje empezó a cambiar con rapidez a ambos lados.  Las orillas se levantaron y se hicieron pedregosas.  Pronto se encontraron cruzando un terreno accidentado y rocoso y las costas eran unas pendientes abruptas cubiertas de matas espinosas y endrinos, confundidos con zarzas y plantas trepadoras.  Detrás había unos acantilados bajos y desmoronados a medias y chimeneas de una carcomida piedra gris, cubiertas por una hiedra oscura, y aún más allá se alzaban unas cimas coronadas de abetos retorcidos por el viento.  Estaban acercándose al país de las colinas grises de Emyn Muil, la frontera sur de las Tierras Asp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s pájaros en los acantilados y las chimeneas de piedra, y durante todo el día unas bandadas habían estado revoloteando allá arriba, negras contra el cielo pálido.  Mientras descansaban en el campamento, Aragorn observaba los vuelos con aire receloso, preguntándose si Gollum no habría hecho de las suyas y las noticias de la expedición no estarían propasándose ya por el desierto.  Luego, cuando se ponía el sol y la Compañía estaba atareada preparándose para partir otra vez, alcanzó a ver un punto oscuro que se movía a la luz moribunda: un pájaro grande que volaba muy alto y lejos, ya dan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 w:val="left" w:pos="1152" w:leader="none"/>
        </w:tabs>
        <w:rPr/>
      </w:pPr>
      <w:r>
        <w:rPr/>
        <w:t>vueltas, ya volando lentamente hacia el su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 w:val="left" w:pos="1152" w:leader="none"/>
        </w:tabs>
        <w:rPr/>
      </w:pPr>
      <w:r>
        <w:rPr/>
        <w:t xml:space="preserve">      </w:t>
      </w:r>
      <w:r>
        <w:rPr/>
        <w:t>-¿Qué es eso, Legolas? -preguntó apuntando al cielo del norte-. ¿Es como yo creo un águi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Legolas-.  Es un águila de caza.  Me pregunto qué presagiará.  Estamos lejos de los mont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tiremos hasta que sea noche cerrad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ó la noche octava del viaje.  Era una noche silenciosa y tranquila; el viento gris del este había cesado.  El delgado creciente de la luna había caído temprano en la pálida puesta de sol, pero el cielo era todavía claro arriba y aunque allá lejos en el sur había grandes franjas de nubes que brillaban aún débilmente, en el oeste resplandecían las estre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dijo Aragorn-.  Correremos el riesgo de otra jornada nocturna.  Estamos llegando a unos tramos del río que no conozco bien, pues nunca he viajado aquí por el agua, no entre este sitio y los rápidos de Sarn Gebir.  Pero estos rápidos, si no me equivoco, están aún a muchas millas.  Nos encontraremos con muchos peligros antes de llegar: rocas e islotes de piedra en la corriente.  Abramos bien los ojos y no rememos demasiado rápido.</w:t>
      </w:r>
    </w:p>
    <w:p>
      <w:pPr>
        <w:pStyle w:val="Normal"/>
        <w:jc w:val="both"/>
        <w:rPr/>
      </w:pPr>
      <w:r>
        <w:rPr/>
        <w:t xml:space="preserve">      </w:t>
      </w:r>
      <w:r>
        <w:rPr/>
        <w:t>A Sam que iba en el borde de delante le fue encomendada la tarea de vigía.  Tendido en la proa, clavaba los ojos en la oscuridad.  La noche era cada vez más oscura, pero arriba las estrellas brillaban de un modo extraño y había un resplandor sobre la superficie del río.  No faltaba mucho para la medianoche y desde hacía tiempo se dejaban llevar por la corriente, recurriendo raramente a las palas, cuando de pronto Sam dio un grito.  Delante, a unos pocos metros, se alzaban unas formas y se oían los remolinos de unas aguas rápidas.  Una fuerte corriente iba hacia la izquierda, donde el cauce no presentaba obstáculos.  Mientras el agua los llevaba así a un lado, los viajeros alcanzaron a ver, ahora muy de cerca, las blancas espumas del río que golpeaban unas rocas puntiagudas, inclinadas hacia adelante como una hilera de dientes.  Los botes estaban todos agrup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arca de Boromir golpeó contra la de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Aragorn! -gritó Boromir-. ¡Esto es una locura! ¡No podemos cruzar los rápidos de noche!  Pero no hay bote que resista en Sarn Gebir, de noche o de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ás! ¡Atrás! -gritó Aragorn-. ¡Virad! ¡Virad si pod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ndió la pala en el agua tratando de detener la barca y de hacerla g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e equivocado -le dijo a Frodo-.  No sabía que habíamos llegado tan lejos.  El Anduin fluye más rápido de lo que pensaba.  Sarn Gebir tiene que estar ya al alcance de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muchos esfuerzos lograron dominar los botes, haciéndolos girar en redondo, pero al principio el agua no los dejaba avanzar y cada vez estaban más cerca de la orilla del este, que ahora se levantaba negra y siniestra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juntos, rememos! - gritó Boromir-. ¡Rememos! O el agua nos arrastrará a los bají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ía aún la voz de Boromir cuando Frodo sintió que la quilla rozaba el fondo roc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se oyó el ruido seco de unos arcos: algunas flechas pasaron por encima de ellos y otras cayeron en las barcas.  Una alcanzó a Frodo entre los hombros; Frodo vaciló y cayó adelante, gritando y soltando la pala; pero la flecha rebotó en la malla escondida.  Otra le atravesó la capucha a Aragorn y una tercera se clavó en la borda del segundo bote, cerca de la mano de Merry.  Sam creyó ver unas figuras negras corriendo a lo largo de las playas pedregosas de la orilla oriental.  Le pareció que estaban muy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Yrch! </w:t>
      </w:r>
      <w:r>
        <w:rPr/>
        <w:t>-dijo Legolas, volviendo involuntariamente a su propi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gri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bra de Gollum, apuesto la cabeza -le dijo Sam a Frodo-.  Y qué buen lugar eligieron.  El río parece decidido a ponernos directamente en manos de esas best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se doblaron hacia adelante trabajando con las palas; hasta Sam dio una mano.  Pensaban que en cualquier momento sentirían la mordedura de las flechas de penachos negros.  Muchas les pasaban por encima, silbando; otras caían en el agua cercana; pero ninguna los alcanzó.  La noche era oscura, no demasiado oscura para los ojos de los orcos, y a la luz de las estrellas los viajeros debían de ser un buen blanco para aquellos astutos enemigos, aunque era posible que los mantos grises de Lórien y la madera gris de las barcas élficas desconcertaran a los maliciosos arqueros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pañía no soltaba las palas.  En la oscuridad era difícil afirmar que estuvieran moviéndose de veras, pero los remolinos de agua fueron apagándose poco a poco y la sombra de la orilla oriental retrocedió en la noche.  Al fin, les pareció, habían llegado de nuevo al medio del río y habían alejado las embarcaciones de aquellas rocas afiladas.  Dando entonces media vuelta, remaron esforzadamente hacia la orilla occidental y se detuvieron a tomar aliento a la sombra de unos arbustos que se inclinaban sobre 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dejó la pala y tomó el arco que había traído de Lórien.  Luego saltó a tierra y subió unos pocos pasos por la orilla.  Puso una flecha en el arco, estiró la cuerda y se volvió a mirar por encima del río en la oscuridad.  Del otro lado venían unos gritos estridentes, pero no se ve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l elfo que se erguía allí arriba, observando la noche, buscando un blanco.  Sobre la cabeza sombría había una corona de estrellas blancas que resplandecían vivamente en los charcos negros del cielo.  Pero ahora, elevándose y navegando desde el sur, las grandes nubes avanzaron enviando unos adelantados oscuros a los campos de estrellas.  Un temor repentino invadió a los viaj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lbereth Gilthoniel! </w:t>
      </w:r>
      <w:r>
        <w:rPr/>
        <w:t>-suspiró Legolas mirando al cielo.  Una sombra negra, parecida a una nube, pero que no era una nube, pues se movía con demasiada rapidez, vino de la oscuridad del sur y se precipitó hacia la Compañía, cegando todas las luces mientras se acercaba.  Pronto apareció como una gran criatura alada, más negra que los pozos en la noche.  Unas voces feroces le dieron la bienvenida desde la otra orilla del río.  Un escalofrío repentino le corrió por el cuerpo a Frodo estrujándole el corazón; sentía en el hombro un frío mortal, como el recuerdo de una vieja herida.  Se agachó, como para escond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el gran arco de Lórien cantó.  La flecha subió silbando, desde la cuerda élfica.  Frodo alzó los ojos.  Casi encima de él la forma alada retrocedió encogiéndose.  Hubo un graznido ronco y la sombra cayó del aire, desvaneciéndose en la penumbra de la costa oriental.  El cielo era claro otra vez.  Lejos se oyó un tumulto de muchas voces, que maldecían y se quejaban en la oscuridad, y luego silencio.  Ni flechas ni gritos llegaron otra vez del este aquella noch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cabo de un rato Aragorn guió las embarcaciones aguas arriba.  Siguieron tanteando la orilla del agua un cierto trecho hasta que encontraron una bahía pequeña, poco profunda.  Había unos árboles bajos cerca de la orilla y luego se elevaba una barranca rocosa y abrupta.  La Compañía decidió quedarse allí a esperar el alba; era inútil tratar de seguir viaje de noche.  No acamparon y no encendieron un fuego, se quedaron en las barcas, amarradas ju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abados sean el arco de Galadriel y la mano y el ojo de Legolas! -dijo Gimli mientras masticaba una oblea de </w:t>
      </w:r>
      <w:r>
        <w:rPr>
          <w:i/>
        </w:rPr>
        <w:t xml:space="preserve">lembas-. </w:t>
      </w:r>
      <w:r>
        <w:rPr/>
        <w:t>¡Un buen tiro en la oscuridad, amigo m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ién puede decir qué blanco fue é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dijo Gimli-.  Pero agradezco que la sombra no se haya acercado más.  No me gusta nada.  Me recordaba demasiado a la sombra de Moria... la sombra del Balrog -concluyó en un suave susu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ra un Balrog -dijo Frodo, todavía temblando de frío-.  Era algo más helado.  Creo que 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y no siguió habl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crees? -preguntó Boromir con interés, inclinándose fuera de su barca, como tratando de verle la cara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No, no lo diré -respondió Frodo-.  De cualquier manera, esa caída aterrorizó a nuestros ene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arece -dijo Aragorn-.  Sin embargo no sabemos dónde están, ni cuántos son, ni qué harán mañana. ¡Esta noche nadie dormirá!  La oscuridad nos protege. ¿Pero qué nos mostrará el día? ¡Tened las armas al alcance de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Sam estaba sentado golpeteando con las puntas de los dedos la vaina de la espada, como si estuviese sacando cuen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raro -murmuró-.  La luna es la misma que en la Comarca y en las Tierras Asperas, o tendría que serlo.  Pero ha cambiado de curso, o estoy contando mal.  Recuerde, señor Frodo: la luna decrecía cuando descansamos aquella noche en la plataforma del árbol; una semana después del plenilunio, me pareció.  Anoche se cumplía una semana de viaje y he aquí que se aparece una luna nueva, tan delgada como una raedura de uña, como si no hubiésemos pasado un tiempo en el país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recuerdo que estuvimos allí tres noches al menos y creo recordar muchas otras; pero juraría que no pasó un mes. ¡Uno casi podría pensar que allá el tiempo no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izás así era -dijo Frodo-.  Es posible que en ese país hayamos estado en un tiempo que era ya el pasado en otros sitios.  Sólo cuando el Cauce de Plata nos llevó al Anduin, me parece, volvimos al tiempo que fluye por las tierras de los mortales hacia las Grandes Aguas.  Y no recuerdo ninguna luna, nueva o vieja, en Caras Galadon: sólo las estrellas de noche y el sol de dí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se movió en su b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l tiempo nunca se detiene del todo -dijo-, pero los cambios y el crecimiento no son siempre iguales para todas las cosas y en todos los sitios.  Para los elfos el mundo se mueve y es a la vez muy rápido y muy lento.  Rápido, porque los elfos mismos cambian poco y todo lo demás parece fugaz; lo sienten como una pena.  Lento, porque no cuentan los años que pasan, no en relación con ellos mismos.  Las estaciones del año no son más que ondas que se repiten una y otra vez a lo largo de la corriente.  Sin embargo todo lo que hay bajo el sol ha de terminar un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proceso es lento en Lórien -dijo Frodo-.  El poder de la Dama se manifiesta ahí claramente.  Las horas son plenas, aunque parecen breves, en Caras Galadon, donde Galadriel guarda el anillo élf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no hay que decirlo fuera de Lórien, ni siquiera a mí -dijo Aragorn-. ¡No hables más!  Pero así es, Sam: en esas tierras no valen las cuentas.  Allí el tiempo pasó tan rápidamente para nosotros como para los elfos.  La vieja luna ha muerto y otra ha crecido y decrecido en el mundo exterior, mientras nos demorábamos allí.  Y anoche la luna nueva apareció otra vez.  El invierno casi ha terminado.  El tiempo fluye hacia una primavera de flacas esper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fue silenciosa.  Ninguna voz, ninguna llamada volvió a elevarse del otro lado del agua.  Los viajeros acurrucados en las barcas sintieron el cambio en el aire.  Era tibio ahora y estaba muy quieto bajo los nubarrones húmedos que habían venido del sur y los mares lejanos.  Las aguas que golpeaban las rocas de los rápidos parecían más ruidosas y más próximas.  Sobre ellos las ramas de los árboles empezaron a gote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ó el día, el mundo de alrededor tenía un aspecto blando y triste.  Lentamente el alba dio paso a una luz gris, difusa y sin sombras.  Había una bruma sobre el río y una niebla blanca cubría la costa; la orilla opuesta no se ve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porto la niebla -dijo Sam-, pero ésta parece de buena suerte.  Ahora quizá podamos irnos sin que esos malditos nos ve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Aragorn-.  Pero nos costará encontrar el camino si esa niebla no se levanta un poco dentro de un rato.  Y tenemos que encontrarlo, si queremos cruzar Sarn Gebir y llegar a Emyn Mu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tiendo por qué razón tenemos que cruzar los rápidos o seguir el curso del río todavía más -dijo Boromir-.  Si Emyn Muil está ahí delante, podríamos abandonar estas cáscaras de nuez y marchar hacia el oeste y el sur hasta llegar al Entaguas y pasar a mi propio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i vamos a Minas Tirith -dijo Aragorn-, pero todavía no está decidido.  Y ese rumbo puede ser más peligroso de lo que parece.  El valle del Entaguas es llano y pantanoso, y la niebla es un peligro mortal para quienes van cargados y a pie.  Yo no abandonaría las barcas hasta que fuese indispensable.  En el río al menos no podremos extravi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enemigo domina la costa oriental -dijo Boromir-.  Y aunque cruzáramos las Puertas de Argonath y llegáramos sanos y salvos a Escarpa, ¿qué haríamos entonces? ¿Saltar por encima de las Cascadas y caer en los pant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Aragorn-.  Di mejor que llevaremos las barcas por el viejo camino hasta el pie del Rauros, donde volveremos al agua. ¿Ignoras, Boromir, o prefieres olvidar la Escalera del Norte y el elevado sitial de Amon Hen, que fueron construidos en los días de los grandes reyes?  Yo al menos tengo la intención de detenerme en esas alturas antes de decidir qué camino seguiremos.  Quizá veamos allí alguna señal que pueda orient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discutió este plan largo rato, pero cuando fue evidente que Frodo seguiría a Aragorn, no importaba dónde, cedió de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Minas Tirith no abandonan a sus amigos en los momentos difíciles -dijo-, y necesitaréis de mis fuerzas, si llegáis a Escarpa.  Iré hasta la isla alta, pero no más adelante.  De allí me volveré a mi país, solo, si no me gané con mi ayuda la recompensa de un compañ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avanzaba y la niebla se había disipado un poco.  Se decidió que Aragorn y Legolas se adelantaran a lo largo de la costa, mientras los otros se quedaban en las barcas.  Aragorn esperaba encontrar algún camino por el que pudieran llevar las barcas y el equipaje hasta las aguas tranquilas de más allá de los ráp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barcas de los elfos no se hundirían quizá -dijo-, pero eso no significa que podríamos sobrevivir a los rápidos.  Nadie lo ha conseguido hasta ahora.  Los Hombres de Gondor no abrieron ningún camino en esta región, pues aun en los mejores días el reino no llegaba hasta el Anduin más allá de Emyn Muil; pero hay una senda para bestias de carga en alguna parte de la orilla occidental y espero encontrarla.  No creo que haya desaparecido, pues en otro tiempo las embarcaciones lógicas cruzaban las Tierras Asperas descendiendo hasta Osgiliath y esto hasta hace pocos años, cuando los orcos de Mordor empezaron a multipli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visto pocas veces a lo largo de mi vida que una barca viniera del norte, y los orcos dominan la orilla oriental -dijo Boromir-.  Si seguimos adelante, el peligro crecerá con cada milla y aún falta encontrar u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ligro acecha en todos los caminos que van al sur –respondió Aragorn-.  Esperadnos un día.  Si en ese tiempo no volvemos, sabréis que el infortunio nos ha alcanzado esta vez.  Entonces tendréis que elegir un nuevo jefe y luego seguirlo como mejor pod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intió una congoja en el corazón mientras miraba cómo Aragorn y Legolas ascendían la empinada barranca y desaparecían en la niebla; pero no había por qué preocuparse.  Sólo habían pasado dos o tres horas y era aún el mediodía cuando las formas borrosas de los exploradores aparecieron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dijo Aragorn, bajando por la barranca-.  Hay una senda, lleva a un embarcadero todavía útil.  No está lejos.  Los rápidos empiezan media milla aguas abajo y no se extienden por más de una milla.  No mucho después la corriente se vuelve de nuevo clara y mansa, aunque sigue siendo rápida.  El trabajo más duro será llevar las barcas y el equipaje hasta el viejo sendero.  Lo hemos encontrado, pero corre bastante lejos de la orilla, a unas doscientas yardas, y al amparo de una pared de roca.  No hemos visto el desembarcadero del norte.  Si aún existe tenemos que haber pasado anoche por allí.  Podríamos remontar con mucho trabajo la corriente y quizá no lo viéramos en la niebla.  Temo que tengamos que dejar el río ahora mismo y tomar como podamos es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erá fácil, aunque todos fuéramos hombres -dijo Borom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 intentaremos sin embargo, tal como somos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sí -dijo Gimli-. ¡Las piernas se les doblan a los hombres cuando el camino es duro, pero un enano nunca cae, aunque lleve una carga dos veces más pesada que él mismo, señor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trabajo fue duro en verdad, pero se llevó a cabo.  Descargaron los bultos de las embarcaciones y los llevaron a la cima de la barranca.  Luego sacaron las barcas del agua y las arrastraron hasta arriba.  Habían temido que fuesen mucho más pesadas.  Ni siquiera Legolas sabía de qué árbol del país élfico era aquella madera, dura y sin embargo muy liviana.  En terreno llano, Merry y Pippin podían llevar solos la barca y con facilidad.  Pero se necesitaba la fuerza de dos hombres para transportarlas en vilo por aquel terreno; nacía en pendiente a orillas del río y era un amontonamiento de piedras calcáreas de color gris, con muchos agujeros escondidos, tapados con zarzas y matorrales; las matas espinosas abundaban y también las grietas; había aquí y allá charcos pantanosos que eran alimentados por unos hilos de agua que venían de las tierras altas del interi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Boromir fueron llevando las barcas, una a una, mientras los otros se afanaban y tambaleaban detrás con el equipaje.  Al fin todo fue mudado y depositado en el sendero.  Luego, sin encontrar otros obstáculos que las plantas rampantes y las numerosas piedras caídas, marcharon todos juntos.  La niebla colgaba todavía en velos sobre la casi desmoronada pared de roca; a la izquierda la bruma ocultaba el río: podían oír cómo se precipitaba en espumas contra las salientes afiladas y los dientes de piedra de Sarn Gebir, pero no lo veían.  Hicieron dos veces el viaje antes que todo estuviera a salvo en el embarcadero d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la senda se acercaba a la orilla, descendiendo poco a poco hasta el borde apenas elevado de una pequeña laguna.  La cuenca no parecía ser obra de alguna mano sino de los remolinos del agua que descendía de Sarn Gebir, golpeando una roca baja que se adentraba en el río.  Más allá la orilla subía a pique en una muralla gris y no había ningún pasaje para los que iban a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reve tarde había quedado atrás y ya caía el crepúsculo pálido y nuboso.  Los viajeros se habían sentado junto al río escuchando la confusa precipitación de las aguas, el rugido de los rápidos ocultos en la bruma.  Se sentían cansados y con sueño, tan melancólicos como el día morib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y aquí tendremos que pasar otra noche -dijo Boromir-.  Necesitamos dormir y si a Aragorn se le ha ocurrido cruzar de noche las Puertas de Argonath... bueno, estamos todos demasiado cansados; excepto sin duda nuestro vigoroso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no replicó; cabeceaba sen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emos ahora todo lo posible -dijo Aragorn-.  Mañana viajaremos otra vez de día.  Si el tiempo no cambia una vez más y no se pone contra nosotros, tenemos una buena posibilidad de escurrirnos sin que nos vean desde la orilla de enfrente.  Pero esta noche se turnarán dos en la guardia: tres horas de reposo y una de vigil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No hubo esa noche nada peor que una corta llovizna, una hora antes del alba.  Llegó el día y se pusieron en camino.  La niebla estaba desvaneciéndose.  Se mantenían lo más cerca posible de la orilla occidental y se podían ver las formas oscuras de las barrancas, más altas cada vez; muros sombríos que hundían los pies en las aguas apresuradas.  A media mañana las nubes descendieron y empezó a llover copiosamente.  Extendieron las cubiertas de pieles sobre las barcas, para que no entrara el agua, y continuaron dejándose llevar río abajo.  Las cortinas grises de la lluvia no les permitían ver lo que había delante o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luvia, sin embargo, no duró mucho.  El cielo fue aclarándose lentamente y luego las nubes se abrieron, y arrastrando unos flecos desaliñados se alejaron hacia el norte.  Las nieblas y brumas habían desaparecido.  Delante de los viajeros se extendía una amplia hondonada, de grandes paredes rocosas, de donde colgaban unos pocos arbustos retorcidos, aferrados a las salientes y las grietas.  El cauce se hizo más estrecho y el río más rápido.  Las aguas corrían con las barcas y parecía difícil que pudieran detenerse o cambiar el rumbo, cualquiera fuese el obstáculo que se les presentara delante.  Sobre ellos el cielo era un prado azul; alrededor se extendía el río oscurecido, y delante, negras, las colinas de los Emyn Muil al sol, y en ellas no se veía ninguna aber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aba hacia adelante y de pronto vio dos rocas que se acercaban desde lejos: parecían dos grandes pináculos o pilares de piedra.  Altas, verticales, amenazadoras, se erguían a ambos lados del río.  Una estrecha abertura apareció entre ellas, y el río arrastró hacia allí las bar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los Argonath, los Pilares de los Reyes! - gritó Aragorn-.  Los cruzaremos pronto. ¡Mantened las barcas en fila y tan apartadas como sea posible! ¡Siempre por el medio de la corr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rrastrado por las aguas, sintió que las dos torres se adelantaban a recibirlo.  Eran unas formas gigantescas, vastas figuras grises, mudas pero peligrosas.  En seguida vio que los pilares eran en verdad unas tallas enormes, que el arte y los antiguos poderes habían trabajado en ellos y que a pesar de los soles y las lluvias de años olvidados todavía seguían siendo unas poderosas imágenes.  Sobre unos grandes pedestales apoyados en el fondo de las aguas se levantaban dos grandes reyes de piedra: los ojos velados bajo unas cejas hendidas aún miraban ceñudamente al norte.  Los dos adelantaban la mano izquierda, mostrando la palma en un ademán de advertencia: en la mano derecha tenían una hacha y sobre la cabeza llevaban un casco y una corona desmoronados.  Aún daban impresión de poder y majestad, guardianes silenciosos de un reino desaparecido hacía tiempo.  Frodo se sintió invadido por un temor reverente y se encogió cerrando los ojos, sin atreverse a mirar mientras la barca se acercaba.  Hasta Boromir inclinó la cabeza cuando las embarcaciones pasaron en un torbellino, como hojitas frágiles y voladizas, a la sombra permanente de los centinelas de Númenor.  Así cruzaron la abertura oscura de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erribles acantilados se alzaban ahora a cada lado a alturas inescrutables.  El cielo pálido parecía estar muy lejos.  Las aguas negras rugían y resonaban, y un viento chillaba sobre ellas.  Frodo, la cabeza entre las rodillas, oyó a Sam que gruñía y murmurab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itio! ¡Qué sitio horrible! ¡Que pueda yo salir de este bote y nunca volveré a mojarme los pies en un charco y menos en un r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as! -dijo una voz extraña, detrás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volvió y vio a Trancos, y sin embargo no era Trancos, pues el curtido montaraz ya no estaba allí.  En la popa venía sentado Aragorn hijo de Arathorn, orgulloso y erguido, guiando la barca con hábiles golpes de pala; se habla echado atrás la capucha, los cabellos negros le flotaban al viento y tenía una luz en los ojos: un rey que vuelve del ex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as! -repitió-.  Durante muchos años anhelé contemplar las imágenes de Isildur y Anárion, mis señores de otro tiempo.  A la sombra de estos señores, Elessar, Piedra de Elfo, hijo de Arathorn de la casa de Valandil hijo de Isildur, heredero de Elendil, ¡no tiene nada que te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la luz se le apagó en los ojos y Aragorn dijo como hablándose a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i ahora Gandalf estuviera aquí! ¡Qué nostalgia tengo de Minas Anor y las murallas de mi ciudad! ¿A dónde iré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aso era largo y oscuro y había allí un ruido de viento, de aguas tormentosas y de ecos que resonaban en las paredes de piedra.  Describía una curva hacia el oeste, de modo que al principio todo era oscuro delante, pero Frodo vio luego una alta brecha luminosa, que crecía con rapidez.  De pronto las barcas salieron precipitadas a una luz vasta y cl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sol, que ya había dejado muy atrás el mediodía, brillaba en un cielo ventoso.  Las aguas se extendían ahora en un largo lago oval, el pálido Nen Hithoel, rodeado de colinas grises y abruptas; las faldas estaban cubiertas de árboles, pero las cimas desnudas brillaban fríamente a la luz del sol.  En el extremo sur había tres picos.  El del medio se inclinaba un poco hacia adelante, apartándose de los otros: una isla en medio del agua, entre los brazos pálidos y centelleantes del río.  De lejos venía un rugido profundo, como un trueno di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l Tol Brandir! -dijo Aragorn señalando el pico alto del sur-.  A la izquierda se alza el Amon Lhaw y a la derecha el Amon Hen, las colinas del Oído y de la Vista.  En los días de los grandes reyes había sitiases ahí arriba y una guardia permanente.  Pero se dice que ningún pie de hombre o de bestia ha hollado alguna vez el Tol Brandir.  Antes que caigan las sombras de la noche ya estaremos allí.  Escucho la voz eterna del Rauros, que nos ll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mpañía descansó un rato, dejando que la corriente los llevara hacia el sur por el medio del lago.  Comieron algo y luego tomaron las palas para ir más de prisa.  La sombra cayó en las laderas del oeste y el sol descendió redondo y rojo.  Aquí y allá asomó una estrella neblinosa.  Los tres picos se erguían ante ellos, cada vez más oscuros.  El vozarrón del Rauros rugía no muy lejos.  Cuando los viajeros llegaron por último a la sombra de las colinas, la noche se extendía ya sobre las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décimo día de viaje había terminado.  Las Tierras Asperas quedaban atrás.  No podían continuar sin decidir entre el camino del este y, el camino del oeste.  La última etapa de la Búsqueda estaba ante ellos. </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b/>
          <w:b/>
          <w:sz w:val="26"/>
        </w:rPr>
      </w:pPr>
      <w:r>
        <w:rPr>
          <w:b/>
          <w:sz w:val="26"/>
        </w:rPr>
        <w:t>LA DISOLUCION</w:t>
      </w:r>
    </w:p>
    <w:p>
      <w:pPr>
        <w:pStyle w:val="Normal"/>
        <w:jc w:val="center"/>
        <w:rPr>
          <w:b/>
          <w:b/>
          <w:sz w:val="26"/>
        </w:rPr>
      </w:pPr>
      <w:r>
        <w:rPr>
          <w:b/>
          <w:sz w:val="26"/>
        </w:rPr>
        <w:t>DE LA COMUNIDAD</w:t>
      </w:r>
    </w:p>
    <w:p>
      <w:pPr>
        <w:pStyle w:val="Normal"/>
        <w:jc w:val="center"/>
        <w:rPr>
          <w:b/>
          <w:b/>
          <w:sz w:val="26"/>
        </w:rPr>
      </w:pPr>
      <w:r>
        <w:rPr>
          <w:b/>
          <w:sz w:val="26"/>
        </w:rPr>
      </w:r>
    </w:p>
    <w:p>
      <w:pPr>
        <w:pStyle w:val="TextBody"/>
        <w:rPr/>
      </w:pPr>
      <w:r>
        <w:rPr/>
        <w:tab/>
        <w:t>Aragorn los llevó hacia el brazo derecho del río.  Aquí, en la ladera del oeste, a la sombra del Tol Brandir, había un prado verde que descendía hacia el agua desde los pies del Amon Hen.  Detrás se elevaban las primeras estribaciones de la colina, sembradas de árboles, y otros árboles se alejaban hacia el oeste siguiendo la orilla curva del lago.  Un pequeño manantial subía y caía alimentando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aremos aquí esta noche -dijo Aragorn-.  Estos son los prados de Parth Galen: un hermoso sitio en los días de verano de otro tiempo.  Esperemos que ningún mal haya llegado aún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levaron las embarcaciones a la barranca y acamparon.  Pusieron una guardia, pero no oyeron ningún ruido ni vieron ninguna señal de los enemigos.  Si Gollum los seguía aún, había encontrado el modo de que no lo vieran ni lo oyeran.  Sin embargo, a medida que pasaba la noche, Aragorn iba sintiéndose más y más intranquilo, agitándose en sueños y despertando a menudo.  En las primeras horas del alba, se incorporó y se acercó a Frodo, a quien le tocaba montar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qué estás despierto? -preguntó Frodo-.  No es tu turn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Aragorn-, pero una sombra y una amenaza han estado creciendo en mis sueños.  Sería bueno que sacaras la esp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or qué? -preguntó Frodo-. ¿Hay enemigos cerca?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amos qué nos muestra Dard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desenfundó entonces la hoja élfica.  Aterrorizado, vio que los filos brillaban débilmente en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 dijo -. No muy cerca y sin embargo demasiado cerca,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como me lo temía -dijo Aragorn-.  Pero no creo que estén de este lado del río.  La luz de Dardo es débil y quizá sólo apunta a los espías de Mordor en las laderas del Amon Lhaw.  Nunca oí hablar de orcos que hubieran llegado al Amon Hen.  Sin embargo quién sabe qué puede ocurrir en estos días nefastos, ahora que Minas Tirith ya no guarda los pasajes del Anduin.  Tendremos que avanzar con cuidado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día llegó como fuego y humo.  Abajo en el este había barras negras de nubes, como la humareda de un gran incendio.  El sol naciente las iluminó desde abajo con oscuras llamas rojas, pero pronto subió al cielo claro.  La cima del Tol Brandir estaba guarnecida de oro.  Frodo miró hacia el este donde se levantaba la isla.  Los flancos salían abruptamente del agua, y dominando los altos acantilados había pendientes escarpadas a las que se aferraban los árboles, de copas superpuestas, y más arriba de nuevo unas paredes grises e inaccesibles, coronadas por una aguja de piedra.  Muchos pájaros volaban alrededor, pero no había otros signos de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l desayuno, Aragorn reunió a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ha llegado al fin -dijo-, el día de la elección tanto tiempo demorada. ¿Qué será ahora de nuestra Compañía, que ha viajado tan lejos en comunidad? ¿Iremos al este con Boromir, a las guerras de Gondor, o iremos al oeste, hacia el Miedo y la Sombra, o disolveremos la comunidad y cada uno tomará el camino que prefiera?  Lo que se decida, hay que hacerlo en seguida.  No podemos quedarnos aquí mucho tiempo.  El enemigo está en la costa oriental, ya sabemos; pero temo que los orcos puedan encontrarse de este lado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largo silencio, en el que nadie habló 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Frodo -dijo Aragorn al fin-.  Temo que la responsabilidad pese ahora sobre tus hombros.  Eres el Portador elegido por el Concilio.  Se trata de tu propio camino y sólo tú decides.  En este asunto no puedo aconsejarte.  No soy Gandalf y aunque he tratado de desempeñarme como él, no sé qué designios o esperanzas tenía para esta hora, si tenía algo.  Lo más probable es que si estuviera aquí con nosotros la elección dependería todavía de ti.  Tal es tu des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en seguida.  Luego dijo lentamente: -Sé que el tiempo apremia, pero no puedo elegir.  La responsabilidad es muy pesada.  Dame una hora más y hablaré.  Dejadme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lo miró con una piedad conmiserat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Frodo hijo de Drogo -dijo-.  Tendrás una hora y estarás solo.  Nos quedaremos aquí un rato.  Pero no te alejes tanto que no podamos oí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quedó algún tiempo sentado, cabizbajo.  Sam, que había estado observando a su amo muy preocupado, inclinó la cabeza y murmuró: -Es claro como el agua, pero no vale la pena que Sam Gamyi meta la pata justo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Frodo se incorporó y se alejó, y Sam vio que mientras los otros se dominaban y evitaban mirarlo, los ojos de Boromir seguían a Frodo, hasta que se perdió entre los árboles al pie del Amon H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endo al principio sin rumbo por el bosque, Frodo descubrió que los pies estaban llevándolo hacia las faldas de la montaña.  Llegó a un sendero, las tortuosas ruinas de un camino de otra época.  En los lugares abruptos habían tallado unos escalones, pero ahora estaban agrietados y gastados y las raíces de los árboles habían partido la piedra.  Trepó algún tiempo sin preocuparse por donde iba, hasta que llegó a un sitio con pastos.  Había fresnos alrededor y en medio una gran piedra chata.  El pequeño prado de la colina se abría al este y ahora estaba iluminado por el sol matinal.  Frodo se detuvo y miró por encima del río, que corría muy abajo, los picos del Tol Brandir y los pájaros que revoloteaban en el gran espacio aéreo que se extendía entre él y la isla virgen.  La voz del Rauros era un poderoso rugido acompañado por un bramido retumb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sentó en la piedra, apoyando el mentón en las manos, los ojos clavados en el este, pero no viendo mucho.  Todo lo que había ocurrido desde que Bilbo dejara la Comarca le desfiló entonces por la mente y recordó lo que pudo de las palabras de Gandalf.  El tiempo pasó y aún no podía decid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despertó de estos pensamientos: tenía la rara impresión de que algo estaba detrás de él, que unos ojos inamistosos lo observaban.  Se incorporó de un salto y se volvió: le sorprendió no ver sino a Boromir, de cara sonriente y bondad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ía por ti, Frodo -dijo Boromir adelantándose-.  Si Aragorn tiene razón y los orcos están cerca, no conviene que nos paseemos solos y menos tú: tantas cosas dependen de ti.  Y mi corazón también lleva una carga. ¿Puedo quedarme y hablarte un rato ya que te he encontrado?  Me confortará.  Cuando hay tantos, toda palabra se convierte en una discusión interminable.  Pero dos quizás encuentren juntos el camino de la sabidu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es amable -dijo Frodo-.  Aunque no creo que un discurso pueda ayudarme.  Pues sé muy bien lo que he de hacer, pero tengo miedo de hacerlo, Boromir, mi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no replicó.  El Rauros continuaba rugiendo.  El viento murmuraba en las ramas de los árboles.  Frodo se estrem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Boromir se acercó y se sentó junto 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s seguro de que no sufres sin necesidad? -dijo-.  Deseo ayudarte.  Necesitas alguien que te guíe en esa difícil elección. ¿No aceptarías mi cons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ya sé qué consejo me darías, Boromir -dijo Frodo-.  Y me parecería un buen consejo si el corazón no me dijese que he de estar preve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evenido? ¿Prevenido contra quién? -dijo Boromir con tono bru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ra todo retraso.  Contra lo que parece más fácil.  Contra la tentación de rechazar la carga que me ha sido impuesta.  Contra... bueno, hay que decirlo: contra la confianza en la fuerza y la verdad d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sa fuerza te protegió mucho tiempo allá en tu pequeño país, aunque tú no lo sup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ngo en duda el valor de tu pueblo.  Pero el mundo está cambiando.  Las murallas de Minas Tirith pueden ser fuertes, pero quizá no bastante fuertes.  Si ceden, ¿qué pas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riremos como valientes en el combate.  Sin embargo, hay esperanzas de que no ced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a esperanza mientras exista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l Anillo! -dijo Boromir y se le encendieron los ojos- ¡El Anillo! ¿No es un extraño destino tener que sobrellevar tantos miedos y recelos por una cosa tan pequeña? ¡Una cosa tan pequeña!  Y yo sólo la vi un instante en la casa de Elrond. ¿No podría echarle otra mi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alzó la cabeza.  El corazón se le había helado de pronto.  Había alcanzado a ver el extraño resplandor en los ojos de Boromir, aunque la expresión de la cara era aún amable y amist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ejor que permanezca ocult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s.  No me importa -dijo Boromir-. ¿Pero no puedo hablarte de ese Anillo?  Parece que sólo pensaras en el poder que podría alcanzar en manos del enemigo; en los malos usos del Anillo y no en los buenos.  El mundo cambia, dices.  Minas Tirith caerá, si el Anillo no desaparece. ¿Pero por qué?  Así será si lo tiene el enemigo, pero no si lo tenemos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uviste en el Concilio? -respondió Frodo-.  No podemos utilizarlo, y lo que consigues con él se desbarata en 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e incorporó y se puso a caminar de un lado a otro con impac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a conozco la cantinela -exclamó-.  Gandalf, Elrond, todos te dijeron lo mismo y tú lo repites.  Quizás esté bien para ellos.  Esos elfos, medio elfos y magos: es posible que alguna desgracia les cayera encima.  Sin embargo me pregunto a menudo si serán sabios de veras y no meramente tímidos.  Pero a cada uno según su especie.  Los hombres de corazón leal no serán corrompidos.  Nosotros los de Minas Tirith nos hemos mostrado fuertes a través de largos años de prueba.  No buscamos el poder de los señores magos, sólo fuerza para defendemos, fuerza para una causa justa. ¡Y mira!  En nuestro aprieto la casualidad trae a la luz el Anillo de Poder.  Es un regalo digo yo, un regalo para los enemigos de Mordor.  Seríamos insensatos si no lo aprovecháramos, si no utilizáramos contra el enemigo ese mismo poder.  El temerario, el audaz, sólo ellos tendrán la victoria. ¿Qué no podría hacer un guerrero en esta hora, un gran jefe? ¿Qué no podría hacer Aragorn?  Y si Aragorn se rehusa, ¿qué no podría hacer Boromir?  El Anillo me daría poder de mando. ¡Ah, cómo perseguiría yo a las huestes de Mordor y cómo todos los hombres servirían a mi band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iba y venía hablando cada vez más alto, casi como si hubiera olvidado a Frodo, mientras peroraba sobre murallas y armas y la convocatoria a los hombres y planeaba grandes alianzas y gloriosas victorias futuras; y sometía a Mordor y él se convertía en un rey poderoso, benevolente y sabio.  De pronto se detuvo y sacudió los braz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nos dicen que lo tiremos por ahí -gritó-.  Yo no digo como </w:t>
      </w:r>
      <w:r>
        <w:rPr>
          <w:i/>
        </w:rPr>
        <w:t xml:space="preserve">ellos destruidlo.  </w:t>
      </w:r>
      <w:r>
        <w:rPr/>
        <w:t xml:space="preserve">Esto podría convenir, si hubiese algún motivo razonable.  No lo </w:t>
      </w:r>
      <w:r>
        <w:rPr>
          <w:u w:val="single"/>
        </w:rPr>
        <w:t>hay</w:t>
      </w:r>
      <w:r>
        <w:rPr/>
        <w:t>.  El único plan que nos propusieron es que un mediano entrara a ciegas en Mordor y ofreciera al enemigo la posibilidad de recuperar el Anillo. ¡Qué lo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ro que tú también lo entiendes así, ¿no es cierto, amigo? -dijo de pronto volviéndose de nuevo hacia Frodo-.  Dices que tienes miedo.  Si es así, el más audaz te lo perdonaría. ¿Pero ese miedo no será tu buen sentido que se reb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miedo -dijo Frodo-.  No hay otra cosa.  Y me alegra haberte oído hablar tan francamente.  Mi mente está más clara aho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endrás a Minas Tirith? -exclamó Borom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ía los ojos brillantes y el rostro encend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s entendido mal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vendrás, al menos por un tiempo? -insistió Boromir-.  Mi ciudad no está lejos ahora y no hay más distancia de allí a Mordor que desde aquí.  Hemos estado mucho tiempo en el desierto y necesitas saber qué hace ahora el enemigo antes de dar un paso.  Ven conmigo, Frodo -dijo-.  Necesitas descansar antes de aventurarte más allá, si es necesario que vay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poyó en el hombro de Frodo, en actitud amistosa, pero Frodo sintió que la mano de Boromir temblaba con una excitación contenida.  Dio rápidamente un paso atrás y miró con inquietud al hombre alto, casi dos veces más grande que él y mucho más f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res tan poco amable? -dijo Boromir-.  Soy un hombre leal, no un ladrón, ni un bandolero.  Necesito tu Anillo, ahora lo sabes, pero te doy mi palabra de que no quiero quedarme con él. ¿No me permitirás al menos que probemos mi plan? ¡Préstame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 gritó Frodo -. El Concilio decidió que era yo quien tenía que llev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locura nos llevará a la derrota! -gritó Boromir-. ¡Me pones fuera de mí! ¡Insensato! ¡Cabeza dura!  Corres voluntariamente a la muerte y arruinas nuestra causa.  Si algún mortal tiene derecho al Anillo, ha de ser un Hombre de Númenor y no un mediano.  Sólo por una desgraciada casualidad es tuyo.  Tenía que haber sido mío.  Tiene que ser mío. ¡Dám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 y fue alejándose hasta que la gran piedra chata se extendió ent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mi querido amigo! -dijo Boromir con una voz más endulzada-. ¿Por qué no librarte de él? ¿Por qué no librarte de tus dudas y miedos?  Puedes echarme la culpa, si quieres.  Puedes decir que yo era demasiado fuerte y te lo quité.  ¡Pues soy demasiado fuerte para ti, medi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dio un salto y se precipitó por encima de la piedra hacia Frodo.  Tenía otra cara ahora, fea y desagradable, y un fuego de furia le ardía en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 esquivó y de nuevo puso la piedra entre ellos.  Había una sola solución: temblando sacó el Anillo sujeto a la cadena y se lo deslizó rápidamente en el dedo, en el momento en que Boromir saltaba otra vez hacia él.  El hombre ahogó un grito, miró un momento, asombrado, y luego echó a correr de un lado a otro, buscando aquí y allí entre las rocas y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serable tramposo! - gritó -. ¡Espera a que te ponga las manos encima!  Ahora entiendo tus </w:t>
      </w:r>
      <w:r>
        <w:rPr>
          <w:i/>
        </w:rPr>
        <w:t xml:space="preserve">intenciones.  Le llevarás el Anillo a Sauron </w:t>
      </w:r>
      <w:r>
        <w:rPr/>
        <w:t>y nos venderás a todos.  Querías abandonarnos y sólo esperabas que se te presentara la ocasión. ¡Malditos tú y todos los medianos, que se los lleven la muerte y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el pie se le enganchó en una piedra, cayó hacia adelante con los brazos y piernas extendidos y se quedó allí tendido de bruces.  Durante un rato estuvo muy quieto y pareció que lo hubiera alcanzado su propia maldición; luego, de pronto, se echó a llo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poró y se pasó la mano por los ojos, enjugándose las lágr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e dicho? -gritó-. ¿Qué he hecho? ¡Frodo! ¡Frodo! -llamó-. ¡Vuelve!  Tuve un ataque de locura, pero ya se me pasó. ¡Vuel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o hubo respuesta, Frodo ni siquiera oyó los gritos.  Estaba ya muy lejos, saltando a ciegas por el sendero que llevaba a la cima, estremeciéndose de terror y de pena mientras recordaba la cara enloquecida y </w:t>
      </w:r>
      <w:r>
        <w:rPr>
          <w:i/>
        </w:rPr>
        <w:t xml:space="preserve">los ojos ardientes </w:t>
      </w:r>
      <w:r>
        <w:rPr/>
        <w:t>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e encontró solo en la cima del Amon Hen y se detuvo, sin aliento.  Vio a través de la niebla un círculo amplio y chato, cubierto de losas grandes y rodeado por un parapeto en ruinas; y en medio, sobre cuatro pilares labrados, en lo alto de una escalera de muchos peldaños, había un asiento.  Frodo subió y se sentó en la antigua silla, sintiéndose casi como un niño extraviado que ha trepado al trono de los reyes de la montaña.</w:t>
      </w:r>
    </w:p>
    <w:p>
      <w:pPr>
        <w:pStyle w:val="TextBody"/>
        <w:rPr/>
      </w:pPr>
      <w:r>
        <w:rPr/>
        <w:t xml:space="preserve">      </w:t>
      </w:r>
      <w:r>
        <w:rPr/>
        <w:t>Al principio poco pudo ver.  Parecía como si estuviese en un mundo de nieblas, donde sólo había sombras; tenía puesto el Anillo.  Luego, aquí y allá, la- niebla fue levantándose y vio muchas escenas, visiones pequeñas y claras corno si las tuviera ante los ojos sobre una mesa y sin embargo remotas.  No había sonidos, sólo imágenes brillantes y vívidas.  El mundo parecía encogido, enmudecido.  Estaba sentado en el Sitial de la Vista, sobre el Amon Hen, la Colina del Ojo de los Hombres de Númenor.  Miró al este y vio tierras que no aparecían en los mapas, llanuras sin nombre y bosques inexplorados.  Miró al norte y vio allá abajo el Río Grande como una cinta, y las Montañas Nubladas parecían pequeñas y de contornos irregulares, como dientes rotos.  Miró al oeste y vio las vastas praderas de Rohan; Orthanc, el pico de Isengard, como una espiga negra.  Miró al sur y vio el Río Grande que rodaba como una ola y caía por los saltos del Rauros a un abismo de espumas; un arco iris centelleaba sobre los vapores.  Y vio el Ethir Anduin, el poderoso delta del río y miríadas de pájaros marinos que revoloteaban al sol como un polvo blanco, y debajo un mar plateado y verde, ondeando en líneas intermin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donde mirara, veía siempre signos de guerra.  Las Montañas Nubladas hervían como hormigueros: los orcos salían de innumerables madrigueras.  Bajo las ramas del Bosque Negro había una lucha enconada de elfos, hombres y bestias feroces.  La tierra de los Beórnidas estaba en llamas; una nube cubría Moria; unas columnas de humo se elevaban en las fronteras de 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Jinetes galopaban sobre la hierba de Rohan; desde Isengard los lobos llegaban en manadas.  En los puertos de Harad, las naves de guerra se hacían a la mar y del este venían muchos hombres: de espada, lanceros, arqueros a caballo, carros de comandantes y vagones de suministros.  Todo el poder del Señor Oscuro estaba en movimiento.  Volviéndose de nuevo hacia el sur Frodo contempló Minas Tirith.  Parecía estar muy lejos y era hermosa: de muros blancos, franqueada por numerosas torres, orgullosa y espléndida, encaramada en la montaña; el acero refulgía en las almenas y en las torrecillas brillaban estandartes de muchos colores.  En el corazón de Frodo se encendió una esperanza.  Pero contra Minas Tirith se alzaba otra fortaleza, más grande y más poderosa.  No quería mirar pero se volvió hacia el este y vio los puentes arruinados de Osgiliath y las puertas abiertas como en una mueca de Minas Morgul y las Montañas Encantadas, y se descubrió mirando Gorgoroth, el valle del terror en el País de Mordor.  Las tinieblas se extendían allí bajo el sol.  El fuego brillaba entre el humo.  El Monte del Destino estaba ardiendo y una densa humareda subía en el aire.  Al fin los ojos se le detuvieron y entonces la vio: muro sobre muro, almena sobre almena, negra, inmensamente poderosa, montaña de hierro, puerta de acero, torre de diamante: Barad-dûr, la Fortaleza de Sauron.  Frodo perdió toda esper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sintió el Ojo.  Había un ojo en la Torre Oscura, un ojo que no dormía, y ese ojo no ignoraba que él estaba mirándolo.  Había allí una voluntad feroz y decidida y de pronto saltó hacia él.  Frodo la sintió casi como un dedo que lo buscaba y que en seguida lo encontraría, aplastándolo.  El dedo tocó el Amon Lhaw.  Echó una mirada al Tol Brandir.  Frodo saltó a los pies de la silla y se acurrucó cubriéndose la cabeza con la capucha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oyó a sí mismo gritando: </w:t>
      </w:r>
      <w:r>
        <w:rPr>
          <w:i/>
        </w:rPr>
        <w:t xml:space="preserve">¡Nunca! ¡Nunca! </w:t>
      </w:r>
      <w:r>
        <w:rPr/>
        <w:t xml:space="preserve">O quizá decía: </w:t>
      </w:r>
      <w:r>
        <w:rPr>
          <w:i/>
        </w:rPr>
        <w:t xml:space="preserve">Me acerco en verdad, me acerco a ti.  </w:t>
      </w:r>
      <w:r>
        <w:rPr/>
        <w:t xml:space="preserve">No podía asegurarlo.  Luego como un relámpago venido de algún otro extremo de poder se le presentó un nuevo pensamiento: </w:t>
      </w:r>
      <w:r>
        <w:rPr>
          <w:i/>
        </w:rPr>
        <w:t>¡Sácatelo! ¡Sácatelo! ¡Insensato, sácatelo! ¡Sácate el An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poderes lucharon en él.  Durante un momento, en perfecto equilibrio entre dos puntas afiladas, Frodo se retorció atormentado.  De súbito tuvo de nuevo conciencia de sí mismo: Frodo, ni la Voz ni el Ojo libre de elegir y disponiendo apenas de un instante.  Se sacó el Anillo del dedo.  Estaba arrodillado a la clara luz del sol delante del elevado sitial.  Una sombra negra pareció pasar sobre él, como un brazo; no acertó a dar con el Amon Hen, buscó un poco en el este y se desvaneció.  El cielo era otra vez limpio y azul y los pájaros cantaban en todos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puso de pie.  Se sentía muy fatigado, pero estaba decidido ahora y se había quitado un peso del corazón.  Se habló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tengo que hacerlo -dijo-.  Esto al menos es claro: la malignidad del Anillo ya está operando, aun en la Compañía, y antes que haga más daño hay que llevarlo lejos.  Iré solo.  En algunos no puedo confiar y aquellos en quienes puedo confiar me son demasiado queridos: el pobre viejo Sam y Merry y Pippin.  Trancos también: desea tanto volver a Minas Tirith, y quizá lo necesiten allí, ahora que Boromir ha sucumbido al mal.  Iré solo.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endió rápidamente por el sendero y llegó de vuelta al prado donde lo había encontrado Boromir.  Allí se detuvo y escuchó.  Creyó oír gritos y llamados que venían de los bosques cercanos a la co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starán buscándome -se dijo-.  Me pregunto cuánto tiempo he estado ausente.  Horas quizá. ¿Qué puedo hacer? -murmuró titubeando-.  Tengo que irme ahora, o no me iré nunca.  No tendré otra oportunidad.  Odio abandonarlos y más de este modo, sin ninguna explicación.  Pero creo que ellos entenderán.  Sam entenderá. ¿Y qué otra cosa puedo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extrajo el Anillo y se lo puso una vez más.  Desapareció y descendió por la colina, leve como el roce d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otros permanecieron un tiempo junto al río.  Habían estado callados un rato, yendo de un lado a otro, inquietos, pero ahora estaban sentados en círculo y hablaban.  De cuando en cuando trataban de hablar de alguna otra cosa, del largo camino y de las numerosas aventuras que habían encontrado; interrogaron a Aragorn acerca del reino de Gondor en los tiempos antiguos, y los restos de las grandes obras que podían verse aún en estas extrañas regiones fronterizas de los Emyn Muil: los reyes de piedra y los sitiases de Lhaw y Hen y la gran escalera junto a los saltos del Rauros.  Pero los pensamientos y las palabras de todos volvían una y otra vez a Frodo y el Anillo. ¿Qué decidiría Frodo? ¿Por qué dud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a de averiguar qué camino es el más desesperado, me parece -dijo Aragorn-.  No me sorprende.  Hay menos esperanzas que nunca para la Compañía si vamos hacia el este.  Gollum nos ha seguido el rastro y es posible que nuestro viaje ya no sea un secreto.  Pero Minas Tirith no está más cerca del Fuego y la destrucción de la Car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emos quedarnos aquí un tiempo y defendernos como bravos, pero el Señor Denethor y todos sus hombres no podrían conseguir lo que no está al alcance de los poderes de Elrond, según dijo él mismo: o mantener en secreto la Carga, o mantener a distancia a las fuerzas del enemigo cuando venga tras ella. ¿Qué camino elegiríamos nosotros en el lugar de Frodo?  No lo sé.  Nunca hemos necesitado más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uel ha sido nuestra pérdida -dijo Legolas-, pero tendremos que encontrar alguna solución sin la ayuda de Gandalf. ¿Por qué no lo decidimos entre todos y ayudamos así a Frodo? ¡Llamémoslo de vuelta y votemos!  Yo votaré por Minas Tirit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también -dijo Gimli -. Nosotros, por supuesto, sólo vinimos a ayudar al Portador a lo largo del camino y no tenemos por qué ir más allá; ninguno de nosotros ha hecho un juramento ni ha recibido la orden de buscar la Montaña del Destino.  Dejar Lothlórien fue duro para mí.  Pero he venido aquí tan lejos y digo ahora -. Ha llegado el momento de la última decisión y es evidente que no dejaré a Frodo.  Yo elegiría Minas Tirith, pero si él piensa otra cosa, lo segui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iré con Frodo -dijo Legolas-.  Sería desleal despedirme de él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de veras una traición, si todos lo abandonáramos -dijo Aragorn-.  Pero si va hacia el este, no es necesario que lo acompañemos todos, ni creo que convenga.  Es un riesgo desesperado, tanto para ocho como para dos o tres, o uno solo.  Si se me permitiera elegir, yo designaría tres compañeros: Sam, que no podría soportar que fuera de otro modo; Gimli y yo mismo.  Boromir volverá a Minas Tirith donde su padre y la gente lo necesitan y junto con él irían los demás, o al menos Meriadoc y Peregrin, si Legolas no está dispuesto a dej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posible! -exclamó Merry-. ¡No podemos dejar a Frodo!  Pippin y yo decidimos desde un principio acompañarlo a todas partes y aún es así para nosotros.  Aunque antes no entendimos lo que eso significaba.  Parecía distinto allá lejos, en la Comarca o en Rivendel.  Sería una locura y una crueldad permitir que Frodo vaya a Mordor. ¿Por qué no podemos impedírselo?</w:t>
      </w:r>
    </w:p>
    <w:p>
      <w:pPr>
        <w:pStyle w:val="Normal"/>
        <w:jc w:val="both"/>
        <w:rPr/>
      </w:pPr>
      <w:r>
        <w:rPr/>
        <w:t xml:space="preserve">      </w:t>
      </w:r>
      <w:r>
        <w:rPr/>
        <w:t>-Tenemos que impedírselo -dijo Pippin-.  Y por eso está preocupado, no me cabe ninguna duda.  Sabe que no estaremos de acuerdo si quiere ir al este.  Y no le gusta pedirle a alguien que lo acompañe, pobre viejo.  Y no podría ser de otra manera. ¡Ir a Mordor solo! - Pippin se estremeció. - Pero el viejo, tonto y querido hobbit debiera saber que no tiene nada que pedir.  Debiera saber que si no podemos detenerlo, no lo dejaremos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dón -dijo Sam-.  No creo que ustedes entiendan del todo a mi amo.  Las dudas que él tiene no se refieren al camino. ¡Claro que no! ¿De qué serviría Minas Tirith de todos modos?  A él quiero decir, si usted me perdona, señor Boromir -añadió, volvié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entonces cuando descubrieron que Boromir, quien al principio había esperado en silencio fuera del círculo, ya no estaba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 ido a hacer ahora? -preguntó Sam, preocupado-.  Ha estado raro desde hace un tiempo, me parece.  De cualquier modo no es un problema de él.  Se ha ido a su casa, como siempre ha dicho, y no lo culpo.  Pero el señor Frodo sabe que necesita encontrar las Grietas del Destino, si es posible.  Pero tiene miedo.  Ahora que ha llegado el momento de decidirse, está simplemente aterrorizado.  Este es su problema.  Por supuesto ha ganado un poco de experiencia, por así decir -como todos nosotros- desde que salimos de casa, o estaría tan asustado que tiraría el Anillo al río y se escaparía.  Pero tiene todavía demasiado miedo para ponerse en camino.  Y tampoco está preocupado por nosotros: si vamos a ir con él o no.  Sabe que no lo dejaríamos solo, ¡Recuerden lo que digo!  Vamos a tener dificultades cuando venga.  Y estará de veras decidido, tan cierto como que se llama Bols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que hablas con más sabiduría que ninguno de nosotros, Sam -dijo Aragorn-. ¿Y qué haremos, si tienes 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tenerlo! ¡No dejarlo ir! -gritó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ijo Aragorn-.  Es el Portador y el destino de la Carga pesa sobre él.  No creo que nos corresponda empujarlo en un sentido o en otro.  No creo por otra parte que tuviéramos éxito, si lo intentáramos.  Hay otros poderes en acción, mucho más fuer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e gustaría que Frodo «se decidiera» a volver y concluyéramos el asunto -dijo Pippin-. ¡Esta espera es horrible! ¿No se cumplió ya el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Aragorn-.  La hora ha pasado hace rato.  La mañana termina.  Hay que llam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se momento reapareció Boromir.  Salió de los árboles y se adelantó hacia ellos sin hablar.  Tenía un aire sombrío y triste.  Se detuvo como para contar quiénes estaban presentes y luego se sentó aparte, los ojos clavados en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has estado, Boromir? -preguntó Aragorn-. ¿Has vist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titubeó un segundo. -Sí, y no -respondió lentamente-.  Sí: lo encontré en la ladera de la colina y le hablé.  Lo insté a que viniera a Minas Tirith y que no fuera al este.  Me enojé y él se fue.  Desapareció.  Nunca vi nada semejante, aunque había oído historias.  Debe de haberse puesto el Anillo.  No volví a encontrarlo.  Pensé que había vuelto aquí. -¿No tienes más que decir? -preguntó Aragorn clavando en Boromir unos ojos poco amab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Boromir-, no por el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hay algo malo! -gritó Sam, incorporándose de un salto-.  No sé qué pretende este hombre. ¿Por qué Frodo se pondría el Anillo?  No tenía por qué y si lo hizo, ¡quién sabe qué habrá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se lo dejaría puesto -dijo Merry-.  No después de haber escapado a un visitante indeseable, como hacía Bil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ónde ha ido? ¿Dónde está? -gritó Pippin-.  Hace siglos que se f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nto tiempo pasó desde que viste a Frodo por última vez, Boromir? -pregunt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 hora quizá -respondió Boromir-. O quizás una hora.  Estuve caminando un poco desde entonces. ¡No sé! ¡No 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evó las manos a la cabeza y se quedó sentado, como abrumado por una pe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hora desde que desapareció! -exclamó Sam-.  Hay que ir a buscarlo en seguida.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gritó Aragorn-.  Tenemos que dividirnos en parejas y arreglar... ¡Eh, un momento,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irvió de nada.  No le hicieron caso.  Sam había echado a correr antes que nadie.  Lo siguieron Merry y Pippin, que ya estaban desapareciendo entre los árboles de la costa, gritando: ¡Frodo! ¡Frodo!, con aquellas voces altas y claras de los hobbits.  Legolas y Gimli corrían también.  Un pánico o una locura repentina parecía haberse apoderado de l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dispersaremos y nos perderemos -gruñó Aragorn-. ¡Boromir!  No sé cuál ha sido tu parte en esta desgracia, ¡pero ayuda ahora!  Corre detrás de esos dos jóvenes hobbits y protégelos al menos, aunque no puedas encontrar a Frodo.  Vuelve aquí, si lo encuentras, O si ves algún rastro.  Regresaré pro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ragorn se precipitó en persecución de Sam.  Lo alcanzó en el pequeño prado, entre los acebos.  Sam iba cuesta arriba, jadeando y llamand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conmigo, Sam! -dijo Aragorn-.  Que ninguno de nosotros se quede solo ni un momento.  Hay algo malévolo en el aire.  Voy a la cima, al Sitial del Amon Hen, a ver lo que se puede ver. ¡Y mira!  Tal como lo presentí: Frodo fue por este lado.  Sígueme, ¡y mantén los ojos a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bió rápidamente por el sendero.  Sam corrió detrás de él, pero no podía competir con Trancos el montaraz y poco después lo perdió de vista.  Sam se detuvo, resoplando.  De pronto se palmeó la frente.</w:t>
      </w:r>
    </w:p>
    <w:p>
      <w:pPr>
        <w:pStyle w:val="Normal"/>
        <w:jc w:val="both"/>
        <w:rPr/>
      </w:pPr>
      <w:r>
        <w:rPr/>
        <w:t xml:space="preserve">      </w:t>
      </w:r>
      <w:r>
        <w:rPr/>
        <w:t>-Calma, Sam Gamyi -se dijo en voz alta-.  Tienes las piernas demasiado cortas, ¡de modo que usa la cabeza!  Veamos.  Boromir no miente, no es de esa índole, pero no nos dijo todo.  El señor Frodo se asustó mucho por alguna razón y de pronto decidió partir. ¿Adónde?</w:t>
      </w:r>
    </w:p>
    <w:p>
      <w:pPr>
        <w:pStyle w:val="Normal"/>
        <w:jc w:val="both"/>
        <w:rPr/>
      </w:pPr>
      <w:r>
        <w:rPr/>
        <w:t xml:space="preserve">      </w:t>
      </w:r>
      <w:r>
        <w:rPr/>
        <w:t>Hacia el este. ¿No sin Sam?  Sí, aun sin Sam.  Esto es duro, muy duro.</w:t>
      </w:r>
    </w:p>
    <w:p>
      <w:pPr>
        <w:pStyle w:val="Normal"/>
        <w:jc w:val="both"/>
        <w:rPr/>
      </w:pPr>
      <w:r>
        <w:rPr/>
        <w:t xml:space="preserve">      </w:t>
      </w:r>
      <w:r>
        <w:rPr/>
        <w:t>Sam se pasó la mano por los ojos, enjugándose las lágr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quilo, Gamyi -dijo-. ¡Piensa si puedes!  No puede volar por encima de los ríos y no puede saltar por encima de las cascadas.  No lleva ningún equipo.  Tendrá pues que volver a los botes. ¡A los botes! ¡Corre hacia los botes, Sam, como un ra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media vuelta y bajó a saltos el sendero.  Cayó y se lastimó las rodillas.  Se incorporó y siguió corriendo.  Llegó así al borde del prado de Parth Galen, junto a la orilla, donde habían sacado las barcas del agua.  No había nadie allí.  De los bosques de atrás parecían venir unos gritos, pero no les prestó atención.  Se quedó mirando un momento, inmóvil, boquiabierto.  Una embarcación se deslizaba sola cuesta abajo.  Dando un grito, Sam corrió por la hierba.  La barca entró en 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voy, señor Frodo! ¡Ya voy! -gritó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iró desde la orilla con las manos tendidas hacia la barca que partía.  Dando un grito y con un chapoteo cayó de cabeza a una yarda de la borda en el agua profunda y rápida.  Se hundió gorgoteando; el río se cerró sobre la cabeza rizada de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o de consternación se alzó en la barca vacía.  Una pala giró y la barca viró en redondo.  Sam subió a la superficie burbujeando y debatiéndose, y Frodo llegó justo a tiempo para tomarlo por los cabellos.  Los ojos redondos y castaños miraban el aire con miedo.</w:t>
      </w:r>
    </w:p>
    <w:p>
      <w:pPr>
        <w:pStyle w:val="Normal"/>
        <w:jc w:val="both"/>
        <w:rPr/>
      </w:pPr>
      <w:r>
        <w:rPr/>
        <w:t xml:space="preserve">      </w:t>
      </w:r>
      <w:r>
        <w:rPr/>
        <w:t>-¡Arriba, Sam, muchacho! -dijo Frodo-. ¡Tómame la mano! -¡Sálveme, señor Frodo! -jadeó Sam-.  Estoy ahogándome.  No le veo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está. ¡No aprietes tanto!  No te soltaré.  Quédate derecho y no te sacudas, o volcarás el bote.  Bueno, aférrate a la borda, ¡y déjame usar la p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os pocos golpes Frodo llevó de vuelta la barca a la orilla y Sam pudo salir arrastrándose, mojado como una rata de agua.  Frodo se sacó el Anillo y pisó otra vez tierra fi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los fastidios del mundo tú eres el peor, Sam!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eñor Frodo, ¡es usted duro conmigo! -dijo Sam temblando de pies a cabeza-.  Es usted duro tratando de irse sin mí y todo lo demás.  Si yo no hubiese adivinado la verdad, ¿dónde estaría usted aho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salvo y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salvo! - dijo Sam-. ¿Solo y sin mi ayuda?  No hubiese podido soportarlo, sería mi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r conmigo también puede ser tu muerte, Sam -dijo Frodo y entonces yo no hubiese podido soportar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tan seguro como si me quedara -dijo Sa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voy a Mord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é de sobra, señor Frodo.  Claro que sí.  Y yo iré con u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avor, Sam -dijo Frodo-, ¡no me pongas obstáculos!  Los otros pueden volver en cualquier instante.  Si me encuentran aquí, tendré que discutir y explicar y ya nunca tendré el ánimo o la posibilidad de irme.  Pero he de partir en seguida.  No hay otro m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a lo sé -dijo Sam-.  Pero no solo.  Voy yo también, o ninguno de los dos.  Antes desfondaré todas las bar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ió con ganas.  Sentía en el corazón un calor y una alegría repent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 una! -dijo-.  La necesitaremos.  Pero no puedes venir así, sin equipo ni comida ni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nada más y traeré mis cosas! -exclamó Sam animado-.  Todo está listo.  Pensé que partiríamos ho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ió al sitio donde habían acampado, quitó un bulto de la pila donde Frodo lo había puesto, cuando sacara de la barca las pertenencias de los otros, tomó otra manta y algunos paquetes más de provisiones y volvió cor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todo mi plan estropeado! -dijo Frodo-.  Imposible escapar de ti.  Pero estoy contento, Sam.  No puedo decirte qué contento. ¡Vamos!  Es evidente que estábamos destinados a ir juntos.  Partiremos, ¡y que los otros encuentren un camino seguro!  Trancos los cuidará.  No creo que volvamos a verl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sí, señor Frodo.  Quizá sí -dijo Sa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sí Frodo y Sam iniciaron juntos la última etapa de la Búsqueda.  Frodo remó alejándose de la costa y el río los llevó rápidamente, a lo largo del brazo occidental, más allá de los acantilados amenazadores del Tol Brandir.  El rugido de las cataratas fue acercándose.  Aun con la ayuda de Sam costó trabajo atravesar la corriente en el extremo sur de la isla y virar al este hacia la orilla lej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llegaron de nuevo a tierra en el flanco sur del Amon Lhaw.  Allí encontraron una costa empinada y sacaron la barca del río, la arrastraron arriba y la ocultaron como mejor pudieron detrás de unos peñascos.  Luego, cargando al hombro los bultos partieron en busca de un sendero que los llevara por encima de las colinas grises de los Emyn Muil y descendiera internándose en el País de la Sombra.</w:t>
      </w:r>
      <w:r>
        <w:br w:type="page"/>
      </w:r>
    </w:p>
    <w:p>
      <w:pPr>
        <w:pStyle w:val="Normal"/>
        <w:jc w:val="center"/>
        <w:rPr/>
      </w:pPr>
      <w:r>
        <w:rPr>
          <w:b/>
        </w:rPr>
        <w:t xml:space="preserve"> </w:t>
      </w:r>
      <w:r>
        <w:rPr>
          <w:b/>
          <w:sz w:val="32"/>
        </w:rPr>
        <w:t>LAS DOS TORRES</w:t>
      </w:r>
    </w:p>
    <w:p>
      <w:pPr>
        <w:pStyle w:val="Normal"/>
        <w:rPr>
          <w:b/>
          <w:b/>
          <w:sz w:val="32"/>
        </w:rPr>
      </w:pPr>
      <w:r>
        <w:rPr>
          <w:b/>
          <w:sz w:val="32"/>
        </w:rPr>
      </w:r>
    </w:p>
    <w:p>
      <w:pPr>
        <w:pStyle w:val="Normal"/>
        <w:jc w:val="center"/>
        <w:rPr>
          <w:b/>
          <w:b/>
          <w:sz w:val="32"/>
        </w:rPr>
      </w:pPr>
      <w:r>
        <w:rPr>
          <w:b/>
          <w:sz w:val="32"/>
        </w:rPr>
        <w:t>Segunda Parte de</w:t>
      </w:r>
    </w:p>
    <w:p>
      <w:pPr>
        <w:pStyle w:val="Normal"/>
        <w:jc w:val="center"/>
        <w:rPr>
          <w:b/>
          <w:b/>
          <w:sz w:val="32"/>
        </w:rPr>
      </w:pPr>
      <w:r>
        <w:rPr>
          <w:b/>
          <w:sz w:val="32"/>
        </w:rPr>
        <w:t>El Señor de los Anillos</w:t>
      </w:r>
    </w:p>
    <w:p>
      <w:pPr>
        <w:pStyle w:val="Normal"/>
        <w:rPr>
          <w:b/>
          <w:b/>
          <w:sz w:val="32"/>
        </w:rPr>
      </w:pPr>
      <w:r>
        <w:rPr>
          <w:b/>
          <w:sz w:val="32"/>
        </w:rPr>
      </w:r>
      <w:r>
        <w:br w:type="page"/>
      </w:r>
    </w:p>
    <w:p>
      <w:pPr>
        <w:pStyle w:val="Normal"/>
        <w:jc w:val="center"/>
        <w:rPr>
          <w:b/>
          <w:b/>
          <w:sz w:val="32"/>
        </w:rPr>
      </w:pPr>
      <w:r>
        <w:rPr>
          <w:b/>
          <w:sz w:val="32"/>
        </w:rPr>
        <w:t>LIBRO TERCERO</w:t>
      </w:r>
    </w:p>
    <w:p>
      <w:pPr>
        <w:pStyle w:val="Normal"/>
        <w:rPr>
          <w:rFonts w:ascii="Courier;Courier New" w:hAnsi="Courier;Courier New" w:cs="Courier;Courier New"/>
          <w:b/>
          <w:b/>
          <w:sz w:val="32"/>
        </w:rPr>
      </w:pPr>
      <w:r>
        <w:rPr>
          <w:rFonts w:cs="Courier;Courier New" w:ascii="Courier;Courier New" w:hAnsi="Courier;Courier New"/>
          <w:b/>
          <w:sz w:val="32"/>
        </w:rPr>
      </w:r>
      <w:r>
        <w:br w:type="page"/>
      </w:r>
    </w:p>
    <w:p>
      <w:pPr>
        <w:pStyle w:val="Normal"/>
        <w:jc w:val="center"/>
        <w:rPr>
          <w:b/>
          <w:b/>
          <w:sz w:val="26"/>
        </w:rPr>
      </w:pPr>
      <w:r>
        <w:rPr>
          <w:b/>
          <w:sz w:val="26"/>
        </w:rPr>
        <w:t>1</w:t>
      </w:r>
    </w:p>
    <w:p>
      <w:pPr>
        <w:pStyle w:val="Normal"/>
        <w:jc w:val="center"/>
        <w:rPr>
          <w:b/>
          <w:b/>
          <w:sz w:val="26"/>
        </w:rPr>
      </w:pPr>
      <w:r>
        <w:rPr>
          <w:b/>
          <w:sz w:val="26"/>
        </w:rPr>
      </w:r>
    </w:p>
    <w:p>
      <w:pPr>
        <w:pStyle w:val="Normal"/>
        <w:jc w:val="center"/>
        <w:rPr>
          <w:b/>
          <w:b/>
          <w:sz w:val="26"/>
        </w:rPr>
      </w:pPr>
      <w:r>
        <w:rPr>
          <w:b/>
          <w:sz w:val="26"/>
        </w:rPr>
        <w:t>LA PARTIDA DE BOROMIR</w:t>
      </w:r>
    </w:p>
    <w:p>
      <w:pPr>
        <w:pStyle w:val="Normal"/>
        <w:jc w:val="center"/>
        <w:rPr>
          <w:b/>
          <w:b/>
          <w:sz w:val="26"/>
        </w:rPr>
      </w:pPr>
      <w:r>
        <w:rPr>
          <w:b/>
          <w:sz w:val="26"/>
        </w:rPr>
      </w:r>
    </w:p>
    <w:p>
      <w:pPr>
        <w:pStyle w:val="TextBody"/>
        <w:rPr/>
      </w:pPr>
      <w:r>
        <w:rPr/>
        <w:tab/>
        <w:t>Aragorn subió rápidamente la colina.  De vez en cuando se inclinaba hasta el suelo.  Los hobbits tienen el paso leve y no dejan huellas fáciles de leer, ni siquiera para un Montaraz, pero no lejos de la cima un manantial cruzaba el sendero y Aragorn vio en la tierra húmeda lo que estaba busc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Interpreto bien los signos», se dijo. «Frodo corrió a lo alto de la colina. ¿Qué habrá visto allí, me pregunto?  Pero luego bajó por el mismo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titubeó.  Hubiera querido ir él mismo hasta el elevado sitial, esperando ver algo que lo orientase de algún modo, pero el tiempo apremiaba.  De pronto dio un salto hacia adelante y corrió a la cima; atravesó las grandes losas y subió por los escalones.  Luego, sentándose en el alto sitial, miró alrededor.  Pero el sol parecía oscuro y el mundo apagado y lejano.  Se volvió desde el Norte y dio una vuelta completa hasta mirar de nuevo al Norte y no vio nada excepto las colinas distantes, aunque allá a lo lejos la forma de un pájaro grande parecido a un águila planeaba en el cielo otra vez y descendía a tierra en círculos amplios y l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ún mientras observaba alcanzó a oír unos sonidos débiles en el bosque que se extendía allá abajo al oeste del río.  Se enderezó.  Eran gritos y entre ellos reconoció con horror las voces roncas de los orcos.  Un instante después resonó de súbito la llamada profunda y gutural de un corno, y los ecos golpearon las colinas y se extendieron por las hondonadas, elevándose sobre el rugido de las aguas en un poderoso clam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uerno de Boromir! -gritó Aragorn-. ¡Boromir está en dificultades! -Se lanzó escalones abajo, y se alejó saltando por el sendero.- ¡Ay!  Hoy me persigue un destino funesto, y todo lo que hago sale torcido. ¿Dónde está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entras corría los gritos aumentaron, pero la llamada del corno era ahora más débil y más desesperada.  Los aullidos de los orcos se alzaron, feroces y agudos y de pronto el corno calló.  Aragorn bajó a todo correr la última pendiente, pero antes que llegara al pie de la colina, los sonidos fueron apagándose, y cuando dobló a la izquierda para correr tras ellos, comenzaron a retirarse hasta que al fin ya no pudo oírlos.  Sacando la espada brillante y gritando </w:t>
      </w:r>
      <w:r>
        <w:rPr>
          <w:i/>
        </w:rPr>
        <w:t xml:space="preserve">Elendil!  Elendil! </w:t>
      </w:r>
      <w:r>
        <w:rPr/>
        <w:t>se precipitó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una milla quizá de Parth Galen, en un pequeño claro no lejos del lago, encontró a Boromir.  Estaba sentado de espaldas contra un árbol grande y parecía descansar.  Pero Aragorn vio que estaba atravesado por muchas flechas empenachadas de negro; sostenía aún la espada en la mano, pero se le había roto cerca de la empuñadura.  En el suelo y alrededor yacían much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arrodilló junto a él.  Boromir abrió los ojos y trató de hablar.  Al fin salieron unas palabras, lent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é de sacarle el Anillo a Frodo -dijo-.  Lo siento.  He pagado. -Echó una ojeada a los enemigos caídos; veinte por lo menos estaban tendidos allí cerca. - Partieron.  Los medianos se los llevaron los orcos.  Pienso que no están muertos.  Los orcos los maniat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zo una pausa y se le cerraron los ojos, cansados.  Al cabo de un momento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Aragorn! ¡Ve a Minas Tirith y salva a mi pueblo!  Yo he frac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Aragorn tomándole la mano y besándole la frente-.  Has vencido.  Pocos hombres pueden reclamar una victoria semejante. ¡Descansa en paz! ¡Minas Tirith no caerá!</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sonrió.</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dónde fueron? ¿Estaba Frodo allí? -preguntó Aragor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Boromir no dij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dijo Aragorn-. ¡Así desaparece el heredero de Denethor, Señor de la Torre de la Guardia!  Un amargo fin.  La Compañía está deshecha.  Soy yo quien ha fracasado.  Vana fue la confianza que Gandalf puso en mí. ¿Qué haré ahora?  Boromir me ha obligado a ir a Minas Tirith y mi corazón así lo desea, ¿pero dónde están el Anillo y el Portador? ¿Cómo encontrarlos e impedir que la Búsqueda termine en un desas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ó un momento de rodillas doblado por el llanto, aferrado a la mano de Boromir.  Así lo encontraron Legolas y Gimli.  Vinieron de las faldas occidentales de la colina, en silencio, arrastrándose entre los árboles como si estuvieran de caza.  Gimli esgrimía el hacha y Legolas el largo cuchillo; no les quedaba ninguna flecha.  Cuando desembocaron en el claro, se detuvieron con asombro y en seguida se quedaron quietos un momento, cabizbajos, abrumados de dolor, pues veían claramente lo que había ocur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dijo Legolas acercándose a Aragorn-.  Hemos perseguido y matado a muchos orcos en el bosque, pero aquí hubiésemos sido más útiles.  Vinimos cuando oímos el corno... demasiado tarde, parece.  Temía que estuvieras mortalmente her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está muerto -dijo Aragorn-.  Yo estoy ileso, pues no me encontraba aquí con él.  Cayó defendiendo a los hobbits mientras yo estaba arriba en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gritó Gimli-. ¿Dónde están entonces? ¿Dónde está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respondió Aragorn con cansancio-.  Boromir me dijo antes de morir que los orcos se los habían llevado atados; no creía que estuvieran muertos.  Yo lo envié a que siguiera a Merry y a Pippin, pero no le pregunté si Frodo o Sam estaban con él: no hasta que fue demasiado tarde.  Todo lo que he emprendido hoy ha salido torcido. ¿Qué haremos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imero tenemos que ocuparnos del caído -dijo Legolas-.  No podemos dejarlo aquí como carroña entre esos orcos espant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hay que darse prisa -dijo Gimli-.  El no hubiese querido que nos retrasáramos.  Tenemos que seguir a los orcos, si hay esperanza de que alguno de la Compañía sea un prisionero v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sabemos si el Portador del Anillo está con ellos o no -dijo Aragorn-. ¿Vamos a abandonarlo? ¿No tendríamos que buscarlo primero? ¡La elección que se nos presenta ahora es de veras funesta! -Pues bien, hagamos ante todo lo que es ineludible -dijo Legolas-.  No tenemos ni tiempo ni herramientas para dar sepultura adecuada a nuestro amigo.  Podemos cubrirlo con pied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area será pesada y larga; las piedras que podrían servirnos están casi a orillas d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ngámoslo en una barca con las armas de él y las armas de los enemigos vencidos -dijo Aragorn -. Lo enviaremos a los Saltos de Rauros y lo dejaremos en manos del Anduin.  El Río de Gondor cuidará al menos de que ninguna criatura maligna deshonre los huesos 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Buscaron de prisa entre los cuerpos de los orcos, juntando en un montón las espadas y los yelmos y escudos hend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xclamó Aragorn-. ¡Hay señales aquí! -De la pila de armas siniestras recogió dos puñales de lámina en forma de hoja, damasquinados de oro y rojo; y buscando un poco más encontró también las vainas, negras, adornadas con pequeñas gemas rojas.  ¡Estas no son herramientas de orcos! -dijo-.  Las llevaban los hobbits.  No hay duda de que fueron despojados por los orcos, pero que tuvieron miedo de conservar los puñales, conociéndolos en lo que eran: obra de Oesternesse, cargados de sortilegios para desgracia de Mordor.  Bien, aunque estén todavía vivos, nuestros amigos no tienen armas.  Tomaré éstas, esperando contra toda esperanza que un día pueda devolvérse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dijo Legolas- tomaré las flechas que encuentre, pues mi carcaj está vac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ó en la pila y en el suelo de alrededor y encontró no pocas intactas, más largas que las flechas comunes entre los orcos.  Las examinó de cerc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ragorn, mirando los muerto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quí muchos cadáveres que no son de gente de Mordor.  Algunos vienen del Norte, de las Montañas Nubladas, si algo sé de orcos y sus congéneres.  Y aquí hay otros que nunca he visto. ¡El atavío no es propio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cuatro soldados más corpulentos que los orcos, morenos, de ojos oblicuos, piernas gruesas y manos grandes.  Estaban armados con espadas cortas de hoja ancha y no con las cimitarras curvas habituales en los orcos, y tenían arcos de tejo, parecidos en tamaño y forma a los arcos de los hombres.  En los escudos llevaban un curioso emblema: una manita blanca en el centro de un campo negro; una S rúnica de algún metal blanco había sido montada sobre la visera de los yel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vi estos signos -dijo Aragorn-. ¿Qué signific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 representa a Sauron, por supuesto -dijo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xclamó Legolas-.  Sauron no usa las runas élfi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usa además su verdadero nombre y no permite que lo escriban o lo pronuncien -dijo Aragorn-.  Y tampoco usa el blanco.  El signo de los orcos de Barad-dûr es el Ojo Rojo. -Se quedó pensativo un momento. - La S es de Saruman, me parece -dijo al fin-.  Hay mal en Isengard y el Oeste ya no está seguro.  Tal como lo temía Gandalf: el traidor Saruman ha sabido de nuestro viaje, por algún medio.  Es verosímil también que ya esté enterado de la caída de Gandalf.  Entre los que venían persiguiéndonos desde Moria, algunos pudieron haber escapado a la vigilancia de Lórien, o quizá pudieron evitar ese país y llegar a Isengard por otro camino.  Los orcos viajan rápido.  Pero Saruman tiene muchas maneras de enterarse. ¿Recuerdas los pája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tenemos tiempo de pensar en acertijo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vemos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uego tendremos que resolver los acertijos, si queremos elegir bien el camino -dijo Aragor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no haya una buena elección -dijo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mando el hacha, el enano se puso a cortar unas ramas.  Las ataron con cuerdas de arco y extendieron los mantos sobre la armazón.  Sobre estas parihuelas rudimentarias llevaron el cuerpo de Boromir hasta la costa, junto con algunos trofeos de la última batalla.  No había mucho que caminar pero la tarea no les pareció fácil, pues Boromir era un hombre grande y robu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quedó a orillas del agua cuidando de las parihuelas, mientras Legolas y Gimli se apresuraban a volver a Parth Galen.  La distancia era de una milla o más y pasó cierto tiempo antes que regresaran remando con rapidez en dos barcas a lo largo de la costa. -¡Ocurre algo extraño! - dijo Legolas-. Había sólo dos barcas en la barranca.  No pudimos encontrar ni rastros de la o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habido orcos allí? -Pregunt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imos ninguna señal -respondió Gimli-.  Y los orcos habrían destruido todas las barcas, o se las habrían llevado, junto con el equip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aminaré el suelo cuando lleguemos allí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tendieron a Boromir en medio de la barca que lo transportaría aguas abajo.  Plegaron la capucha gris y la capa élfica y se las pusieron bajo la cabeza.  Le peinaron los largos cabellos oscuros y los dispusieron sobre los hombros.  El cinturón dorado de Lórien le brillaba en la cintura. Junto a él colocaron el yelmo y sobre el regazo el corno hendido y la empuñadura y los fragmentos de la espada y a sus pies las armas de los enemigos.  Luego de haber asegurado la proa a la popa de la otra embarcación, lo llevaron al agua.  Remaron tristemente a lo largo de la orilla y entrando en la corriente rápida del Río dejaron atrás los prados verdes de Parth Galen.  Los flancos escarpados de Tol Brandir resplandecían: era media tarde.  Mientras iban hacia el sur los vapores de Rauros se elevaron en una trémula claridad como una bruma dorada.  La furia y el estruendo de las aguas sacudían el aire tranqui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istemente, soltaron la barca funeraria: allí reposaba Boromir, en paz, deslizándose sobre el seno de las aguas móviles.  La corriente lo llevó, mientras ellos retenían su propia barca con los remos.  Boromir flotó junto a ellos y luego se fue alejando lentamente, hasta ser sólo un punto negro en la luz dorada, y de pronto desapareció.  El rugido del Rauros prosiguió, invariable.  El río se había llevado a Boromir hijo de Denethor y ya nadie volvería a verlo en Minas Tirith, de pie en la Torre Blanca por la mañana como era su costumbre.  Pero más tarde en Gondor se dijo mucho tiempo que la barca élfica dejó atrás los saltos y las aguas espumosas y que llevó a Boromir a través de Osgiliath y más allá de las numerosas bocas del Anduin y al fin una noche salió a las Grandes Aguas bajo las estre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tres compañeros se quedaron un rato en silencio siguiéndolo con los ojos.  Luego Aragorn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buscarán desde la Torre Blanca -dijo-, pero no volverá ni de las montañas ni del océ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lentamente, se puso a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pPr>
      <w:r>
        <w:rPr/>
        <w:t xml:space="preserve">A través de Rohan por los pantanos y los prados donde crecen las hierbas largas </w:t>
      </w:r>
    </w:p>
    <w:p>
      <w:pPr>
        <w:pStyle w:val="Normal"/>
        <w:tabs>
          <w:tab w:val="clear" w:pos="708"/>
          <w:tab w:val="left" w:pos="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el Viento del Oeste se pasea y recorre los m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noticias del Oeste, oh viento errante, me traes est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Has visto a Boromir el Alto a la luz de la luna o las estrell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Lo vi cabalgar sobre siete ríos, sobre aguas anchas y gris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lo vi caminar por tierras desiertas y al fin desapareció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las sombras del Norte y no lo vi más desde entonc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l viento del Norte pudo haber oído el corno del hijo de Denetho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Oh Boromir.  Desde los altos muros miro lejos en el Oes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pero no vienes de los desiertos donde no hay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uego Legolas ca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las bocas del Mar viene el Viento del Sur, de las piedras y de las dunas;</w:t>
      </w:r>
    </w:p>
    <w:p>
      <w:pPr>
        <w:pStyle w:val="Normal"/>
        <w:tabs>
          <w:tab w:val="clear" w:pos="708"/>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trae el quejido de las gaviotas, y a las puertas se lam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Qué noticias del Sur, oh viento que suspiras, me traes en la noch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Dónde está ahora Boromir el Hermoso?  Tarda en llegar, y estoy tris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No me preguntes dónde habita</w:t>
      </w:r>
      <w:r>
        <w:rPr/>
        <w:t xml:space="preserve">... </w:t>
      </w:r>
      <w:r>
        <w:rPr>
          <w:i/>
        </w:rPr>
        <w:t xml:space="preserve">Hay allí tantos hues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las costas blancas y en las costas oscuras bajo el cielo tormento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tantos han descendido las aguas del Río Anduin para encontrar las mareas del </w:t>
      </w:r>
      <w:r>
        <w:rPr/>
        <w:t xml:space="preserve">ma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Pídele al Viento Norte las noticias que él </w:t>
      </w:r>
      <w:r>
        <w:rPr/>
        <w:t xml:space="preserve">mismo </w:t>
      </w:r>
      <w:r>
        <w:rPr>
          <w:i/>
        </w:rPr>
        <w:t xml:space="preserve">me tra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Oh Boromir!  Más allá de la puerta la ruta al </w:t>
      </w:r>
      <w:r>
        <w:rPr/>
        <w:t xml:space="preserve">mar corre </w:t>
      </w:r>
      <w:r>
        <w:rPr>
          <w:i/>
        </w:rPr>
        <w:t xml:space="preserve">hacia el Su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pero tú no vienes con las gaviotas que desde la boca del mar gris se lamentan.»</w:t>
      </w:r>
    </w:p>
    <w:p>
      <w:pPr>
        <w:pStyle w:val="Normal"/>
        <w:tabs>
          <w:tab w:val="clear" w:pos="708"/>
          <w:tab w:val="left" w:pos="14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Y Aragorn cantó de nue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la Puerta de los Reyes viene el Viento del Norte y pasa por las cascadas tumultu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claro y frío alrededor de la torre llama el corno son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noticias del Norte, oh poderoso Viento, hoy me tra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t>¿</w:t>
      </w:r>
      <w:r>
        <w:rPr>
          <w:i/>
        </w:rPr>
        <w:t>Qué noticias de Boromir el Valiente?  Pues partió ya hace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Al pie del </w:t>
      </w:r>
      <w:r>
        <w:rPr/>
        <w:t xml:space="preserve">Amon </w:t>
      </w:r>
      <w:r>
        <w:rPr>
          <w:i/>
        </w:rPr>
        <w:t xml:space="preserve">Hen le he oído </w:t>
      </w:r>
      <w:r>
        <w:rPr/>
        <w:t xml:space="preserve">gritar.  </w:t>
      </w:r>
      <w:r>
        <w:rPr>
          <w:i/>
        </w:rPr>
        <w:t>Allí batió a los ene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l yelmo hendido, la espada rota, al agua los llev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La orgullosa cabeza, el rostro tan hermoso, los miembros, pusieron a desca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Rauros, los saltos dorados de Rauros, lo transportaron en el seno de las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Boromir!  La Torre de la Guardia mirará siempre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 Rauros, los saltos dorados, hasta el fin de los tiemp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both"/>
        <w:rPr/>
      </w:pPr>
      <w:r>
        <w:rPr/>
        <w:t xml:space="preserve">      </w:t>
      </w:r>
      <w:r>
        <w:rPr/>
        <w:t>Concluyeron así.  En seguida se volvieron hacia la barca y la llevaron con la mayor rapidez posible contra la corriente de vuelta a Parth Gal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dejasteis el Viento del Este -dijo Gimli-, pero de él no diré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tiene que ser -dijo Aragorn-.  En Minas Tirith soportan el Viento del Este, pero no le piden noticias.  Pero ahora Boromir ha tomado su camino y hemos de apresurarnos a elegir el nu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xaminó la hierba verde, de prisa pero con cuidado, inclinándose hasta e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ingún orco ha pisado aquí -dijo-.  Ninguna otra cosa puede darse por segura.  Ahí están todas nuestras huellas, en idas y venidas.  No puedo decir si alguno de los hobbits estuvo aquí, luego de haber salido en busca de Frodo. -Volvió a la barranca, cerca del sitio donde el arroyo del manantial llegaba en hilos al río. - Hay huellas nítidas aquí -dijo Un hobbit </w:t>
      </w:r>
      <w:r>
        <w:rPr>
          <w:i/>
        </w:rPr>
        <w:t xml:space="preserve">entró en </w:t>
      </w:r>
      <w:r>
        <w:rPr/>
        <w:t xml:space="preserve">el agua y </w:t>
      </w:r>
      <w:r>
        <w:rPr>
          <w:i/>
        </w:rPr>
        <w:t>regresó a tierra, pero no sé cuá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descifras entonces el acertijo? -pregun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no respondió en seguida; caminó de vuelta hasta el sitio del campamento y examinó un rato el equip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ltan dos bultos -dijo- y puedo asegurar que uno pertenecía a Sam: era bastante grande y pesado.  Esta es entonces la respuesta: Frodo se ha ido en una barca y su sirviente ha ido con él.  Frodo pudo haber vuelto mientras todos estábamos buscándolo.  Me encontré con Sam subiendo la pendiente y le dije que me siguiera; pero es evidente que no lo hizo.  Adivinó las intenciones del amo y regresó antes que Frodo partiera. ¡No le resultó nada fácil dejar atrás a Sa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tenía que dejarnos a nosotros y sin decir una palabra? -dijo Gimli-. ¡Extraña ocurr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rava ocurrencia -dijo</w:t>
      </w:r>
      <w:r>
        <w:rPr>
          <w:i/>
        </w:rPr>
        <w:t xml:space="preserve"> </w:t>
      </w:r>
      <w:r>
        <w:rPr/>
        <w:t xml:space="preserve">Aragorn-.  Sam tenía </w:t>
      </w:r>
      <w:r>
        <w:rPr>
          <w:i/>
        </w:rPr>
        <w:t xml:space="preserve">razón, pienso.  </w:t>
      </w:r>
      <w:r>
        <w:rPr/>
        <w:t>Frodo no quería llevar a ningún amigo a la muerte en Mordor.  Pero sabía que él no podía eludir la tarea.  Algo le ocurrió después de dejarnos que acabó con todos sus temores y du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izá lo </w:t>
      </w:r>
      <w:r>
        <w:rPr>
          <w:i/>
        </w:rPr>
        <w:t xml:space="preserve">sorprendieron unos </w:t>
      </w:r>
      <w:r>
        <w:rPr/>
        <w:t>orcos cazadores y huyó -dijo Legol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yó, ciertamente -dijo Aragorn-, pero no creo que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bía provocado según él la repentina resolución y la huida de Frodo, Aragorn no lo dijo.  Las últimas palabras de Boromir las guardó en secreto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l menos ahora algo es claro -dijo Legolas-.  Frodo ya no está de este lado del río: sólo él puede haber llevado la barca.  Y Sam lo acompaña: sólo él ha podido llevarse el bu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alternativa entonces -dijo Gimli- </w:t>
      </w:r>
      <w:r>
        <w:rPr>
          <w:i/>
        </w:rPr>
        <w:t xml:space="preserve">es </w:t>
      </w:r>
      <w:r>
        <w:rPr/>
        <w:t>tomar la barca que queda y seguir a Frodo, o perseguir a los orcos a pie.  En cualquier caso hay pocas esperanzas.  Hemos perdido ya horas preci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jadme pensar! -dijo Aragorn-. ¡Ojalá pueda elegir bien y cambiar la suerte nefasta de </w:t>
      </w:r>
      <w:r>
        <w:rPr>
          <w:i/>
        </w:rPr>
        <w:t xml:space="preserve">este </w:t>
      </w:r>
      <w:r>
        <w:rPr/>
        <w:t>desgraciado día! -Se quedó callado un momento. - Seguiré a los orcos -dijo al fin-.  Yo hubiera guiado a Frodo a Mordor acompañándolo hasta el fin; pero para buscarlo ahora en las tierras salvajes tendría que abandonar los prisioneros a los tormentos y a la muerte.  Mi corazón habla al fin con claridad: el destino del Portador ya no está en mis manos.  Pero no podemos olvidar a nuestros compañeros mientras nos queden fuerzas. ¡Vamos!  Partiremos en seguida. ¡Dejad aquí todo lo que no nos sea indispensable! ¡Marcharemos sin detenernos de día y de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rastraron la última barca hasta los árboles.  Pusieron debajo todo lo que no necesitaban y no podían llevar y dejaron Parth Galen.  El sol ya declinaba cuando regresaron al claro donde había caído Boromir.  Allí examinaron un rato las huellas de los orcos.  No se necesitaba mucha habilidad para encontrar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nguna otra criatura pisotea el suelo de este modo -dijo Legolas-.  Parece que se deleitaran en romper y aplastar todo lo que crece, aunque no se encuentre en el camino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les impide marchar con rapidez -dijo Aragorn- y no se cansan.  Y más tarde tendremos que buscar la senda en terrenos desnudos y d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vayamos tras ellos! -dijo Gimli-.  También los enanos son rápidos y no se cansan antes que los orcos.  Pero será una larga cacería: nos llevan mucha vent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Aragorn-, a todos nos hará falta la resistencia de los enanos. ¡Pero adelante!  Con o sin esperanza, seguiremos las huellas del enemigo. ¡Y ay de ellos, si probamos que somos más rápidos!  Haremos una cacería que será el asombro de las Tres Razas emparentadas: Elfos, Enanos y Hombres. ¡Adelante los Tres Cazad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ragorn saltó como un ciervo, precipitándose entre los árboles.  Corría siempre delante, guiándolos, infatigable y rápido ahora que ya estaba decidido.  Dejaron atrás los bosques junto al lago.  Subieron por unas largas pendientes oscuras, que se recortaban contra el cielo enrojecido del crepúsculo.  Se alejaron como sombras grises sobre una tierra pedregrosa. </w:t>
      </w:r>
      <w:r>
        <w:br w:type="page"/>
      </w:r>
    </w:p>
    <w:p>
      <w:pPr>
        <w:pStyle w:val="Normal"/>
        <w:jc w:val="center"/>
        <w:rPr>
          <w:b/>
          <w:b/>
          <w:sz w:val="26"/>
        </w:rPr>
      </w:pPr>
      <w:r>
        <w:rPr>
          <w:b/>
          <w:sz w:val="26"/>
        </w:rPr>
        <w:t>2</w:t>
      </w:r>
    </w:p>
    <w:p>
      <w:pPr>
        <w:pStyle w:val="Normal"/>
        <w:jc w:val="center"/>
        <w:rPr>
          <w:b/>
          <w:b/>
          <w:sz w:val="26"/>
        </w:rPr>
      </w:pPr>
      <w:r>
        <w:rPr>
          <w:b/>
          <w:sz w:val="26"/>
        </w:rPr>
      </w:r>
    </w:p>
    <w:p>
      <w:pPr>
        <w:pStyle w:val="Normal"/>
        <w:jc w:val="center"/>
        <w:rPr>
          <w:b/>
          <w:b/>
          <w:sz w:val="26"/>
        </w:rPr>
      </w:pPr>
      <w:r>
        <w:rPr>
          <w:b/>
          <w:sz w:val="26"/>
        </w:rPr>
        <w:t>LOS JINETES DE ROHAN</w:t>
      </w:r>
    </w:p>
    <w:p>
      <w:pPr>
        <w:pStyle w:val="Normal"/>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a oscuridad aumentó.  La niebla se extendía detrás de ellos en </w:t>
      </w:r>
      <w:r>
        <w:rPr>
          <w:i/>
        </w:rPr>
        <w:t xml:space="preserve">los bosques de las tierras </w:t>
      </w:r>
      <w:r>
        <w:rPr/>
        <w:t xml:space="preserve">bajas y </w:t>
      </w:r>
      <w:r>
        <w:rPr>
          <w:i/>
        </w:rPr>
        <w:t xml:space="preserve">se demoraba en las pálidas márgenes del </w:t>
      </w:r>
      <w:r>
        <w:rPr/>
        <w:t xml:space="preserve">Anduin, pero el cielo estaba claro.  Aparecieron las estrellas.  La luna creciente remontaba en el oeste y las sombras de las rocas eran negras.  Habían llegado al pie de unas colinas rocosas y marchaban más </w:t>
      </w:r>
      <w:r>
        <w:rPr>
          <w:i/>
        </w:rPr>
        <w:t xml:space="preserve">lentamente pues </w:t>
      </w:r>
      <w:r>
        <w:rPr/>
        <w:t>las huellas ya no eran fáciles de seguir.  Aquí las tierras montañosas de Emyn Muil corrían de norte a sur en dos largas cadenas de cerros.  Las faldas occidentales eran empinadas y de difícil acceso, pero en el lado este había pendientes más suaves, atravesadas por hondonadas y cañadas estrechas.  Los tres compañeros se arrastraron durante toda la noche por estas tierras descarnadas, subiendo hasta la cima del primero de los cerros, el más elevado, y descendiendo otra vez a la oscuridad de un valle profundo y serpea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lí descansaron un rato, en la hora silenciosa y fría que precede al alba.  La luna </w:t>
      </w:r>
      <w:r>
        <w:rPr>
          <w:i/>
        </w:rPr>
        <w:t xml:space="preserve">se </w:t>
      </w:r>
      <w:r>
        <w:rPr/>
        <w:t xml:space="preserve">había puesto ante </w:t>
      </w:r>
      <w:r>
        <w:rPr>
          <w:i/>
        </w:rPr>
        <w:t xml:space="preserve">ellos mucho tiempo antes y arriba </w:t>
      </w:r>
      <w:r>
        <w:rPr/>
        <w:t>titilaban las estrellas; la primera luz del día no había asomado aún sobre las colinas oscuras que habían dejado atrás.  Por un momento Aragorn se  sintió desorientado: el rastro de los orcos había descendido hasta el valle y había desapareci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rece? ¿De qué lado habrán ido? -dijo Legolas-. ¿Hacia el norte buscando un camino que los lleve directamente a Isengard, o a Fangorn, si es ahí a donde van como tú piensas? ¿O hacia el sur para encontrar el Entagu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yan a donde vayan, no irán hacia el río -dijo Aragorn-.  Y si no hay algo torcido en Rohan y el poder de Saruman no ha crecido mucho, tomarán el camino más corto por los campos de los Rohirrim-. ¡Busquemos en el nor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ab/>
        <w:t>El valle corría como un canal pedregoso entre las hileras de los cerros y un arroyo se deslizaba en hilos entre las piedras del fondo.  Había un acantilado sombrío a la derecha; a la izquierda se alzaban unas laderas grises, indistintas y oscuras en la noche avanzada.  Siguieron así durante una milla o más hacia el norte.  Inclinándose hacia el suelo, Aragorn buscaba entre las cañadas y repliegues que subían a los cerros del oeste.  Legolas iba un poco delante.  De pronto el elfo dio un grito y los otros corrieron hacia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hemos alcanzado a algunos de los que perseguíamos -dijo-. ¡Mirad! -Apuntó y descubrieron entonces que las sombras que habían visto al pie de la pendiente no eran peñascos como habían pensado al principio sino unos cuerpos caídos.  Cinco orcos muertos yacían allí.  Habían sido cruelmente acuchillados y dos no tenían cabeza.  El suelo estaba empapado de sangre negruz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otro acertijo! -dijo Gimli-.  Pero necesitaríamos la luz del día y no podemos esp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cualquier modo que lo interpretes, no parece desalentador -dijo Legolas-.  Los enemigos de los orcos tienen que ser amigos nuestros. ¿Vive alguna gente en estos mo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Aragorn-.  Los Rohirrim vienen aquí raramente y estamos lejos de Minas Tirith.  Pudiera ser que un grupo de hombres estuviese aquí de caza por razones que no conocemos.  Sin embargo, se me ocurre que 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s entonces? -pregun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que el enemigo trajo consigo a su propio enemigo - respondió Aragorn -. Estos son Oreos del Norte, venidos de muy lejos.  Entre esos cadáveres no hay ningún orco corpulento, con esas extraigas insignias.  Hubo aquí una pelea, me parece.  No es cosa rara entre estas pérfidas criaturas.  Quizá discutieron a propósito d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a propósito de los cautivos -dijo Gimli-.  Esperemos que tampoco los hayan matado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examinó el terreno en un amplio círculo, pero no pudo encontrar otras huellas de la lucha.  Prosiguieron la marcha.  El cielo del este ya palidecía; las estrellas se apagaban y una luz gris crecía lentamente.  Un poco más al norte llegaron a una cañada donde un arroyuelo diminuto, descendiendo y serpeando, había abierto un sendero pedregoso.  En medio crecían algunos arbustos y había matas de hierba a los co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ijo Aragorn-. ¡Aquí están las huellas que buscamos!  Arroyo arriba, este es el camino por el que fueron los orcos luego de la discu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ápidamente, los perseguidores se volvieron y tomaron el nuevo sendero.  Recuperados luego de una noche de descanso, iban saltando de piedra en piedra.  Al fin llegaron a la cima del cerro gris y una brisa repentina les sopló en los cabellos y les agitó las capas: el viento helado del al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vieron por encima del río las colinas lejanas envueltas en luz.  El día irrumpió en el cielo.  El limbo rojo del sol se asomó por encima de las estribaciones oscuras.  Ante ellos, hacia el oeste, se extendía el mundo: Silencioso, gris, informe; pero aún mientras miraban, las sombras de la noche se fundieron, la tierra despertó y se coloreó otra vez, el verde fluyó sobre las praderas de Rohan, las nieblas blancas fulguraron en el agua de los valles, y muy lejos a la izquierda, a treinta leguas o más, azules y purpúreas se alzaron las Montañas Blancas en picos de azabache, y la luz incierta de la mañana brilló en las cumbres coronadas de ni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ndor! ¡Gondor! -gritó Aragorn-. ¡Ojalá pueda volver a contemplarte en horas más felices!  No es tiempo aún de que vaya hacia el sur en busca de tus claras corr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both"/>
        <w:rPr>
          <w:i/>
          <w:i/>
        </w:rPr>
      </w:pPr>
      <w:r>
        <w:rPr>
          <w:i/>
        </w:rPr>
        <w:t>¡Gondor, Gondor, entre las Montañas y el Mar!</w:t>
      </w:r>
    </w:p>
    <w:p>
      <w:pPr>
        <w:pStyle w:val="Normal"/>
        <w:jc w:val="both"/>
        <w:rPr>
          <w:i/>
          <w:i/>
        </w:rPr>
      </w:pPr>
      <w:r>
        <w:rPr>
          <w:i/>
        </w:rPr>
        <w:t>El Viento del Oeste sopla aquí, la luz sobre el Arbol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cae como una lluvia centelleante en los jardines de los Reyes antigu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muros orgullosos! ¡Torres blancas! ¡Oh alada corona y trono de o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Oh Gondor, Gondor! ¿Contemplarán los Hombres el Arbol de Plat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o el Viento del Oeste soplará de nuevo entre las Montañas y e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 marcha! -dijo apartando los ojos del sur y buscando en el oeste y el norte el camino que habían de segu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onte sobre el que estaban ahora descendía abruptamente ante ellos.  Allá abajo, a unas cuarenta yardas, corría una cornisa amplia y escabrosa que concluía bruscamente al borde de un precipicio: el Muro Oriental de Rohan.  Así terminaban los Emyn Muil y las llanuras verdes de los Rohirrim se extendían ante ellos hasta perderse de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gritó Legolas, apuntando al cielo pálido-. ¡Ahí está de nuevo el águila!  Vuela muy alto.  Parece que estuviera alejándose, de vuelta al norte y muy rápidamente. ¡Mir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i siquiera mis ojos pueden verla, mi buen Legolas -dijo Aragorn-.  Tiene que estar en verdad muy lejos.  Me pregunto en qué andará y si será la misma ave que vimos antes. ¡Pero mirad!  Alcanzo a ver algo más cercano y más urgente. ¡Una cosa se mueve en la llan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cosas -dijo Legolas-.  Es una gran compañía a pie, pero no puedo decir más ni ver qué clase de gente es ésa.  Están a muchas leguas, doce me parece, aunque es difícil estimar la distancia en esa llanura unifor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enso, sin embargo, que ya no necesitamos de ninguna huella que nos diga qué camino hemos de tomar -dijo Gimli-.  Encontremos una senda que nos lleve a los llanos tan rápido como sea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encuentres un camino más rápido que el de los orc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uaron la persecución, ahora a la clara luz del día.  Parecía como si los orcos hubiesen escapado a marcha forzada.  De cuando en cuando los perseguidores encontraban cosas abandonadas o tiradas en el suelo: sacos de comida, cortezas de un pan gris y duro, una capa negra desgarrada, un pesado zapato claveteado roto por las piedras.  El rastro llevaba al norte a lo largo del declive escarpado y al fin llegaron a una hondonada profunda cavada en la piedra por un arroyo que descendía ruidosamente.  En la cañada estrecha un sendero áspero bajaba a la llanura como una escalera empi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ajo se encontraron de pronto pisando los pastos de Rohan.  Llegaban ondeando como un mar verde hasta los mismos pies de Emyn Muil.  El arroyo que bajaba de la montaña se perdía en un campo de berros y plantas acuáticas; los compañeros podían oír cómo se alejaba murmurando por túneles verdes, descendiendo poco a poco hacia los pantanos del Valle del Entaguas allá lejos.  Parecía que hubieran dejado el invierno aferrado a las montañas de detrás.  Aquí el aire era más dulce y tibio y levemente perfumado, como si la primavera ya se hubiera puesto en movimiento y la savia estuviese fluyendo de nuevo en hierbas y hojas.  Legolas respiró hondamente, como alguien que toma un largo trago luego de haber tenido mucha sed en lugares estér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l olor a verde! -dijo-.  Es mejor que muchas horas de sueño. ¡Corr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ies ligeros pueden correr rápidamente aquí -dijo Aragorn-.  Más rápido quizá que unos orcos calzados con zapatos de hierro. ¡Esta es nuestra oportunidad de recuperar la ventaja que nos llev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ueron en fila, corriendo como lebreles detrás de un rastro muy nítido, llevando una luz encendida en los ojos.  La franja de hierba que señalaba el paso de los orcos iba hacia el oeste: los dulces pastos de Rohan habían sido aplastados y ennegrecidos.  De pronto Aragorn dio un grito y se volvió a un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omento! -exclamó-. ¡No me sigáis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ió rápidamente a la derecha, alejándose del rastro principal, pues había visto unas huellas que iban en esa dirección, apartándose de las otras; las marcas de unos pies pequeños y descalzos.  Estas huellas sin embargo no se alejaban mucho antes de confundirse otra vez con pisadas de orcos, que venían también desde el rastro principal, de atrás y adelante y luego se volvían en una curva y se perdían de nuevo en las hierbas pisoteadas.  En el punto más alejado Aragorn se inclinó y recogió algo del suelo; luego corrió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son muy claras: las huellas de un hobbit.  Pippin, creo.  Es más pequeño que el otro. ¡Y mir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alzó un objeto pequeño que brilló a la luz del sol.  Parecía el brote nuevo de una hoja de haya, hermoso y extraño en esa llanura sin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broche de una capa élfica! -gritaron juntos Legolas y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hojas de Lórien no caen inútilmente -dijo Aragorn-.  Esta no fue dejada aquí por casualidad, sino como una señal para quienes vinieran detrás.  Pienso que Pippin se desvió de las huellas con ese propós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al menos él está vivo -dijo Gimli-.  Y aún puede usar la cabeza y también las piernas.  Esto es alentador.  Nuestra persecución no es en v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emos que no haya pagado demasiado cara esa audacia -dijo Legolas-. ¡Vamos! ¡Sigamos adelante!  El pensamiento de esos alegres jóvenes llevados como ganado me encoge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l sol subió al mediodía y luego bajó lentamente por el cielo.  Unas nubes tenues vinieron del mar en el lejano Sur y fueron arrastradas por la brisa.  El sol se puso.  Unas sombras se alzaron detrás y extendieron unos largos brazos desde el Este.  Los cazadores no se detuvieron.  Había pasado un día desde la muerte de Boromir y los orcos iban todavía muy adelante.  Ya no había señales de orcos en la extensa llan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as sombras de la noche se cerraban sobre ellos, Aragorn se detuvo.  En toda la jornada sólo habían descansado dos veces y durante un rato, y ahora los separaban doce leguas del muro del este donde habían estado al al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encontramos ante una difícil elección -dijo Aragorn-. ¿Descansaremos de noche o seguiremos adelante mientras tengamos voluntad y fue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enos que nuestros enemigos también descansen, nos dejarán muy atrás si nos detenemos a dormir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hasta los mismos orcos se toman algún descanso mientras marchan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viajan raras veces por terreno descubierto y a la luz del sol, como parece ser el caso -dijo Legolas -. Ciertamente no descansarán durant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marchamos de noche, no podremos seguirlas huella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astro es recto, y no se desvía ni a la izquierda ni a la derecha hasta donde alcanzo a ver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yo pudiera guiaros en la oscuridad y sin perder el rumbo -dijo Aragorn-, pero si nos extraviásemos o ellos se desviaran, cuando volviese la luz nos retrasaríamos mucho mientras encontramos de nuevo el ra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o más -dijo Gimli-.  Sólo de día podemos ver si alguna huella se separa de las otras.  Si un prisionero escapa y si se llevan a uno, al este digamos, al Río Grande, hacia Mordor, podemos pasar junto a alguna señal y no enterarnos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cierto -dijo Aragorn-.  Pero si hasta ahora no he interpretado mal los signos, los Orcos de la Mano Blanca son los más numerosos y toda la compañía se encamina a Isengard.  El rumbo actual corrobora mis presu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 convendría fiarse de las intenciones de los orcos -dijo Gimli-. ¿Y una huida?  En la oscuridad quizá no hubiéramos visto las huellas que te llevaron al br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habrán doblado las guardias desde entonces, y los prisioneros, estarán cada vez más cansados -dijo Legolas-.  No habrá ninguna otra huida, no sin nuestra ayuda.  No se me ocurre ahora cómo podremos hacerlo, pero primero hay que darles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n embargo yo mismo, enano de muchos viajes, y no el menos resistente, no podría ir corriendo hasta Isengard sin hacer una pausa -dijo Gimli-.  A mí también se me encoge el corazón y preferiría partir cuanto antes, pero ahora tengo que descansar un poco para correr mejor.  Y si decidimos descansar, la noche es el tiempo adecu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je que era una elección difícil -dijo Aragorn-. ¿Cómo concluiremos este deb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eres nuestro guía -dijo Gimli- y el cazador experto.  Tienes que eleg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razón me incita a que sigamos -dijo Legolas-.  Pero tenemos que mantenernos juntos.  Seguiré tu cons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éis elegido un mal árbitro -dijo Aragorn-.  Desde que cruzamos el Argonath todas mis decisiones han salido mal. -Hizo una pausa, mirando al norte y al oeste en la noche creciente.- No marcharemos de noche -dijo al fin-.  El peligro de no ver las huellas o alguna señal de otras idas y venidas me parece el más grave.  Si la luna diera bastante luz, podríamos aprovecharla, pero ay, se pone temprano y es aún pálida y jov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ta noche está amortajada además -murmuró Gimli-. ¡Ojalá la Dama nos hubiera dado una luz, como el regalo que le di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ecesitará más aquel a quien le fue destinada -dijo Aragorn-.  Es él quien lleva adelante la verdadera Búsqueda.  La nuestra es sólo un asunto menor entre los grandes acontecimientos de la época.  Una persecución vana, quizá, que ninguna elección mía podría estropear o corregir.  Bueno, he elegido. ¡De modo que aprovechemos el tiempo como mejor pod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echó al suelo y cayó en seguida en un sueño profundo, pues no dormía desde que pasaran la noche a la sombra del Tol Brandir.  Despertó y se levantó antes que el alba asomara en el cielo.  Gimli estaba aún profundamente dormido, pero Legolas, de Pie, miraba hacia el norte en la oscuridad, pensativo y silencioso, como un árbol joven en la noche sin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n de veras muy lejos -dijo tristemente volviéndose a Aragorn-.  El corazón me dice que no han descansado esta noche.  Ahora sólo un águila podría alcanz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modos tenemos que seguirlos, como nos sea posible -dijo Aragorn.  Inclinándose despertó al enano-. ¡Arriba!  Hay que partir -dijo-.  El rastro está enfri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odavía es de noche -dijo Gimli-.  Ni siquiera Legolas subido a una loma podría verlos, no hasta que salga 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mo que ya no estén al alcance de mis ojos, ni desde una loma o en la llanura, a la luz de la luna o a la luz del sol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nde la vista falla la tierra puede traernos algún rumor -dijo Aragorn-.  La tierra ha de quejarse bajo esas patas odi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tendió en el suelo con la oreja apretada contra la hierba.  Allí se quedó, muy quieto, tanto tiempo que Gimli se preguntó si no se habría desmayado o se habría quedado dormido otra vez.  El alba llegó con una luz temblorosa y una luz gris creció lentamente alrededor.  Al fin Aragorn se incorporó y los otros pudieron verle la cara: pálida, enjuta, de ojos turb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umor de la tierra es débil y confuso -dijo-.  No hay nadie que camine por aquí, en un radio de muchas millas.  Las pisadas de nuestros enemigos se oyen apagadas y distantes.  Pero hay un rumor claro y distinto de cascos de caballo.  Se me ocurre que ya antes los oí, aún mientras dormía tendido en la hierba, y que perturbaron mis sueños: caballos que galopaban en el oeste.  Pero ahora se alejan más de nosotros, hacia el norte. ¡Me pregunto qué ocurre en este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amo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sí comenzó el tercer día de persecución.  Durante todas esas largas horas de nubes y sol caprichosos, apenas hicieron una pausa, ya caminando, ya corriendo, como si ninguna fatiga pudiera consumir el fuego que los animaba.  Hablaban poco.  Cruzaron aquellas amplias soledades y las capas élficas se confundieron con el gris verdoso de los campos; aun al sol frío del mediodía pocos ojos que no fuesen ojos élficos hubiesen podido verlos.  A menudo agradecían de corazón a la Dama de Lórien por las </w:t>
      </w:r>
      <w:r>
        <w:rPr>
          <w:i/>
        </w:rPr>
        <w:t xml:space="preserve">lembas </w:t>
      </w:r>
      <w:r>
        <w:rPr/>
        <w:t>que les había regalado, pues comían un poco y recobraban en seguida las fuerzas sin necesidad de dejar de correr.</w:t>
      </w:r>
    </w:p>
    <w:p>
      <w:pPr>
        <w:pStyle w:val="TextBody"/>
        <w:rPr/>
      </w:pPr>
      <w:r>
        <w:rPr/>
        <w:t xml:space="preserve">      </w:t>
      </w:r>
      <w:r>
        <w:rPr/>
        <w:t>Durante todo el día la huella de los enemigos se alejó en línea recta hacia el noreste, sin interrumpirse ni desviarse una sola vez.  Cuando el día declinó una vez más, llegaron a unas largas pendientes sin árboles donde el suelo se elevaba hacia una línea de lomas bajas.  El rastro de los orcos se hizo más borroso a medida que doblaba hacia el norte acercándose a las lomas, pues el suelo era allí más duro y la hierba más escasa.  Lejos a la izquierda, el río Entaguas serpeaba como un hilo de plata en un suelo verde.  Nada más se movía.  Aragorn se asombraba a menudo de que no vieran ninguna señal de bestias o de hombres.  Las moradas de los Rohirrim se alzaban casi todas en el Sur, a muchas leguas de allí, en las estribaciones boscosas de las Montañas Blancas, ahora ocultas entre nieblas y nubes; sin embargo, los Señores de los Cabellos habían tenido en otro tiempo muchas tropillas y establos en Estemnet, esta región oriental del reino, y los jinetes la habían recorrido entonces a menudo, de un extremo a otro, viviendo en campamentos y tiendas, aun en los meses invernales.  Pero ahora toda la tierra estaba desierta y había un silencio que no parecía ser la quietud de la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repúsculo se detuvieron de nuevo.  Ahora ya habían recorrido dos veces doce leguas por las llanuras de Rohan y los muros de Emyn Muil se perdían en las sombras del este.  La luna brillaba confusamente en un cielo nublado, aunque daba un poco de luz y las estrellas estaban vel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me permitiría menos que nunca un tiempo de descanso o una pausa en la caza -dijo Legolas-.  Los orcos han corrido ante nosotros como perseguidos por los látigos del mismísimo Sauron.  Temo que hayan llegado al bosque y las colinas oscuras y que ya estén a la sombra d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ientes de Gimli rechin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margo fin de nuestras esperanzas y todos nuestros afanes! -dij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las esperanzas quizá, pero no de los afanes -dijo Aragorn-.  No volveremos atrás.  Sin embargo me siento cansado. -Se volvió a mirar el camino por donde habían venido hacia la noche, que ahora se apretaba en el este. - Hay algo extraño en esta región.  No me fío del silencio.  No me fío ni siquiera de la luna pálida.  Las estrellas son débiles; y me siento cansado como pocas veces antes.  Cansado como nunca lo está ningún Montaraz, si tiene una pista clara que seguir.  Hay alguna voluntad que da rapidez a nuestros enemigos y levanta ante nosotros una barrera invisible: un cansancio del corazón más que de los miemb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rto! -dijo Legolas-.  Lo he sabido desde que bajamos de Emyn Muil.  Pues esa voluntad no está detrás de nosotros, sino 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untó por encima de las tierras de Rohan hacia el Oeste oscuro bajo la luna cre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 murmuró Aragorn -. ¡Pero no nos hará volver!  Nos detendremos una vez más, eso sí, pues mirad: la luna misma está hundiéndose en nubes.  Hacia el norte, entre las lomas y los pantanos, irá nuestra ruta, cuando vuelva 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omo otras veces Legolas fue el primero en despertar, si en verdad había dor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ertad! ¡Despertad! -gritó-.  Es un amanecer rojo.  Cosas extrañas nos esperan en los lindes del bosque.  Buenas o malas, no lo sé, pero nos llaman. ¡Despert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tros se incorporaron de un salto y casi en seguida se pusieron de nuevo en marcha.  Poco a poco las lomas fueron acercándose.  Faltaba aún una hora para el mediodía cuando las alcanzaron: unas elevaciones verdes de cimas desnudas que corrían en línea recta hacia el norte.  Al pie de estos cerros el suelo era duro y la hierba corta; pero una larga franja de tierra inundada, de unas diez millas de ancho, los separaba del río que se paseaba entre macizos indistintos de cañas y juncos. Justo al oeste de la pendiente más meridional había un anillo amplio donde la hierba había sido arrancada y pisoteada por muchos pies.  Desde allí la pista de los orcos iba otra vez hacia el norte a lo largo de las faldas resecas de las lomas.  Aragorn se detuvo y examinó las huellas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aron aquí un rato -dijo-, pero aun las huellas que van al norte son viejas.  Temo que el corazón te haya dicho la verdad, Legolas: han pasado tres veces doce horas, creo, desde que los orcos estuvieron aquí.  Si siguen a ese paso, mañana a la caída del sol llegarán a los lindes de Fan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o nada al norte y al oeste; sólo unos pastos entre la niebla -dijo Gimli-. ¿Podríamos ver el bosque, si subimos a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lejos aún -dijo Aragorn-.  Si recuerdo bien, estas lomas corren ocho leguas o más hacia el norte, y luego al noroeste se extienden otras tierras hasta la desembocadura del Entaguas; otras quince leguas quiz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partamos -dijo Gimli -. Mis piernas tienen que ignorar las millas.  Así estarán más dispuestas, si el corazón me pesa me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se ponía cuando empezaron a acercarse al extremo norte de las lomas.  Habían marchado muchas horas sin tomarse descanso.  Iban lentamente ahora y Gimli se inclinaba hacia adelante.  Los enanos son duros como piedras para el trabajo o los viajes, pero esta cacería interminable comenzaba a abrumarlo, más aún porque ya no alimentaba ninguna esperanza.  Aragorn abría la marcha, ceñudo y silencioso, agachándose de cuando en cuando a observar una marca o señal en el suelo.  Sólo Legolas caminaba con la ligereza de siempre apoyándose apenas en la hierba, no dejando ninguna huella detrás; pero en el pan del camino de los elfos, encontraba toda la sustancia que podía necesitar, y era capaz de dormir, si eso podía llamarse dormir, descansando la mente en los extraños senderos de los sueños élficos, aun caminando con los ojos abiertos a la luz del mu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bamos por esta colina verde!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iguieron trabajosamente, trepando por una pendiente larga, hasta que llegaron a la cima.  Era una colina redonda, lisa y desnuda, que se alzaba separada de las otras en el extremo septentrional de la cadena.  El sol se puso y las sombras de la noche cayeron como una cortina.  Estaban solos en un mundo gris e informe sin medidas ni marcas.  Sólo muy lejos al noroeste la oscuridad era más densa, sobre un fondo de luz moribunda: las Montañas Nubladas y los bosques próx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se ve que pueda guiarnos - dijo Gimli-.  Bueno, tenemos que detenernos otra vez y pasar la noche. ¡Está haciendo frí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nto viene de las nieves del nort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ntes que amanezca cambiará al este -dijo Legolas-.  Pero descansad, si tenéis que hacerlo.  Mas no abandonéis toda esperanza.  Del día de mañana nada sabemos aún.  La solución se encuentra a menudo a la salida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ta cacería ya hemos visto subir tres soles y no nos trajeron ninguna solución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era más y más fría.  Aragorn y Gimli dormían a los saltos y cada vez que despertaban veían a Legolas de pie junto a ellos, o caminando de aquí para allá, canturreando en su propia lengua; y mientras cantaba, las estrellas blancas se abrieron en la dura bóveda negra de allá arriba.  Así pasó la noche. Juntos observaron el alba que crecía lentamente en el cielo, ahora desnudo y sin nubes, hasta que al fin asomó el sol, pálido y claro.  El viento soplaba del este y había arrastrado todas las nieblas; unos campos vastos y desiertos se extendían alrededor de la luz hura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y al este vieron las tierras altas y ventosas de las Mesetas de Rohan, que habían vislumbrado días antes desde el Río Grande.  Al noroeste se adelantaba el bosque oscuro de Fangorn; los lindes sombríos estaban aún a diez leguas de distancia y más allá unas pendientes montañosas se perdían en el azul de la lejanía.  En el horizonte, como flotando sobre una nube gris, brillaba la cabeza blanca del majestuoso Methedras, el último pico de las Montañas Nubladas.  El Entaguas salía del bosque e iba al encuentro de las montañas, corriendo ahora por un cauce estrecho, entre barrancas profundas.  Las huellas de los orcos dejaron las lomas y se encaminaron a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guiendo con ojos penetrantes el rastro que llevaba al río y luego el curso del río hasta el bosque, Aragorn vio una sombra en el verde distante, una mancha oscura que se movía rápidamente.  Se arrojó al suelo y escuchó otra vez con atención.  Pero Legolas, de pie junto a él, protegiéndose los brillantes ojos élficos con una mano larga y delgada, no vio una sombra, ni una mancha, sino las figuras pequeñas de unos jinetes, muchos jinetes, y en las puntas de las lanzas el reflejo matinal, como el centelleo de unas estrellas diminutas que los ojos no alcanzaban a ver.  Lejos detrás de ellos un humo oscuro se elevaba en delgadas volu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ilencio reinaba en los campos desiertos de alrededor y Gimli podía oír el aire que se movía en las hier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inetes! -exclamó Aragorn incorporándose bruscamente ¡Muchos jinetes montados en corceles rápidos vienen hacia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Legolas-, son ciento cinco.  Los cabellos son rubios y las espadas brillantes.  El jefe es muy 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ragorn son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netrantes son los ojos de los elfos -dijo.</w:t>
      </w:r>
    </w:p>
    <w:p>
      <w:pPr>
        <w:pStyle w:val="Normal"/>
        <w:jc w:val="both"/>
        <w:rPr/>
      </w:pPr>
      <w:r>
        <w:rPr/>
        <w:t xml:space="preserve">      </w:t>
      </w:r>
      <w:r>
        <w:rPr/>
        <w:t>-No.  Los jinetes están a poco más de cinco leguas -dijo Legolas. -Cinco leguas o una -dijo Gimli-, no podemos escapar en esta tierra desnuda. ¿Los esperaremos aquí o seguiremos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remos -dijo Aragorn-.  Estoy cansado y la cacería ya no tiene sentido.  Al menos otros se nos adelantaron, pues esos jinetes vienen cabalgando por la pista de los orcos.  Quizá nos den alguna noti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lanzas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res monturas vacías, pero no veo ningún hobbit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é de buenas noticias -dijo Aragorn-, pero buenas o malas las esperaremo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es compañeros dejaron la cima de la loma, donde podían ser un fácil blanco contra el cielo claro y bajaron lentamente por la ladera norte.  Un poco antes de llegar a los pies de la loma y envolviéndose en las capas, se sentaron juntos en las hierbas marchitas.  El tiempo pasó lenta y pesadamente.  Había un viento leve, que no dejaba de soplar.  Gimli no estaba tranqui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abes de esos hombres a caballo, Aragorn? -dijo-. ¿Nos quedaremos aquí sentados esperando una muerte súb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estado entre ellos -respondió Aragorn-.  Son orgullosos y porfiados, pero sinceros de corazón, generosos en pensamiento y actos, audaces pero no crueles; sabios pero poco doctos, no escriben libros pero cantan muchas canciones parecidas a las que cantaban los niños de los Hombres antes de los Años Oscuros.  Mas no sé qué ha ocurrido aquí en los últimos tiempos y en qué andan ahora los Rohirrim, acorralados quizás entre el traidor Saruman y la amenaza de Sauron.  Han sido mucho tiempo amigos de la gente de Gondor, aunque no son parientes.  Eorl el joven los trajo del Norte en años ya olvidados y están emparentados sobre todo con los Bárbidos del Valle y los Beórnidas del Bosque, entre quienes pueden verse aún muchos hombres altos y hermosos, como los Jinetes de Rohan.  Al menos no son amigo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oyó el rumor de que rinden tributo a Mordor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creo no más que Boromir -le respondi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abréis la verdad -dijo Legolas-.  Ya están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Ahora aun Gimli podía escuchar el ruido lejano de los caballos al galope.  Los jinetes, siguiendo la huella, se habían apartado del río y estaban acercándose a las lomas.  Cabalgaban como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gritos claros y fuertes resonaron en los campos.  De pronto los Jinetes llegaron con un ruido de trueno y el que iba delante se desvió, pasando al pie de la colina y conduciendo a la tropa hacia el sur a lo largo de las laderas occidentales.  Los otros lo siguieron: una larga fila de hombres en cota de malla, rápidos, resplandecientes, terribles y herm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os eran de gran alzada, fuertes y de miembros ágiles; los pelajes grises relucían, las largas colas flotaban al viento, las melenas habían sido trenzadas sobre los pescuezos altivos.  Los hombres que los cabalgaban armonizaban con ellos: grandes, de piernas largas; los cabellos rubios como el lino asomaban bajo los cascos ligeros y les caían en largas trenzas por la espalda; las caras eran serias y fuertes.  Venían esgrimiendo unas altas lanzas de fresno y unos escudos pintados les colgaban sobre las espaldas; en los cinturones llevaban unas espadas largas y las lustrosas camisas de malla les llegaban a las rod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opaban en parejas y aunque de cuando en cuando uno de ellos se alzaba en los estribos y miraba adelante y a los costados, no parecieron advertir la presencia de los tres extraños que estaban sentados en silencio y los observaban.  La tropa casi había pasado cuando Aragorn se incorporó de pronto y llamó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noticias hay del Norte, jinete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Con una rapidez y una habilidad asombrosas, los jinetes refrenaron los caballos, dieron media vuelta, y regresaron a la carrera.  Pronto los tres compañeros se encontraron dentro de un anillo de jinetes que se movían en círculos, subiendo y bajando por la falda de la colina, y acercándose cada vez más.  Aragorn esperaba de pie, en silencio, y los otros estaban sentados sin moverse, preguntándose qué resultaría de todo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una palabra o un grito, de súbito, los jinetes se detuvieron.  Un muro de lanzas apuntaba hacia los extraños, y algunos de los hombres esgrimían arcos tendidos, con las flechas en las cuerdas.  Luego uno de ellos se adelantó, un hombre alto, más alto que el resto; sobre el yelmo le flotaba como una cresta una cola de caballo blanca.  El hombre avanzó hasta que la punta de la lanza tocó casi el pecho de Aragorn.  Aragorn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res y qué haces en esta tierra? -dijo el jinete hablando en la Lengua Común del Oeste y con una entonación y de una manera que recordaba a Boromir, Hombre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llaman Trancos -dijo Aragorn-.  Vengo del Norte.  Estoy cazando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jinete se apeó.  Le dio la lanza a otro que se acercó a caballo y desmontó junto a él, sacó la espada y se quedó mirando de frente a Aragorn, atentamente y no sin asombro.  Al fin habló de nuev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un principio pensé que vosotros mismos erais orcos -dijo-, </w:t>
      </w:r>
      <w:r>
        <w:rPr>
          <w:i/>
        </w:rPr>
        <w:t xml:space="preserve">pero veo </w:t>
      </w:r>
      <w:r>
        <w:rPr/>
        <w:t xml:space="preserve">ahora que no es así.  En verdad </w:t>
      </w:r>
      <w:r>
        <w:rPr>
          <w:i/>
        </w:rPr>
        <w:t xml:space="preserve">conocéis poco de orcos si </w:t>
      </w:r>
      <w:r>
        <w:rPr/>
        <w:t xml:space="preserve">esperáis cazarlos de esta manera.  Eran rápidos y muy numerosos, e iban bien armados.  Si los hubieseis alcanzado, los cazadores se habrían convertido pronto en presas.  Pero hay algo raro en ti, Trancos. -Dos ojos claros y brillantes se clavaron de nuevo en el Montaraz.- No es nombre de hombres el que tú me dices.  Y </w:t>
      </w:r>
      <w:r>
        <w:rPr>
          <w:i/>
        </w:rPr>
        <w:t xml:space="preserve">esas </w:t>
      </w:r>
      <w:r>
        <w:rPr/>
        <w:t>ropas vuestras también son raras. ¿Salisteis de la hierba? ¿Cómo escapasteis a nuestra vista? ¿Soi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No </w:t>
      </w:r>
      <w:r>
        <w:rPr/>
        <w:t>-dijo Aragorn-.  Sólo uno de nosotros es un elfo, Legolas del Reino de los Bosques en el distante Bosque Negro.  Pero pasamos por Lothlórien y nos acompañan los dones y favores de la Da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jinete los miró con renovado asombro, pero los ojos se le endurec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hay una Dama en el Bosque Dorado </w:t>
      </w:r>
      <w:r>
        <w:rPr>
          <w:i/>
        </w:rPr>
        <w:t xml:space="preserve">como dicen las </w:t>
      </w:r>
      <w:r>
        <w:rPr/>
        <w:t>viejas historias! -exclamó-.  Pocos escapan a las redes de esa mujer, dicen. ¡Extraños días!  Pero si ella os protege, entonces quizá seáis también echadores de redes y hechiceros. -Miró de pronto fríamente a Legolas y a Gimli.- ¿Por qué estáis tan callados?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imli se incorporó y se plantó firmemente en el suelo, </w:t>
      </w:r>
      <w:r>
        <w:rPr>
          <w:i/>
        </w:rPr>
        <w:t xml:space="preserve">con los pies </w:t>
      </w:r>
      <w:r>
        <w:rPr/>
        <w:t>separados y una mano en el mango del hacha.  Le brillaban los ojos oscuros, coléri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ame tu nombre, señor de caballos, y te daré el mío y también algo más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eso -dijo el jinete observando desde arriba al enano el extraño tiene que darse a conocer primero.  No obstante te diré que me llamo Eomer hijo de Eomund y soy Tercer Mariscal de la Marca de los</w:t>
      </w:r>
      <w:r>
        <w:rPr>
          <w:i/>
        </w:rPr>
        <w:t xml:space="preserve"> </w:t>
      </w:r>
      <w:r>
        <w:rPr/>
        <w:t>jinetes.</w:t>
      </w:r>
    </w:p>
    <w:p>
      <w:pPr>
        <w:pStyle w:val="TextBody"/>
        <w:rPr/>
      </w:pPr>
      <w:r>
        <w:rPr/>
        <w:t xml:space="preserve">      </w:t>
      </w:r>
      <w:r>
        <w:rPr/>
        <w:t>-Entonces Eomer hijo de Eomund, Tercer Mariscal de la Marca de los Jinetes, permite que Gimli el Enano hijo de Glóin te advierta que no digas necedades.  Habla mal de lo que es hermoso más allá de tus posibilidades de comprensión y sólo el poco entendimiento podría excusa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Eomer relampaguearon y los Hombres de Rohan murmuraron airadamente y cerraron el círculo, adelantando las l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rebanaría la cabeza.  Señor enano, si se alzara un poco más del suelo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ano no está solo -dijo Legolas poniendo una flecha y tendiendo el arco con unas manos tan rápidas que la vista no podía seguirlas-.  Morirías antes que alcanzaras a golpe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levantó la espada y las cosas pudieron haber ido mal, pero Aragorn saltó entre ellos alzando la ma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Perdón, Eomer! - gritó -. Cuando sepas más, entenderás por qué has molestado a mis compañeros.  No queremos ningún mal para Rohan, ni para ninguno de los que ahí habitan, sean hombres o caballos. ¿No oirás nuestra historia antes de ataca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oiré -dijo Eomer, bajando la hoja-.  Pero sería prudente que quienes andan de un lado a otro por la Marca de los jinetes fueran menos orgullosos en estos días de incertidumbre.  Primero dime tu verdadero n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imero dime a quién sirves -replicó Aragorn-. ¿Eres amigo o enemigo de Sauron, el Señor Oscuro de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sirvo al Señor de la Marca, el Rey Théoden hijo de Thengel -respondió Eomer-.  No servimos al Poder del lejano País Negro, pero tampoco estamos en guerra con él, y si estás huyendo de Sauron será mejor que dejes estas regiones.  Hay dificultades ahora en todas nuestras fronteras y estamos amenazados; pero sólo deseamos ser libres y vivir como hemos vivido hasta ahora, conservando lo que es nuestro y no sirviendo a ningún señor extraño, bueno o malo.  En épocas mejores agasajábamos a quienes venían a vernos, pero en este tiempo los extraños que no han sido invitados nos encuentran dispuestos a todo. ¡Vamos! ¿Quién eres tú? ¿A quién sirves tú? ¿En nombre de quién estás cazando orcos en nuestras tier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irvo a ningún hombre -dijo Aragorn-, pero persigo a los sirvientes de Sauron en cualquier sitio que se encuentren.  Pocos hay entre los hombres mortales que sepan más de orcos y no los cazo de este modo porque lo haya querido así.  Los orcos a quienes perseguimos tomaron prisioneros a dos de mis amigos.  En semejantes circunstancias el hombre que no tiene caballo irá a pie y no pedirá permiso para seguir el rastro.  Ni contará las cabezas del enemigo salvo con la espada.  No estoy desar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echó atrás la capa.  La vaina élfica centelleó y la hoja brillante de Andúril resplandeció con una llama súbi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endil! -gritó-.  Soy Aragorn hijo de Arathorn y me llaman Elessar, Piedra de Elfo, Dúnadan, heredero del hijo de Isildur, hijo de Elendil de Gondor. ¡He aquí la Espada que estuvo rota una vez y fue forjada de nuevo! ¿Me ayudarás o te opondrás a mí? ¡Escoge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y Legolas miraron asombrados a Aragorn, pues nunca lo habían visto así antes.  Parecía haber crecido en estatura y en cambio a Eomer se le veía más pequeño.  En la cara animada de Aragorn asomó brevemente el poder y la majestad de los reyes de piedra.  Durante un momento Legolas creyó ver una llama blanca que ardía sobre la frente de Aragorn como una corona viv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dio un paso atrás con una expresión de temor reverente en la cara.  Bajó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ías muy extraños son estos en verdad -murmuró-.  Sueños y leyendas brotan de las hierbas mis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me, Señor -dijo-, ¿qué te trae aquí? ¿Qué significado tienen esas palabras oscuras?  Hace ya tiempo Boromir hijo de Denethor fue en busca de una respuesta y el caballo que le prestamos volvió sin jinete. ¿Qué destino nos trae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estino de una elección -dijo Aragorn-.  Puedes decirle esto a Théoden hijo de Thengel: le espera una guerra declarada, con Sauron o contra él.  Nadie podrá vivir ahora como vivió antes y pocos conservarán lo que tienen.  Pero de estos importantes asuntos hablaremos más tarde.  Si la suerte lo permite, yo mismo iré a ver al rey.  Ahora me encuentro en un grave apuro y pido ayuda, o por lo menos alguna noticia.  Ya oís te que perseguimos a una tropa de orcos que se llevaron a nuestros amigos. ¿Qué puedes decir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no necesitas continuar persiguiéndolos -dijo Eomer-.  Los orcos fueron destru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uestros amig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contrarnos sino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raro en verdad -dijo Aragorn-. ¿Buscaste entre los muertos? ¿No había otros cadáveres aparte de los orcos?  Eran gente pequeña, quizá sólo unos niños a tus ojos, descalzos, pero vestidos de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enanos ni niños -dijo Eomer-.  Contamos todas las víctimas y las despojamos de armas y suministros.  Luego las apilamos y las quemamos en una hoguera, como es nuestra costumbre.  Las cenizas humean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lamos de enanos o de niños -dijo Gimli-.  Nuestros amigos eran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bbits? -dijo Eomer-. ¿Qué es eso?  Un nombre extr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nombre extraño para una gente extraña -dijo Gimli-, pero éstos nos eran muy queridos.  Ya habéis oído en Rohan, parece, las palabras que perturbaron a Minas Tirith.  Hablaban de un mediano.  Estos hobbits son medi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nos! - rió el jinete que estaba junto a Eomer-. ¡Medianos!  Pero son sólo una gentecita que aparece en las viejas canciones y los cuentos infantiles del Norte. ¿Dónde estamos, en el país de las leyendas o en una tierra verde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mbre puede estar en ambos sitios -dijo Aragorn-.  Pues no nosotros sino otras gentes que vendrán más tarde contarán las leyendas de este tiempo. ¿La tierra verde, dices? ¡Buen asunto para una leyenda aunque te pasees por ella a la luz d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iempo apura -dijo el jinete sin prestar oídos a Aragorn-.  Tenemos que darnos prisa hacia el sur, señor.  Dejemos que estas gentes se ocupen de sus propias fantasías. O atémoslos para llevarlos a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z, Eothain! -dijo Eomer en su propia lengua-.  Déjame un rato.  Dile a los </w:t>
      </w:r>
      <w:r>
        <w:rPr>
          <w:i/>
        </w:rPr>
        <w:t xml:space="preserve">éoreds </w:t>
      </w:r>
      <w:r>
        <w:rPr/>
        <w:t>que se junten en el camino y se preparen para cabalgar hasta el Ent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thain se retiró murmurando entre dientes y les habló a los otros.  La tropa se alejó y dejó solo a Eomer con los tres compañ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lo que cuentas es extraño, Aragorn -dijo-.  Sin embargo, dices la verdad, es evidente; los Hombres de la Marca no mienten nunca y por eso mismo no se los engaña con facilidad.  Pero no has dicho todo. ¿No hablarás ahora más a fondo de tus propósitos, para que yo pueda decid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í de Imladris, como se la llama en los cantos, hace ya muchas semanas -respondió Aragorn-.  Conmigo venía Boromir de Minas Tirith.  Mi propósito era llegar a esa ciudad con el hijo de Denethor, para ayudar a su gente en la guerra contra Sauron.  Pero la Compañía con quien he viajado perseguía otros asuntos.  De esto no puedo hablar ahora.  Gandalf el Gris era nuestro gu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exclamó Eomer-. ¡Gandalf Capagris, como se lo conoce en la Marca!  Pero te advierto que el nombre de Gandalf ya no es una contraseña para llegar al rey.  Ha sido huésped del reino muchas veces en la memoria de los hombres, yendo y viniendo a su antojo, luego de unos meses, o luego de muchos años.  Es siempre el heraldo de acontecimientos extraños; un portador del mal, dicen ahora algu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verdad desde la última venida de Gandalf todo ha ido para peor.  En ese tiempo comenzaron nuestras dificultades con Saruman el Blanco.  Hasta entonces contábamos a Saruman entre nuestros amigos, pero Gandalf vino y nos anunció que una guerra súbita estaba preparándose en Isengard.  Dijo que él mismo había estado prisionero en Orthanc y que había escapado a duras penas y pedía ayuda.  Pero Théoden no quiso escucharlo y Gandalf se fue. ¡No pronuncies el nombre de Gandalf en voz alta si te encuentras con Théoden!  Está furioso, pues Gandalf se llevó el caballo que llaman Sombragris, el más precioso de los corceles del rey, jefe de </w:t>
      </w:r>
      <w:r>
        <w:rPr>
          <w:i/>
        </w:rPr>
        <w:t xml:space="preserve">los Mearas que </w:t>
      </w:r>
      <w:r>
        <w:rPr/>
        <w:t>sólo el Señor de la Marca puede montar.  Pues el padre de esta raza era el gran caballo de Eorl que conocía el lenguaje de los hombres.  Sombragris volvió hace siete noches, pero la cólera del rey no se ha apaciguado, pues el caballo es ahora salvaje y no permite que nadie lo mo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ombragris ha encontrado solo su camino desde el lejano Norte -dijo Aragorn-, pues fue allí donde él y Gandalf se separaron.  Pero, ay, Gandalf no volverá a cabalgar.  Cayó en las tinieblas de las Minas de Moria y nadie lo vio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as nuevas son éstas -dijo Eomer-.  Al menos para mí y para muchos; aunque no para todos corno descubrirás si ves a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podría entender ahora en estos territorios hasta qué extremo son malas nuevas, aunque quizá lo comprueben amargamente antes que el año avance mucho más -dijo Aragorn-.  Pero cuando los grandes caen, los pequeños ocupan sus puestos.  Mi parte ha sido guiar a la Compañía por el largo camino que viene de Moría.  Viajamos cruzando Lórien (y a este respecto sería bueno que te enteraras de la verdad antes de hablar otra vez), y luego bajarnos por el Río Grande hasta los saltos de Rauros.  Allí los orcos que tú destruiste mataron 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s noticias son todas de desgracias! –exclamó Eomer, consternado-.  Esta muerte es una gran pérdida para Minas Tirith y para todos nosotros.  Boromir era un hombre digno, todos lo alababan.  Pocas veces venía a la Marca, pues estaba siempre en las guerras de las fronteras del Este, pero yo lo conocí.  Me recordaba más a los rápidos hijos de Eorl que a los graves Hombres de Gondor, y hubiera sido un gran capitán.  Pero nada sabíamos de esta desgracia en Gondor. ¿Cuándo mu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n pasado ya cuatro días -dijo Aragorn- y aquella misma tarde dejamos la sombra del Tol Brandir y hemos venido viajando hast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ie? -exclamó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sí como nos v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parecía estupefa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ncos es un nombre que no te hace justicia, hijo de Arathorn -dijo-.  Yo te llamaría Pies Alados.  Esta hazaña de los tres amigos tendría que ser cantada en muchos castillos. ¡No ha concluido el cuarto día y ya habéis recorrido cuarenta y cinco leguas! ¡Fuerte es la raza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hora, señor, ¿cómo podría ayudarte?  Tendría que volver en seguida a avisar a Théoden.  He hablado con cierta prudencia ante mis hombres.  Es cierto que aún no estamos en guerra declarada con el País Negro y algunos, próximos a la oreja del rey, dan consejos cobardes, pero la guerra se acerca.  No olvidamos nuestra vieja alianza con Gondor y cuando ellos luchen los ayudaremos: así pienso yo y todos aquellos que me acompañan.  La Marca del Este está a mi cuidado, el distrito del Tercer Mariscal, y he sacado de aquí todas las manadas y las gentes que las cuidan, dejando sólo unos pocos guardias y centine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pagáis tributo a Sauron? -preguntó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ahora ni nunca -dijo Eomer y un relámpago le pasó por los ojos-, aunque he oído hablar de esa mentira.  Hace algunos años el Señor del País Negro deseó comprarnos algunos caballos a buen precio, pero nos rehusamos, pues emplean las bestias para malos propósitos.  Entonces mandó una tropa de orcos, que saquearon nuestras tierras y se llevaron lo que pudieron, eligiendo siempre los caballos negros: de éstos pocos quedan ahora.  Por esa razón nuestra enemistad con los orcos tiene un sabor amar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ste momento nuestra mayor preocupación es Saruman.  Se ha declarado señor de todos estos territorios y desde hace varios meses estamos en guerra.  Ha reclutado orcos y jinetes de lobos y hombres malignos y nos cerró los caminos de El Paso y así es posible que nos asalten desde el este y 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bueno toparse con semejante enemigo: un mago a la vez astuto y habilidoso que tiene muchos disfraces.  Va de un lado a otro, dicen, encapuchado y envuelto en una capa, muy parecido a Gandalf, como muchos recuerdan ahora.  Los espías que tiene a su servicio se escurren por todas partes y sus pájaros de mal agüero recorren el cielo.  No sé qué fin nos espera y estoy preocupado, pues tengo la impresión de que sus amigos no son todos de Isengard.  Pero si vienes a casa del rey, lo verás por ti mismo. ¿No quieres venir? ¿Es vana mi esperanza de que hayas sido enviado para ayudarme en estas dudas y aprie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uando pued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ahora! -dijo Eomer-.  El Heredero de Elendil sería sin duda un fuerte apoyo para los Hijos de Eorl en estos tiempos aciagos.  Ahora mismo se está librando una batalla en Oestemnet y temo que termine mal para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verdad en este viaje por el norte partí sin autorización del rey y han quedado pocos guardias en la casa.  Pero los centinelas me advirtieron que una tropa de orcos bajó de la Muralla del Este hace tres noches y que algunos de ellos llevaban las insignias blancas de Saruman.  De modo que sospechando lo que más temo, una alianza entre Orthanc y la Torre Oscura, me puse a la cabeza de mis </w:t>
      </w:r>
      <w:r>
        <w:rPr>
          <w:i/>
        </w:rPr>
        <w:t xml:space="preserve">éoreds, </w:t>
      </w:r>
      <w:r>
        <w:rPr/>
        <w:t>hombres de mi propia Casa.  Alcanzamos a los orcos a la caída de la noche hace ya dos días, cerca de los lindes del Bosque de Ent.  Allí los rodeamos y ayer al alba libramos la batalla.  Ay, perdí quince hombres y doce caballos.  Pues los orcos eran mucho más numerosos de lo que habíamos creído.  Otros se unieron a ellos, viniendo del este a través del Río Grande: se ven claramente las huellas un poco al norte de aquí.  Y otros vinieron del bosque.  Orcos de gran tamaño que también exhibían la Mano Blanca de Isengard; esta especie es más fuerte y cruel que todos los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erminamos con ellos.  Pero nos alejamos demasiado.  Nos necesitan en el sur y el oeste. ¿No vendrás?  Sobran caballos, como ves.  Hay trabajo suficiente para la Espada.  Sí, y quizá podamos servirnos también del hacha de Gimli y del arco de Legolas, si me perdonan lo que he dicho de la Dama del Bosque.  Sólo digo lo que dicen los hombres de mi tierra y me complacería enderezar mi err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agradezco tus buenas palabras -dijo Aragorn- y en mi corazón desearía acompañarte, pero no puedo abandonar a mis amigos mientras haya alguna esperan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nzas no hay -dijo Eomer-.  No encontrarás a tus amigos en las fronteras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 están detrás de nosotros.  No lejos de la Muralla del Este encontramos una prueba clara de que uno de ellos al menos estaba con vida allí.  Pero entre la muralla y las lomas no había más señales y no vimos ninguna huella que se desviara a un lado O a otro, si mis talentos no me han abando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fue de ellos ento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Quizá murieron y ardieron junto con los orcos, pero tú me dices que esto no puede ser y yo no lo temo.  Quizá los llevaron al bosque antes de la batalla, quizás aún antes de que cercaras a los enemigos. ¿Estás seguro de que nadie escapó a tus re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o jurar que ningún orco escapó, desde el momento que los vimos -dijo Eomer-.  Llegamos a los lindes antes que ellos y si alguna criatura rompió después el cerco, entonces no era un orco y tenía algún poder élf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estros amigos estaban vestidos como nosotros -dijo Aragorn- y tú pasaste a nuestro lado sin vernos a la plena luz d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abía olvidado -dijo Eomer-.  Es difícil estar seguro de algo entre tantas maravillas.  Todo en este mundo está teniendo un aire extraño.  Elfos y enanos recorren juntos nuestras tierras y hay gente que habla con la Dama del Bosque y continúa con vida, y la Espada vuelve a una guerra que se interrumpió hace muchos años antes que los padres de nuestros padres cabalgaran en la Marca. ¿Cómo encontrar el camino recto en semejante ép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siempre -dijo Aragorn-.  El mal y el bien no han cambiado desde ayer, ni tienen un sentido para los elfos y enanos y otro para los hombres.  Corresponde al hombre discernir entre ellos, tanto en el Bosque de Oro como en su propi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cierto -dijo Eomer-.  No dudo de ti, ni de lo que me dicta el corazón.  Pero no soy libre de hacer lo que quiero.  Está contra la ley permitir que gente extranjera ande a su antojo por nuestras tierras, hasta que el rey mismo les haya dado permiso, y la prohibición es más estricta en estos días peligrosos.  Te he pedido que vengas conmigo voluntariamente y te has negado.  No seré yo quien inicie una lucha de cien contra t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tus leyes se apliquen a estas circunstancias -dijo Aragorn- y ciertamente no soy un extranjero, pues he estado antes en estas tierras, más de una vez, y he cabalgado con las tropas de los Rohirrim, aunque con otro nombre y otras ropas.  A ti no te he visto antes, pues eres joven, pero he hablado con Eomund, tu padre, y con Théoden hijo de Thengel.  En otros tiempos los altos señores de estas tierras nunca hubieran obligado a un hombre a abandonar una búsqueda como la mía.  Al menos mi obligación es clara: continuar.  Vamos, hijo de Eomund, decídete a elegir.  Ayúdanos, o en el peor de los casos déjanos en libertad. O aplica las leyes.  Si así lo haces serán menos quienes regresen a tu guerra o a tu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calló un momento y al fin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tenemos prisa -dijo-.  Mi compañía está tascando el freno y tus esperanzas se debilitan hora a hora.  Esta es mi elección.  Te del aré ir y además te prestaré unos caballos.  Sólo esto te pido: cuando hayas terminado tu búsqueda, o la hayas abandonado, vuelve con los caballos por el Vado de Ent hasta Meduseld, la alta casa de Edoras donde Théoden reside ahora.  Así le probarás que no me he equivocado.  En esto quizá me juegue la vida, confiando en tu veracidad.  No faltes a tu oblig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lo haré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uando Eomer ordenó que los caballos sobrantes fueran prestados a los extranjeros, los demás jinetes se sorprendieron y cambiaron entre ellos miradas sombrías y desconfiadas; pero sólo Eothain se atrevió a hablar franc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esté bien para este señor que dice ser de la raza de Gondor -comentó-, ¿pero quién ha oído hablar de prestarle a un enano un caballo de la 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dijo Gimli-.  Y no te preocupes, nadie lo oirá nunca.  Antes prefiero ir a pie que sentarme en el lomo de una bestia tan grande, aunque me la dieran de buena g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ienes que montar o serás una carga para nosotr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te sentarás detrás de mí, amigo Gimli -dijo Legolas-.  Todo estará bien entonces y no tendrás que preocuparse ni por el préstamo ni por el caballo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dieron a Aragorn un caballo grande, de pelaje gris oscuro y él lo mo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ama Hasufel -dijo Eomer-. ¡Que te lleve bien y hacia una mejor fortuna que la de Gárulf, su último d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egolas le trajeron un caballo más pequeño y ligero, pero más arisco y fogoso.  Se llamaba Arod.  Pero Legolas pidió que le sacaran la montura y las rien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as necesito -dijo y lo montó ágilmente de un salto y ante el asombro de los otros, Arod se mostró manso y dócil bajo Legolas y bastaba una palabra para que fuera o viniera en seguida de aquí para allá; tal era la manera de los elfos con todas las buenas best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ieron a Gimli detrás de Legolas y se aferró al elfo, no mucho más tranquilo que Sam Gamyi en una embarc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y que encuentres lo que buscas! -gritó Eomer-.  Vuelve lo más rápido que puedas, ¡y que juntas brillen entonces nuestr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ré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también vendré -dijo Gimli-.  El asunto de la Dama Galadriel no está todavía claro.  Aún tengo que enseñarte el lenguaje de la cortes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veremos -dijo Eomer-.  Se han visto tantas cosas extrañas que aprender a alabar a una hermosa dama bajo los amables hachazos de un enano no parecerá mucha maravilla.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os de Rohan se alejaron rápidamente.  Cuando poco después Gimli volvió la cabeza, la compañía de Eomer era ya una mancha pequeña y distante.  Aragorn no miró atrás: observaba las huellas mientras galopaban, con la cabeza pegada al pescuezo de Hasufel.  No había pasado mucho tiempo cuando llegaron a los límites del Entaguas y allí encontraron el rastro de que había hablado Eomer y que bajaba de las mesetas d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desmontó y examinó el suelo; en seguida, volviendo a montar de un salto, cabalgó un tiempo hacia el este, manteniéndose a un lado y evitando pisar el rastro.  Luego se apeó otra vez y escudriñó el terreno adelante y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poco que descubrir -dijo al volver-.  El rastro principal está todo confundido con las huellas de los jinetes que venían de vuelta; de ida pasaron sin duda más cerca del río.  Pero el rastro que va hacia el este es reciente y claro.  No hay huellas de pies en la otra dirección, hacia el Anduin.  Cabalgaremos ahora más lentamente asegurándonos de que no haya rastros de otras huellas a los lados.  Los oreos tienen que haberse dado cuenta aquí de que los seguían; quizás intentaron llevarse lejos a los cautivos antes que les diéramos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Mientras se adelantaban cabalgando, el día se nubló.  Unas nubes grises y bajas vinieron de la Meseta.  Una niebla amortajó el sol.  Las laderas arboladas de Fangorn se elevaron, oscureciéndose a medida que </w:t>
      </w:r>
      <w:r>
        <w:rPr>
          <w:i/>
        </w:rPr>
        <w:t xml:space="preserve">el </w:t>
      </w:r>
      <w:r>
        <w:rPr/>
        <w:t>sol descendía.  No vieron signos de ninguna huella a la derecha O a la izquierda, pero de vez en cuando encontraban el cadáver de un orco, que había caído en plena carrera y que ahora yacía con unas flechas de penacho gris clavadas en la espalda o la garga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fin, cuando el sol declinaba, llegaron a los lindes del bosque y en un claro que se abría entre los primeros árboles encontraron los restos de una gran hoguera: las cenizas estaban todavía calientes y humeaban.  Al lado había una gran pila de cascos y cotas de malla, escudos hendidos y espadas rotas, arcos y dardos y otros instrumentos de guerra y sobre la pila una gran cabeza empalada: la </w:t>
      </w:r>
      <w:r>
        <w:rPr>
          <w:i/>
        </w:rPr>
        <w:t xml:space="preserve">insignia blanca podía verse aún en el </w:t>
      </w:r>
      <w:r>
        <w:rPr/>
        <w:t>casco destrozado.  Más allá, no lejos del río, que fluía saliendo del bosque, había un montículo.  Lo habían levantado recientemente: la tierra desnuda estaba recubierto de terrones con hierba y alrededor habían clavado quince l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sus compañeros inspeccionaron todos los rincones del campo de batalla, pero la luz disminuía y pronto cayó la noche, oscura y neblinoso.  No habían encontrado aún ningún rastro de Merry y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ás no podemos hacer -dijo Gimli tristemente-.  Hemos tropezado con muchos enigmas desde que llegamos a Tol Brandir, pero este es el más difícil de descifrar.  Apostaría a que los huesos quemados de los hobbits están mezclados con los de los orcos.  Malas noticias para Frodo, si llega a </w:t>
      </w:r>
      <w:r>
        <w:rPr>
          <w:i/>
        </w:rPr>
        <w:t xml:space="preserve">enterarse </w:t>
      </w:r>
      <w:r>
        <w:rPr/>
        <w:t xml:space="preserve">un día, y malas </w:t>
      </w:r>
      <w:r>
        <w:rPr>
          <w:i/>
        </w:rPr>
        <w:t xml:space="preserve">también para el vicio </w:t>
      </w:r>
      <w:r>
        <w:rPr/>
        <w:t>hobbit que espera en Rivendel.  Elrond se oponía a que vinie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no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eligió venir él mismo y fue el primero que se perdió -respondió Gimli</w:t>
      </w:r>
      <w:r>
        <w:rPr>
          <w:i/>
        </w:rPr>
        <w:t xml:space="preserve">-.  </w:t>
      </w:r>
      <w:r>
        <w:rPr/>
        <w:t>No alcanzó a ver bastante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onsejo de Gandalf no se fundaba en la posible seguridad de él mismo o de los otros -intervino Aragorn-.  De ciertas empresas podría decirse que es mejor emprenderlas que rechazarlas, aunque el fin se anuncie sombrío.  Pero no dejaré todavía este lugar.  En todo caso hemos de esperar aquí la luz de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camparon poco más allá del campo de batalla bajo un árbol frondoso: parecía un castaño y sin embargo tenía aún las hojas anchas y ocres del año anterior, como manos secas que mostraban los largos dedos; murmuraban tristemente en el viento d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tuvo un escalofrío.  Habían traído sólo una manta para cada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endamos un fuego -dijo-.  El peligro ya no me importa.  Que los oreos vengan apretados como falenas de verano alrededor de una v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sos desgraciados hobbits se han perdido en el bosque quizás este fuego los atraig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izás atraiga también a otras cosas que no serían ni orcos ni hobbits -dijo Aragorn-.  Estamos cerca de las montañas del traidor Saruman y también en los lindes mismos de Fangorn y dicen que es peligroso tocar los árboles de ese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Rohirrim hicieron una gran hoguera aquí ayer mismo -dijo Gimli- y derribaron árboles para el fuego, como puede verse.  Y sin embargo pasaron aquí la noche sin que nada los molestara, una vez concluido el tr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n muchos -dijo Aragorn- y no prestan atención a la cólera de Fangorn, pues vienen por aquí raras veces y no se internan entre los árboles.  Pero es posible que nuestros caminos nos lleven al corazón del bosque.  De modo que cuidado.  No cortéis ninguna madera v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necesario -dijo Gimli-.  Los jinetes han dejado muchas ramas cortadas y hay madera muerta de sobra. -Fue a juntar leña y luego se ocupó en preparar y encender un fuego, pero Aragorn se quedó sentado y en silencio, ensimismado, la espalda apoyada contra el tronco corpulento.  Mientras, Legolas, de pie en el claro, miraba hacia las sombras profundas del bosque, inclinado hacia adelante, como escuchando unas voces que llamaban desde le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el enano hubo obtenido una pequeña llamarada brillante, los tres compañeros se sentaron alrededor, ocultando la luz con las formas encapuchadas.  Legolas alzó los ojos hacia las ramas del árbol que se extendían sobr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El árbol está contento con el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Quizá las sombras danzantes les engañaban los ojos, pero cada uno de los compañeros tuvo la impresión de que las ramas se inclinaban a un lado y a otro poniéndose encima del fuego, mientras que las ramas superiores se doblaban hacia abajo; las hojas pardas estaban tiesas ahora y se frotaban unas contra otras como manos frías y envejecidas que buscaban el consuelo de las lla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hubo un silencio entre ellos, pues el bosque oscuro </w:t>
      </w:r>
      <w:r>
        <w:rPr>
          <w:i/>
        </w:rPr>
        <w:t xml:space="preserve">y desconocido, </w:t>
      </w:r>
      <w:r>
        <w:rPr/>
        <w:t>tan al alcance de la mano, era ahora como una gran presencia meditativa, animada por secretos propósitos.  Al cabo de un rato, Legolas habl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eleborn nos advirtió que no nos internásemos demasiado en Fangorn -dijo-. ¿Sabes tú por qué, Aragorn? ¿Qué son esos cuentos del bosque de que hablaba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e oído muchas historias en Gondor y en otras partes -dijo Aragorn-, pero si no fuese por las palabras de Celeborn yo diría que son meras fábulas, que los hombres inventan cuando los recuerdos empiezan a </w:t>
      </w:r>
      <w:r>
        <w:rPr>
          <w:i/>
        </w:rPr>
        <w:t>bor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había pensado preguntarte si tú sabías la verdad.  Y si un Elfo de los Bosques no lo sabe, ¿qué podrá responder un h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ú has viajado más lejos que yo -dijo Legolas-.  No he oído nada </w:t>
      </w:r>
      <w:r>
        <w:rPr>
          <w:i/>
        </w:rPr>
        <w:t xml:space="preserve">parecido </w:t>
      </w:r>
      <w:r>
        <w:rPr/>
        <w:t>en mi propia tierra, excepto unas canciones que dicen cómo los Onodrirn, que los hombres llaman Ents, moraban aquí hace tiempo, pues Fangorn es viejo, muy viejo, aun para las medidas élfi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viejo, tan viejo como el bosque de las Quebradas de los Túmulos, y mucho más extenso.  Elrond dice que están emparentados y son las últimas plazas fuertes de los bosques de los Días Antiguos, cuando los Primeros Nacidos ya iban de un lado a otro, mientras los Hombres dormían aún.  Sin embargo Fangorn tiene un secreto propio.  Qué secreto es ése, no lo 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no quiero saberlo -dijo Gimli-. ¡Que mi paso no perturbe a ninguno de los moradores de Fan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raron a suerte los turnos de guardia y la primera velada le tocó a Gimli.  Los otros se tendieron en el suelo.  Casi en seguida se quedaron dorm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dijo Aragorn, soñoliento-.  No lo olvides: cortar una rama o una ramita de un árbol vivo de Fangorn es peligroso.  Pero no te alejes buscando madera muerta. ¡Antes deja que el fuego se apague! ¡Llámame si me necesi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ho esto, se durmió.  Legolas ya no se movía; las manos hermosas cruzadas sobre el pecho, los ojos abiertos, unía la noche viviente al sueño profundo, como es costumbre entre los elfos.  Gimli se sentó en cuclillas junto a la hoguera, pensativo, pasando el pulgar por el filo del hacha.  El árbol susurraba.  No se oía ningún otro so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Gimli alzó la cabeza y allí al borde mismo del resplandor del fuego, vio la figura encorvado de un anciano, un hombre apoyado en un bastón y envuelto en una capa amplia; un sombrero de ala ancha le ocultaba los ojos, Gimli dio un salto, </w:t>
      </w:r>
      <w:r>
        <w:rPr>
          <w:i/>
        </w:rPr>
        <w:t xml:space="preserve">demasiado sorprendido para </w:t>
      </w:r>
      <w:r>
        <w:rPr/>
        <w:t>gritar, aunque pensó en seguida que Saruman los había atrapado.  El movimiento brusco había despertado a Aragorn y Legolas, que ya estaban sentados, los ojos muy abiertos.  El anciano no habló ni hizo ningún adem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buelo, ¿qué podemos hacer por ti? -dijo Aragorn, poniéndose de pie-.  Acércate y caliéntate, si tienes f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un paso adelante, pero el anciano ya no estaba allí.  No había ninguna huella de él en las cercanías y no se atrevieron a ir muy lejos.  La luna se había puesto y la noche era muy os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egolas lanzó un grito. -¡Los caballos! ¡Los caba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os habían desaparecido, llevándose las estacas a la rastra.  Durante un tiempo los tres compañeros se quedaron quietos y en silencio, perturbados por este nuevo y desafortunado incidente.  Estaban en los lindes de Fangorn, e innumerables leguas los separaban ahora de los Hombres de Rohan, únicas gentes en quienes podían confiar en aquellas tierras vastas y peligrosas.  Mientras estaban así, creyeron oír, lejos en la noche, los relinchos de unos caballos.  Luego el silencio reinó otra vez, interrumpido sólo por el susurro frío d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Bueno, se han ido -dijo Aragorn al fin-.  No podemos encontrarlos o darles caza; de modo que si no vuelven ellos solos, tendremos que seguir como podamos.  Partimos a pie y continuaremos a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obres pies -dijo Gimli-.  Pero no podemos comernos los pies y caminar al mism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chó un poco de leña al fuego y se dejó caer a un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aún pocas horas no querías montar un caballo de Rohan -dijo Legolas riendo-.  Todavía llegarás a ser un verdadero jine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ece muy probable que yo tenga esa oportunidad -dijo Gimli y un momento después añadió-: Si queréis saber lo que pienso, creo que el viejo era Saruman. ¿Quién si no?  Recordad las palabras de Eomer: Anda de un lado a otro como un viejo encapuchado y envuelto en una capa.  Así nos dijo.  Se llevó los caballos, o los espantó y aquí estamos ahora.  Las dificultades no terminaron aún, no olvidéis mi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as olvidaré -dijo Aragorn-, pero no olvido tampoco que el viejo tenía un sombrero y no una capucha.  No pienso sin embargo que no tengas razón y que aquí no corramos peligro, de día o de noche.  Pero por el momento nada podemos hacer, excepto descansar, mientras sea posible.  Yo velaré ahora un rato, Gimlí.  Tengo más necesidad de pensar que de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noche pasó lentamente.  Legolas reemplazó a Aragorn y Gimli reemplazó a Legolas y las guardias concluyeron.  Pero no ocurrió nada.  El anciano no volvió a aparecer y los caballos no regresaron. </w:t>
      </w:r>
      <w:r>
        <w:br w:type="page"/>
      </w:r>
    </w:p>
    <w:p>
      <w:pPr>
        <w:pStyle w:val="Normal"/>
        <w:jc w:val="center"/>
        <w:rPr>
          <w:b/>
          <w:b/>
          <w:sz w:val="26"/>
        </w:rPr>
      </w:pPr>
      <w:r>
        <w:rPr>
          <w:b/>
          <w:sz w:val="26"/>
        </w:rPr>
        <w:t>3</w:t>
      </w:r>
    </w:p>
    <w:p>
      <w:pPr>
        <w:pStyle w:val="Normal"/>
        <w:jc w:val="center"/>
        <w:rPr>
          <w:b/>
          <w:b/>
          <w:sz w:val="26"/>
        </w:rPr>
      </w:pPr>
      <w:r>
        <w:rPr>
          <w:b/>
          <w:sz w:val="26"/>
        </w:rPr>
      </w:r>
    </w:p>
    <w:p>
      <w:pPr>
        <w:pStyle w:val="Normal"/>
        <w:jc w:val="center"/>
        <w:rPr>
          <w:b/>
          <w:b/>
          <w:sz w:val="26"/>
        </w:rPr>
      </w:pPr>
      <w:r>
        <w:rPr>
          <w:b/>
          <w:sz w:val="26"/>
        </w:rPr>
        <w:t>LOS URUK-HAI</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Pippin se debatía en una oscura pesadilla: creía oír su propia vocecita que resonaba en unos </w:t>
      </w:r>
      <w:r>
        <w:rPr>
          <w:i/>
        </w:rPr>
        <w:t xml:space="preserve">túneles oscuros llamando: ¡Frodo! </w:t>
      </w:r>
      <w:r>
        <w:rPr/>
        <w:t>¡Frodo!  Pero en vez de Frodo las caras horribles de centenares de orcos lo miraban desde las sombras haciendo muecas y centenares de brazos horribles se extendían hacia él. ¿Dónde estaba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Despertó.  </w:t>
      </w:r>
      <w:r>
        <w:rPr/>
        <w:t>Un aire frío le soplaba en la cara.  Caía la noche y el cielo se oscurecía en el cenit.  Dio media vuelta y descubrió que el sueño era poco peor que el despertar.  Tenía las manos, las piernas y los tobillos atados con cuerdas. Junto a él yacía Merry, pálido, la frente envuelta en un trapo sucio.  Todo alrededor, sentados o de pie, había much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entamente la memoria se fue aclarando en la cabeza dolorida de Pippin y salió de las sombras del sueño.  Por supuesto: él y Merry habían huido a los bosques. ¿Qué les había ocurrido? ¿Por qué habían escapado así sin ocuparse del viejo Trancos?  Habían corrido lejos, dando gritos; no alcanzaba a </w:t>
      </w:r>
      <w:r>
        <w:rPr>
          <w:i/>
        </w:rPr>
        <w:t xml:space="preserve">recordar </w:t>
      </w:r>
      <w:r>
        <w:rPr/>
        <w:t xml:space="preserve">ni la distancia ni </w:t>
      </w:r>
      <w:r>
        <w:rPr>
          <w:i/>
        </w:rPr>
        <w:t xml:space="preserve">el tiempo; y de pronto </w:t>
      </w:r>
      <w:r>
        <w:rPr/>
        <w:t xml:space="preserve">habían tropezado con un grupo de orcos: estaban de pie, escuchando y al parecer no habían visto a Merry y Pippin hasta que casi los tuvieron encima.  Se pusieron a aullar entonces y docenas de otras bestias salieron de </w:t>
      </w:r>
      <w:r>
        <w:rPr>
          <w:i/>
        </w:rPr>
        <w:t xml:space="preserve">entre los árboles.  </w:t>
      </w:r>
      <w:r>
        <w:rPr/>
        <w:t>Merry y él habían echado mano a las espadas, pero los orcos no querían luchar y sólo intentaron apoderarse de ellos, aun cuando Merry ya había cortado muchos brazos y manos.  Buen viejo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seguida llegó Boromir, saltando entre los árboles.  Los obligó a combatir.  Mató a muchos y el resto escapó.  Pero aún no se habían alejado en el camino de vuelta cuando un centenar de oreos los atacó otra vez.  Algunos eran muy corpulentos y lanzaban lluvias de flechas, siempre contra Boromir.  Boromir tocó el gran cuerno, hasta que los sonidos </w:t>
      </w:r>
      <w:r>
        <w:rPr>
          <w:i/>
        </w:rPr>
        <w:t xml:space="preserve">estremecieron </w:t>
      </w:r>
      <w:r>
        <w:rPr/>
        <w:t xml:space="preserve">el bosque, pero cuando no llegó otra </w:t>
      </w:r>
      <w:r>
        <w:rPr>
          <w:i/>
        </w:rPr>
        <w:t xml:space="preserve">respuesta </w:t>
      </w:r>
      <w:r>
        <w:rPr/>
        <w:t>que los ecos, los orcos atacaron con más fiereza.  Pippin no recordaba mucho más.  La última imagen era la figura de Boromir apoyada contra un árbol, quitándose una flecha; luego la oscuridad cayó de súb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me golpearon la cabeza -se</w:t>
      </w:r>
      <w:r>
        <w:rPr>
          <w:i/>
        </w:rPr>
        <w:t xml:space="preserve"> </w:t>
      </w:r>
      <w:r>
        <w:rPr/>
        <w:t>dijo a sí mismo-.  Me pregunto si la herida de Merry será grave. ¿Qué le pasó a Boromir? ¿Por qué los orcos no nos mataron? ¿Dónde estamos y a dónde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contraba respuestas.  Hacía frío y se sentía enfer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Gandalf no hubiera convencido a Elrond de que nos dejara venir», pensó. ¿Qué he hecho de bueno?  He sido sólo una molestia, un pasajero, un bulto de equipaje.  Ahora me han robado y soy sólo un bulto de equipaje para los orcos.  Espero que Trancos o algún otro vengan a rescatarnos. ¿Pero puedo tener esperanzas? ¿No se malograrán todos los planes?  Ah, cómo quisiera escap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chó un rato en vano, tratando de librarse de las ligaduras.  Uno de los orcos, sentado no muy lejos, se rió y le dijo algo a un compañero en aquella lengua abo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a mientras puedas, tontito! -dijo en seguida en la Lengua Común, que le pareció entonces a Pippin tan espantosa como el lenguaje de los orcos -. ¡Descansa mientras puedas!  Pronto encontrarás en qué utilizar tus piernas.  Desearás no haberlas tenido nunca, antes que lleguemos a des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i por mí fuera, querrías morir ahora mismo -dijo el otro-.  Te haría chillar, rata miserable. -Se inclinó sobre Pippin acercándole a la cara las garras amarillas, blandiendo un puñal negro de larga hoja mellada.- Quédate tranquilo, o te haré cosquillas con esto -siseó-.  No llames la atención, pues yo podría olvidar las órdenes que me han dado. ¡Malditos sean los Isengardos!  </w:t>
      </w:r>
      <w:r>
        <w:rPr>
          <w:i/>
        </w:rPr>
        <w:t xml:space="preserve">Uglúk u bagronk sha pushdug Saruman-glob búbbosh skai </w:t>
      </w:r>
      <w:r>
        <w:rPr/>
        <w:t>-y el orco se lanzó a un largo y colérico discurso en su propia lengua que se perdió poco a poco en murmullos y ronqu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rrorizado, Pippin se quedó muy quieto, aunque las muñecas y los tobillos le dolían cada vez más y las piedras del suelo se le clavaban en la espalda.  Para distraerse, escuchó con la mayor atención todo lo que podía oír.  Muchas voces se alzaban alrededor y aunque en la lengua de los orcos había siempre un tono de odio y cólera, parecía evidente que había estallado alguna especie de pelea y que los ánimos se iban acalor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descubrió sorprendido que mucha de la charla era inteligible; algunos de los orcos estaban usando la Lengua Común.  En apariencia había allí miembros de dos o tres tribus muy diferentes, que no entendían la lengua orca de los otros.  La airada disputa tenía como tema el próximo paso: qué ruta tomar y qué hacer con los prision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iempo para matarlos de un modo adecuado -dijo uno No hay tiempo para diversiones en este vi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dijo otro-, ¿pero por qué no eliminarlos rápidamente y matarlos ahora?  Son una maldita molestia y tenemos prisa.  Se acerca la noche y hay que pensar en i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Ordenes -dijo una tercera voz gruñendo roncamente-.  Matadlos a todos, pero </w:t>
      </w:r>
      <w:r>
        <w:rPr>
          <w:i/>
        </w:rPr>
        <w:t xml:space="preserve">no </w:t>
      </w:r>
      <w:r>
        <w:rPr/>
        <w:t>a los medianos; los quiero vivos aquí y lo más pronto posible.  Esas son las órdenes que ten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qué los quiere? -preguntaron varias voces-. ¿Por qué vivos? ¿Son una buena diver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 oído que uno de ellos tiene una cosa que se necesita para la Guerra, un artificio élfico o algo parecido.  En todo caso serán interrog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todo lo que sabes? ¿Por qué no los registramos y descubrimos la verdad?  Quizás encontremos algo que nos sirva a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interesante observación -dijo una voz burlona, más dulce que las otras pero más malévola-.  La incluiré en mi informe.  Los prisioneros no serán registrados ni saqueados.  Esas son las órdenes que </w:t>
      </w:r>
      <w:r>
        <w:rPr>
          <w:i/>
        </w:rPr>
        <w:t xml:space="preserve">yo </w:t>
      </w:r>
      <w:r>
        <w:rPr/>
        <w:t>ten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mbién las mías -dijo la voz profunda-.  Vivos y tal como fueran capturados; nada de pillajes.  Así me lo orden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a nosotros! -dijo una de las voces anteriores-.  Hemos recorrido todo el camino desde las Minas para matar y vengar a los nuestros.  Tengo ganas de matar y luego volver a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quédate con las ganas -dijo la voz ronca-.  Yo soy Uglúk.  Soy yo quien manda.  Iré a Isengard por el camino más co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el amo, Saruman o el Gran Ojo? -dijo la voz malévola-.  Tenemos que volver en seguida a Lugbúr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posible, si cruzáramos el Río Grande -dijo otra voz-.  Pero no somos bastante numerosos como para aventuramos hasta los pu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crucé el Río Grande -dijo la voz malévola-.  Un Nazgûl alado nos espera en el norte junto a la orilla orien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quizá!  Y entonces tú te irás volando con los prisioneros y recibirás todas las pagas y los elogios en Lugbúrz y dejarás que crucemos a pie el País de los Caballos.  No, tenemos que seguir juntos.  Estas tierras son muy peligrosas: infestadas de traidores y band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enemos que seguir juntos -gruñó Uglúk-.  No confío en ti, cerdito.  Fuera del establo ya no tienes ningún coraje.  Si no fuera por nosotros, ya habrías escapado. ¡Somos los combatientes Uruk-hai!  Hemos abatido al Gran Guerrero.  Hemos apresado a esos dos.  Somos los sirvientes de Saruman el Sabio, la Mano Blanca: la mano que nos da de comer carne humana.  Salimos de Isengard y trajimos aquí la tropa y volveremos por el camino que nosotros decidamos.  Soy Uglúk.  He di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dicho demasiado, Uglúk -se burló la voz malévola-.  Me pregunto qué pensarán en Lugbúrz.  Quizá piensen que los hombros de Uglúk necesitan que se les quite el peso de una cabeza inflada.  Quizá pregunten de dónde sacaste esas raras ideas. ¿De Saruman quizá? ¿Quién se cree, volando por cuenta propia y envuelto en sucios trapos blancos?  Estarán de acuerdo conmigo, Grishnákh, el mensajero de confianza; y yo, Grishnákh, digo: Saruman es un idiota, sucio y traidor.  Pero el Gran Ojo no lo deja en paz. ¿Cerdo, dijiste? ¿Qué pensáis vosotros?  Los lacayos de un mago insignificante dicen que sois unos cerdos.  Apuesto a que se alimentan de carne de o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alaridos feroces en lengua orca fueron la respuesta y se oyó el ruido metálico de las armas desenvainadas.  Pippin se volvió con precaución esperando ver qué ocurría.  Los guardias se habían alejado para unirse a la pelea.  Alcanzó a ver en la penumbra un orco grande y negro, Uglúk sin duda, que enfrentaba a Grishnákh, una criatura de talla corta y maciza y con unos largos brazos que casi le llegaban al suelo.  Alrededor había otros monstruos más pequeños.  Pippin supuso que éstos eran los que venían del norte.  Habían desenvainado los cuchillos y las espadas, pero no se atrevían a atacar a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glúk dio un grito y otros orcos casi tan grandes como él aparecieron corriendo.  En seguida, sin ningún aviso, Uglúk saltó hacia adelante, lanzó dos golpes rápidos y las cabezas de dos orcos rodaron por el suelo.  Grishnákh se apartó y desapareció en las sombras.  Los otros se amilanaron y uno de ellos retrocedió de espaldas y cayó sobre el cuerpo tendido de Merry.  Quizás esto le salvó la vida, pues los seguidores de Uglúk saltaron por encima de él y derribaron a otro con las espadas de hoja ancha.  La víctima era el guardián de garras amarillas.  El cuerpo le cayó encima a Pippin, la mano del orco empuñando todavía aquel largo cuchillo mel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d las armas! -gritó Uglúk-. ¡Y basta de tonterías!  De aquí iremos directamente al oeste y escaleras abajo.  De allí directamente a las quebradas y luego a lo largo del río hasta el bosque.  Y marcharemos día y noche. ¿Está cl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se dijo Pippin-, si esa horrible criatura tarda un poco en dominar a la tropa, tengo alguna posib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vislumbrado un rayo de esperanza.  El filo del cuchillo negro le había desgarrado el brazo y se le había deslizado casi hasta la muñeca.  La sangre le corría ahora por la mano, pero sentía también el contacto del acero f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se estaban preparando para partir, pero algunos de los del norte se resistían aún y los Isengardos tuvieron que abatir a otros dos antes de dominar al resto.  Hubo muchas maldiciones y confusión.  Durante un momento nadie vigiló a Pippin.  Tenía las piernas bien atadas, pero los brazos estaban sujetos sólo en las muñecas, con las manos delante de él.  Podía mover las dos manos juntas, aunque las cuerdas se le incrustaban cruelmente en la carne.  Empujó al orco muerto a un lado y casi sin atreverse a respirar movió la atadura de las muñecas arriba y abajo sobre la hoja del cuchillo.  La hoja era afilada y la mano del cadáver la sostenía con firmeza. ¡La cuerda estaba cortada!  Pippin la tomó rápidamente entre los dedos, hizo un flojo brazalete de dos vueltas y metió las manos dentro.  Luego se quedó muy qui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raed los prisioneros! -gritó Uglúk-. ¡Y nada de trampas!  Si no están vivos a nuestro regreso, algún otro morirá tambi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orco alzó a Pippin como un saco, le puso la cabeza entre las manos atadas y tomándolo por los brazos tiró hacia abajo.  La cara de Pippin se aplastó contra el cuello del orco, que partió traqueando.  Otro dispuso de Merry de modo similar.  Las garras apretaban los brazos de Pippin corno un par de tenazas y las uñas se le clavaban en la carne.  Cerró los ojos y se deslizó de nuevo a un mundo de pesadillas malig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o arrojaron otra vez a un suelo pedregoso.  Era el principio de la noche, pero la luna delgada descendía ya en el oeste.  Estaban al borde de un precipicio que parecía mirar a un océano de nieblas pálidas.  Se oía el sonido de una cascada próx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xploradores</w:t>
      </w:r>
      <w:r>
        <w:rPr>
          <w:i/>
        </w:rPr>
        <w:t xml:space="preserve"> </w:t>
      </w:r>
      <w:r>
        <w:rPr/>
        <w:t xml:space="preserve">han vuelto al fin -dijo </w:t>
      </w:r>
      <w:r>
        <w:rPr>
          <w:i/>
        </w:rPr>
        <w:t xml:space="preserve">un orco </w:t>
      </w:r>
      <w:r>
        <w:rPr/>
        <w:t xml:space="preserve">que andaba cerc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descubriste? -gruñó la voz de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un jinete solitario, e iba hacia el oeste.  El camino está libre, por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ahora. ¿Pero durante, cuánto tiempo? ¡Idiotas!  Teníais que haberlo matado.  Dará la alarma.  Esos malditos criadores de caballos sabrán de nosotros cuando llegue la mañana.  Ahora habrá que redoblar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se inclinó sobre Pippin.  Era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éntate! -dijo el orco-.  Mis compañeros están cansados de cargarte de aquí para allá.  Vamos a bajar y tendrás que servirte de tus piernas.  No te resistas ahora.  No grites y no intentes escapar.  Haríamos un escarmiento que no te gustaría, aunque el Señor aún podría sacarte algún prove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rtó los lazos de cuero que sujetaban las piernas y tobillos de Pippin, lo tomó por los cabellos y lo puso de pie.  Pippin cayó al suelo y Uglúk lo levantó sosteniéndolo por los cabellos otra vez.  Algunos </w:t>
      </w:r>
      <w:r>
        <w:rPr>
          <w:i/>
        </w:rPr>
        <w:t xml:space="preserve">orcos se </w:t>
      </w:r>
      <w:r>
        <w:rPr/>
        <w:t>rieron.  Uglúk le metió un frasco entre los dientes y le echó un líquido ardiente en la garganta.  Pippin sintió un calor arrebatado que le abrasaba el cuerpo.  El dolor de las piernas y los tobillos se desvaneció.  Podía tenerse en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l otro! -dijo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vio que el orco se acercaba a Merry, tendido allí cerca, y que lo pateaba.  Merry se quejó.  Uglúk lo obligó a sentarse y le arrancó el vendaje de la cabeza.  Luego le untó la herida con una sustancia oscura que sacó de una cajita de madera.  Merry gritó y se debatió furios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 xml:space="preserve"> </w:t>
      </w:r>
      <w:r>
        <w:rPr/>
        <w:t>Los orcos batieron las manos y se burl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quiere tomarse la medicina -rieron-.  No sabe lo que es bueno para él. ¡Ja!  Cómo nos divertiremos más tarde.</w:t>
      </w:r>
    </w:p>
    <w:p>
      <w:pPr>
        <w:pStyle w:val="Normal"/>
        <w:jc w:val="both"/>
        <w:rPr/>
      </w:pPr>
      <w:r>
        <w:rPr/>
        <w:t xml:space="preserve">      </w:t>
      </w:r>
      <w:r>
        <w:rPr/>
        <w:t xml:space="preserve">Pero por el momento Uglúk no estaba con ánimo de diversiones.  Le </w:t>
      </w:r>
      <w:r>
        <w:rPr>
          <w:i/>
        </w:rPr>
        <w:t xml:space="preserve">corría prisa </w:t>
      </w:r>
      <w:r>
        <w:rPr/>
        <w:t>y no era ocasión de discutir con quienes lo seguían de mala gana.  Estaba curando a Merry al modo de los orcos y el tratamiento parecía eficaz.  Cuando consiguió de viva fuerza que el hobbit tragara el contenido del frasco, le cortó las ataduras de las piernas y tironeó de él hasta ponerlo de pie.  Merry se enderezó, pálido pero alerta y desafiante.  La herida de la frente no le molestaba, aunque le dejó una cicatriz oscura para toda la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Pippin! -dijo-. ¿Así que tú también vendrás en esta pequeña expedición? ¿Dónde encontraremos una cama y un desay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nción -dijo Uglúk-.  Nada de charlas.  Cualquier dificultad será denunciada en el otro extremo, y Él sabrá seguramente cómo pagaros.  Tendréis cama y desayuno, más de lo que vuestros estómagos pueden recib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banda de orcos comenzó a descender por una cañada estrecha que llevaba a la llanura brumosa.  Merry y Pippin caminaban con ellos, separados por una docena o más de orcos.  Abajo encontraron un suelo de hierbas y los hobbits se sintieron algo más anim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 línea recta! - gritó Uglúk -. Hacia el oeste y un poco al norte.  Seguid a Lugdus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qué haremos a la salida del sol? - dijo alguno de los norteñ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remos corriendo -dijo Uglúk-. ¿Qué pretendes? ¿Sentarte en la hierba y esperar a que los Pálidos vengan a la fies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podemos correr a la luz del s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rás y yo iré detrás vigilándote -dijo Uglúk-. ¡Corred! O nunca volveréis a ver vuestras queridas madrigueras. ¿De qué sirve una tropa de gusanos de montaña entrenados a medias? ¡Por la Mano Blanca! ¡Corred, maldición! ¡Corred mientras dure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 la compañía echó a correr entonces a los saltos, con las largas zancadas de los orcos y en desorden.  Se empujaban, se daban codazos y maldecían; sin embargo avanzaban muy rápidamente.  Cada uno de los hobbits iba vigilado por tres orcos; Pippin corría entre los rezagados, casi cerrando la columna.  Se preguntaba cuánto tiempo podría seguir a este paso; no había comido desde la mañana.  Uno de los guardias blandía un látigo.  Pero por ahora el licor de los orcos le calentaba todavía el cuerpo y de algún modo le había despejado la 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y otra vez, una imagen espontánea se le presentaba de pronto: la cara atenta de Trancos que se inclinaba sobre una senda oscura y corría, corría detrás. ¿Pero qué podría ver aun un montaraz excepto un rastro confuso de pisadas de orcos?  Las pequeñas señales que dejaban Merry y él mismo desaparecían bajo las huellas de los zapatos de hierro, delante, atrás y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avanzado poco más de una milla cuando el terreno descendió a una amplia depresión llana, de suelo blando- y húmedo.  La bruma se demoraba allí, brillando pálidamente a los últimos rayos de una luna delgada.  Las formas de los primeros orcos se hicieron más oscur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nción! ¡No tan rápido ahora! -gritó Uglúk a reta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idea se le ocurrió de pronto a Pippin, que no titubeó.  Se apartó bruscamente a la derecha y librándose de la mano del guardia, se hundió de cabeza en la bruma; cayó de bruces sobre la hierba, con las piernas y los brazos abiert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Alto! -aulló Uglú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momento hubo mucho ruido y confusión.  Pippin se levantó de un salto y echó a correr.  Pero los orcos fueron detrás.  Algunos aparecieron de pronto delante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odré escapar -se dijo Pippin-.  Pero quizá deje unas huellas nítidas en este suelo húmedo. -Se tanteó el cuello con las manos atadas y desprendió el broche que le sujetaba la capa.  En el momento en que unos brazos largos y unas </w:t>
      </w:r>
      <w:r>
        <w:rPr>
          <w:i/>
        </w:rPr>
        <w:t xml:space="preserve">garras </w:t>
      </w:r>
      <w:r>
        <w:rPr/>
        <w:t>duras lo alzaban en vilo, soltó el broche.- Supongo que ahí se quedará hasta el fin de los tiempos -pensó-.  No sé por qué lo hice.  Si los otros escaparon, lo más probable es que hayan ido co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la de un látigo se le enredó en las piernas y ahogó un gr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gritó Uglúk, acercándose de prisa-.  Todavía tiene mucho que correr. ¡Que los dos corran!  Recurrid al látigo sólo para que no lo olviden. -Y en seguida añadió, volviéndose a Pippin: - Pero eso no es todo.  No lo olvidaré.  La pena sólo ha sido postergada.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Ni Pippin ni Merry conservaron muchos recuerdos de la última parte del viaje.  Los malos sueños y los malos despertares se confundieron en un largo túnel de </w:t>
      </w:r>
      <w:r>
        <w:rPr>
          <w:i/>
        </w:rPr>
        <w:t xml:space="preserve">miserias; las esperanzas iban quedando atrás, </w:t>
      </w:r>
      <w:r>
        <w:rPr/>
        <w:t>cada vez más débiles.  Corrieron, corrieron, aunque se les doblaban las piernas, azotados de vez en cuando por una mano cruel y hábil.  Si se detenían o trastabillaban, los levantaban y los arrastraban un 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lor de la bebida orca se había desvanecido.  Pippin se sentía otra vez helado y enfermo.  De repente cayó de bruces sobre la hierba.  Unas manos duras de uñas afiladas lo tomaron y lo alzaron.  Lo cargaron como un saco una vez más y le pareció que la oscuridad crecía alrededor.  No podía decir si era aquella la oscuridad de otra noche o si se estaba quedando ci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onto creyó oír unas voces que llamaban: parecía que muchos de los orcos querían detenerse un momento; Uglúk gritaba.  Sintió que lo arrojaban al suelo y se quedó allí tendido, hasta que unas pesadillas negras </w:t>
      </w:r>
      <w:r>
        <w:rPr>
          <w:i/>
        </w:rPr>
        <w:t xml:space="preserve">cayeron sobre él.  Pero no escapó mucho tiempo al dolor; las </w:t>
      </w:r>
      <w:r>
        <w:rPr/>
        <w:t>tenazas de hierro de unas manos implacables lo aferraron otra vez.  Durante un largo rato lo empujaron y lo sacudieron y luego la oscuridad fue cediendo lentamente, y así volvió al mundo de la vigilia y descubrió que era de mañana.  Se oyeron unas órdenes y lo echaron sobre la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quedó allí un momento, luchando con la desesperación.  La cabeza le daba vueltas, pero por el calor que sentía en el cuerpo supuso que le habían dado otro trago de licor.  Un orco se inclinó sobre él y le echó un poco de pan y una tira de carne seca.  Devoró ávidamente el pan grisáceo y rancio, pero no tocó la carne.  Se sentía hambriento, aunque no tanto como para comer la carne que le daba un orco, la carne de quién sabe qué cria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entó y miró alrededor.  Merry no estaba muy lejos.  Habían acampado a orillas de un río angosto y rápido.  Enfrente se elevaban unas montañas: en una de las cimas se reflejaban ya los primeros rayos del sol.  En las faldas más bajas de adelante se extendía la mancha oscura de un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s gritos y discusiones entre los orcos; parecía que en cualquier momento iba a estallar otra pelea entre los del Norte y los Isengardos.  Algunos señalaban el sur detrás de ellos y otros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Uglúk-. ¡Dejádmelos a mí entonces!  Nada de darles muerte, corno dije antes; pero si queréis abandonar lo que hemos venido a buscar desde tan lejos, abandonadlo.  Yo lo cuidaré.  Dejad que los aguerridos Uruk-hai hagan el trabajo, como de costumbre.  Si tenéis miedo de los Pálidos, ¡corred! ¡Corred!  Allí está el bosque -gritó, señalando adelante-.  Id hasta allí, es vuestra mayor esperanza.  Rápido, antes que yo derribe unas cabezas más para poner un poco de sentido común en el r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oyeron unos' juramentos y un ruido de cuerpos que se empujaban unos a otros y luego la mayoría de los norteños se separó de los otros y echó a correr, un centenar de ellos, atropellándose en desorden a lo largo del río, hacia las montañas.  Los hobbits quedaron con los Isengardos: una tropa sombría y siniestra de por lo menos ochenta orcos corpulentos de tez morena, ojos oblicuos, que llevaban grandes arcos y unas espadas cortas y de hoja anch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nos ocuparemos de ese Grishnákh -dijo Uglúk, pero algunos orcos miraban al sur y parecían inquietos-.  Sí -continuó con un gruñido-, esos malditos palafreneros han venido detrás de nosotros.  Pero la culpa es toda tuya, Snaga.  A ti y los otros exploradores habría que arrancarles las orejas.  Pero somos los combatientes.  Todavía tendremos un festín de carne de caballo, o de algo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Pippin vio por qué algunos orcos habían estado señalando el este.  De allí llegaban ahora unos gritos roncos.  Grishnákh reapareció y detrás una veintena de otros como él: orcos patizambos de brazos largos.  Llevaban un ojo rojo pintado en los escudos.  Uglúk se adelantó a recibi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modo que has vuelto? -dijo-.  Lo pensaste mejor, ¿eh?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vuelto a ver cómo se cumplen las órdenes y se protege a los prisioneros -dijo Grishnák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dijo Uglúk-.  Un trabajo inútil.  Yo cuidaré de que las órdenes se cumplan. ¿Y para qué otra cosa volviste?  Viniste rápido. ¿Olvidaste al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lvidé a un idiota -gruñó Grishnákh-.  Pero hay aquí gente de coraje acompañándolo y sería una lástima que se perdiera.  Sé que tú los meterías en dificultades.  He venido a ayud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léndido! - rió Uglúk -. Pero si eres débil y escapas al combate, has equivocado el camino.  Tu ruta es la de Lugbúrz.  Los Pálidos se acercan. ¿Qué le ha ocurrido a tu precioso Nazgûl? ¿Monta todavía un caballo muerto?  Pero si lo has traído contigo quizá nos sea útil, si esos Nazgûl son todo lo que se cu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zgûl, Nazgûl -dijo Grishnákh, estremeciéndose y pasándosela lengua por los labios, como si la palabra tuviera un mal sabor, desagradable-.  Hablas de algo que tus sueños cenagosos no alcanzan a concebir, Uglúk -dijo-. ¡Nazgûl! ¡Ah! ¡Todo lo que se cuenta!  Un día desearás no haberlo dicho. ¡Mono! -gruñó fieramente-.  Ignoras que son las niñas del Gran Ojo.  Pero los Nazgûl alados: todavía no, todavía no.  El no dejará que se muestren por ahora más allá del Río Grande, no demasiado pronto.  Se los reserva para la Guerra... y otros propósi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s saber mucho -dijo Uglúk-.  Más de lo que te conviene, pienso.  Quizá la gente de Lugbúrz se pregunte cómo y por qué.  Pero entretanto los Uruk-hai de Isengard pueden hacer el trabajo sucio, como de costumbre. ¡No te quedes ahí babeando! ¡Reúne a tu gentuza!  Los otros cerdos escaparon al bosque.  Será mejor que vayas detrás.  No regresarás con vida al Río Grande. ¡De prisa! ¡Ahora mismo!  Iré pisándote los tal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Isengardos tomaron de nuevo a Merry y a Pippin y se los echaron a la espalda.  Luego la tropa se puso en camino.  Corrieron durante horas, deteniéndose de cuando en cuando sólo para que otros orcos cargaran a los hobbits.  Ya porque eran más rápidos y más resistentes, o quizás obedeciendo a algún plan de Grishnákh, los Isengardos fueron adelantándose a los orcos de Mordor y la gente de Grishnákh se agrupó en la retaguardia.  Pronto se aproximaron también a los norteños que iban delante.  Se acercaban ya a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ntía el cuerpo magullado y lacerado, y la mandíbula repugnante y la oreja peluda del orco le raspaban la cabeza dolorida.  Enfrente había espaldas dobladas y piernas gruesas y macizas que bajaban y subían y bajaban y subían sin descanso, como si fueran de alambre y cuerno, marcando los segundos de pesadilla de un tiempo inter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a tarde la tropa de Uglúk rebasó las líneas de los norteños.  Se tambaleaban ahora a la luz del sol brillante, que en verdad no era sino un sol de invierno en un cielo pálido y frío; iban con las cabezas bajas y las lenguas fuera.</w:t>
      </w:r>
    </w:p>
    <w:p>
      <w:pPr>
        <w:pStyle w:val="TextBody"/>
        <w:rPr/>
      </w:pPr>
      <w:r>
        <w:rPr/>
        <w:t xml:space="preserve">      </w:t>
      </w:r>
      <w:r>
        <w:rPr/>
        <w:t>-¡Larvas! -se burlaron los Isengardos-.  Estáis cocinados.  Los Pálidos os alcanzarán y os comerán. ¡Ya vie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o de Grishnákh mostró que no se trataba de una broma.  En efecto, unos hombres a caballo, que venían a todo correr, habían sido avistados detrás y a lo lejos, e iban ganando terreno a los orcos, como una marea que avanza sobre una playa, acercándose a unas gentes que se han extraviado en un temblade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Isengardos se adelantaron con un paso redoblado que asombró a Pippin, como si cubrieran ahora los últimos tramos de una carrera desenfrenada.  Luego vio que el sol estaba poniéndose, cayendo detrás de las Montañas Nubladas; las sombras se extendían sobre la tierra.  Los soldados de Mordor alzaron las cabezas y también ellos aceleraron el paso.  El bosque sombrío estaba cerca, ya habían dejado atrás unos pocos árboles aislados.  El terreno comenzó a elevarse cada vez más abrupto, pero los orcos no dejaron de correr.  Uglúk y Grishnákh gritaban exigiéndoles un último esfuer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davía lo conseguirán.  Van a escaparse» -se dijo Pippin y torciendo el pescuezo miró con un ojo por encima del hombro.  Allá a lo lejos en el este vio que los jinetes ya habían alcanzado las líneas de los orcos, galopando en la llanura.  El sol poniente doraba las lanzas y los cascos y centelleaba sobre los pálidos cabellos flotantes.  Estaban rodeando a los orcos, impidiendo que se dispersaran y obligándolos a seguir la línea del r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reguntó con inquietud qué clase de gentes serían.  Lamentaba ahora no haber aprendido más en Rivendel y no haber mirado con mayor atención los mapas y todo; pero en aquellos días los planes para el viaje parecían estar en manos más competentes, y nunca se le había ocurrido que podían separarlo de Gandalf, o de Trancos, o aun de Frodo.  Todo lo que podía recordar de Rohan era que el caballo de Gandalf, Sombragris, había venido de aquellas tierras.  Esto parecía alentador, dentro de ciertos lími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podría saber que no somos orcos? -se dijo-.  No creo que aquí hayan oído hablar de hobbits alguna vez.  Tendría que regocijarme, supongo, de que quizá los orcos sean destruidos, pero preferiría salvarme yo. -Lo más probable era que él y Merry murieran junto con los orcos antes que los Hombres de Rohan repararan e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os pocos de los jinetes parecían ser arqueros, capaces de disparar hábilmente desde un caballo a la carrera.  Acercándose rápidamente descargaron una lluvia de flechas sobre los orcos de la desbandada retaguardia y algunos cayeron; en seguida los jinetes dieron media vuelta poniéndose fuera del alcance de los arcos enemigos; los orcos disparaban las flechas de cualquier modo, pues no se atrevían a detenerse. Esto ocurrió una vez y otra y en una ocasión las flechas cayeron entre los Isengardos.  Uno de ellos, justo frente a Pippin, rodó por el suelo y ya no se leva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legó la noche y los jinetes no habían vuelto a acercarse.  Muchos orcos habían caído, pero aún quedaban no menos de doscientos.  Ya oscurecía cuando los orcos llegaron a una loma.  Los lindes del bosque estaban muy cerca, quizás a no más de doscientos metros, pero tuvieron que detenerse.  Los jinetes los habían cercado.  Un grupo pequeño desoyó las órdenes de Uglúk y corrió hacia el bosque: sólo tres volv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quí estamos -se burló Grishnákh-. ¡Excelente conducción!  Espero que el gran Uglúk vuelva a guiarnos alguna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en a los medianos! -ordenó Uglúk, sin prestar atención a Grishnákh-.  Tú, Lugdush, toma otros dos y vigílalos.  No hay que matarlos, a menos que esos inmundos Pálidos nos obliguen. ¿Entendéis?  Mientras yo esté con vida quiero conservarlos.  Pero no hay que dejar que griten, ni que escapen. ¡Atadles las pier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última parte de la orden fue llevada a cabo sin misericordia.  Pero Pippin descubrió que por primera vez estaba cerca de Merry.  Los orcos hacían mucho ruido, gritando y entrechocando las armas, y los hobbits pudieron cambiar algunas palabras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muchas esperanzas -dijo Merry-.  Estoy agotado.  No creas que pueda arrastrarme muy lejos, aun sin estas atadu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Lembas! </w:t>
      </w:r>
      <w:r>
        <w:rPr/>
        <w:t xml:space="preserve">-susurró Pippin-.  </w:t>
      </w:r>
      <w:r>
        <w:rPr>
          <w:i/>
        </w:rPr>
        <w:t xml:space="preserve">Lembas: </w:t>
      </w:r>
      <w:r>
        <w:rPr/>
        <w:t>tengo un poco. ¿Tienes tú?  Creo que sólo nos sacaron l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engo un paquete en el bolsillo -le respondió Merry-.  Pero ha de estar convertido en migas.  De todos modos, ¡no puedo ponerme la boca en el bols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á necesario.  Yo he... -pero en ese momento un feroz puntapié advirtió a Pippin que el ruido había cesado y que los guardias vigi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noche era fría y silenciosa.  Todo alrededor de la elevación donde se habían agrupado los orcos, se alzaron unas pequeñas hogueras, rojas y doradas en la oscuridad, un círculo completo.  Estaban allí a tiro de arco, pero los jinetes no eran visibles a contraluz y los orcos desperdiciaron muchas flechas disparando a los fuegos hasta que Uglúk los detuvo.  Los jinetes no hacían ruido.  Más tarde en la noche, cuando la luna salió de las nieblas, se les pudo ver de cuando en cuando: unas sombras oscuras que a veces la luz blanca iluminaba un momento mientras se movían en una ronda inces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n esperando a que salga el sol, malditos sean! - refunfuñó un guardia-. ¿Por qué no cargamos todos juntos sobre ellos y nos abrimos paso? ¡Qué piensa ese viejo Uglúk, quisiera sa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quisieras saberlo -gruñó Uglúk, avanzando por detrás -. Quieres decir que no pienso nada, ¿eh? ¡Maldito seas!  No vales más que toda esa canalla: las larvas y los monos de Lugbúrz.  De nada serviría intentar una carga con ellos.  No harán otra cosa que chillar y dar saltos y hay bastantes de esos inmundos palafraneros para hacernos morder el polvo aqu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a sola cosa que puedan hacer estas larvas: tienen ojos que penetran como taladros en la oscuridad.  Pero esos Pálidos ven mejor de noche que la mayoría de los hombres, he oído decir, ¡y no olvidemos los caballos!  Pueden ver la brisa nocturna, se dice por ahí.  Sin embargo, ¡aún hay algo que esos despabilados no saben!  Las gentes de Mauhúr están en el bosque y se presentarán en cualquier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alabras de Uglúk bastaron en apariencia para satisfacer a los Isengardos, aunque los otros orcos se mostraron a la vez desanimados y disconformes.  Pusieron unos pocos centinelas, pero la mayoría se quedó tendida en el suelo, descansando en la agradable oscuridad.  La noche había cerrado otra vez, pues la luna descendía al oeste envuelta en espesas nubes, y Pippin no distinguía nada más allá de un par de metros.  Los fuegos no alcanzaban a iluminar la loma.  Los jinetes, sin embargo, no se contentaron con esperar al alba, dejando que los enemigos descansasen.  Un clamor repentino estalló en la falda este de la loma mostrando que algo andaba mal.  Al parecer algunos hombres se habían acercado a caballo y desmontando en silencio se habían arrastrado hasta los bordes del campamento.  Allí mataron a varios orcos y se perdieron otra vez en las tinieblas.  Uglúk corrió a prevenir una huida precipit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y Merry se enderezaron.  Los guardias isengardos habían partido con Uglúk.  Pero si los hobbits creyeron poder escapar, la esperanza les duró poco.  Un brazo largo y velludo los tomó por el cuello y los juntó, arrastrándolos.  Alcanzaron a ver la cabezota y la cara horrible de Grishnákh entre ellos.  Sentían en las mejillas el aliento infecto del orco, que se puso a manosearlos y a palparlos.  Pippin se estremeció cuando unos dedos duros y fríos le bajaron tanteando por la espal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is pequeños! -dijo Grishnákh en un susurro sofocado ¿Disfrutando de un bonito descanso? ¿O no?  No en muy buena posición, quizás; espadas y látigos de un lado y lanzas traicioneras del otro.  Las gentes pequeñas no tendrían que meterse en asuntos demasiado gran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edos de Grishnákh seguían tanteando.  Tenía en los ojos una luz que era como un fuego, pálido pero ard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idea se le ocurrió de pronto a Pippin, como si le hubiera llegado directamente de los pensamientos que urgían al orco. «¡Grishnákh conoce la existencia del Anillo!  Está buscándolo, mientras Uglúk se ocupa de otras cosas; es probable que lo quiera para él. » Pippin sintió un miedo helado en el corazón, pero preguntándose al mismo tiempo cómo podría utilizar en provecho propio el deseo de Grishnák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ese sea el modo -murmuró-.  No es fácil de enco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contrar? -dijo Grishnákh; los dedos dejaron de hurgar y se cerraron en el hombro de Pippin-. ¿Encontrar qué? ¿De qué estás hablando, peq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ippin calló un momento.  Luego, de pronto, gorgoteó en la oscuridad: </w:t>
      </w:r>
      <w:r>
        <w:rPr>
          <w:i/>
        </w:rPr>
        <w:t>gollum,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mi tesoro -aña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intieron que los dedos se le crispaban a Grishnákh. -¡Oh ah! -siseó la criatura entre dientes-.  Eso es lo que quieres decir, ¿eh? ¡Oh ah!  Muy, pero muy peligroso, mis peque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Merry, atento ahora y advirtiendo la sospecha de Pippin-.  Quizás y no sólo para nosotros.  Claro que usted sabrá mejor de qué se trata. ¿Lo quiere, o no? ¿Y qué daría por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yo lo quiero? ¿Si yo lo quiero? -dijo Grishnákh, como perplejo; pero le temblaban los brazos-. ¿Qué daría por él? ¿Qué queréis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remos decir -dijo Pippin eligiendo con cuidado las palabras que no es bueno tantear en la oscuridad.  Podríamos ahorrarle tiempo y dificultades.  Pero primero tendría que desatarnos las piernas, o no haremos nada, ni diremos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 queridos y tiernos tontitos -siseó Grishnákh-, todo lo que tenéis y todo lo que sabéis, se os sacará en el momento adecuado: ¡todo!  Desearéis tener algo más que decir para contentar al Inquisidor; así será en verdad y muy pronto.  No apresuraremos el interrogatorio.  Claro que no. ¿Por qué pensáis que os perdonamos la vida?  Mis pequeños amiguitos, creedme os lo ruego si os digo que no fue por bondad.  Ni siquiera Uglúk habría caído en esa f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cuesta nada creerlo -dijo Merry-.  Pero aún no ha llevado la presa a destino.  Y no parece que vaya a parar a las manos de usted, pase lo que pase.  Si llegamos a Isengard no será el gran Grishnákh el beneficiario.  Saruman tomará todo lo que pueda encontrar.  Si quiere algo para usted, es el momento de hacer un t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ishnákh empezó a perder la cabeza.  El nombre de Saruman sobre todo parecía haberlo enfurecido.  El tiempo pasaba y el alboroto estaba muriendo: Uglúk o los Isengardos volverían en cualquier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éis aquí, o no? -gruñó el o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Gollum, gollurn! </w:t>
      </w:r>
      <w:r>
        <w:rPr/>
        <w:t>-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átanos las piernas! -dijo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brazos del orco se estremecieron con viol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dito seas, gusanito sucio! -siseó-. ¿Desataros las piernas? Os desataré todas las fibras del cuerpo. ¿Creéis que yo no podría hurgaros las entrañas? ¿Hurgar digo?  Os reduciré a lonjas palpitantes.  No necesito la ayuda de vuestras piernas para sacaros de aquí, ¡y teneros para mí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os alzó a los dos.  La fuerza de los largos brazos y los hombros era aterradora.  Se puso a los hobbits bajo los brazos y los apretó ferozmente contra las costillas; unas manos grandes y sofocantes les cerraron las bocas.  Luego saltó hacia adelante, el cuerpo inclinado.  Así se alejó, rápido y en silencio, hasta llegar al borde de la loma.  Allí, eligiendo un espacio libre entre los centinelas, se internó en la noche como una sombra maligna, bajó por la pendiente y fue hacia el río que corría en el oeste saliendo del bosque.  Allí se abría un claro amplio, con una sola hog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haber cubierto una docena de metros, Grishnákh se detuvo, espiando y escuchando.  No se veía ni se oía nada.  Se arrastró lentamente, inclinado casi hasta el suelo.  Luego se detuvo en cuclillas y escuchó otra vez.  En seguida se incorporó, como si fuera a saltar.  En ese momento la forma oscura de un jinete se alzó justo delante.  Un caballo bufó y se encabritó.  Un hombre llamó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ishnákh se echó de bruces al suelo, arrastrando a los hobbits; luego sacó la espada.  Había decidido evidentemente matar a los cautivos antes que permitirles escapar, o que los rescatasen, pero esto lo perdió.  La espada resonó débilmente y brilló un poco a la luz de la hoguera que ardía a la izquierda.  Una flecha salió silbando de la oscuridad; arrojada con habilidad, o guiada por el destino, le atravesó a Grishnákh la mano derecha.  El orco dejó caer la espada y chilló.  Se oyó un rápido golpeteo de cascos y en el mismo momento en que Grishnákh echaba a correr, lo atropelló un caballo y lo traspasó una lanza.  Grishnákh lanzó un grito terrible y estremecido y ya no se mo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taban aún en el suelo, como Grishnákh los había dejado.  Otro jinete acudió rápidamente.  Ya fuese porque era capaz de ver en la oscuridad o por algún otro sentido, el caballo saltó y pasó con facilidad sobre ellos, pero el jinete no los vio.  Los hobbits se quedaron allí tendidos, envueltos en los mantos élficos, por el momento demasiado aplastados, demasiado asustados para levant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fin Merry se movió y susurró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hasta ahora, pero ¿cómo evitaremos nosotros que nos traspasen de parte a parte?</w:t>
      </w:r>
    </w:p>
    <w:p>
      <w:pPr>
        <w:pStyle w:val="Normal"/>
        <w:jc w:val="both"/>
        <w:rPr/>
      </w:pPr>
      <w:r>
        <w:rPr/>
        <w:t xml:space="preserve">      </w:t>
      </w:r>
      <w:r>
        <w:rPr/>
        <w:t>La respuesta llegó casi en seguida.  Los gritos de Grishnákh habían alertado a los orcos.  Por los aullidos y chillidos que venían de la loma, los hobbits dedujeron que los orcos estaban buscándolos; Uglúk sin duda cortaba en ese momento algunas cabezas más.  Luego de pronto unas voces de orcos respondieron a los gritos desde la derecha, más allá del círculo de los fuegos, desde el bosque y las montañas.  Parecía que Mauhúr había llegado y atacaba ahora a los sitiadores.  Se oyó un galope de caballos.  Los jinetes estaban cerrando el círculo alrededor de la loma, afrontando las flechas de los orcos, como para prevenir que alguien saliese, mientras que una tropa corría a ocuparse de los recién llegados.  De pronto Merry y Pippin cayeron en la cuenta de que sin haberse movido se encontraban ahora fuera del círculo; nada impedía que escapa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Merry-, si al menos tuviésemos las piernas y las manos libres, podríamos irnos.  Pero no puedo tocar los nudos y no puedo morde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hay por qué intentarlo -dijo Pippin-.  Iba a decírtelo.  Conseguí librarme las manos.  Estos lazos son sólo un simulacro.  Será mejor que primero tomes un poco de </w:t>
      </w:r>
      <w:r>
        <w:rPr>
          <w:i/>
        </w:rPr>
        <w:t>lem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tiró las cuerdas de las muñecas y sacó un paquete del bolsillo.  Las galletas estaban rotas, pero bien conservadas, envueltas aún en las hojas.  Los hobbits comieron uno o dos trozos cada uno.  El sabor les trajo el recuerdo de unas caras hermosas y de risas y comidas sanas en días tranquilos y lejanos ahora.  Durante un rato comieron con aire pensativo, sentados en la oscuridad, sin prestar atención a los gritos y ruidos de la batalla cercana.  Pippin fue el primero en regresar al pres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irnos -dijo-.  Espera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espada de Grishnákh estaba allí en el suelo al alcance de la mano, pero era demasiado pesada y embarazoso; de modo que se arrastró hacia adelante y cuando encontró el cuerpo del orco le sacó de entre las ropas un cuchillo largo y afilado.  Luego cortó rápidamente las cuer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vámonos! - dijo -. Cuando nos hayamos desentumecido un poco, quizá podamos tenernos en pie y caminar.  De cualquier modo será mejor que empecemos arrastránd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rrastraron.  La hierba era espesa y blanda y esto los ayudó, aunque avanzaban muy lentamente.  Dieron un amplio rodeo para evitar las hogueras y se adelantaron poco a poco hasta la orilla del río, que se alejaba gorgoteando entre las sombras oscuras de las barrancas.  Luego miraron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ruidos se habían apagado.  Parecía evidente que la tropa de Mauhúr había sido destruida o rechazada.  Los jinetes habían vuelto a la ominosa y silenciosa vigilia.  No se prolongaría mucho tiempo. La noche envejecía ya.  En el este, donde no había nubes, el cielo era más pá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ponernos a cubierto -dijo Pippin-, o pronto nos verán.  No nos ayudará que esos jinetes descubran que no somos orcos, luego de darnos muerte. -Se incorporó y golpeó los pies contra el suelo. -Esas cuerdas se me han incrustado en la carne como alambres, pero los pies se me están calentando de nuevo.  Yo ya podría echar a andar. ¿Y tú,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Merry se puso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dijo-, yo también.  El </w:t>
      </w:r>
      <w:r>
        <w:rPr>
          <w:i/>
        </w:rPr>
        <w:t xml:space="preserve">lembas </w:t>
      </w:r>
      <w:r>
        <w:rPr/>
        <w:t>te da realmente ánimos.  Y una sensación más sana, también, que el calor de esa bebida de los orcos.  Me pregunto qué sería.  Mejor que no lo sepamos. ¡Tomemos un poco de agua para sacarnos ese recuer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quí, las orillas son muy abruptas -dijo Pippin-. ¡Adelante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eron media vuelta y caminaron juntos y despacio a lo largo del río.  Detrás la luz crecía en el este.  Mientras caminaban compararon lo que habían visto y oído, hablando en un tono ligero, a la manera de los hobbits, de todo lo que había ocurrido desde que los capturaran.  Nadie hubiera sospechado entonces que habían pasado por crueles sufrimientos y que se habían encontrado en grave peligro, arrastrados sin esperanza al tormento y la muerte, o que aún ahora, como ellos lo sabían bien, no tenían muchas posibilidades de encontrarse otra vez con un amigo o sanos y salv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habéis mostrado mucho tino, maese Tuk -dijo Merry-.  Casi te mereces un capítulo en el libro del viejo Bilbo, si alguna vez tengo la oportunidad de contárselo.  Buen trabajo: sobre todo por haber adivinado las intenciones de ese canalla peludo y haberle seguido el juego.  Pero me pregunto si alguien descubrirá alguna vez nuestras huellas y encontrará ese broche.  No me gustaría perder el mío, aunque me temo que el tuyo haya desaparecido para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 tendré que esforzarme si pretendo llegar a tu altura.  En verdad el primo Brandigamo va ahora al frente.  Entra en escena en este momento.  No creo que sepas muy bien dónde estamos; pero he aprovechado mejor que tú el tiempo que pasamos en Rivendel.  Marchamos hacia el oeste a lo largo del Entaguas.  Las estribaciones de las Montañas Nubladas se alzan ahí delante, y el bosque de Fan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blaba aún cuando el linde sombrío del bosque apareció justo ante ellos.  La noche parecía haberse refugiado bajo los grandes árboles, alejándose furtivamente del alba próx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maese Brandigamo! -dijo Pippin-. ¡O demos media vuelta!  Nos han advertido a propósito de Fangorn.  Pero alguien tan avisado como tú no puede haberlo olv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he olvidado -respondió Merry-, pero aun así el bosque me parece preferible a regresar y encontrarnos en medio de una ba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archó adelante y se metió bajo las ramas enormes.  Los árboles parecían no tener edad.  Unas grandes barbas de liquen colgaban ante ellos, ondulando y balanceándose en la brisa.  Desde el fondo de sombras los hobbits se atrevieron a mirar atrás: pequeñas figuras furtivas que a la débil luz parecían niños elfos en los abismos del tiempo mirando asombrados desde la floresta salvaje la luz de la primera aur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jos y por encima del Río Grande y las Tierras Pardas, sobre leguas y leguas de extensiones grises, llegó el alba, roja como un fuego.  Los cuernos de caza resonaron saludándola.  Los jinetes de Rohan despertaron a la vida.  Los cuernos respondieron a los cuernos.</w:t>
      </w:r>
    </w:p>
    <w:p>
      <w:pPr>
        <w:pStyle w:val="Normal"/>
        <w:jc w:val="both"/>
        <w:rPr/>
      </w:pPr>
      <w:r>
        <w:rPr/>
        <w:t xml:space="preserve">      </w:t>
      </w:r>
      <w:r>
        <w:rPr/>
        <w:t xml:space="preserve">Merry y Pippin oyeron, claros en el aire frío, los relinchos de los caballos de guerra y el canto repentino de muchos hombres.  El limbo del sol se elevó como un arco de fuego sobre las márgenes del mundo.  Dando grandes gritos, los jinetes cargaron desde el este; la luz roja centelleaba sobre las mallas y las lanzas.  Los orcos aullaron y dispararon las flechas que les quedaban aún.  Los hobbits vieron que varios hombres caían; pero la línea de jinetes consiguió mantenerse a lo largo y por encima de la loma, y dando media vuelta cargaron otra vez.  La mayoría de los orcos que estaban aún con vida se desbandaron y huyeron, en distintas direcciones y fueron perseguidos uno a uno hasta que casi todos murieron.  Pero una tropa, apretada en una cuña negra, avanzó resuelta hacia el bosque.  Subiendo por la pendiente cargaron contra los centinelas.  Estaban acercándose y parecía que iban a escapar: ya habían derribado a tres jinetes que les cerraban el paso. </w:t>
      </w:r>
    </w:p>
    <w:p>
      <w:pPr>
        <w:pStyle w:val="Normal"/>
        <w:jc w:val="both"/>
        <w:rPr/>
      </w:pPr>
      <w:r>
        <w:rPr/>
        <w:t xml:space="preserve">      </w:t>
      </w:r>
      <w:r>
        <w:rPr/>
        <w:t>-Hemos mirado demasiado tiempo -dijo Merry-. ¡Allí está Uglúk!  No quisiera encontrármelo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volvieron y se intemaron profundamente en las sombras del bosque.</w:t>
      </w:r>
    </w:p>
    <w:p>
      <w:pPr>
        <w:pStyle w:val="Normal"/>
        <w:jc w:val="both"/>
        <w:rPr/>
      </w:pPr>
      <w:r>
        <w:rPr/>
        <w:t xml:space="preserve">      </w:t>
      </w:r>
      <w:r>
        <w:rPr/>
        <w:t xml:space="preserve">Así fue como presenciaron la última resistencia, cuando Uglúk fue atrapado en el linde mismo del bosque.  Allí murió al fin a manos de Eomer, el Tercer Mariscal de la Marca, que desmontó y luchó con él, espada contra espada.  Y en aquellas vastas extensiones los jinetes de ojos penetrantes persiguieron a los pocos orcos que habían conseguido escapar y que aún tenían fuerzas para correr.  Luego, habiendo enterrado a los compañeros muertos bajo un montículo y habiendo entonado los cantos de alabanza, los jinetes prepararon una gran hoguera y desparramaron las cenizas de los enemigos.  Así terminó la aventura y ninguna noticia llegó de vuelta a Mordor o a Isengard; pero el humo de la incineración subió muy alto en el cielo y fue visto por muchos ojos atentos. </w:t>
      </w:r>
      <w:r>
        <w:br w:type="page"/>
      </w:r>
    </w:p>
    <w:p>
      <w:pPr>
        <w:pStyle w:val="Normal"/>
        <w:jc w:val="center"/>
        <w:rPr>
          <w:b/>
          <w:b/>
          <w:sz w:val="26"/>
        </w:rPr>
      </w:pPr>
      <w:r>
        <w:rPr>
          <w:b/>
          <w:sz w:val="26"/>
        </w:rPr>
        <w:t>4</w:t>
      </w:r>
    </w:p>
    <w:p>
      <w:pPr>
        <w:pStyle w:val="Normal"/>
        <w:jc w:val="center"/>
        <w:rPr>
          <w:b/>
          <w:b/>
          <w:sz w:val="26"/>
        </w:rPr>
      </w:pPr>
      <w:r>
        <w:rPr>
          <w:b/>
          <w:sz w:val="26"/>
        </w:rPr>
      </w:r>
    </w:p>
    <w:p>
      <w:pPr>
        <w:pStyle w:val="Normal"/>
        <w:jc w:val="center"/>
        <w:rPr>
          <w:b/>
          <w:b/>
          <w:sz w:val="26"/>
        </w:rPr>
      </w:pPr>
      <w:r>
        <w:rPr>
          <w:b/>
          <w:sz w:val="26"/>
        </w:rPr>
        <w:t>BARBOL</w:t>
      </w:r>
    </w:p>
    <w:p>
      <w:pPr>
        <w:pStyle w:val="Normal"/>
        <w:jc w:val="center"/>
        <w:rPr>
          <w:b/>
          <w:b/>
          <w:sz w:val="26"/>
        </w:rPr>
      </w:pPr>
      <w:r>
        <w:rPr>
          <w:b/>
          <w:sz w:val="26"/>
        </w:rPr>
      </w:r>
    </w:p>
    <w:p>
      <w:pPr>
        <w:pStyle w:val="TextBody"/>
        <w:rPr/>
      </w:pPr>
      <w:r>
        <w:rPr/>
        <w:tab/>
        <w:t>Entretanto los hobbits corrían tan rápidamente como era posible en la oscuridad y la maraña del bosque, siguiendo el curso del río, hacia el oeste y las pendientes de las montañas, internándose más y más en Fangorn.  El miedo a los orcos fue muriendo en ellos poco a poco y aminoraron el paso.  De pronto se sintieron invadidos por una curiosa sensación de ahogo, como si el aire se hubiera enr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Merry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demos seguir así -jadeó-.  Necesito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ebamos un trago al menos -dijo Pippin-.  Tengo la garganta se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repó a una gruesa raíz de árbol que bajaba retorciéndose a la corriente y se inclinó y recogió un poco de agua en las manos juntas.  El agua era fría y clara y Pippin bebió varias veces.  Merry lo siguió.  El agua los refrescó y reanimó; se quedaron sentados un rato a orillas del río, moviendo en el agua las piernas y pies doloridos y examinando los árboles que se alzaban en silencio en filas apretadas, hasta perderse todo alrededor en el crepúsculo g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todavía no hayas perdido el rumbo -dijo Pippin, apoyándose en un tronco corpulento-.  Podríamos al menos seguir el curso de este río, el Entaguas, o como lo llames, y salir por donde hemos ve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sí, si las piernas nos ayudan -dijo Merry- y si el aire no nos f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o es muy oscuro y sofocante aquí -dijo Pippin-.  Me recuerda de algún modo la vieja sala de la Gran Morada de los Tuk en los Smials de Tukburgo: una inmensa habitación donde los muebles no se movieron ni se cambiaron durante siglos.  Se dice que Tuk el Viejo vivió allí muchos años, y que él y la habitación envejecieron y decayeron juntos.  Nadie tocó nada allí desde que él murió, hace ya un siglo.  Y el viejo Geronte era mi tatarabuelo, de modo que el cuarto está así desde hace rato.  Pero no era nada comparado con la impresión de vejez que da este bosque. ¡Mira todas esas barbas y patillas de líquenes que lloran y se arrastran!  Y casi todos los árboles parecen estar cubiertos con unas hojas secas y raídas que nunca han caído.  Desaliñados.  No alcanzo a imaginar qué aspecto tendrá aquí la primavera, si llega alguna vez; menos aún una limpieza de primav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l sol tiene que asomar aquí algunas veces –dijo Merry-.  No se parece ni en el aspecto ni en la atmósfera al Bosque Negro según la descripción de Bilbo.  Aquel era sombrío y negro, y morada de cosas sombrías y negras.  Este es sólo oscuro y terriblemente tupido.  No puedes imaginar que vivan </w:t>
      </w:r>
      <w:r>
        <w:rPr>
          <w:i/>
        </w:rPr>
        <w:t xml:space="preserve">animales </w:t>
      </w:r>
      <w:r>
        <w:rPr/>
        <w:t>aquí, o que se queden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i hobbits -dijo Pippin-.  Y la idea de atravesarlo no me hace ninguna gracia.  Nada que comer durante cientos de millas, me parece. ¿Cómo están nuestras provis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casas -dijo Merry-.  Escapamos sin nada más que dos pequeños paquetes de </w:t>
      </w:r>
      <w:r>
        <w:rPr>
          <w:i/>
        </w:rPr>
        <w:t xml:space="preserve">lembas </w:t>
      </w:r>
      <w:r>
        <w:rPr/>
        <w:t>y abandonamos todo el resto. -Examinaron lo que quedaba de los bizcochos de los elfos: sólo unos pocos pedazos que no durarían más de cinco días. - Y nada con que cubrirnos -dijo Merry-.  Pasaremos frío esta noche, no importa por donde vay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será mejor que lo decidamos ahora -dijo Pippin-.  La mañana estará ya bastante avanz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 ese mismo momento vieron que una luz amarilla había aparecido un poco más allá: los rayos del sol parecían haber traspasado de pronto la bóveda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Merry-.  El sol tiene que haberse ocultado en una nube mientras estábamos bajo los árboles y ahora ha salido otra vez, o ha subido lo suficiente como para echar una mirada por alguna abertura.  No es muy lejos, ¡vamos a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descubrieron que el sitio estaba más lejos de lo que habían imaginado.  El terreno continuaba elevándose en una empinada pendiente y era cada vez más pedregoso.  La luz crecía a medida que avanzaban y pronto se encontraron ante una pared de piedra: la falda de una colina o el fin abrupto de alguna larga estribación que venía de las montañas distantes.  No había allí ningún árbol y el sol caía de lleno sobre la superficie de piedra.  Las ramas de los árboles que crecían al pie de la pared se extendían tiesas e inmóviles, como para recibir el calor.  Donde todo les pareciera antes tan avejentado y gris, brillaban ahora los pardos y los ocres y los grises y negros de la corteza, lustrosos como cuero encerado.  En las copas de los árboles había un claro resplandor verde, como de hierba nueva, como si una primavera temprana -o una visión fugaz de la primavera- flotara alrede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ara del muro de piedra se veía una especie de escalinata: quizá natural, labrada por las inclemencias del tiempo y el desgaste de la piedra, pues los escalones eran desiguales y toscos.  Arriba, casi a la altura de las cimas de los árboles, había una cornisa, debajo de un risco.  Nada crecía allí excepto unas pocas hierbas y malezas en el borde y un viejo tronco de árbol donde sólo quedaban dos ramas retorcidas; parecía casi la silueta de un hombre viejo y encorvado que estaba allí de pie, parpadeando a la luz de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bamos! -dijo Merry alegremente-. ¡Vayamos a respirar un poco de aire fresco y echar una mirada a las cercan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paron por la pared.  Si los escalones no eran naturales habían sido labrados para pies más grandes y piernas más largas que los de los hobbits.  Se sentían demasiado impacientes y no se detuvieron a pensar cómo era posible que ya hubieran recobrado las fuerzas y que las heridas y lastimaduras del cautiverio hubieran cicatrizado de un modo tan notable.  Llegaron al fin al borde de la cornisa, casi al pie del viejo tronco; subieron entonces de un salto y se volvieron dando la espalda a la colina, respirando profundamente y mirando hacia el este.  Vieron entonces que se habían internado en el bosque sólo unas tres o cuatro millas: las copas de los árboles descendían por la pendiente hacia la llanura.  Allí, cerca de las márgenes del bosque, unas altas volutas de humo negro se alzaban en espiral y venían flotando y ondulando haci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nto está cambiando -dijo Merry-.  Sopla otra vez del este.  Hace fresco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Temo que sólo sean unos rayos pasajeros y que pronto todo sea gris otra vez. ¡Qué lástima!  Este viejo bosque hirsuto parecía tan distinto a la luz del sol.  Casi me gustaba el lu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si te gustaba el bosque! ¡Muy bien!  Una amabilidad nada común -dijo una voz desconocida-.  Daos vuelta que quiero veros las caras.  Yo casi sentí que no me gustabais, pero no nos apresuremos. ¡Volveos! -Unas manos grandes y nudosas se posaron en los hombros de los hobbits y los obligaron a darse vuelta, gentilmente pero con una fuerza irresistible; dos grandes brazos los alzaron en el 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ncontraron entonces mirando una cara de veras extraordinaria.  La figura era la de un hombre corpulento, casi de troll, de por lo menos catorce pies de altura, muy robusto, cabeza grande, encajada entre los hombros.  Era difícil saber si estaba vestido con una materia que parecía una corteza gris y verde, o si esto era la piel.  En todo caso los brazos, a una cierta distancia del tronco, no tenían arrugas y estaban recubiertos de una piel parda y lisa.  Los grandes pies tenían siete dedos cada uno.  De la parte inferior de la larga cara colgaba una barba gris, abundante, casi ramosa en las raíces, delgada y mohosa en las puntas.  Pero en ese momento los hobbits no miraron otra cosa que los ojos.  Aquellos ojos profundos los examinaban ahora, lentos y solemnes, pero muy penetrantes.  Eran de color castaño, atravesados por una luz verde.  Más tarde, Pippin trató a menudo de describir la impresión que le causaron aquel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o hubiera dicho que había un pozo enorme detrás de los ojos, colmado de siglos de recuerdos y con una larga, lenta y sólida reflexión; pero en la superficie centelleaba el presente: como el sol que centellea en las hojas exteriores de un árbol enorme, o sobre las ondulaciones de un lago muy profundo.  No lo sé, pero parecía algo que crecía de la tierra, o que quizá dormía y era a la vez raíz y hojas, tierra y cielo, y que hubiera despertado de pronto y te examinase con la misma lenta atención que había dedicado a </w:t>
      </w:r>
      <w:r>
        <w:rPr>
          <w:i/>
        </w:rPr>
        <w:t xml:space="preserve">sus propios </w:t>
      </w:r>
      <w:r>
        <w:rPr/>
        <w:t>asuntos interiores durante años intermin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Hrurn, hum </w:t>
      </w:r>
      <w:r>
        <w:rPr/>
        <w:t>-murmuró la voz, profunda como un instrumento de madera de voz muy grave-. ¡Muy curioso en verdad!  No te apresures, esa es mi divisa.  Pero sí os hubiera visto antes de oír vuestras voces (me gustaron, hermosas vocecitas que me recuerdan algo que no puedo precisar), si os hubiera visto antes de oíros, os habría aplastado en seguida, pues os habría tomado por pequeños orcos, descubriendo tarde mi error.  Muy raros sois en verdad. ¡Raíces y brotes, muy ra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ippin, aunque todavía muy asombrado, perdió el miedo.  Sentía ante aquellos ojos una curiosa </w:t>
      </w:r>
      <w:r>
        <w:rPr>
          <w:i/>
        </w:rPr>
        <w:t xml:space="preserve">incertidumbre, pero </w:t>
      </w:r>
      <w:r>
        <w:rPr/>
        <w:t>ningún tem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avor -dijo-, ¿quién eres? ¿Y qué e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mirada rara asomó entonces a los viejos ojos, una suerte de cautela; los pozos profundos estaban de nuevo cubi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rm, bueno -respondió la voz-.  En fin, soy un Ent, o así me llaman.  Sí, Ent es la palabra.  Soy el Ent, podríais decir, en vuestro lenguaje.  Algunos me llaman Fangorn, otros Bárbol.  Podéis llamarme B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Ent? -dijo Merry-. ¿Qué es eso? ¿Pero qué nombre te 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te llamas en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 veamos! - respondió Bárbol -. ¡Hu! Eso sería decirlo todo!  No tan de prisa.  Soy yo quien hace las preguntas.  Estáis en mi país. ¿Quiénes sois vosotros, me pregunto?  No alcanzo a reconocemos.  No me parece que estéis </w:t>
      </w:r>
      <w:r>
        <w:rPr>
          <w:i/>
        </w:rPr>
        <w:t xml:space="preserve">en las largas </w:t>
      </w:r>
      <w:r>
        <w:rPr/>
        <w:t>listas que aprendí cuando era joven.  Pero eso fue hace muchísimo tiempo y pueden haber hecho nuevas listas. ¡Veamos! ¡Veamos! ¿Cómo 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prended ahora la ciencia de las criaturas vivientes:</w:t>
      </w:r>
    </w:p>
    <w:p>
      <w:pPr>
        <w:pStyle w:val="Normal"/>
        <w:ind w:left="567" w:hanging="0"/>
        <w:jc w:val="both"/>
        <w:rPr>
          <w:i/>
          <w:i/>
        </w:rPr>
      </w:pPr>
      <w:r>
        <w:rPr>
          <w:i/>
        </w:rPr>
        <w:t xml:space="preserve">Nombrad primero los cuatro, los pueblos libres: </w:t>
      </w:r>
    </w:p>
    <w:p>
      <w:pPr>
        <w:pStyle w:val="Normal"/>
        <w:ind w:left="567" w:hanging="0"/>
        <w:jc w:val="both"/>
        <w:rPr>
          <w:i/>
          <w:i/>
        </w:rPr>
      </w:pPr>
      <w:r>
        <w:rPr>
          <w:i/>
        </w:rPr>
        <w:t xml:space="preserve">los más antiguos, los hijos de los Elfos; </w:t>
      </w:r>
    </w:p>
    <w:p>
      <w:pPr>
        <w:pStyle w:val="Normal"/>
        <w:ind w:left="567" w:hanging="0"/>
        <w:jc w:val="both"/>
        <w:rPr>
          <w:i/>
          <w:i/>
        </w:rPr>
      </w:pPr>
      <w:r>
        <w:rPr>
          <w:i/>
        </w:rPr>
        <w:t xml:space="preserve">el Enano que habita en moradas sombrías; </w:t>
      </w:r>
    </w:p>
    <w:p>
      <w:pPr>
        <w:pStyle w:val="Normal"/>
        <w:ind w:left="567" w:hanging="0"/>
        <w:jc w:val="both"/>
        <w:rPr>
          <w:i/>
          <w:i/>
        </w:rPr>
      </w:pPr>
      <w:r>
        <w:rPr>
          <w:i/>
        </w:rPr>
        <w:t xml:space="preserve">el Ent, nacido de la tierra, viejo como los montes; </w:t>
      </w:r>
    </w:p>
    <w:p>
      <w:pPr>
        <w:pStyle w:val="Normal"/>
        <w:ind w:left="567" w:hanging="0"/>
        <w:jc w:val="both"/>
        <w:rPr>
          <w:i/>
          <w:i/>
        </w:rPr>
      </w:pPr>
      <w:r>
        <w:rPr>
          <w:i/>
        </w:rPr>
        <w:t>el Hombre mortal, domador de caballos.</w:t>
      </w:r>
    </w:p>
    <w:p>
      <w:pPr>
        <w:pStyle w:val="Normal"/>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lang w:val="en-US"/>
        </w:rPr>
      </w:pPr>
      <w:r>
        <w:rPr>
          <w:lang w:val="en-US"/>
        </w:rPr>
        <w:t>»Hm, hm, hm.</w:t>
      </w:r>
    </w:p>
    <w:p>
      <w:pPr>
        <w:pStyle w:val="Normal"/>
        <w:ind w:left="288" w:hanging="0"/>
        <w:jc w:val="both"/>
        <w:rPr>
          <w:i/>
          <w:i/>
          <w:lang w:val="en-US"/>
        </w:rPr>
      </w:pPr>
      <w:r>
        <w:rPr>
          <w:i/>
          <w:lang w:val="en-US"/>
        </w:rPr>
      </w:r>
    </w:p>
    <w:p>
      <w:pPr>
        <w:pStyle w:val="Normal"/>
        <w:ind w:left="567" w:hanging="0"/>
        <w:jc w:val="both"/>
        <w:rPr>
          <w:i/>
          <w:i/>
        </w:rPr>
      </w:pPr>
      <w:r>
        <w:rPr>
          <w:i/>
        </w:rPr>
        <w:t>El castor que construye, el gamo que s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l oso aficionado a la miel, el jabalí que luch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el perro hambriento, la liebre temerosa</w:t>
      </w:r>
      <w:r>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r>
    </w:p>
    <w:p>
      <w:pPr>
        <w:pStyle w:val="TextBody"/>
        <w:rPr/>
      </w:pPr>
      <w:r>
        <w:rPr/>
        <w:t>»Hm, h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El águila en el aire, el buey en la pradera,</w:t>
      </w:r>
    </w:p>
    <w:p>
      <w:pPr>
        <w:pStyle w:val="Normal"/>
        <w:ind w:left="567" w:hanging="0"/>
        <w:jc w:val="both"/>
        <w:rPr>
          <w:i/>
          <w:i/>
        </w:rPr>
      </w:pPr>
      <w:r>
        <w:rPr>
          <w:i/>
        </w:rPr>
        <w:t xml:space="preserve">el ciervo de corona de cuerno, el balcón el más rápido, </w:t>
      </w:r>
    </w:p>
    <w:p>
      <w:pPr>
        <w:pStyle w:val="Normal"/>
        <w:ind w:left="567" w:hanging="0"/>
        <w:jc w:val="both"/>
        <w:rPr/>
      </w:pPr>
      <w:r>
        <w:rPr>
          <w:i/>
        </w:rPr>
        <w:t>el cisne el más blanco, la serpiente la más fría</w:t>
      </w:r>
      <w:r>
        <w:rPr/>
        <w:t>...</w:t>
      </w:r>
    </w:p>
    <w:p>
      <w:pPr>
        <w:pStyle w:val="Normal"/>
        <w:ind w:left="567"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m, hm, hum, hm, ¿cómo seguía?  </w:t>
      </w:r>
      <w:r>
        <w:rPr>
          <w:lang w:val="en-US"/>
        </w:rPr>
        <w:t xml:space="preserve">Rum tum, rum tum, rumti tum tm. </w:t>
      </w:r>
      <w:r>
        <w:rPr/>
        <w:t>Era una larga lista. ¡Pero de todos modos parece que no encajaréis en ningún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siempre nos dejaron fuera de las viejas listas y las viejas historias -dijo Merry-.  Sin embargo, andamos de un lado a otro desde hace bastante tiempo.  Somos hobbi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no añadir otra línea? -dijo Pipp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ab/>
        <w:t>Los hobbits medianos, que habitan en aguje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nos pones entre los cuatro, después del Hombre (la Gente Grande), quizás hayas resuelto el proble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No está mal.  No está mal -dijo Bárbol-.  Podemos hacerlo.  Así que habitáis en agujeros, ¿eh?  Parece muy bien y adecuado. ¿Quién os llama hobbits, de todos modos?  No me parece una palabra élfica.  Los elfos crearon todas las palabras antiguas; ellos empez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nos llama hobbits.  Nosotros nos llamamos así a nosotros mismos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hm.  Un momento.  No tan de prisa. ¿Os llamáis hobbits a vosotros mismos?  Pero no tenéis que decírselo a cualquiera.  Pronto estaréis divulgando vuestros verdaderos nombres si no tenéis cu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nos preocupa -dijo Merry-.  En verdad yo soy un Brandigamo, Meriadoc Brandigamo, aunque casi todos me llaman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soy Tuk, Peregrin Tuk, pero generalmente me llaman Pippin, o aun Pip.</w:t>
      </w:r>
    </w:p>
    <w:p>
      <w:pPr>
        <w:pStyle w:val="TextBody"/>
        <w:rPr/>
      </w:pPr>
      <w:r>
        <w:rPr/>
        <w:t xml:space="preserve">      </w:t>
      </w:r>
      <w:r>
        <w:rPr/>
        <w:t>-Hm, sois realmente gente apresurada -dijo Bárbol-.  Vuestra confianza me honra, pero no tenéis que ser tan francos al principio.  Hay ents y ents, ya sabéis; o hay ents y cosas que parecen ents pero no lo son, como diríais vosotros.  Os llamaré Merry y Pippin, si os parece bien; bonitos nombres.  En cuanto a mí, no os diré cómo me llamo, no por ahora al menos. -Una curiosa sonrisa, como si ocultara algo, pero a la vez de un cierto humor, le asomó a los ojos con un resplandor verde. - Ante todo me llevaría mucho tiempo; mi nombre crece continuamente; de modo que mi nombre es como una historia.  Los nombres verdaderos os cuentan la historia de quienes los llevan, en mi lenguaje, en el viejo éntico, como podría decirse.  Es un lenguaje encantador, pero lleva mucho tiempo decir algo en él, pues nunca decimos nada, excepto cuando vale la pena pasar mucho tiempo hablando y escuchando.</w:t>
      </w:r>
    </w:p>
    <w:p>
      <w:pPr>
        <w:pStyle w:val="Normal"/>
        <w:tabs>
          <w:tab w:val="clear" w:pos="708"/>
          <w:tab w:val="left" w:pos="1296" w:leader="none"/>
        </w:tabs>
        <w:ind w:hanging="13"/>
        <w:jc w:val="both"/>
        <w:rPr/>
      </w:pPr>
      <w:r>
        <w:rPr/>
        <w:t xml:space="preserve">      </w:t>
      </w:r>
      <w:r>
        <w:rPr/>
        <w:t xml:space="preserve">»Pero ahora -y los ojos se volvieron muy brillantes y "presentes" y pareció que se achicaban y hasta que se afilaban - ¿qué ocurre? ¿Qué hacéis vosotros en todo esto?  Puedo ver y oír (y oler y sentir) muchas de estas cosas y de estas y de estas </w:t>
      </w:r>
      <w:r>
        <w:rPr>
          <w:i/>
        </w:rPr>
        <w:t>a-lalla-lalla-rumba-kamanda-lind-or</w:t>
      </w:r>
      <w:r>
        <w:rPr/>
        <w:t xml:space="preserve">burúmë.  Excusadme, es una parte del nombre que yo le doy; no sé qué nombre tiene en los lenguajes de fuera: ya sabéis, el sitio en que estamos, el sitio en que estoy de pie mirando las mañanas hermosas y pensando en el Sol y en las hierbas de más allá del bosque y en los caballos y en las nubes y en cómo se despliega el mundo. ¿Qué ocurre? ¿En qué anda Gandalf?  Y esos... </w:t>
      </w:r>
      <w:r>
        <w:rPr>
          <w:i/>
        </w:rPr>
        <w:t xml:space="preserve">burdrum </w:t>
      </w:r>
      <w:r>
        <w:rPr/>
        <w:t>-Bárbol emitió un sonido retumbante y profundo, como el acorde disonante de un órgano-, y esos orcos y el joven Saruman en Isengard, ¿qué hacen?  Me gusta que me cuenten las noticias.  Pero no demasiado aprisa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n muchas cosas -dijo Merry- y aunque nos diéramos prisa sería largo de contar y nos has pedido que no nos apresuremos. ¿Conviene que te contemos algo tan en seguida? ¿Sería impertinente que te preguntáramos qué vas a hacer con nosotros y de qué lado estás? ¿Y conociste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conozco: el único mago a quien realmente le importan los árboles -dijo Bárbol-. ¿Lo conoc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tristemente-, lo conocimos.  Era un gran amigo y era nuestro gu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onces puedo responder a vuestras otras preguntas -dijo Bárbol-.  No haré nada con vosotros: no si eso quiere decir «haceros algo a vosotros» sin vuestro permiso.  Podemos intentar algunas cosas juntos.  No sé nada acerca de </w:t>
      </w:r>
      <w:r>
        <w:rPr>
          <w:i/>
        </w:rPr>
        <w:t xml:space="preserve">lados.  </w:t>
      </w:r>
      <w:r>
        <w:rPr/>
        <w:t>Sigo mi propio camino, aunque podéis acompañarme un momento.  Pero habláis del Señor Gandalf como parte de una historia que ha termi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sí es -dijo tristemente Pippin-.  La historia parece continuar, pero me temo que Gandalf haya caído 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 vamos! -dijo Bárbol-.  Hum, hm, ah, bien. -Hizo una pausa, mirando largamente a los hobbits.- Hum, ah, bien, no sé qué decir,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quisieras oír algo más -dijo Merry-, te lo contaremos.  Pero llevará tiempo. ¿No quisieras ponernos en el suelo? ¿No podríamos sentarnos juntos al sol, mientras hay sol?  Estarás cansado de tenernos siempre alz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cansado?  No, no estoy cansado.  No me canso fácilmente.  Y no tengo la costumbre de sentarme.  No soy muy, hm, plegadizo.  Pero mirad, el sol se está yendo, en efecto.  Dejemos este... ¿habéis dicho cómo lo llamá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lina? -sugirió Pippin-. ¿Comisa? ¿Escalón? –sugirió Merry.  Bárbol repitió pensativo la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lina.  Sí, eso era.  Pero es una palabra apresurada para algo que ha estado siempre aquí desde que se formó esta parte del mundo.  No importa.  Dejémosla y vámon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ónde iremos? -preguntó Merr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i casa, o a una de mis casas -respondió Bárbo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pPr>
      <w:r>
        <w:rPr/>
        <w:t xml:space="preserve">         </w:t>
      </w:r>
      <w:r>
        <w:rPr/>
        <w:t>-¿Está lej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Quizá lo llaméis lejos. ¿Pero qué impo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verás, hemos perdido todo lo que teníamos -dijo Merry-.  Sólo nos queda un poco de com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Hm!  No hay de qué preocuparse -dijo Bárbol-.  Puedo datos una bebida que os mantendrá verdes y en estado de crecimiento durante un largo, largo rato.  Y si decidimos separarnos, puedo depositaros fuera de mi país en el punto que queráis.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osteniendo a los hobbits gentilmente pero con firmeza, cada uno en el hueco de un brazo, Bárbol alzó primero un gran pie y luego el otro y los llevó al borde de la cornisa.  Los dedos que parecían raíces se aferraron a las rocas.  Luego Bárbol descendió cuidadosa y solemnemente de escalón en escalón y llegó así al suelo d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seguida echó a andar entre los árboles con largos pasos deliberados, internándose más y más en el bosque, sin alejarse del río, subiendo siempre hacia las faldas de las montañas.  Muchos de los árboles parecían dormidos, o no le prestaban atención, como si fuera una de aquellas criaturas que iban simplemente de aquí para allá; pero algunos se estremecían y algunos levantaban las ramas por encima de la cabeza de Bárbol para dejarlo pasar.  En todo este tiempo, mientras caminaba, Bárbol se hablaba a sí mismo en una ininterrumpida corriente de sonidos music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stuvieron callados un tiempo.  Se sentían, lo que era raro, a salvo y cómodos y tenían mucho que pensar y mucho que preguntarse.  Al fin Pippin se atrevió a hablar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avor, Bárbol -dijo-, ¿puedo preguntarte algo? ¿Por qué Celeborn nos previno contra el bosque?  Nos dijo que no nos arriesgáramos a extraviarnos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les dijo eso? - gruñó Bárbol-.  Y yo hubiera dicho lo mismo, si hubierais ido en dirección opuesta. ¡No te arriesgues a extraviarse en los bosques de Laurelindórinan!  Así es como lo llamaban los elfos, pero ahora han abreviado el nombre: Lothlórien lo llaman.  Quizá tienen razón, quizás el bosque está decayendo, no creciendo.  El Valle del Oro que Cantaba, así llamaban al país, en los tiempos de érase una vez.  Ahora lo llaman Flor del Sueño.  En fin.  Pero es un lugar raro, donde no todos pueden aventurarse.  Me sorprende que hayáis salido de allí, pero mucho más que hayáis entrado; esto no le ha ocurrido a ningún extranjero desde hace tiempo.  Es un curioso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así pasa con este bosque.  La gente ha tenido mucho que lamentar aquí.  Ay, sí, mucho que lamentar, sí.  </w:t>
      </w:r>
      <w:r>
        <w:rPr>
          <w:i/>
        </w:rPr>
        <w:t xml:space="preserve">Laurelindórinan lindelorendor malinornélion ornemalin </w:t>
      </w:r>
      <w:r>
        <w:rPr/>
        <w:t xml:space="preserve">-canturreó entre dientes-.  Me parece que allá se han quedado un poco atrás -dijo-.  Ni este país ni ninguna otra cosa fuera del Bosque Dorado son lo que eran en la juventud de Celeborn.  Sin embargo: </w:t>
      </w:r>
      <w:r>
        <w:rPr>
          <w:i/>
        </w:rPr>
        <w:t xml:space="preserve">Taurelilómëa-tumbalemorna Tumbaletaurëa Lómëanor.  </w:t>
      </w:r>
      <w:r>
        <w:rPr/>
        <w:t>Eso es lo que decían.  Las cosas han cambiado, pero aún son verdad en algunos siti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quieres decir? -preguntó Pippin-. ¿Qué es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árboles y los ents -dijo Bárbol-.  No entiendo todo lo que pasa, de modo que no puedo explicártelo.  Algunos de los nuestros son todavía verdaderos ents y andan bastante animados a nuestra manera, pero muchos otros parecen soñolientos, se están poniendo arbóreos, podría decirse.  La mayoría de los árboles son sólo árboles, por supuesto; pero muchos están medio despiertos.  Algunos han despertado del todo y unos pocos, bien, ah, bien, están volviéndose </w:t>
      </w:r>
      <w:r>
        <w:rPr>
          <w:i/>
        </w:rPr>
        <w:t xml:space="preserve">entescos.  </w:t>
      </w:r>
      <w:r>
        <w:rPr/>
        <w:t>Esto nunca c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ando le ocurre esto a un árbol, descubres que algunos tienen mal </w:t>
      </w:r>
      <w:r>
        <w:rPr>
          <w:i/>
        </w:rPr>
        <w:t xml:space="preserve">corazón.  No me refiero </w:t>
      </w:r>
      <w:r>
        <w:rPr/>
        <w:t xml:space="preserve">a la </w:t>
      </w:r>
      <w:r>
        <w:rPr>
          <w:i/>
        </w:rPr>
        <w:t xml:space="preserve">calidad de la madera.  Yo mismo he </w:t>
      </w:r>
      <w:r>
        <w:rPr/>
        <w:t>conocido algunos viejos buenos sauces Entaguas abajo y que desaparecieron hace tiempo, ay.  Eran bastante huecos, en realidad estaban cayéndose a pedazos, pero tan tranquilos y de tan dulce lenguaje como una hoja joven.  Y luego hay algunos árboles de los valles al pie de las montañas que tienen una salud de hierro y que son malos de punta a punta.  Esta clase de cosas parecen extenderse cada día.  Antes había zonas peligrosas en este país.  Hay todavía sitios muy neg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el Bosque Viejo allá en el norte, quieres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y, ay, algo parecido, pero mucho peor.  No dudo de que una sombra de la Gran Oscuridad todavía reposa allá en el norte, y los malos recuerdos han llegado hasta nosotros.  Pero hay cañadas bajas en esta tierra de donde nunca sacaron la Oscuridad y los árboles son allí más </w:t>
      </w:r>
      <w:r>
        <w:rPr>
          <w:i/>
        </w:rPr>
        <w:t xml:space="preserve">viejos </w:t>
      </w:r>
      <w:r>
        <w:rPr/>
        <w:t xml:space="preserve">que yo.  </w:t>
      </w:r>
      <w:r>
        <w:rPr>
          <w:i/>
        </w:rPr>
        <w:t xml:space="preserve">No </w:t>
      </w:r>
      <w:r>
        <w:rPr/>
        <w:t xml:space="preserve">obstante, hacemos lo que </w:t>
      </w:r>
      <w:r>
        <w:rPr>
          <w:i/>
        </w:rPr>
        <w:t xml:space="preserve">podemos.  Rechazamos </w:t>
      </w:r>
      <w:r>
        <w:rPr/>
        <w:t>a los extranjeros y a los imprudentes y entrenamos y enseñamos, caminamos y quitamos las male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omos pastores de árboles, nosotros los viejos ents.  Pocos quedamos ahora.  Las ovejas terminan </w:t>
      </w:r>
      <w:r>
        <w:rPr>
          <w:i/>
        </w:rPr>
        <w:t xml:space="preserve">por parecerse </w:t>
      </w:r>
      <w:r>
        <w:rPr/>
        <w:t>a los pastores y los pastores a las ovejas, se dice; pero lentamente, y ni unos ni otros se demoran demasiado en el mundo.  El proceso es más íntimo y rápido entre árboles y ents, y ellos vienen caminando juntos desde hace milenios.  Pues los ents son más como los elfos: menos interesados en sí mismos que los hombres y más dispuestos a entrar en otras cosas.  Y sin embargo los ents son también más como los hombres, más cambiantes que los elfos y toman más rápidamente los colores del mundo, podría decirse. O mejor que los dos: pues son más y más capaces de dedicarse a algo durante mucho tiempo.</w:t>
      </w:r>
    </w:p>
    <w:p>
      <w:pPr>
        <w:pStyle w:val="Normal"/>
        <w:jc w:val="both"/>
        <w:rPr/>
      </w:pPr>
      <w:r>
        <w:rPr/>
        <w:t xml:space="preserve">      </w:t>
      </w:r>
      <w:r>
        <w:rPr/>
        <w:t xml:space="preserve">»Algunos de los nuestros son ahora exactamente como árboles y se necesita mucho para despertarlos y hablan sólo en susurros.  Pero otros son de miembros flexibles y muchos pueden hablarme.  Fueron los elfos quienes empezaron, </w:t>
      </w:r>
      <w:r>
        <w:rPr>
          <w:i/>
        </w:rPr>
        <w:t xml:space="preserve">por </w:t>
      </w:r>
      <w:r>
        <w:rPr/>
        <w:t>supuesto, despertando árboles y enseñándoles a hablar y aprendiendo el lenguaje de los árboles.  Siempre quisieron hablarle a todo, los viejos elfos.  Pero luego sobrevino la Gran Oscuridad y se alejaron cruzando el Mar, o se escondieron en valles lejanos e inventaron canciones acerca de unos días que ya nunca volverán.  Nunca jamás.  Ay, ay, érase una vez un solo bosque, desde aquí hasta las Montañas de Lune, y esto no era sino el Extremo Orien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ellos fueron grandes días!  Hubo un tiempo en que yo pude caminar y cantar el día entero y sólo oír el eco de mi propia voz en las cuevas de las colinas.  Los bosques eran como los bosques de Lothlórien, pero más densos, más fuertes, más jóvenes. ¡Y el olor del aire!  A veces me pasaba toda una semana ocupado sólo en respi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calló, caminando en largas zancadas, y sin embargo casi sin hacer ruido.  Luego zumbó de nuevo entre dientes y pronto el zumbido pasó a ser un canturreo.  Poco a poco los hobbits fueron cayendo en la cuenta de que estaba cantando par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los sauzales de Tasarinan yo me paseaba en primave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h, los colores y el aroma de la primavera en Nantasari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yo dije que aquello era bue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Recorrí en el verano los olmedos de Ossiria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h, la luz y la música en el verano junto a los Siete Ríos de Oss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 yo pensé que aquello era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 los hayales de Neldoreth vine en el oto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h, el oro y el rojo y el susurro de las hojas en el otoño de Taur-na-neld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Yo no había deseado t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 los pinares de la meseta de Dorthnion subí en el inviern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h, el viento y la blancura y las ramas negras del invierno en Orod-na-Th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Mi voz subió y cantó en el ci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todas aquellas tierras yacen ahora bajo las ol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caminé por Ambarona, y Taremorna, y Aldalómë,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por mis propias tierras, el país de Fan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onde las raíces son lar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Y los años se amontonan más que las hoja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en Tauremornalómë.</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ejó de cantar y caminó a grandes pasos y en silencio y en todo el bosque, hasta donde alcanzaba el oído, no se oía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El día menguó y el crepúsculo abrazó los troncos de los árboles.  Al fin los hobbits vieron una tierra abrupta y oscura que se alzaba borrosamente ante ellos: habían llegado a los pies de las montañas y a las verdes raíces del elevado Methedras.  Al pie de la ladera el joven Entaguas, saltando desde los manantiales de allá arriba, escalón tras escalón, corría ruidosamente hacia ellos.  A la derecha del río había una pendiente larga, recubierto de hierba, ahora gris a la luz del crepúsculo.  No crecía allí ningún árbol y la pendiente se abría al cielo: las estrellas ya brillaban en lagos entre costas de nub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árbol trepó por la loma, aflojando </w:t>
      </w:r>
      <w:r>
        <w:rPr>
          <w:i/>
        </w:rPr>
        <w:t xml:space="preserve">apenas el paso.  </w:t>
      </w:r>
      <w:r>
        <w:rPr/>
        <w:t xml:space="preserve">De pronto </w:t>
      </w:r>
      <w:r>
        <w:rPr>
          <w:i/>
        </w:rPr>
        <w:t xml:space="preserve">los </w:t>
      </w:r>
      <w:r>
        <w:rPr/>
        <w:t>hobbits vieron ante ellos una amplia abertura.  Dos grandes árboles se erguían allí, uno a cada lado, como montantes vivientes de una puerta, pero no había otra puerta que las ramas que se entrecruzaban y entretejían.  Cuando el viejo ent se acercó, los árboles levantaron las ramas y las hojas se estremecieron y susurraron.  Pues eran árboles perennes y las hojas eran oscuras y lustrosas y brillaban a la luz crepuscular.  Más allá se abría un espacio amplio y liso, como el suelo de una sala enorme, tallado en la colina.  A cada lado se elevaban las paredes, hasta a una altura de cincuenta pies o más, y a lo largo de las paredes crecía una hilera de árboles, cada vez más altos a medida que Bárbol avanz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pared del fondo era perpendicular, pero al pie habían cavado una abertura de techo abovedado: el único techo del recinto, excepto las ramas </w:t>
      </w:r>
      <w:r>
        <w:rPr>
          <w:i/>
        </w:rPr>
        <w:t xml:space="preserve">de los </w:t>
      </w:r>
      <w:r>
        <w:rPr/>
        <w:t xml:space="preserve">árboles, que en el </w:t>
      </w:r>
      <w:r>
        <w:rPr>
          <w:i/>
        </w:rPr>
        <w:t xml:space="preserve">extremo interior daban sombra </w:t>
      </w:r>
      <w:r>
        <w:rPr/>
        <w:t>a todo el suelo dejando sólo una senda ancha en el medio.  Un arroyo escapaba de los manantiales de arriba y abandonando el curso mayor caía tintineando por la cara perpendicular de la pared, derramándose en gotas de plata, como una delgada cortina delante de la abertura abovedada.  El agua se reunía de nuevo en una concavidad de piedra entre los árboles y luego corría junto al sendero y salía a unirse al Entaguas que se internaba en el bo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Hm! ¡Aquí estamos! -dijo Bárbol, quebrando el largo silencio-. os he traído durante setenta mil pasos de ent, pero no sé cuánto es eso en las medidas de vuestro país.  De cualquier modo estamos </w:t>
      </w:r>
      <w:r>
        <w:rPr>
          <w:i/>
        </w:rPr>
        <w:t xml:space="preserve">cerca de las raíces de </w:t>
      </w:r>
      <w:r>
        <w:rPr/>
        <w:t xml:space="preserve">la Ultima Montaña.  </w:t>
      </w:r>
      <w:r>
        <w:rPr>
          <w:i/>
        </w:rPr>
        <w:t xml:space="preserve">Parte del nombre de </w:t>
      </w:r>
      <w:r>
        <w:rPr/>
        <w:t>este lugar podría ser Sala del Manantial en vuestro lenguaje.  Me gusta.  Pasaremos aquí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o a los hobbits en la hierba entre las hileras de árboles y ellos lo siguieron hacia la gran bóveda.  Los hobbits notaron ahora que Bárbol apenas doblaba las rodillas al caminar, pero que los pasos eran largos.  Plantaba en el suelo ante todo los dedos gordos (y eran gordos en verdad y muy anchos) antes de apoyar el resto del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árbol se detuvo un momento bajo la llovizna del manantial y respiró profundamente; luego se rió y entró.  Había allí una gran mesa de piedra, pero ninguna silla.  En el fondo de la bóveda se apretaban las sombras.  Bárbol tomó dos grandes vasijas y las puso en la mesa.  Parecían estar llenas de agua; pero Bárbol mantuvo las manos sobre ellas e inmediatamente se pusieron a </w:t>
      </w:r>
      <w:r>
        <w:rPr>
          <w:i/>
        </w:rPr>
        <w:t xml:space="preserve">brillar, </w:t>
      </w:r>
      <w:r>
        <w:rPr/>
        <w:t xml:space="preserve">una con una luz dorada, y la </w:t>
      </w:r>
      <w:r>
        <w:rPr>
          <w:i/>
        </w:rPr>
        <w:t xml:space="preserve">otra con una </w:t>
      </w:r>
      <w:r>
        <w:rPr/>
        <w:t>hermosa luz verde; y la unión de las dos luces iluminó la bóveda, como si el sol del verano resplandeciera a través de un techo de hojas jóvenes.  Mirando hacia atrás, los hobbits vieron que los árboles del patio brillaban también ahora, débilmente al principio, pero luego más y más, hasta que en todas las hojas aparecieron nimbos de luz: algunos verdes, otros dorados, otros rojos como cobre, y los troncos de los árboles parecían pilares de piedra lumin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ahora podemos hablar otra vez -dijo Bárbol-.  Tenéis sed, supongo.  Quizá también estéis cansados. ¡Bebed! -Fue hasta el fondo de la bóveda donde se alineaban unas jarras de piedra, con tapas pesadas.  Sacó una de las tapas y metió un cucharón en la jarra y llenó los tazones, uno grande y dos más peque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una casa de ent -dijo- y no hay asientos, me temo.  Pero podéis sentaros en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zando en vilo a los hobbits los sentó en la gran losa de piedra, a unos seis pies del suelo, y allí se quedaron balanceando las piernas y bebiendo a pequeños sorb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ebida parecía agua y en verdad el gusto era parecido al de los tragos que habían bebido antes a orillas del Entaguas cerca de los lindes del bosque, y sin embargo tenía también un aroma o sabor que ellos no podían describir: era débil, pero les recordaba el olor de un bosque distante que una brisa nocturna trae desde lejos.  El efecto de la bebida comenzó a sentirse en los dedos de los pies y subió firmemente por todos los miembros, refrescándolos y vigorizándolos, hasta las puntas mismas de los cabellos.  En verdad los hobbits sintieron que se les erizaban los cabellos, que ondeaban y se rizaban y crecían.  En cuanto a Bárbol, primero se lavó los pies en el estanque de más allá del arco y luego vació el tazón de un solo trago, largo y lento.  Los hobbits pensaron que nunca dejaría de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jó otra vez el tazón sobre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 -suspiró-.  Hm, hum, ahora podemos hablar con mayor facilidad.  Podéis sentaros en el suelo y yo me acostaré; así evitaré que la bebida se me suba a la cabeza y me dé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 xml:space="preserve">      </w:t>
      </w:r>
      <w:r>
        <w:rPr/>
        <w:t>A la derecha de la bóveda había un lecho grande de patas bajas, de no más de dos pies, muy recubierto de hierbas y helechos secos.  Bárbol se echó lentamente en esta cama (doblando apenas la cintura) hasta que descansó acostado, con las manos detrás de la cabeza, mirando el cielo raso, donde centelleaban las luces, como hojas que se mueven al sol.  Merry y Pippin se sentaron junto a él sobre almohadones de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ontadme vuestra historia, ¡y no os apresu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mpezaron a contarle la historia de todo lo que había ocurrido desde que dejaran Hobbiton.  No siguieron un orden muy claro, pues se interrumpían uno a otro de continuo y Bárbol detenía a menudo a quien hablaba y volvía a algún punto anterior, o saltaba Mirando hacia atrás, los hobbits vieron que los árboles del patio brillaban también ahora, débilmente al principio, pero luego más y más, hasta que en todas las hojas aparecieron nimbos de luz: algunos verdes, otros dorados, otros rojos como cobre, y los troncos de los árboles parecían pilares de piedra lumin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ahora podemos hablar otra vez -dijo Bárbol-.  Tenéis sed, supongo.  Quizá también estéis cansados. ¡Bebed! -Fue hasta el fondo de la bóveda donde se alineaban unas jarras de piedra, con tapas pesadas.  Sacó una de las tapas y metió un cucharón en la jarra y llenó los tazones, uno grande y dos más peque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una casa de ent -dijo- y no hay asientos, me temo.  Pero podéis sentaros en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zando en vilo a los hobbits los sentó en la gran losa de piedra, a unos seis pies del suelo, y allí se quedaron balanceando las piernas y bebiendo a pequeños sorb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 bebida parecía agua y en verdad el gusto era parecido al de los tragos que habían bebido antes a orillas del Entaguas cerca de los lindes del bosque, y sin embargo tenía también un aroma o sabor que ellos no podían describir: era débil, pero les recordaba el olor de un bosque distante que una brisa nocturna trae desde lejos.  El efecto de la bebida comenzó a sentirse en los dedos de los pies y subió firmemente por todos los miembros, refrescándolos y vigorizándolos, hasta las puntas mismas de los cabellos.  En verdad los hobbits sintieron que se les erizaban los cabellos, que ondeaban y se rizaban y crecían.  En cuanto a Bárbol, primero se lavó los pies en el estanque de más allá del arco y luego vació el tazón de un solo trago, largo y lento.  Los hobbits pensaron que nunca dejaría de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dejó otra vez el tazón sobre la 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 -suspiró-.  Hm, hum, ahora podemos hablar con mayor facilidad.  Podéis sentaros en el suelo y yo me acostaré; así evitaré que la bebida se me suba a la cabeza y me dé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 la derecha de la bóveda había un lecho grande de patas bajas, de no más de dos pies, muy recubierto de hierbas y helechos secos.  Bárbol se echó lentamente en esta cama (doblando apenas la cintura) hasta que descansó acostado, con las manos detrás de la cabeza, mirando el cielo raso, donde centelleaban las luces, como hojas que se mueven al sol.  Merry y Pippin se sentaron junto a él sobre almohadones de hier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ontadme vuestra historia, ¡y no os apresuré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empezaron a contarle la historia de todo lo que había ocurrido desde que dejaran Hobbiton.  No siguieron un orden muy claro, pues se interrumpían uno a otro de continuo y Bárbol detenía a menudo a quien hablaba y volvía a algún punto anterior, o saltaba hacia adelante haciendo preguntas sobre acontecimientos posteriores.  No hablaron sin embargo del Anillo y no le dijeron por qué se habían puesto en camino ni hacia dónde 'han; y Bárbol no les pidió explica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le interesaba enormemente: los Jinetes Negros, Elrond, Rivendel, el Bosque Viejo, Tom Bombadil y las Minas de Moria, Lothlórien y Galadriel.  Insistió en que le describieran la Comarca, una y otra vez.  En este punto, hizo un curioso coment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unca visteis, hm, ningún ent rondando por allí, no es cierto? -preguntó-.  Bueno, no ents, </w:t>
      </w:r>
      <w:r>
        <w:rPr>
          <w:i/>
        </w:rPr>
        <w:t xml:space="preserve">ents mujeres </w:t>
      </w:r>
      <w:r>
        <w:rPr/>
        <w:t>tendría qu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s mujeres? -dijo Pippin-. ¿Se parecen a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m, bueno, no: realmente no lo sé -dijo Bárbol, pensativo-.  Pero a ellas les hubiera gustado vuestro país, por eso preguntaba. -Bárbol sin embargo estaba particularmente interesado en todo lo que se refería a Gandalf y más interesado aún en lo que hacía Saruman.  Los hobbits lamentaron de veras saber tan poco acerca de ellos: sólo unas vagas referencias de Sam a lo que Gandalf había dicho en el Concilio.  Pero de cualquier modo era claro que Uglúk y parte de los orcos habían venido de Isengard y que hablaban de Saruman como si fuera el amo de todos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hum! -dijo Bárbol, cuando al fin luego de muchas vueltas y revueltas la historia de los hobbits desembocó en la batalla entre los orcos y los jinetes de Rohan-. ¡Bueno, bueno!  Un buen montón de noticias, sin ninguna duda.  No me habéis dicho todo, no en verdad, y falta bastante.  Pero no dudo de que os comportáis como Gandalf hubiera deseado.  Algo muy importante está ocurriendo, me doy cuenta y ya me enteraré cuando sea el momento, bueno o malo.  Por las raíces y las ramas, qué extraño asunto.  De pronto asoma una gente menuda, que no está en las viejas listas, y he aquí que los Nueve Jinetes olvidados reaparecen y los persiguen y Gandalf los lleva a un largo viaje y Galadriel los acoge en Caras Galadon y los orcos los persiguen de un extremo a otro de las Tierras Asperas: en verdad parece que los hubiera alcanzado una terrible tormenta. ¡Espero que puedan capear el tempor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nos dices de ti? -preguntó Merr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m, hm, las Grandes Guerras no me preocupan -dijo Bárbol-, ellas conciernen sobre todo a los elfos y a los hombres.  Es un asunto de magos: los magos andan siempre preocupados por el futuro.  No me gusta preocuparme por el futuro.  No estoy enteramente del </w:t>
      </w:r>
      <w:r>
        <w:rPr>
          <w:i/>
        </w:rPr>
        <w:t xml:space="preserve">lado de </w:t>
      </w:r>
      <w:r>
        <w:rPr/>
        <w:t xml:space="preserve">nadie, porque, nadie está enteramente de mi </w:t>
      </w:r>
      <w:r>
        <w:rPr>
          <w:i/>
        </w:rPr>
        <w:t xml:space="preserve">lado, </w:t>
      </w:r>
      <w:r>
        <w:rPr/>
        <w:t xml:space="preserve">si me entendéis.  Nadie cuida de los bosques como yo, hoy ni siquiera los elfos.  Sin embargo, tengo más simpatía por los elfos que por los otros: fueron los elfos quienes nos sacaron de nuestro mutismo en otra época y esto fue un gran don que no puede ser olvidado, aunque hayamos tomado distintos caminos desde entonces.  Y hay algunas cosas, por supuesto, de cuyo lado yo nunca podría estar: esos... </w:t>
      </w:r>
      <w:r>
        <w:rPr>
          <w:i/>
        </w:rPr>
        <w:t xml:space="preserve">burárum </w:t>
      </w:r>
      <w:r>
        <w:rPr/>
        <w:t>-se oyó otra vez un gruñido profundo de disgusto-, esos orcos y los jefe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sentí inquieto en otras épocas cuando la sombra se extendía sobre el Bosque Negro, pero cuando se mudó a Mordor, durante un tiempo no me preocupé: Mordor está muy lejos.  Pero parece que el viento sopla ahora del Este y no sería raro que muy pronto todos los bosques empezaran a marchitarse.  No hay nada que un viejo ent pueda hacer para impedir la tormenta: tiene que capearla o caer partido en d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aruman!  Saruman es un vecino: no puedo descuidarlo.  Algo tengo que hacer, supongo.  Me he preguntado a menudo últimamente qué puedo hacer con Sarum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Saruman? -le preguntó Pippin-. ¿Sabes algo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es un mago -dijo Bárbol-.  Más no podría decir.  No sé nada de la historia de los magos.  Aparecieron por vez primera poco después que las Grandes Naves llegaran por el Mar; pero ignoro si vinieron con los barcos.  Saruman era reconocido como uno de los grandes, creo.  Un día, hace tiempo, vosotros diríais que hace mucho tiempo, dejó de ir de aquí para allá y de meterse en los asuntos de los hombres y los elfos y se instaló en Angrenost, o Isengard como lo llaman los Hombres de Rohan.  Se quedó muy tranquilo al principio, pero fue haciéndose cada vez más famoso.  Fue elegido como cabeza del Concilio Blanco, dicen; pero el resultado no fue de los mejores.  Me pregunto ahora si ya entonces Saruman no estaba volviéndose hacia el mal.  Pero en todo caso no molestaba demasiado a los vecinos.  Yo acostumbraba hablar con él.  Hubo un tiempo en que se paseaba siempre por mis bosques.  Era cortés en ese entonces, siempre pidiéndome permiso (al menos cuando tropezaba conmigo) y siempre dispuesto a escuchar.  Le dije muchas cosas que él nunca hubiera descubierto por sí mismo; pero nunca me lo retribuyó.  No recuerdo que llegara a decirme algo.  Y así fue transformándose día a día.  La cara, tal como yo la recuerdo, y no lo veo desde hace mucho, se parecía al fin a una ventana en un muro de piedra: una ventana con todos los postigos bien cerr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entender ahora en qué anda.  Está planeando convertirse en un Poder.  Tiene una mente de metal y ruedas y no le preocupan las cosas que crecen, excepto cuando puede utilizarlas en el momento.  Y ahora está claro que es un malvado traidor.  Se ha mezclado con criaturas inmundas, los orcos. ¡Brm, hum!  Peor que eso: ha estado haciéndoles algo a esos orcos, algo peligroso.  Pues esos Isengardos se parecen sobre todo a hombres de mala entraña.  Como otra señal de las maldades que sobrevinieron junto con la Gran Oscuridad, los orcos nunca toleraron la luz del sol; pero estas criaturas de Saruman pueden soportarla, aunque la odien.  Me pregunto qué les ha hecho. ¿Son hombres que Saruman ha arruinado, o ha mezclado las razas de los Hombres y los Orcos? ¡Qué negra pervers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rezongó un momento, como si estuviera recitando una negra y profunda maldición ént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un tiempo me sorprendió que los oreos se atreviesen a pasar con tanta libertad por mis bosques -continuó-.  Sólo últimamente empecé a sospechar que todo era obra de Saruman y que había estado espiando mis caminos y descubriendo mis secretos.  El y esas gentes inmundas hacen estragos ahora, derribando árboles allá en la frontera, buenos árboles.  Algunos de los árboles los cortan simplemente y dejan que se pudran; maldad propia de un orco, pero otros los desbrozan y los llevan a alimentar las hogueras de Orthanc.  Siempre hay un humo que brota en Isengard en estos d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aldito sea, por raíces y ramas!  Muchos de estos árboles eran mis </w:t>
      </w:r>
      <w:r>
        <w:rPr>
          <w:i/>
        </w:rPr>
        <w:t xml:space="preserve">amigos, </w:t>
      </w:r>
      <w:r>
        <w:rPr/>
        <w:t xml:space="preserve">criaturas que </w:t>
      </w:r>
      <w:r>
        <w:rPr>
          <w:i/>
        </w:rPr>
        <w:t xml:space="preserve">conocí en </w:t>
      </w:r>
      <w:r>
        <w:rPr/>
        <w:t xml:space="preserve">la nuez o </w:t>
      </w:r>
      <w:r>
        <w:rPr>
          <w:i/>
        </w:rPr>
        <w:t xml:space="preserve">en el grano; muchos tenían </w:t>
      </w:r>
      <w:r>
        <w:rPr/>
        <w:t>voces propias que se han perdido para siempre.  Y ahora hay claros de tocones y zarzas donde antes había avenidas pobladas de cantos.  He sido perezoso.  He descuidado las cosas. ¡Esto tiene que termi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se levantó del lecho con una sacudida, se incorporó y golpeó con la mano sobre la mesa.  Las vasijas se estremecieron y lanzaron hacia arriba dos chorros luminosos.  En los ojos de Bárbol osciló una luz, como un fuego verde, y la barba se le adelantó, tiesa como una escoba de p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rminaré con eso! -estalló-.  Y vosotros vendréis conmigo.  Quizá podáis ayudarme.  De ese modo estaréis ayudando también a esos amigos vuestros, pues si no detenemos a Saruman, Rohan y Gondor tendrán un enemigo detrás y no sólo delante.  Nuestros caminos van juntos... ¡hacia Isengar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emos contigo -dijo Merry-.  Haremos lo que pod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Me gustaría ver la Mano Blanca destruida para siempre.  Me gustaría estar allí, aunque yo no sirviera de mucho.  Nunca olvidaré a Uglúk y cómo cruzamos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Bueno! -dijo Bárbol-.  Pero he hablado apresuradamente. No tenemos que apresurarnos.  Me excité demasiado.  Tengo que tranquilizarme y pensar, pues es más fácil gritar </w:t>
      </w:r>
      <w:r>
        <w:rPr>
          <w:i/>
        </w:rPr>
        <w:t xml:space="preserve">¡basta!, </w:t>
      </w:r>
      <w:r>
        <w:rPr/>
        <w:t>que obligarlos a deten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a grandes pasos hacia la arcada y se detuvo un tiempo bajo la llovizna del manantial.  Luego se rió y se sacudió y unas gotas de agua cayeron al suelo centelleando como chispas rojas y verdes.  Volvió, se tendió de nuevo en la cama y guardó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rato los hobbits oyeron que murmuraba otra vez.  Parecía estar contando con los de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Fangorn, Finglas, Fladrif, ay, ay -suspiró-.  El problema es que quedamos tan pocos -dijo volviéndose hacia los hobbits-.  Sólo quedan tres de los primeros ents que anduvieron por los bosques antes de la Oscuridad: sólo yo, Fangorn, Finglas y Fladrif, si los llamamos con los nombres élficos; podéis llamarlos también Zarcillo y Corteza, si preferís.  Y de nosotros tres, Zarcillo y Corteza no servirán de mucho en este asunto.  Zarcillo está cada día más dormido y muy arbóreo, podría decirse.  Prefiere pasarse el verano de pie y medio dormido, con las hierbas hasta las rodillas.  Un vello de hojas le cubre el cuerpo.  Acostumbraba despertar en invierno, pero últimamente se ha sentido demasiado soñoliento para caminar mucho.  Corteza vive en las faldas de las montañas al este de Isengard.  Allí es donde ha habido más dificultades.  Los orcos lo lastimaron y muchos de los suyos y de los árboles que apacentaba han sido asesinados y destruidos.  Ha subido a los lugares altos, entre los abedules que él prefiere, y no descenderá.  Sin embargo, me atrevo a decir que yo podría juntar un grupo bastante considerable de la gente más joven... si consigo que entiendan en qué aprieto nos encontramos ahora; si consigo despertarlos: no somos gente apresurada. ¡Qué lástima que seamos tan po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sois tan pocos habiendo vivido en este país tanto tiempo? -preguntó Pippin-. ¿Han muerto much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dijo Bárbol-. Nadie ha muerto por dentro, como podría decirse.  Algunos cayeron en las vicisitudes de los largos años, por supuesto; y muchos son ahora arbóreos.  Pero nunca fuimos muchos y no hemos aumentado.  No ha habido entandos, no ha habido niños diríais vosotros, desde hace un terrible número de años.  Pues veréis, hemos perdido a las ents muje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ena! -dijo Pippin-. ¿Cómo fue que murieron to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rieron! -dijo Bárbol-.  Nunca dije que murieron.  Las perdimos, dije.  Las perdimos y no podemos encontrarlas. -Suspiró- Pensé que casi todos lo sabían.  Los elfos y los hombres del Bosque Negro en Gondor han cantado cómo los ents buscaron a las ents mujeres.  No es posible que esos cantos se hayan olv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temo que esas canciones no hayan pasado al Oeste por encima de las Montañas de la Comarca -dijo Merry-. ¿No nos dirás más, o no nos cantarás una de las can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haré -dijo Bárbol, en apariencia complacido-.  Pero no puedo contarlo como sería menester; sólo un resumen; y luego interrumpiremos la charla; mañana habrá que llamar a concilio y nos esperan trabajos y quizás un largo viaje.</w:t>
      </w:r>
    </w:p>
    <w:p>
      <w:pPr>
        <w:pStyle w:val="Normal"/>
        <w:jc w:val="both"/>
        <w:rPr/>
      </w:pPr>
      <w:r>
        <w:rPr/>
        <w:t xml:space="preserve">      </w:t>
      </w:r>
      <w:r>
        <w:rPr/>
        <w:t>»Es una historia bastante rara y triste -dijo luego de una pausa-.  Cuando el mundo era joven y los bosques vastos y salvajes, los ents y las ents-mujeres (y había entonces ents-doncellas: ¡ah, la belleza de Fimbrethil, Miembros de junco, de los pies ligeros, en nuestra juventud!) caminaban juntos y habitaban juntos.  Pero los corazones de unos y otros no crecieron del mismo modo: los ents se consagraban a lo que encontraban en el mundo y las ents-mujeres a otras cosas, pues los ents amaban los grandes árboles y los bosques salvajes y las faldas de las altas colinas y bebían de los manantiales de las montañas y comían sólo las frutas que los árboles dejaban caer delante de ellos; y aprendieron de los elfos y hablaron con los árboles.  Pero las ents-mujeres se interesaban en los árboles más pequeños y en las praderas soleadas más allá del pie de los bosques; y ellas veían el endrino en el arbusto y la manzana silvestre y la cereza que florecían en primavera y las hierbas verdes en las tierras anegadas del verano y las hierbas granadas en los campos de otoño.  No deseaban hablar con esas cosas, pero sí que entendieran lo que se les decía y que obedecieran.  Las ents-mujeres les ordenaban que crecieran de acuerdo con los deseos que ellas tenían y que las hojas y los frutos fueran del agrado de ellas, pues las ents-mujeres deseaban orden y abundancia y paz (o sea que las cosas se quedaran donde ellas las habían puesto).  De modo que las ents-mujeres cultivaron jardines para vivir.  Pero los ents siguieron errando por el mundo y sólo de vez en cuando íbamos a los jardines.  Luego, cuando la Oscuridad entró en el Norte, las ents-mujeres cruzaron el Río Grande, e hicieron otros jardines y trabajaron los campos nuevos y las vimos menos aún.  Luego de la derrota de la Oscuridad las tierras de las ents-mujeres florecieron en abundancia y los campos se colmaron de grano.  Muchos hombres aprendieron las artes de las ents-mujeres y les rindieron grandes honores; pero nosotros sólo éramos una leyenda para ellos, un secreto guardado en el corazón del bosque.  Sin embargo aquí estamos todavía, mientras que todos los jardines de las ents-mujeres han sido devastados: los hombres los llaman ahora las Tierras Pardas.</w:t>
      </w:r>
    </w:p>
    <w:p>
      <w:pPr>
        <w:pStyle w:val="Normal"/>
        <w:jc w:val="both"/>
        <w:rPr/>
      </w:pPr>
      <w:r>
        <w:rPr/>
        <w:t xml:space="preserve">      </w:t>
      </w:r>
      <w:r>
        <w:rPr/>
        <w:t>»Recuerdo que hace mucho tiempo, en los días de la guerra entre Sauron y los Hombres del Mar, tuve una vez el deseo de ver de nuevo a Fimbrethil.  Muy hermosa era ella todavía a mis ojos, cuando la viera por última vez, aunque poco se parecía a la ent-doncella de antes.  Pues el trabajo había encorvado y tostado a las ents-mujeres y el sol les había cambiado el color de los cabellos, que ahora parecían espigas maduras, y las mejillas eran como manzanas rojas.  Sin embargo, tenían aún los ojos de nuestra gente.  Cruzamos el Anduin y fuimos a aquellas tierras, per 1 o encontramos un desierto.  Todo había sido quemado y arrancado de raíz, pues la guerra había visitado esos lugares.  Pero las ents-mujeres no estaban allí.  Mucho tiempo las llamamos y mucho tiempo las buscamos; y a todos les preguntábamos a dónde habían ido las ents-mujeres.  Algunos decían que nunca las habían visto; y algunos decían que las habían visto yendo hacia el Oeste y algunos decían el este y otros el sur.  Pero fuimos a todas partes y no pudimos encontrarlas.  Nuestra pena era muy honda.  No obstante el bosque salvaje nos reclamaba y volvimos.  Durante muchos años mantuvimos la costumbre de salir del bosque de cuando en cuando y buscar a las ents-mujeres, caminando de aquí para allá y llamándolas por aquellos hermosos nombres que ellas tenían.  Pero el tiempo fue pasando y salíamos y nos alejábamos cada vez menos.  Y ahora las ents-mujeres son sólo un recuerdo para nosotros, y nuestras barbas son largas y grises.  Los elfos inventaron muchas canciones sobre la Busca de los Ents, y algunas de esas canciones pasaron a las lenguas de los hombres.  Pero nosotros no compusimos ninguna canción y nos contentamos con canturrear los hermosos nombres cuando nos acordábamos de las ents-mujeres.  Creemos que volveremos a encontramos en un tiempo próximo, quizás en una tierra donde podamos vivir juntos y ser felices.  Pero se ha dicho que esto se cumplirá cuando hayamos perdido todo lo que tenemos ahora.  Y es posible que ese tiempo se esté acercando al fin.  Pues si el Sauron de antaño destruyó los jardines, el enemigo de hoy parece capaz de marchitar todos los bo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una canción élfica que habla de esto, o al menos así la entiendo yo. Antes se la cantaba todo a lo largo del Río Grande.  No fue nunca una canción éntica, notadlo bien: ¡hubiese sido una canción muy larga en éntico!  Pero aún la recordamos y la canturreamos a veces.  Hela aquí en vuestra len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w:t>
      </w:r>
    </w:p>
    <w:p>
      <w:pPr>
        <w:pStyle w:val="Normal"/>
        <w:tabs>
          <w:tab w:val="clear" w:pos="708"/>
          <w:tab w:val="left" w:pos="1296"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 w:hanging="0"/>
        <w:jc w:val="both"/>
        <w:rPr>
          <w:i/>
          <w:i/>
        </w:rPr>
      </w:pPr>
      <w:r>
        <w:rPr>
          <w:i/>
        </w:rPr>
        <w:t>Cuando la primavera despliega la hoja del haya y hay savia en las ramas;</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la luz se apoya en el río del bosque y el viento toca la cima;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el paso es largo, la respiración profunda y el aire se anima en la montaña,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regresa a mí! ¡Regresa a mí y di que mi tierra es hermosa!</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MUJER</w:t>
      </w:r>
    </w:p>
    <w:p>
      <w:pPr>
        <w:pStyle w:val="Normal"/>
        <w:tabs>
          <w:tab w:val="clear" w:pos="708"/>
          <w:tab w:val="left" w:pos="1296"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 w:hanging="0"/>
        <w:jc w:val="both"/>
        <w:rPr>
          <w:i/>
          <w:i/>
        </w:rPr>
      </w:pPr>
      <w:r>
        <w:rPr>
          <w:i/>
        </w:rPr>
        <w:t>Cuando la primavera llega a los regadíos y los campos, y aparece la espiga;</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cuando en las huertas florecen los capullos como una nieve brillante;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cuando la llovizna y el sol sobre la tierra perfuman el aire,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me demoraré aquí y no me iré, pues mi tierra es hermosa.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NT</w:t>
      </w:r>
    </w:p>
    <w:p>
      <w:pPr>
        <w:pStyle w:val="Normal"/>
        <w:tabs>
          <w:tab w:val="clear" w:pos="708"/>
          <w:tab w:val="left" w:pos="1296"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 w:hanging="0"/>
        <w:jc w:val="both"/>
        <w:rPr/>
      </w:pPr>
      <w:r>
        <w:rPr>
          <w:i/>
        </w:rPr>
        <w:t xml:space="preserve">Cuando el verano se extiende sobre el mundo, en un mediodía de </w:t>
      </w:r>
      <w:r>
        <w:rPr/>
        <w:t>oro,</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 xml:space="preserve">bajo la bóveda de las hojas dormidas se despliegan los sueños de los árboles; </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 xml:space="preserve">cuando las salas del bosque son verdes y frescas, y el viento sopla del oeste, </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regresa a mí! ¡Regresa a mí y di que mi tierra es la mejor!</w:t>
      </w:r>
    </w:p>
    <w:p>
      <w:pPr>
        <w:pStyle w:val="Normal"/>
        <w:tabs>
          <w:tab w:val="clear" w:pos="708"/>
          <w:tab w:val="left" w:pos="129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pPr>
      <w:r>
        <w:rPr/>
      </w:r>
    </w:p>
    <w:p>
      <w:pPr>
        <w:pStyle w:val="Normal"/>
        <w:jc w:val="both"/>
        <w:rPr/>
      </w:pPr>
      <w:r>
        <w:rPr/>
        <w:t>ENT-MUJER</w:t>
      </w:r>
    </w:p>
    <w:p>
      <w:pPr>
        <w:pStyle w:val="Normal"/>
        <w:tabs>
          <w:tab w:val="clear" w:pos="708"/>
          <w:tab w:val="left" w:pos="1296"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0"/>
        <w:jc w:val="both"/>
        <w:rPr>
          <w:i/>
          <w:i/>
        </w:rPr>
      </w:pPr>
      <w:r>
        <w:rPr>
          <w:i/>
        </w:rPr>
        <w:t>Cuando el verano calienta los frutos que cuelgan y oscurece las bayas;</w:t>
      </w:r>
    </w:p>
    <w:p>
      <w:pPr>
        <w:pStyle w:val="Normal"/>
        <w:tabs>
          <w:tab w:val="clear" w:pos="708"/>
          <w:tab w:val="left" w:pos="1296" w:leader="none"/>
        </w:tabs>
        <w:ind w:left="567" w:hanging="0"/>
        <w:jc w:val="both"/>
        <w:rPr>
          <w:i/>
          <w:i/>
        </w:rPr>
      </w:pPr>
      <w:r>
        <w:rPr>
          <w:i/>
        </w:rPr>
        <w:t>cuando la paja es de oro y la espiga blanca y es tiempo de cosechar;</w:t>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 xml:space="preserve">cuando la miel se derrama y el manzano crece, aunque el viento sople del oeste, </w:t>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i/>
          <w:i/>
        </w:rPr>
      </w:pPr>
      <w:r>
        <w:rPr>
          <w:i/>
        </w:rPr>
        <w:t>me demoraré aquí a la luz del sol, porque mi tierra es la mejor.</w:t>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pPr>
      <w:r>
        <w:rPr/>
      </w:r>
    </w:p>
    <w:p>
      <w:pPr>
        <w:pStyle w:val="Normal"/>
        <w:tabs>
          <w:tab w:val="clear" w:pos="708"/>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ENT</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Cuando llegue el invierno, el invierno salvaje que matará la colina y el bosque;</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caigan los árboles y la noche sin estrellas devore al día sin sol;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 xml:space="preserve">cuando el viento sople mortalmente del este, entonces en la lluvia que golpea </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t>te buscaré y te llamaré, ¡y regresaré otra vez contigo!</w:t>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jc w:val="both"/>
        <w:rPr>
          <w:i/>
          <w:i/>
        </w:rPr>
      </w:pPr>
      <w:r>
        <w:rPr>
          <w:i/>
        </w:rPr>
      </w:r>
    </w:p>
    <w:p>
      <w:pPr>
        <w:pStyle w:val="Normal"/>
        <w:tabs>
          <w:tab w:val="clear" w:pos="708"/>
          <w:tab w:val="left" w:pos="129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NT-MUJER</w:t>
      </w:r>
    </w:p>
    <w:p>
      <w:pPr>
        <w:pStyle w:val="Normal"/>
        <w:tabs>
          <w:tab w:val="clear" w:pos="708"/>
          <w:tab w:val="left" w:pos="129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i/>
          <w:i/>
        </w:rPr>
      </w:pPr>
      <w:r>
        <w:rPr>
          <w:i/>
        </w:rPr>
        <w:t>Cuando llegue el invierno y terminen los cantos; cuando las tinieblas caigan al fin;</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cuando la rama estéril se rompa y la luz y el trabajo hayan pasado;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te buscaré y te esperaré, hasta que volvamos a encontrarnos: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t xml:space="preserve">¡juntos tomaremos el camino bajo la lluvia que golpea!  </w:t>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i/>
          <w:i/>
        </w:rPr>
      </w:pPr>
      <w:r>
        <w:rPr>
          <w:i/>
        </w:rPr>
      </w:r>
    </w:p>
    <w:p>
      <w:pPr>
        <w:pStyle w:val="Normal"/>
        <w:tabs>
          <w:tab w:val="clear" w:pos="708"/>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MBOS</w:t>
      </w:r>
    </w:p>
    <w:p>
      <w:pPr>
        <w:pStyle w:val="Normal"/>
        <w:tabs>
          <w:tab w:val="clear" w:pos="708"/>
          <w:tab w:val="left" w:pos="1296" w:leader="none"/>
        </w:tabs>
        <w:ind w:left="567" w:hanging="0"/>
        <w:jc w:val="both"/>
        <w:rPr>
          <w:i/>
          <w:i/>
        </w:rPr>
      </w:pPr>
      <w:r>
        <w:rPr>
          <w:i/>
        </w:rPr>
        <w:t xml:space="preserve">Juntos tomaremos el camino que lleva al oeste </w:t>
      </w:r>
    </w:p>
    <w:p>
      <w:pPr>
        <w:pStyle w:val="Normal"/>
        <w:tabs>
          <w:tab w:val="clear" w:pos="708"/>
          <w:tab w:val="left" w:pos="1296" w:leader="none"/>
        </w:tabs>
        <w:ind w:left="567" w:hanging="0"/>
        <w:jc w:val="both"/>
        <w:rPr>
          <w:i/>
          <w:i/>
        </w:rPr>
      </w:pPr>
      <w:r>
        <w:rPr>
          <w:i/>
        </w:rPr>
        <w:t>y juntos encontraremos una tierra en donde los corazones tengan descanso.</w:t>
      </w:r>
    </w:p>
    <w:p>
      <w:pPr>
        <w:pStyle w:val="Normal"/>
        <w:tabs>
          <w:tab w:val="clear" w:pos="708"/>
          <w:tab w:val="left" w:pos="1296"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ejó de ca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ce la canción -dijo-.  Es una canción élfica por supuesto, alegre, concisa y termina pronto.  Me atrevería a decir que es bastante hermosa.  Aunque los ents podrían decir mucho más, ¡si tuvieran tiempo!  Pero ahora voy a levantarme para dormir un poco. ¿Dónde os pondréis de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comúnmente nos acostamos para dormir -dijo Merry-.  Nos quedaremos donde es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ostarse para dormir! -exclamó Bárbol-. ¡Pero claro!  Hm, hum: me olvido a veces: cantando esa canción creí estar de nuevo en los tiempos de antaño: casi como si estuviera hablándoles a unos jóvenes entandos.  Bueno, podéis acostamos en la cama.  Yo me pondré de pie bajo la lluvia. ¡Buenas noches!</w:t>
      </w:r>
    </w:p>
    <w:p>
      <w:pPr>
        <w:pStyle w:val="Normal"/>
        <w:jc w:val="both"/>
        <w:rPr/>
      </w:pPr>
      <w:r>
        <w:rPr/>
        <w:t xml:space="preserve">      </w:t>
      </w:r>
      <w:r>
        <w:rPr/>
        <w:t>Merry y Pippin treparon a la cama y se acomodaron en la hierba y los helechos blandos.  Era una cama fresca, perfumada y tibia.  Las luces se apagaron y el resplandor de los árboles se desvaneció; pero afuera, bajo el arco, alcanzaban a ver al viejo Bárbol de pie, inmóvil, con los brazos levantados por encima de la cabeza.  Las estrellas brillantes miraban desde el cielo e iluminaban el agua que caía y se le derramaba sobre los dedos y la cabeza y goteaba, goteaba, en cientos de gotas de plata.  Escuchando el tintineo de las gotas los hobbits se durmieron.</w:t>
      </w:r>
    </w:p>
    <w:p>
      <w:pPr>
        <w:pStyle w:val="Normal"/>
        <w:jc w:val="both"/>
        <w:rPr/>
      </w:pPr>
      <w:r>
        <w:rPr/>
      </w:r>
    </w:p>
    <w:p>
      <w:pPr>
        <w:pStyle w:val="Normal"/>
        <w:jc w:val="both"/>
        <w:rPr/>
      </w:pPr>
      <w:r>
        <w:rPr/>
      </w:r>
    </w:p>
    <w:p>
      <w:pPr>
        <w:pStyle w:val="TextBody"/>
        <w:rPr/>
      </w:pPr>
      <w:r>
        <w:rPr/>
        <w:tab/>
        <w:t>Despertaron y vieron que un sol fresco brillaba en el patio y en el suelo de la caverna.  Unos andrajos de nubes altas corrían en el cielo, arrastradas por un viento que soplaba firmemente del este.  No vieron a Bárbol, pero mientras se bañaban en el estanque junto al arco, oyeron que zumbaba y cantaba, subiendo por el camino entre los árbo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 ho! ¡Buenos días, Merry y Pippin! -bramó al verlos-.  Dormís mucho.  Yo ya he dado cientos de pasos.  Ahora beberemos un poco y luego iremos a la Cámara de los Ents.</w:t>
      </w:r>
    </w:p>
    <w:p>
      <w:pPr>
        <w:pStyle w:val="Normal"/>
        <w:jc w:val="both"/>
        <w:rPr/>
      </w:pPr>
      <w:r>
        <w:rPr/>
        <w:t xml:space="preserve">      </w:t>
      </w:r>
      <w:r>
        <w:rPr/>
        <w:t>Trajo una jarra de piedra, pero no la misma de la noche anterior, y les sirvió dos tazones.  El sabor tampoco era el mismo: más terrestre, más generoso, más fortificante y nutritivo, por así decir.  Mientras los hobbits bebían, sentados en el borde de la cama, y mordisqueando los bizcochos élficos (porque comer algo les parecía parte necesaria del desayuno, no porque tuvieran hambre), Bárbol se quedó allí de pie, canturreando en éntico o élfico o alguna extraña lengua, y mirando el cielo.</w:t>
      </w:r>
    </w:p>
    <w:p>
      <w:pPr>
        <w:pStyle w:val="Normal"/>
        <w:jc w:val="both"/>
        <w:rPr/>
      </w:pPr>
      <w:r>
        <w:rPr/>
        <w:t xml:space="preserve">      </w:t>
      </w:r>
      <w:r>
        <w:rPr/>
        <w:t>-¿Dónde está la Cámara de los Ents? –se atrevió a preguntar Pippin. -¿Hu, eh? ¿La Cámara de los Ents? –dijo Bárbol, dándose vuelta-.  No es un lugar, es una reunión de ents, lo que no ocurre a menudo.  Pero he conseguido que un número considerable me prometiera venir.  Nos reuniremos en el sitio donde nos hemos reunido siempre.  El Valle Emboscado, lo llaman los hombres.  Está lejos de aquí, en el sur.  Tenemos que llegar allí antes del mediodía.</w:t>
      </w:r>
    </w:p>
    <w:p>
      <w:pPr>
        <w:pStyle w:val="Normal"/>
        <w:jc w:val="both"/>
        <w:rPr/>
      </w:pPr>
      <w:r>
        <w:rPr/>
      </w:r>
    </w:p>
    <w:p>
      <w:pPr>
        <w:pStyle w:val="Normal"/>
        <w:jc w:val="both"/>
        <w:rPr/>
      </w:pPr>
      <w:r>
        <w:rPr/>
      </w:r>
    </w:p>
    <w:p>
      <w:pPr>
        <w:pStyle w:val="TextBody"/>
        <w:rPr/>
      </w:pPr>
      <w:r>
        <w:rPr/>
        <w:tab/>
        <w:t>Partieron sin tardanza, Bárbol llevó en brazos a los hobbits, como en la víspera.  A la entrada del patio dobló a la derecha, atravesó de una zancada la corriente y caminó a grandes pasos hacia el sur bordeando las faldas de piedras desmoronadas donde los árboles eran raros.  Los hobbits alcanzaron a distinguir montes de abedules y fresnos y más arriba unos pinos sombríos.  Pronto Bárbol se apartó un poco de las colinas para meterse en unos bosquecillos profundos; los hobbits nunca habían visto hasta entonces árboles más grandes, más altos y más gruesos.  Durante un momento creyeron tener aquella sensación de ahogo que los había asaltado cuando entraron por primera vez en Fangorn, pero pasó pronto.  Bárbol no les hablaba.  Canturreaba entre dientes, con un tono grave y meditativo, pero Merry y Pippin no alcanzaban a distinguir las palabras: sonaba bum, bum, rumbum, burar, bum, bum, dahrar bum bum, dahrar bum y así continuamente con un cambio incesante de notas y ritmos.  De cuando en cuando creían oír una respuesta, un zumbido, o un sonido tembloroso que salía de la tierra, o que venía de las ramas altas, o quizá de los troncos de los árboles; pero Bárbol no se detenía ni volvía la cabeza a uno u otro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Había estado caminando un largo rato -Píppin había tratado de llevar cuenta de los pasos-de-ent, pero se había perdido alrededor de los tres mil- cuando Bárbol empezó a aflojar el paso.  De pronto se detuvo, bajó a los hobbits y se llevó a la boca las manos juntas, como formando un tubo hueco.  Luego sopló o llamó.  Un gran </w:t>
      </w:r>
      <w:r>
        <w:rPr>
          <w:i/>
        </w:rPr>
        <w:t xml:space="preserve">hum, hom resonó en los </w:t>
      </w:r>
      <w:r>
        <w:rPr/>
        <w:t>bosques como un cuerno grave y pareció que los árboles devolvían el eco.  De lejos y de distintos sitios llegó un similar hum, hom, hum que no era un eco sino una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árbol cargó a Merry y </w:t>
      </w:r>
      <w:r>
        <w:rPr>
          <w:i/>
        </w:rPr>
        <w:t xml:space="preserve">Pippin sobre </w:t>
      </w:r>
      <w:r>
        <w:rPr/>
        <w:t>los hombros y echó a andar otra vez, lanzando de cuando en cuando otra llamada de cuerno, y las respuestas eran cada vez más claras y próximas.  De este modo llegaron al fin a lo que parecía ser un muro impenetrable de árboles oscuros y de hoja perenne, árboles de una especie que los hobbits nunca habían visto antes: las ramas salían directamente de las raíces y estaban densamente cubiertas de hojas oscuras y lustrosas como de acebo, pero sin espinas, y en el extremo de unos peciolos tiesos y verticales brillaban unos botones grandes y brillantes de color oliv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éndose a la izquierda y bordeando esta cerca enorme, Bárbol llegó en unas pocas zancadas a una entrada angosta.  Un sendero donde se veían muchas huellas atravesaba la cerca y bajaba de pronto por una pendiente larga y abrupta.  Los hobbits vieron que estaban descendiendo a un valle grande, casi tan</w:t>
      </w:r>
      <w:r>
        <w:rPr>
          <w:i/>
        </w:rPr>
        <w:t xml:space="preserve"> redondo como un tazón, muy </w:t>
      </w:r>
      <w:r>
        <w:rPr/>
        <w:t xml:space="preserve">ancho y profundo, coronado en el borde por la alta cerca de árboles oscuros.  El interior era liso y herboso y no había árboles excepto tres abedules plateados muy altos y hermosos que crecían en el fondo del tazón. </w:t>
      </w:r>
      <w:r>
        <w:rPr>
          <w:i/>
        </w:rPr>
        <w:t xml:space="preserve">Otros </w:t>
      </w:r>
      <w:r>
        <w:rPr/>
        <w:t>dos senderos bajaban al valle: desde el oeste y desde el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Varios ents habían llegado ya.  Más estaban descendiendo por los otros senderos y algunos seguían ahora a Bárbol.  Cuando se acercaron, los hobbits los miraron con curiosidad.  Habían esperado ver un cierto número de criaturas parecidas a Bárbol así como un hobbit se parece a otro (al menos a los ojos de un extranjero) y les sorprendió mucho encontrarse con algo muy distinto.  Los ents eran tan diferentes entre sí como un árbol de otro árbol: algunos tan diferentes como árboles del mismo nombre, pero que no han crecido del mismo modo y no tienen la misma historia; y algunos tan </w:t>
      </w:r>
      <w:r>
        <w:rPr>
          <w:i/>
        </w:rPr>
        <w:t>diferentes como si pertenecieran a distin</w:t>
      </w:r>
      <w:r>
        <w:rPr/>
        <w:t>tas familias de árboles, como el abedul y el haya, el roble y el abeto.  Había unos pocos ents muy viejos, barbudos y nudosos, como árboles vigorosos pero de mucha edad (aunque ninguno parecía tan viejo como Bárbol), y había ents robustos y altos, bien ramificados y de piel lisa como árboles del bosque en la plenitud de la edad; pero no se veían ents jóvenes, ningún renuevo.  Eran en total unas dos docenas de pie en las hierbas del valle y otros tantos llegaban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incipio, a Merry y Pippin les sorprendió sobre todo la variedad de lo que veían: las muchas formas, los colores, las diferencias en el talle, la altura y el largo de los brazos y piernas; y en el número de dedos en los pies (de tres a nueve).  Algunos eran quizá parientes de Bárbol y parecían hayas o robles.  Pero los había de distintas especies.  Algunos recordaban el castaño: Ents de piel parda con manos grandes y dedos abiertos y piernas cortas y macizas; otros el fresno: Ents altos, rectos y grises con manos de muchos dedos y piernas largas; algunos el abeto (los ents más altos) y otros el abedul, el pino y el tilo.  Pero cuando todos los ents se reunieron alrededor de Bárbol, inclinando ligeramente las cabezas, murmurando con aquellas voces lentas y musicales y mirando alrededor larga y seriamente a los extraños, entonces los hobbits vieron que todos eran de la misma condición y que todos tenían los mismos ojos: no siempre tan viejos y profundos como los de Bárbol, pero con la misma expresión lenta, firme y pensativa y el mismo centelleo ve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an pronto como toda la compañía estuvo reunida, de pie en un amplio círculo alrededor de Bárbol, se inició una curiosa e ininteligible conversación.  Los ents se pusieron a murmurar lentamente: primero uno y luego otro, hasta que todos estuvieron cantando juntos en una cadencia larga que subía y bajaba, ahora más alta en un sector del círculo, ahora muriendo aquí y creciendo y resonando en algún otro sitio.  Aunque Pippin no podía distinguir o entender ninguna de las palabras -suponía que el lenguaje era éntico-, el sonido le pareció muy agradable al principio, aunque poco a poco dejó de prestar atención.  Al cabo de mucho tiempo (y la salmodia no mostraba signos de declinación) se encontró preguntándose, ya que el éntico era un lenguaje tan poco «apresurado», si no estarían aún en los </w:t>
      </w:r>
      <w:r>
        <w:rPr>
          <w:i/>
        </w:rPr>
        <w:t xml:space="preserve">Buen día, </w:t>
      </w:r>
      <w:r>
        <w:rPr/>
        <w:t xml:space="preserve">y en el caso que Bárbol pasara lista cuánto tiempo tardarían en entonar todos los nombres. «Me pregunto cómo se dirá </w:t>
      </w:r>
      <w:r>
        <w:rPr>
          <w:i/>
        </w:rPr>
        <w:t xml:space="preserve">sí </w:t>
      </w:r>
      <w:r>
        <w:rPr/>
        <w:t>o no en éntico», -se dijo.  Bostez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advirtió en seguida la inquietud de Pippin.</w:t>
      </w:r>
    </w:p>
    <w:p>
      <w:pPr>
        <w:pStyle w:val="TextBody"/>
        <w:rPr/>
      </w:pPr>
      <w:r>
        <w:rPr/>
        <w:t xml:space="preserve">      </w:t>
      </w:r>
      <w:r>
        <w:rPr/>
        <w:t>-Hm, ha, hey, mi Pippin -dijo y todos los otros ents interrumpieron el canto-.  Sois gente apresurada, lo había olvidado; y por otra parte es fatigoso escuchar un discurso que no se entiende.  Podéis bajar ahora.  Ya he transmitido vuestros nombres a la Cámara de los Ents y ellos os han visto y todos están de acuerdo en que no sois orcos y en que es necesario añadir otra línea a las viejas listas.  No hemos ido más allá hasta ahora, pero hemos ido rápido tratándose de una Cámara de Ents.  Tú y Merry podéis pasearos por el valle, si queréis.  Hay un manantial de agua buena y fresca allá en la barranca norte.  Todavía tenemos que decir algunas palabras antes que la asamblea comience de veras.  Yo iré a veros y os contaré cómo van l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o a los hobbits en tierra.  Antes que se alejaran, Merry y Pippin saludaron haciendo una reverencia.  Esta proeza pareció divertir mucho a los ents, a juzgar por el tono de los murmullos que se oyeron entonces y el centelleo que les asomó a los ojos; pero pronto se volvieron de nuevo a sus propios asuntos.  Merry y Pippin subieron por el sendero que venía del oeste y miraron a través de la abertura en la cerca.  Unas faldas largas y cubiertas de árboles subían desde el borde del valle, y más allá, sobre los pinos de la estribación más lejana se alzaba, afilado y blanco, el pico de una elevada montaña.  A la izquierda y hacia el sur alcanzaban a ver el bosque que se perdía en una lejanía gris.  Allí y muy distante, creyeron distinguir un débil resplandor verde, que Merry atribuyó a las llanura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e pregunto dónde estará Isengard -dijo Pipp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muy bien dónde estamos nosotros -dijo Merry-, pero es posible que sea el Methedras, y creo recordar que el anillo de Isengard se encuentra en una bifurcación o una abertura profunda en el extremo de las montañas, probablemente detrás de esa cordillera.  Parece haber una niebla o humo allí arriba, a la izquierda del pico, ¿no cre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es Isengard? -dijo Pippin-.  Me pregunto qué pueden hacer ahí los ents, de todos m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me lo pregunto -dijo Merry-.  Isengard es una especie de anillo de rocas o colinas, pienso, alrededor de un espacio llano y una isla o pilar de piedra en el medio que llaman Orthanc.  Saruman tiene una torre ahí.  Hay una entrada, quizá más de una, en la muralla circular y creo que la atraviesa un río; desciende de las montañas y corre a través del Paso de Rohan.  No parece un lugar muy apropiado para que los ents puedan hacer algo ahí.  Pero tengo una rara impresión acerca de estos ents: de algún modo no creo que sean tan poco peligrosos y, bueno, tan graciosos como parecen.  Son lentos, extraños y pacientes, casi tristes; y sin embargo creo que algo podría despertarlos.  Si eso ocurriera alguna vez, no me gustaría estar en el bando opu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Entiendo qué quieres decir.  Quizás esa sea toda la diferencia entre una vieja vaca echada que rumia en paz y un toro que embiste, y el cambio puede ocurrir de pronto.  Me pregunto si Bárbol conseguirá despertarlos.  Estoy seguro de que lo intentará.  Pero no les gusta que los exciten.  Bárbol se excitó un momento anoche y luego se contuvo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volvieron.  Las voces de los ents todavía se alzaban y bajaban en el cónclave.  El sol había subido y miraba ahora por encima de la cerca; brillaba en las copas de los abedules e iluminaba el lado norte del valle con una fresca luz amarilla.  Allí centelleaba un pequeño manantial.  Caminaron a lo largo del borde de la concavidad al pie de los árboles perennes -era agradable sentir de nuevo la hierba fresca en los pies y no tener prisa- y luego descendieron al agua del manantial.  Bebieron un poco, un trago de agua fresca, fría y acre y se sentaron sobre una piedra mohosa, mirando los dibujos del sol en la hierba y las sombras de las nubes que navegaban en el cielo.  El murmullo de los ents continuaba.  El valle parecía un sitio muy extraño y remoto, fuera del mundo y alejado de todo lo que habían vivido hasta entonces.  Los invadió una profunda nostalgia y recordaron con tristeza los rostros y las voces de los otros compañeros, especialmente de Frodo y Sam y Tran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hubo una pausa en las voces de los ents; y alzando los ojos vieron que Bárbol venía hacia ellos, con otro ent al 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hum, aquí estoy otra vez -dijo Bárbol-.  Comenzabais a cansaros y a sentir alguna impaciencia, hmm, ¿eh?  Bueno, temo que aun no sea tiempo de sentirse impaciente.  Hemos cumplido la primera etapa, pero todavía falta mucho que explicar a aquellos que viven lejos de aquí, lejos de Isengard, y a aquellos que no pude ver antes de la asamblea, y luego habrá que decidir si se puede hacer algo.  Sin embargo, para decidirse a hacer algo, los ents no necesitan tanto tiempo como para examinar todos los hechos y acontecimientos sobre los que será necesario decidirse.  No obstante y de nada serviría negarlo, estaremos aquí mucho tiempo todavía: un par de días quizá.  De modo que os traje compañía.  Tiene una casa éntica cerca.  Se llama Bregalad, en élfico.  Dice que ya se ha decidido y no necesita quedarse en la asamblea.  Hm, hm, es lo que más se parece entre nosotros a un ent con prisa.  Creo que os entenderéis.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io media vuelta y los dej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egalad se quedó un momento mirando a los hobbits con solemnidad; y ellos también lo miraron, preguntándose cuándo mostraría algún signo de «apresuramiento».  Era alto y parecía ser uno de los ents más jóvenes; una piel lisa y brillante le cubría los brazos y piernas; tenía labios rojos y el cabello era verdegris.  Podía inclinarse y balancearse como un árbol joven al viento.  Al fin habló y con una voz resonante pero más alta y clara que la de Bárb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hum, ¡vamos a dar un paseo, amigos míos! - dijo -. Me llamo Bregalad, lo que en vuestra lengua significa Ramaviva.  Pero esto no es más que un apodo, por supuesto.  Me llaman así desde el momento en que le dije sí a un ent anciano antes que terminara de hacerme una pregunta.  También bebo rápidamente y me voy cuando otros todavía están mojándose las barbas. ¡Venid conmigo!</w:t>
      </w:r>
    </w:p>
    <w:p>
      <w:pPr>
        <w:pStyle w:val="Normal"/>
        <w:jc w:val="both"/>
        <w:rPr/>
      </w:pPr>
      <w:r>
        <w:rPr/>
        <w:t xml:space="preserve">      </w:t>
      </w:r>
      <w:r>
        <w:rPr/>
        <w:t>Bajó dos brazos bien torneados y les dio una mano de dedos largos a cada uno de los hobbits.  Todo ese día caminaron con él por los bosques, cantando y riendo, pues Ramaviva reía a menudo.  Reía si el sol salía de detrás de una nube, reía cuando encontraban un arroyo o un manantial:</w:t>
        <w:tab/>
        <w:t>se inclinaba entonces y se refrescaba con agua los pies y la cabeza; reía a veces cuando se oía algún sonido o murmullo en los árboles.  Cada vez que tropezaban con un fresno se detenía un rato con los brazos extendidos y cantaba, balanceándo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atardecer llevó a los hobbits a una casa éntica que era sólo una piedra musgosa puesta sobre unas matas de hierba en una barranca verde.  Unos fresnos crecían en círculo alrededor y había agua, como en todas las casas énticas, un manantial que brotaba en burbujas de la barranca.  Hablaron un rato mientras la oscuridad caía en el bosque.  No muy lejos las voces de la Cámara de los Ents podían oírse aún; pero ahora parecían más graves y menos ociosas, y de cuando en cuando un vozarrón se alzaba en una música alta y rápida, mientras todas las otras parecían apagarse.  Pero junto a ellos Bregalad hablaba gentilmente en la lengua de los hobbits, casi susurrando; y ellos se enteraron de que pertenecía a la raza de los Cortezas y que el país donde vivieran antes había sido devastado.  Esto pareció a los hobbits suficiente como para explicar el «apresuramiento» de Ramaviva, al menos en lo que se refería a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fresnos en mi casa -dijo Bregalad, con una dulce tristeza-, fresnos que echaron raíces cuando yo era aún un entando, hace muchos años en el silencio del mundo.  Los más viejos fueron plantados por los ents para probar y complacer a las ents-mujeres; pero ellas los miraron y sonrieron y dijeron que conocían un sitio donde los capullos eran más blancos y los frutos más abundantes.  Pero ya no quedan árboles de esa raza, el pueblo de la Rosa, que eran tan hermosos a mis ojos.  Y esos árboles crecieron y crecieron, hasta que la sombra de cada uno fue como una sala verde y los frutos rojos del otoño colgaron como una carga, de maravillosa belleza.  Los pájaros acostumbraban anidar en ellos.  Me gustan los pájaros, aun cuando parlotean; y en los fresnos había pájaros de sobra.  Pero estos pájaros de pronto se hicieron hostiles, ávidos, y desgarraron los árboles y derribaron los frutos pero no se los comieron.  Luego llegaron los orcos blandiendo hachas y echaron abajo los árboles.  Llegué y los llamé por los largos nombres que ellos tenían, pero no se movieron, no oyeron ni respondieron: estaban todos mu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Orofarnë, Lassemista, Carnimirië!</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hermoso fresno, sobre tu cabellera qué hermosas son las flor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fresno mío, te vi brillar en un día de vera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Tu brillante corteza, tus leves hojas, tu voz tan fresca y dul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qué alta llevas en tu cabeza la corona de oro roj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 xml:space="preserve">Oh fresno muerto, tu cabellera es seca y </w:t>
      </w:r>
      <w:r>
        <w:rPr/>
        <w:t>gri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tu corona ha caído, tu voz ha callado para siemp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Oh Orofarnë, Lassemista, Carnimirië!</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r>
    </w:p>
    <w:p>
      <w:pPr>
        <w:pStyle w:val="TextBody"/>
        <w:rPr/>
      </w:pPr>
      <w:r>
        <w:rPr/>
        <w:t xml:space="preserve">      </w:t>
      </w:r>
      <w:r>
        <w:rPr/>
        <w:t>Los hobbits se durmieron con la música del dulce canto de Bregalad, que parecía lamentar en muchas lenguas la caída de los árboles que él había am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siguiente también lo pasaron en compañía de Bregalad, pero no se alejaron mucho de la «casa».  La mayor parte del tiempo se quedaron sentados en silencio al abrigo de la barranca; pues el viento era más frío y las nubes más bajas y grises; el sol brillaba poco y a lo lejos las voces de los ents reunidos en asamblea todavía subían y bajaban, a veces altas y fuertes, a veces bajas y tristes, a veces rápidas, a veces lentas y solemnes como un himno.  Llegó otra noche y el cónclave de los ents continuaba bajo nubes rápidas y estrellas caprich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ercer día amaneció triste y ventoso.  Al alba las voces de los ents estallaron en un clamor y luego se apagaron de nuevo.  La mañana avanzó y el viento amainó y el aire se colmó de una pesada expectativa.  Los hobbits pudieron ver que Bregalad escuchaba ahora con atención, aunque ellos, en la cañada de la casa éntica, apenas alcanzaban a oír los rumores de la asambl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ó la tarde y el sol que descendía en el oeste hacia las montañas lanzó unos largos rayos amarillos entre las grietas y fisuras de las nubes.  De pronto cayeron en la cuenta de que todo estaba muy tranquilo; el bosque entero esperaba en un atento silencio.  Por supuesto, las voces de los ents habían callado. ¿Qué significaba esto?  Bregalad, erguido y tenso, miraba al norte hacia el Valle Embos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seguida y con un estruendo llegó un grito resonante: </w:t>
      </w:r>
      <w:r>
        <w:rPr>
          <w:i/>
        </w:rPr>
        <w:t xml:space="preserve">¡Rahumrah!  </w:t>
      </w:r>
      <w:r>
        <w:rPr/>
        <w:t>Los árboles se estremecieron y se inclinaron como si los hubiera atacado un huracán.  Hubo otra pausa y luego se oyó una música de marcha, como de solemnes tambores, y por encima de los redobles y los golpes se elevaron unas voces que cantaban altas y fuer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Venimos, venimos, con un redoble de tambor: ¡ta-runda runda runda ro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venían y el canto se elevaba cada vez más cerca y más son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jc w:val="both"/>
        <w:rPr>
          <w:i/>
          <w:i/>
        </w:rPr>
      </w:pPr>
      <w:r>
        <w:rPr>
          <w:i/>
        </w:rPr>
        <w:t>Venimos, venimos con cuernos y tambores: ¡ta-rûna rûna rûna rom!</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egalad recogió a los hobbits y se alejó de la ca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ardaron en ver la tropa en marcha que se acercaba; los ents cantaban bajando por la pendiente a grandes pasos.  Bárbol venía a la cabeza y detrás unos cincuenta seguidores, de dos en fondo, marcando el ritmo con los pies y golpeándose los flancos con las manos.  Cuando estuvieron más cerca, se pudo ver que los ojos de los ents relampagueaban y centelle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m, hom! ¡Henos aquí con un estruendo, henos aquí por fin! -llamó Bárbol cuando estuvo a la vista de Bregalad y los hobbits-. ¡Venid, uníos a la asamblea!  Partimos. ¡Partimos hacia Isengar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 Isengard! -gritaron los ents con muchas voce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Isengar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 Isengard! Aunque Isengard esté clausurado con puertas de pied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Aunque Isengard sea fuerte y dura, fría como la piedra y desnuda como el hues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artimos, partimos, partimos a la guerra, a romper la piedra y derribar la puert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ues el tronco y la rama están ardiendo ahora, el horno ruge; ¡partimos a la guerr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l país de las tinieblas con paso de destino, con redoble de tambor, marchamos, marcha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t>¡</w:t>
      </w:r>
      <w:r>
        <w:rPr>
          <w:i/>
        </w:rPr>
        <w:t>A Isengard marchamos con el destino!</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0"/>
        <w:jc w:val="both"/>
        <w:rPr>
          <w:i/>
          <w:i/>
        </w:rPr>
      </w:pPr>
      <w:r>
        <w:rPr>
          <w:i/>
        </w:rPr>
        <w:t>¡Marchamos con el destino, con el destino marchamos!</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sí cantaban mientras marchaban hacia el sur.</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TextBody"/>
        <w:rPr/>
      </w:pPr>
      <w:r>
        <w:rPr/>
        <w:tab/>
        <w:t>Bregalad, los ojos brillantes, se metió de un salto en la fila junto a Bárbol.  El viejo ent tomó de vuelta a los hobbits y se los puso otra vez sobre los hombros y así ellos cabalgaron orgullosos a la cabeza de la compañía que iba cantando, el corazón palpitante y la frente bien alta.  Aunque habían esperado que algo ocurriera al fin, el cambio que se había operado en los ents les parecía sorprendente, como si ahora se hubiese soltado una avenida de agua, que un dique había contenido mucho tiempo.</w:t>
      </w:r>
    </w:p>
    <w:p>
      <w:pPr>
        <w:pStyle w:val="Normal"/>
        <w:jc w:val="both"/>
        <w:rPr/>
      </w:pPr>
      <w:r>
        <w:rPr/>
        <w:t xml:space="preserve">      </w:t>
      </w:r>
      <w:r>
        <w:rPr/>
        <w:t>-Los ents no tardan mucho en decidirse, al fin y al cabo, ¿no te parece? -se aventuró a decir Pippin al cabo de un rato, cuando el canto se interrumpió un momento y sólo se oyó el batir de las manos y los pies.</w:t>
      </w:r>
    </w:p>
    <w:p>
      <w:pPr>
        <w:pStyle w:val="Normal"/>
        <w:jc w:val="both"/>
        <w:rPr/>
      </w:pPr>
      <w:r>
        <w:rPr/>
        <w:t xml:space="preserve">      </w:t>
      </w:r>
      <w:r>
        <w:rPr/>
        <w:t>-¿No tardan mucho? -dijo Bárbol-. ¡Hum!  Sí, en verdad.  Tardarnos menos de lo que yo había pensado.  En verdad no los he visto despiertos como ahora desde hace siglos.  A nosotros los ents no nos gusta que nos despierten y no despertamos sino cuando nuestros árboles y nuestras vidas están en grave peligro.  Esto no ha ocurrido en el bosque desde las guerras de Sauron y los Hombres del Mar.  Es la obra de los orcos, esa destrucción por el placer de destruir, de rârum, sin ni siquiera la mala excusa de tener que alimentar las hogueras, lo que nos ha encolerizado de este modo, y la traición de un vecino, de quien esperábamos ayuda.  Los Magos tendrían que ser más sagaces: son más sagaces.  No hay maldición en élfico, éntico, o las lenguas de los hombres bastante fuerte para semejante perfidia. ¡Abajo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rribaréis realmente las puertas </w:t>
      </w:r>
      <w:r>
        <w:rPr>
          <w:i/>
        </w:rPr>
        <w:t xml:space="preserve">de Isengard? -preguntó Merry. </w:t>
      </w:r>
      <w:r>
        <w:rPr/>
        <w:t>- Ho, hm, bueno, podríamos hacerlo en verdad.  No sabéis quizá qué fuertes somos.  Quizás habéis oído hablar de los trolls.  Son extremadamente fuertes.  Pero los trolls son sólo una impostura, fabricados por el enemigo en la Gran Oscuridad, una falsa imitación de los ents, así como los orcos son imitación de los elfos.  Somos más fuertes que los trolls.  Estamos hechos de los huesos de la tierra.  Somos capaces de quebrar la piedra, como las raíces de los árboles, sólo que más rápido, mucho más rápido, ¡cuando estamos despiertos!  Si no nos abaten, o si no nos destruye el fuego o alguna magia, podríamos reducir Isengard a un montón de astillas y convertir esos muros en escomb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aruman tratará de detenemos, ¿no es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m, ah, sí, así es.  No lo he olvidado.  En verdad lo he pensado mucho tiempo.  Pero, veréis, muchos de los ents son más jóvenes que yo, en muchas vidas de árboles.  Están todos despiertos ahora y no piensan sino una cosa: destruir a Isengard.  Pero pronto se pondrán a pensar en otras cosas; se enfriarán un poco, cuando tomemos la bebida de la noche. ¡Qué sed tendremos! ¡Pero que ahora marchen y canten!  Hay que recorrer un largo camino y sobrará tiempo para pensar.  Ya es bastante habernos puesto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continuó marchando, cantando con los otros durante un tiempo.  Pero luego bajó la voz, que fue sólo un murmullo, y al fin calló otra vez.  Pippin alcanzó a ver que la vieja frente del ent estaba toda arrugada y nudosa.  Al fin Bárbol alzó los ojos y Pippin descubrió una mirada triste, triste pero no desdichada.  Había una luz en ellos, como si la llama verde se le hubiera hundido aún más en los pozos oscuros del pensa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supuesto, es bastante verosímil, amigos míos -dijo con lentitud-, bastante verosímil que estemos yendo a nuestra perdición: la última marcha de los ents.  Pero si nos quedamos en casa y no hacemos nada, la perdición nos alcanzará de todos modos, tarde o temprano.  Este pensamiento está creciendo desde hace mucho en nuestros corazones; y por eso estamos marchando ahora.  No fue una resolución apresurada.  Ahora al menos la última marcha de los ents quizá merezca una canción.  Ay - suspiró -, podemos ayudar a los otros pueblos antes de irnos.  Sin embargo, me hubiera gustado ver que las canciones sobre las ents-mujeres se cumplían de algún modo.  Me hubiera gustado de veras ver otra vez a Fimbrethill.  Pero en esto, amigos míos, las canciones como los árboles dan frutos en el tiempo que corresponde y según leyes propias: y a veces se marchitan prematur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continuaban caminando a grandes pasos.  Habían descendido a un largo repliegue del terreno que se alejaba bajando hacia el sur y ahora empezaban a trepar, cada vez más arriba, hacia la elevada cresta del oeste.  El bosque se hizo menos denso y llegaron a unos pequeños montes de abedules y luego a unas pendientes desnudas donde sólo crecían unos pinos raquíticos.  El sol se hundió detrás de la giba oscura de la loma que se alzaba delante.  El crepúsculo gris cayó sobre ellos.</w:t>
      </w:r>
    </w:p>
    <w:p>
      <w:pPr>
        <w:pStyle w:val="Normal"/>
        <w:jc w:val="both"/>
        <w:rPr/>
      </w:pPr>
      <w:r>
        <w:rPr/>
        <w:t xml:space="preserve">      </w:t>
      </w:r>
      <w:r>
        <w:rPr/>
        <w:t xml:space="preserve">Pippin miró hacia atrás.  El número de los ents había crecido... ¿o qué ocurría ahora?  Donde se extendían las faldas desnudas y oscuras que acababan de cruzar, creyó ver montes de árboles. ¡Pero estaban moviéndose! ¿Era posible que el bosque entero de Fangorn hubiese despertado y que ahora marchase por </w:t>
      </w:r>
      <w:r>
        <w:rPr>
          <w:i/>
        </w:rPr>
        <w:t xml:space="preserve">encima de las colinas </w:t>
      </w:r>
      <w:r>
        <w:rPr/>
        <w:t>hacia la guerra?  Se frotó los ojos preguntándose si no lo habrían engañado el sueño o las sombras; pero las grandes formas grises continuaban avanzando firmemente.  Se oía un ruido como el del viento en muchas ramas.  Los ents se acercaban ahora a la cima de la estribación y todos los cantos habían cesado.  Cayó la noche y se hizo el silencio; no se oía otra cosa que un débil temblor de tierra bajo los pies de los ents y un roce, la sombra de un susurro, como de muchas hojas llevadas por el viento.  Al fin se encontraron sobre la cima y miraron allá abajo un pozo oscuro: la gran depresión en el extremo de las montañas: Nam Curunír, el Valle de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noche se extiende sobre Isengard -dijo Bárbol. </w:t>
      </w:r>
      <w:r>
        <w:br w:type="page"/>
      </w:r>
    </w:p>
    <w:p>
      <w:pPr>
        <w:pStyle w:val="Normal"/>
        <w:jc w:val="center"/>
        <w:rPr>
          <w:b/>
          <w:b/>
          <w:sz w:val="26"/>
        </w:rPr>
      </w:pPr>
      <w:r>
        <w:rPr>
          <w:b/>
          <w:sz w:val="26"/>
        </w:rPr>
        <w:t>5</w:t>
      </w:r>
    </w:p>
    <w:p>
      <w:pPr>
        <w:pStyle w:val="Normal"/>
        <w:jc w:val="center"/>
        <w:rPr>
          <w:b/>
          <w:b/>
          <w:sz w:val="26"/>
        </w:rPr>
      </w:pPr>
      <w:r>
        <w:rPr>
          <w:b/>
          <w:sz w:val="26"/>
        </w:rPr>
      </w:r>
    </w:p>
    <w:p>
      <w:pPr>
        <w:pStyle w:val="Normal"/>
        <w:jc w:val="center"/>
        <w:rPr>
          <w:b/>
          <w:b/>
          <w:sz w:val="26"/>
        </w:rPr>
      </w:pPr>
      <w:r>
        <w:rPr>
          <w:b/>
          <w:sz w:val="26"/>
        </w:rPr>
        <w:t>EL CABALLERO BLANCO</w:t>
      </w:r>
    </w:p>
    <w:p>
      <w:pPr>
        <w:pStyle w:val="Normal"/>
        <w:jc w:val="center"/>
        <w:rPr>
          <w:b/>
          <w:b/>
          <w:sz w:val="26"/>
        </w:rPr>
      </w:pPr>
      <w:r>
        <w:rPr>
          <w:b/>
          <w:sz w:val="26"/>
        </w:rPr>
      </w:r>
    </w:p>
    <w:p>
      <w:pPr>
        <w:pStyle w:val="TextBody"/>
        <w:rPr/>
      </w:pPr>
      <w:r>
        <w:rPr/>
        <w:tab/>
        <w:t>-Estoy helado hasta los huesos- dijo Gimli batiendo los brazos y golpeando los pies contra el suelo.  Por fin había llegado el día.  Al alba los compañeros habían desayunado como habían podido; ahora a la luz creciente estaban preparándose a examinar el suelo otra vez en busca de rastros de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olvidéis a ese viejo! -dijo Gimli-.  Me sentiría más feliz si pudiera ver la huella de una bo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eso te haría feliz? -preguntó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un viejo con pies que dejan huellas no será sino lo que parece -respondió 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dijo el elfo-, pero es posible que una bota pesada no deje aquí marca alguna.  La hierba es espesa y elást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confundiría a un montaraz -dijo Gimli-.  Una brizna doblada le basta a Aragorn.  Pero no espero que él encuentre algún rastro.  Era el fantasma maligno de Saruman lo que vimos anoche.  Estoy seguro, aun a la luz de la mañana.  Quizá los ojos de Saruman nos miran desde Fangorn en este mismo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posible -dijo Aragorn-, sin embargo no estoy seguro.  Estaba pensando en los caballos.  Dijiste anoche, Gimli, que el miedo los espantó.  Pero yo no lo creo. ¿Los oíste, Legolas? ¿Te parecieron unas bestias aterroriz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Legolas-.  Los oí claramente.  Si no hubiese sido por las tinieblas y nuestro propio miedo, yo hubiera pensado que eran bestias dominadas por alguna alegría repentina.  Hablaban como caballos que encuentran un amigo después de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me pareció -dijo Aragorn-, pero no puedo resolver el enigma, a menos que vuelvan. ¡Vamos!  La luz crece rápidamente. ¡Miremos primero y dejemos las conjeturas para después!  Comenzaremos por aquí, cerca del campamento, buscando con cuidado alrededor y subiendo después hacia el bosque.  Nuestro propósito es encontrar a los hobbits, aparte de lo que podamos pensar de nuestro visitante nocturno. Si por alguna casualidad han podido escapar, tienen que haberse ocultado entre los árboles, o los hubieran visto.  Si no encontramos nada entre aquí y los lindes del bosque, los buscaremos en el campo de batalla y entre las cenizas.  Pero ahí hay tan pocas esperanzas: los jinetes de Rohan han hecho su trabajo demasiado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Durante algún tiempo los compañeros se arrastraron tanteando el suelo.  El árbol se alzaba melancólico sobre ellos; las hojas secas colgaban flojas ahora y crujían en el viento helado del este.  Aragorn se alejó con lentitud.  Llegó junto a las cenizas de la hoguera de campaña cerca de la orilla del río y luego retrocedió hasta la loma donde se había librado el combate.  De pronto se detuvo y se inclinó, casi tocando la hierba con la cara.  Llamó a los otros, que se acercaron corr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al fin hay algo nuevo! -dijo Aragorn.  Alzó una hoja rota y la mostró, una hoja grande y pálida de desvaído color dorado, ya casi pardo-.  He aquí una hoja de mallorn de Lórien, con unas pequeñas migas encima y unas pocas migas más en la hierba. ¡Y mirad! ¡Unos trozos de cuerda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he aquí el cuchillo que cortó la cuerda! -dijo Gimli y extrajo de entre unas hierbas, donde la había hundido algún pie pesado, una hoja corta y mellada.  Al lado estaba la empuñadura-.  Es un arma de orco -dijo tomándola con precaución y observando con disgusto el mango labrado; tenía la forma de una horrible cabeza de ojos bizcos y boca torc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he aquí el enigma más raro que hayamos encontrado hasta ahora! -dijo Legolas-.  Un prisionero atado consigue eludir a los orcos y a jinetes que los rodean.  Luego se detiene, aún al descubierto, y corta las ataduras con un cuchillo de orco. ¿Pero cómo y por qué?  Pues si tenía las piernas atadas, ¿cómo pudo caminar?  Y si tenía los brazos atados, ¿cómo pudo utilizar el cuchillo?  Y si ni las piernas ni los brazos estaban atados, ¿por qué cortó las cuerdas?  Contento de haber mostrado tamaña habilidad, ¡se sienta a comer tranquilamente un poco de pan de viaje!  Esto al menos basta para saber que se trataba de un hobbit, aun sin la hoja de mallorn.  Luego de esto, supongo, trocó los brazos en alas y se alejó cantando hacia los árboles.  Tiene que ser fácil encontrarlo, ¡sólo falta que nosotros también tengamos a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osa de brujos, obviamente -dijo Gimli-. ¿Qué estaba haciendo ese viejo? ¿Qué dices tú, Aragorn, de la interpretación de Legolas? ¿Puedes mejor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izá -dijo Aragorn, sonriendo-.  Hay otros signos al alcance de la mano que no habéis tenido en cuenta.  Estoy de acuerdo en que el prisionero era un hobbit y que tenía los pies o las manos libres antes de llegar aquí.  Supongo que eran las manos, pues el enigma se aclara un poco entonces y también porque de acuerdo con las huellas fue traído aquí por un orco.  Se ha vertido sangre en este sitio, sangre de orco.        Hay marcas profundas de cascos todo alrededor y signos de que se llevaron a la rastra una cosa pesada.  Los jinetes mataron a un orco y luego lo arrastraron hasta las hogueras.  Pero no vieron al hobbit: no estaba «al descubierto», pues era de noche y llevaba todavía el manto élfico.  Estaba agotado y con hambre y no es raro que después de librarse de las ataduras con el cuchillo del enemigo caído, haya descansado y comido un poco antes de irse sigilosamente.  Pero es un alivio saber que tenía un poco de </w:t>
      </w:r>
      <w:r>
        <w:rPr>
          <w:i/>
        </w:rPr>
        <w:t xml:space="preserve">lembas </w:t>
      </w:r>
      <w:r>
        <w:rPr/>
        <w:t>en el bolsillo, aunque haya escapado sin armas ni provisiones; esto es quizá típico de un hobbit.  Hablo en singular, aunque espero que Merry y Pippin hayan estado aquí juntos.  Nada sin embargo permite asegu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ómo supones que alguno de nuestros amigos llegó a tener una mano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cómo ocurrió -respondió Aragorn-.  Ni sé tampoco por qué un orco estaba llevándolos.  No para ayudarlos a escapar, es indudable.  No, pero empiezo a entender algo que me ha intrigado desde el principio. ¿Por qué cuando cayó Boromir los orcos se contentaron con capturar a Merry y a Pippin?  No buscaron al resto de nuestra tropa, ni atacaron nuestro campamento, pero en cambio partieron apresuradamente hacia Isengard. ¿Pensaron que habían capturado al Portador del Anillo y a su fiel camarada?  No lo creo.  Los amos de los orcos no se habrían atrevido a darles órdenes tan claras, aun si estuviesen tan enterados, ni les hubieran hablado tan abiertamente del Anillo; no son servidores de confianza.  Pero creo que les ordenaron que capturaran </w:t>
      </w:r>
      <w:r>
        <w:rPr>
          <w:i/>
        </w:rPr>
        <w:t xml:space="preserve">hobbits </w:t>
      </w:r>
      <w:r>
        <w:rPr/>
        <w:t>vivos, a toda costa.  Hubo un intento de escapar con los preciosos prisioneros antes de la batalla.  Una traición quizá, bastante verosímil en tales criaturas.  Algún orco grande y audaz pudo haber tratado de escapar él solo con la presa, para beneficiarse él mismo.  Bueno, esa es mi historia.  Podríamos imaginar otras.  Pero en todo caso de algo podemos estar seguros: uno al menos de nuestros amigos ha escapado.  Nuestra tarea es ahora dar con él y ayudarlo antes de volver a Rohan.  No permitamos que Fangorn nos desanime, pues la necesidad tiene que haberlo llevado a ese sitio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me desanima más, si Fangorn o la idea de recorrer a pie el largo camino hasta Rohan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vayamos al bosqu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no tardó mucho en encontrar nuevas huellas.  En un lugar cerca del Entaguas tropezó con el rastro de unas pisadas: marcas de hobbits, pero demasiado débiles para sacar alguna conclusión.  Luego otra vez junto al tronco de un árbol grande en el linde del bosque descubrieron otras marcas.  El terreno era allí desnudo y seco y no revelaba mu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bbit al menos se detuvo aquí un rato y miró atrás, antes de penetrar en el bosqu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vayamos nosotros también -dijo Gimli-.  Pero el aspecto de este Fangorn no me agrada y nos han advertido contra él.  Mejor sería que la persecución nos hubiera llevado a otro sit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reo que el bosque dé una impresión de malignidad, digan lo que digan las historias -dijo Legolas.  Se había detenido en los límites del bosque, inclinándose hacia adelante como si escuchara y espiando las sombras con los ojos muy abiertos-.  No, no es maligno y si hay algún mal en él está muy lejos.  Sólo me llegan los ecos débiles de un sitio en penumbras donde los corazones de los árboles son negros.  No hay ninguna malicia cerca, pero sí vigilancia y cól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hay razón para que estén enojados conmigo -dijo Gimli-.  No les hic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ismo da –dijo Legolas-. De todos modos le han hecho daño. Hay algo que está ocurriendo ahí dentro, o que está por ocurrir. ¿No sientes la tensión?  Me quita el al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iento que el aire es pesado -dijo el enano-.  Este bosque es menos denso que el Bosque Negro, pero parece mohoso y decrépi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viejo, muy viejo -dijo el elfo-.  Tan viejo que casi me siento joven otra vez, como no he vuelto a sentirme desde que viajo con niños como vosotros.  Viejo y poblado de recuerdos.  Yo podía haber sido feliz aquí, si hubiera venido en días de p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trevo a asegurarlo -se burló Gimli -. De todos modos eres un elfo de los bosques, aunque los elfos son siempre gente rara.  Sin embargo, me reconfortas.  A donde tú vayas, yo también iré.  Pero ten el arco bien dispuesto y yo llevaré el hacha suelta en el cinturón.  No para usarla contra los árboles -dijo de prisa, alzando los ojos al árbol que se erguía sobre ellos-.  No me gustaría tropezarme de improviso con ese hombre viejo sin un argumento en la mano.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de esto los tres cazadores se metieron en el bosque de Fangorn.  Legolas y Gimli dejaron que Aragorn fuese adelante, buscando una pista.  No había mucho que ver.  El suelo del bosque estaba seco y cubierto con montones de hojas, pero imaginando que los fugitivos no se alejarían del agua, Aragorn retornaba a menudo a la orilla del río.  Fue así como llegó al sitio donde Merry y Pippin habían estado bebiendo y se habían lavado los pies.  Allí, muy claras, se veían las huellas de dos hobbits, uno más pequeño que el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oticias al fin -concluyó Aragorn-.  Pero las marcas son de dos días atrás.  Y parece que en este punto los hobbits dejaron la orilla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remos ahora entonces? -dijo Gimli-.  No podemos perseguirlos todo a lo largo de Fangorn.  No tenemos bastantes provisiones.  Si no los encontramos pronto, no podremos ayudarlos mucho, excepto sentarnos con ellos y mostrarles nuestra amistad y morirnos juntos de hamb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i en verdad eso es todo lo que podemos hacer, tenemos que hacerlo -dijo Aragorn-.  Sigamo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legaron al fin al extremo abrupto de la colina de Bárbol y observaron la pared de piedra con aquellos toscos escalones que llevaban a la elevada saliente.  Unos rayos de sol caían a través de las nubes rápidas y el bosque parecía ahora menos gris y trist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ubamos para mirar un poco alrededor! -dijo Legolas-.  Todavía me falta el aliento.  Me gustaría saborear un rato un aire más lib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os compañeros treparon.  Aragorn iba detrás subiendo lentamente, mirando de cerca los escalones y las cornisa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Podría asegurar que los hobbits subieron por aquí -dijo-, pero hay otras huellas, huellas muy extrañas que no entiendo.  Me pregunto si desde esta cornisa podríamos ver algo que nos ayudara a saber a dónde han i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e enderezó y miró alrededor, pero no vio nada de provecho.  La cornisa daba al sur y al este, pero la perspectiva era amplia sólo en el este.  Allí se veían las copas de los árboles que descendían en filas apretadas hacia la llanura por donde habían veni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emos dado un largo rodeo -dijo Legolas-.  Podíamos haber llegado aquí todos juntos y sanos y salvos si hubiéramos dejado el Río Grande el segundo o tercer día para ir hacia el oeste.  Raros son aquellos capaces de prever a dónde los llevará el camino, antes de lleg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deseábamos venir a Fangorn -señaló Gimli.</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in embargo aquí estamos; y hemos caído limpiamente en la red -dijo Legolas-. ¡Mi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qué? -preguntó Gim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n los árbo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No tengo ojos de elf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Cuidado, habla más bajo! -dijo Legolas apuntando-.  Allá abajo en el bosque, en el camino por donde hemos venido. ¿No lo ves, pasando de árbol en árbol?</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o veo, ahora lo veo! - siseó Gimli Mira, Aragorn! ¿No te lo advertí?  Todo en andrajos grises y sucios: por eso no pude verlo al principi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ragorn miró y vio una figura inclinada que se movía lentamente.  No estaba muy lejos.  Parecía un viejo mendigo, que caminaba con dificultad, apoyándose en una vara tosca.  Iba cabizbajo y no miraba hacia ellos.  En otras tierras lo hubieran saludado con palabras amables: pero ahora lo miraban en silencio, inmóviles, dominados todos por una rara expectativa; algo se acercaba trayendo un secreto poder, o una amenaz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Gimli observó un rato con los ojos muy abiertos, mientras la figura se acercaba paso a paso.  De pronto estalló, incapaz ya de domin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arco, Legolas! ¡Tiéndelo! ¡Prepárate!  Es Saruman. ¡No permitas que hable, o que nos eche un encantamiento! ¡Tira prim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egolas tendió el arco y se dispuso a tirar, lentamente, como si otra voluntad </w:t>
      </w:r>
      <w:r>
        <w:rPr>
          <w:i/>
        </w:rPr>
        <w:t xml:space="preserve">se le resistiese.  Tenía </w:t>
      </w:r>
      <w:r>
        <w:rPr/>
        <w:t xml:space="preserve">una </w:t>
      </w:r>
      <w:r>
        <w:rPr>
          <w:i/>
        </w:rPr>
        <w:t xml:space="preserve">flecha en la mano y no la ponía en la </w:t>
      </w:r>
      <w:r>
        <w:rPr/>
        <w:t>cuerda.  Aragorn callaba, el rostro atento y vigi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peras? ¿Qué te pasa? -dijo Gimli en un murmullo sibi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tiene razón -dijo Aragorn con tranquilidad-.  No podemos tirar así sobre un viejo, de improviso y sin provocación, aun dominados por el miedo y la duda. ¡Mira y esp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ese momento el viejo aceleró el paso y llegó con sorprendente rapidez al pie de la pared rocosa.  Entonces de pronto alzó los ojos, mientras los otros esperaban inmóviles mirando hacia abajo.  No se oía ningún sonido.</w:t>
      </w:r>
    </w:p>
    <w:p>
      <w:pPr>
        <w:pStyle w:val="TextBody"/>
        <w:rPr/>
      </w:pPr>
      <w:r>
        <w:rPr/>
        <w:t xml:space="preserve">      </w:t>
      </w:r>
      <w:r>
        <w:rPr/>
        <w:t>No alcanzaban a verle el rostro; estaba encapuchado y encima de la capucha llevaba un sombrero de alas anchas, que le ensombrecía las facciones excepto la punta de la nariz y la barba grisácea.  No obstante, Aragorn creyó ver un momento el brillo de los ojos, penetrantes y vivos bajo la sombra de la capucha y las cej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el viejo rompió el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z encuentro en verdad, amigos míos -dijo con una voz dulce-.  Deseo hablaros. ¿Bajaréis vosotros, o subiré y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sperar una respuesta empezó a trep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gritó Gimli-. ¡deténl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e que deseaba hablaros? -replicó el viejo-. ¡Retira ese arco, Señor Elfo!</w:t>
      </w:r>
    </w:p>
    <w:p>
      <w:pPr>
        <w:pStyle w:val="TextBody"/>
        <w:rPr/>
      </w:pPr>
      <w:r>
        <w:rPr/>
        <w:t xml:space="preserve">      </w:t>
      </w:r>
      <w:r>
        <w:rPr/>
        <w:t>El arco y la flecha cayeron de las manos de Legolas y los brazos le colgaron a los cost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ú, Señor Enano, te ruego que sueltes el mango del hacha, ¡hasta que yo haya llegado arriba!  No necesitaremos de tales argum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imli tuvo un sobresalto y en seguida se quedó quieto corno una piedra, </w:t>
      </w:r>
      <w:r>
        <w:rPr>
          <w:i/>
        </w:rPr>
        <w:t xml:space="preserve">los ojos </w:t>
      </w:r>
      <w:r>
        <w:rPr/>
        <w:t>clavados en el viejo que subía saltando por los toscos escalones con la agilidad de una cabra.  Ya no parecía cansado.  Cuando puso el pie en la cornisa, hubo un resplandor, demasiado breve para ser cierto, un relámpago blanco, como si una vestidura oculta bajo los andrajos se hubiese revelado un instante.  La respiración sofocada de Gimli pudo oírse en el silencio como un sonoro silb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Feliz encuentro, repito! -dijo el viejo, acercándose.  Cuando estuvo a unos pocos </w:t>
      </w:r>
      <w:r>
        <w:rPr>
          <w:i/>
        </w:rPr>
        <w:t xml:space="preserve">pasos se </w:t>
      </w:r>
      <w:r>
        <w:rPr/>
        <w:t>detuvo, apoyándose en la vara, con la cabeza echada hacia adelante, mirándolos desde debajo de la capucha-. ¿Y qué podéis estar haciendo en estas regiones?  Un elfo, un hombre y un enano, todos vestidos a la manera élfica.  Detrás de todo esto hay sin duda alguna historia que valdría la pena.  Cosas semejantes no se ven aquí a menu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áis como alguien que conoce bien Fangorn -dijo Aragorn-. ¿Es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y bien -dijo el viejo-, eso demandaría muchas vidas de estudio.  Pero vengo aquí de cuando en cu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dríamos saber cómo os llamáis y luego oír lo que tenéis que decirnos? -preguntó Aragorn-.  La mañana pasa y tenemos algo entre manos que no puede esp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lo que deseo deciros, ya lo he dicho: ¿Qué estáis haciendo y qué historia podéis contarme de vosotros mismos? ¡En cuanto a mi nombre! -El viejo calló y soltó una risa larga y dulce.  Aragorn se estremeció al oír el sonido; y no era sin embargo miedo o terror lo que sentía, sino algo que podía compararse a la mordedura súbita de una ráfaga penetrante, o el batimiento de una lluvia helada que arranca a un hombre de un sueño inquieto. -¡Mi nombre! - dijo el viejo otra vez -. ¿Todavía no lo habéis adivinado?  Sin embargo lo habéis oído antes, me parece.  Sí, lo habéis oído antes. ¿Pero qué podéis decirme de vosot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es compañeros no respond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guien podría decir sin duda que vuestra misión es quizás inconfesable -continuó el viejo-.  Por fortuna, algo sé.  Estáis siguiendo las huellas de dos jóvenes hobbits, me parece.  Sí, hobbits.  No me miréis así, como si nunca hubieseis oído esa palabra.  Los conocéis y yo también.  Sabed entonces que ellos treparon aquí anteayer.  Y se encontraron con alguien que no esperaban. ¿Os tranquiliza eso?  Y ahora quisierais saber a dónde los llevaron.  Bueno, bueno, quizás yo pudiera datos algunas noticias. ¿Pero por qué estáis de pie?  Pues veréis, vuestra misión no es ya tan urgente como habéis pensado.  Sentémonos y pongámonos cóm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se volvió y fue hacia un montón de piedras y peñascos caídos al pie del risco, detrás de ellos.  En ese instante, como si un encantamiento se hubiese roto, los otros se aflojaron y se sacudieron.  La mano de Gimli aferró el mango del hacha.  Aragorn desenvainó la espada.  Legolas recogió el ar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sin prestarles la menor atención, se inclinó y se sentó en una piedra baja y chata.  El manto gris se entreabrió y los compañeros vieron, ahora sin ninguna duda, que debajo estaba vestido todo de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gritó Gimli y saltó hacia el viejo blandiendo el hacha-. ¡Habla! ¡Dinos dónde has escondido a nuestros amigos! ¿Qué has hecho con ellos? ¡Habla o te abriré una brecha en el sombrero que aun a un mago le costará trabajo repa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viejo era demasiado rápido.  Se incorporó de un salto y se encaramó en una roca.  Allí esperó, de pie, de pronto muy alto, dominándolos.  Había dejado caer la capucha y los harapos grises y ahora la vestidura blanca centelleaba.  Levantó la vara y a Gimli el hacha se le desprendió de la mano y cayó resonando al suelo.  La espada de Aragorn, inmóvil en la mano tiesa, se encendió con un fuego súbito.  Legolas dio un grito y soltó una flecha que subió en el aire y se desvaneció en un estallido de lla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thrandir! -gritó-. ¡Mithrand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z encuentro, te digo a ti otra vez, Legolas! -exclamó el vie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tenían los ojos fijos en él.  Los cabellos del vicio eran blancos como la nieve al sol; y las vestiduras eran blancas y resplandecientes; bajo las cejas espesas le brillaban los ojos, penetrantes como los rayos del sol; y había poder en aquellas manos.  Asombrados, felices y temerosos, los compañeros estaban allí de pie y no sabían qué dec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Aragorn reaccion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dijo-. ¡Más allá de toda esperanza, regresas ahora a asistirnos! ¿Qué velo me oscurecía la vista? ¡Gandal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no dijo nada; cayó de rodillas cubriéndose los oj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epitió el viejo como sacando de viejos recuerdos una palabra que no utilizaba desde hacía mucho-.  Sí, ése era el nombre.  Yo era Gandal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ó de la roca y recogiendo el manto gris se envolvió en él; fue como si el sol luego de haber brillado un momento se ocultara otra vez entre las nub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davía podéis llamarme Gandalf -dijo, y era aquélla la voz del amigo y el guía-.  Levántate, mi buen Gimli.  No tengo nada que reprocharte y no me has hecho ningún daño.  En verdad, amigos míos, ninguno de vosotros tiene aquí un arma que pueda lastimarme. ¡Alegraos!  Nos hemos encontrado de nuevo.  En la vuelta de la marea.  El huracán viene, pero la marea ha cambi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so la mano sobre la cabeza de Gimli y el enano alzó los ojos y de pronto se ri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dijo-. ¡Pero ahora estás todo vestido de blan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oy blanco ahora -dijo Gandalf-.  En verdad soy Saruman, podría decirse.  Saruman como él tendría que haber sido.  Pero ¡contadme de vosotros!  He pasado por el fuego y por el agua profunda desde que nos vimos la última vez.  He olvidado buena parte de lo que creía saber y he aprendido muchas cosas que había olvidado.  Ahora veo cosas muy lejanas, pero muchas otras que están al alcance de la mano no puedo verlas. ¡Habladme de vos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Qué quieres saber? -preguntó Aragorn-.  Todo lo que ocurrió desde que nos separamos en el puente haría una larga historia.  ¿No quisieras ante todo hablarnos de los hobbits? ¿Los encontraste, y están a sal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los encontré -dijo Gandalf -. Hay tinieblas que cubren los valles de Emyn Muil y no supe que los habían capturado hasta que el águila me lo di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águila! -dijo Legolas-.  He visto un águila volando alto y lejos: la última vez fue hace tres días, sobre Emyn Mu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era Gwaihir el Señor de los Vientos que me rescató de Orthanc.  Lo envié ante mí a observar el río y a recoger noticias.  Tiene ojos penetrantes, pero no puede ver todo lo que pasa bajo los árboles y las colinas.  Algo ha visto y yo vi otras cosas.  El Anillo está ahora más allá de mis posibilidades de ayuda, o las de cualquier miembro de la Compañía que partió de Rivendel.  El enemigo estuvo muy cerca de descubrirlo, pero el Anillo escapó.  Tuve en eso alguna parte, pues yo residía entonces en un sitio alto y luché con la Torre Oscura y la Sombra pasó.  Luego me sentí cansado, muy cansado, y marché mucho tiempo hundido en pensamientos sombrí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abes algo de Frodo! - exclamó Gimli -. ¿Cómo le van a él las c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ecirlo.  Ha escapado a un peligro grande, pero otros muchos le aguardan aún.  Ha resuelto ir solo a Mordor y ya se ha puesto en camino; eso es todo lo que puedo dec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lo -dijo Legolas-.  Creemos que Sam lo acompañ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ijo Gandalf, y una luz le pasó por los ojos y una sonrisa le iluminó la cara-. ¿Sam, de veras?  No sabía nada y sin embargo no me sorprende. ¡Bien! ¡Muy bien!  Me sacáis un peso del corazón.  Tenéis que decirme más.  Ahora sentaos junto a mí y contadme la historia de vuestro vi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compañeros se sentaron en el suelo a los pies de Gandalf, y Aragorn contó la historia.  Durante un tiempo Gandalf no dijo nada y no hizo preguntas.  Tenía las manos extendidas sobre las rodillas y los ojos cerrados.  Al fin, cuando Aragorn habló de la muerte de Boromir y de la última jornada por el Río Grande, el viejo suspir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s dicho todo lo que sabes o sospechas, Aragorn, amigo mío -dijo serenamente-. ¡Pobre Boromir!  No pude ver qué le ocurrió.  Fue una dura prueba para un hombre como él, un guerrero y señor de los hombres.  Galadriel me dijo que estaba en peligro.  Pero consiguió escapar de algún modo.  Me alegro.  No fue en vano que los hobbits jóvenes vinieran con nosotros, al menos para Boromir.  Pero no fue éste el único papel que les tocó desempeñar.  Los trajeron a Fangorn y la llegada de ellos fue como la caída de unas piedrecitas que desencadenan un alud en las montañas.  Aun desde aquí, mientras hablamos, alcanzo a oír los primeros ruidos.  ¡Será bueno para Saruman no estar demasiado lejos cuando el dique se rom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a cosa no has cambiado, querido amigo -dijo Aragorn-, todavía hablas en enig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n enigmas? -dijo Gandalf-. ¡No!  Pues estaba pensando en voz alta.  Una costumbre de la gente vieja: eligen siempre el más enterado de los presentes cuando llega el momento de hablar; las explicaciones que necesitan los jóvenes son largas y fatig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rió, pero la risa era ahora cálida y amable como un rayo de s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ya no soy joven, ni siquiera en las estimaciones de los Hombres de las Casas Antiguas -dijo Aragorn-. ¿No quieres hablarme más clar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odría decir? -preguntó Gandalf, e hizo una pausa, reflexionando -. He aquí en resumen de cómo veo las cosas en la actualidad, si deseáis conocer con la mayor claridad posible una parte de mi pensamiento.  El enemigo, por supuesto, sabe desde hace tiempo que el Anillo está en viaje y que lo lleva un hobbit.  Sabe también cuántos éramos en la Compañía cuando salimos de Rivendel y la especie de cada uno de nosotros.  Pero aún no ha entendido claramente nuestro propósito.  Supone que todos íbamos a Minas Tirith, pues eso es lo que él hubiera hecho en nuestro lugar.  Y de acuerdo con lo que él piensa, el poder de Minas Tirith hubiera sido entonces para él una grave amenaza.  En verdad está muy asustado, no sabiendo qué criatura poderosa podría aparecer de pronto, llevando el Anillo, declarándole la guerra y tratando de derribarlo y reemplazarlo.  Que deseemos derribarlo pero no sustituirlo por nadie es un pensamiento que nunca podría ocurrírsele.  Que queramos destruir el Anillo mismo no ha entrado aún en los sueños más oscuros que haya podido alimentar.  En esto como entenderéis sin duda reside nuestra mayor fortuna y nuestra mayor esperanza.  Imaginando la guerra, la ha desencadenado, creyendo ya que no hay tiempo que perder, pues quien primero golpea, si golpea con bastante fuerza, quizá no tenga que golpear de nuevo.  Ha puesto pues en movimiento, y más pronto de lo que pensaba, las fuerzas que estaba preparando desde hace mucho.  Sabiduría insensata: si hubiera aplicado todo el poder de que dispone a guardar Mordor, de modo que nadie pudiese entrar, y se hubiera dedicado por entero a la caza del Anillo, entonces en verdad toda esperanza sería inútil: ni el Anillo ni el portador lo hubieran eludido mucho tiempo.  Pero ahora se pasa las horas mirando a lo lejos y no atendiendo a los asuntos cercanos; y sobre todo le preocupa Minas Tirith.  Pronto todas sus fuerzas se abatirán allí como una tormenta.</w:t>
      </w:r>
    </w:p>
    <w:p>
      <w:pPr>
        <w:pStyle w:val="Normal"/>
        <w:jc w:val="both"/>
        <w:rPr/>
      </w:pPr>
      <w:r>
        <w:rPr/>
        <w:t xml:space="preserve">      </w:t>
      </w:r>
      <w:r>
        <w:rPr/>
        <w:t>»Pues sabe ya que los mensajeros que él envió a acechar a la Compañía han fracasado otra vez.  No han encontrado el Anillo.  No han conseguido tampoco llevarse a algún hobbit como rehén.  Esto solo hubiese sido para nosotros un duro revés, quizá fatal.  Pero no confundamos nuestros corazones imaginando cómo pondrían a prueba la gentil lealtad de los hobbits allá en la Torre Oscura.  Pues el enemigo ha fracasado, hasta ahora, y gracias a Sarum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aruman no es un traidor? -preguntó Gim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es -dijo Gandalf-.  Por partida doble. ¿Y no es raro?  Nada de lo que hemos soportado en los últimos tiempos nos pareció tan doloroso como la traición de Isengard.  Aun reconocido sólo como señor y capitán, Saruman se ha hecho muy poderoso.  Amenaza a los Hombres de Rohan e impide que ayuden a Minas Tirith en el momento mismo en que el ataque principal se acerca desde el Este.  No obstante un arma traidora es siempre un peligro para la mano.  Saruman tiene también la intención de apoderarse del Anillo por su propia cuenta, o al menos atrapar a algunos hobbits para llevar a cabo sus malvados propósitos.  De ese modo nuestros enemigos sólo consiguieron arrastrar a Merry y Pippin con una rapidez asombrosa y en un abrir y cerrar de ojos hasta Fangorn, ¡a donde de otro modo ellos nunca hubieran 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vez han alimentado en ellos mismos nuevas dudas y han perturbado sus propios planes.  Ninguna noticia de la batalla llegará a Mordor, gracias a los Jinetes de Rohan, pero el Señor Oscuro sabe que dos hobbits fueron tomados prisioneros en Emyn Muil y llevados a Isengard contra la voluntad de sus propios servidores.  Ahora él teme a Isengard tanto como a Minas Tirith.  Si Minas Tirith cae, las cosas empeorarán para Sarum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pena que nuestros amigos estén en el medio -dijo Gimli-.  Si ninguna tierra separara a Isengard de Mordor, podrían entonces luchar entre ellos mientras nosotros observamos y espera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encedor saldrá más fortalecido que cualquiera de los dos bandos y ya no tendrá dudas -dijo Gandalf -. Pero Isengard no puede luchar contra Mordor, a menos que Saruman obtenga antes el Anillo.  Esto no lo conseguirá ahora.  Nada sabe aún del peligro en que se encuentra.  Son muchas las cosas que ignora.  Estaba tan ansioso de echar manos a la presa que no pudo esperar en Isengard y partió a encontrar y espiar a los mensajeros que él mismo había enviado.  Pero esta vez vino demasiado tarde y la batalla estaba terminada aun antes que él llegara a estas regiones, y ya no podía intervenir.  No se quedó aquí mucho tiempo.  He mirado en la mente de Saruman y he visto qué dudas lo afligen.  No tiene ningún conocimiento del bosque.  Piensa que los jinetes han masacrado y quemado todo en el mismo campo de batalla pero no sabe si los orcos llevan o no algún prisionero.  Y no se ha enterado de la disputa entre los servidores de Isengard y los orcos de Mordor; nada sabe tampoco del Mensajero A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Mensajero Alado! -exclamó Legolas-.  Le disparé con el arco de Galadriel sobre Sarn Gebir, y él cayó del cielo.  Todos sentimos miedo entonces. ¿Qué nuevo terror </w:t>
      </w:r>
      <w:r>
        <w:rPr>
          <w:i/>
        </w:rPr>
        <w:t>es ése?</w:t>
      </w:r>
    </w:p>
    <w:p>
      <w:pPr>
        <w:pStyle w:val="Normal"/>
        <w:jc w:val="both"/>
        <w:rPr/>
      </w:pPr>
      <w:r>
        <w:rPr/>
        <w:t xml:space="preserve">      </w:t>
      </w:r>
      <w:r>
        <w:rPr/>
        <w:t>-Uno que no puedes abatir con flechas -dijo Gandalf-.  Sólo abatiste la cabalgadura.  Fue una verdadera hazaña pero el jinete pronto montó de nuevo.  Pues él era un Nazgûl, uno de los Nueve, que ahora cabalgan bestias aladas.  Pronto ese terror cubrirá de sombras los últimos ejércitos amigos, ocultando el sol.  Pero no se les ha permitido aún cruzar el río y Saruman nada sabe de esta nueva forma que visten los Espectros del Anillo.  No piensa sino en el Anillo. ¿Estaba presente en la batalla? ¿Fue encontrado? ¿Y qué pasaría si Théoden, el Señor de la Marca, tropieza con el Anillo y se entera del poder que se le atribuye?  Ve todos esos peligros y ha vuelto de prisa a Isengard a redoblar y triplicar el asalto a Rohan.  Y durante todo ese tiempo hay otro peligro, que él no ve, dominado como está por tantos pensamientos.  Ha olvidado a Bárb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otra vez piensas en voz alta -dijo Aragorn con una sonrisa-.  No conozco a ningún Bárbol.  Y he adivinado una parte de la doble traición de Saruman; pero no sé de qué puede haber servido la llegada de dos hobbits a Fangorn, excepto obligarnos a una persecución larga e infructu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un minuto! -dijo Gimli-.  Hay otra cosa que quisiera saber antes. ¿Fuiste tú, Gandalf, o fue Saruman a quien vimos ano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i yo a quien visteis por cierto -respondió Gandalf -. He de suponer, pues, que visteis a Saruman.  Nos parecemos tanto evidentemente que he de perdonarte que hayas querido abrirme una brecha incurable en el sombr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ien! -dijo Gimli-.  Mejor que no fueras t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ió otra v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i buen enano -dijo-, es un consuelo que a uno no lo confundan siempre. ¡No lo sé yo demasiado bien!  Pero por supuesto, nunca os acusé de cómo me recibisteis.  Cómo podría hacerlo, si yo mismo he aconsejado a menudo a mis amigos que ni siquiera confíen en sus propias manos cuando tratan con el enemigo. ¡Bendito seas, Gimli hijo de Glóin! ¡Quizás un día nos veas juntos y puedas distinguir entre los 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hobbits! -interrumpió Legolas-.  Hemos andado mucho buscándolos y tú pareces saber dónde se encuentran. ¿Dónde están ah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Bárbol y los ents -dijo Gandal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exclamó Aragorn-. ¿Entonces son ciertas las viejas leyendas sobre los habitantes de los bosques profundos y los pastores de árboles? ¿Hay todavía ents en el mundo?  Pensé que eran sólo un recuerdo de los días antiguos, o quizás apenas una leyenda de Roh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leyenda de Rohan! -exclamó Legolas-.  No, todo elfo de las Tierras Asperas ha cantado canciones sobre el viejo Onodrirn y la pena que lo acosaba.  Aunque aun entre nosotros son sólo apenas un recuerdo.  Si me encontrara a alguno que anda todavía por este mundo, en verdad me sentiría joven de nuevo.  Pero Bárbol no es más que una traducción de Fangorn a la Lengua Común; sin embargo hablas de él como si fuera una persona. ¿Quién es este Bárb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ora haces demasiadas preguntas -dijo Gandalf -. Lo poco que sé de esta larga y lenta historia demandaría un relato para el que nos falta tiempo.  Bárbol es Fangorn, el guardián del bosque; es el más viejo de los ents, la criatura más vieja entre quienes caminan todavía bajo el sol en la Tierra Media.  Espero en verdad, Legolas, que tengas la oportunidad de conocerlo.  Merry y Pippin han sido afortunados; se encontraron con él en este mismo sitio.  Pues llegó aquí hace dos días y se los llevó a la morada donde él habita, al pie de las montañas.  Viene aquí a menudo, principalmente cuando no se siente tranquilo y los rumores del mundo exterior lo perturban.  Lo vi hace cuatro días paseándose entre los árboles y creo que él me vio, pues hizo una pausa; pero no llegué a hablarle; muchos pensamientos me abrumaban y me sentía fatigado luego de mi lucha con el Ojo de Mordor y él tampoco me habló, ni me llamó por mi nom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creyó él también que eras Saruman -dijo Gimli-.  Pero hablas de él como si fuera un amigo.  Yo creía que Fangorn era peligro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ligroso! -exclamó Gandalf-.  Y yo también lo soy, muy peligroso, más peligroso que cualquier otra cosa que hayáis encontrado hasta ahora, a menos que os lleven vivos a la residencia del Señor Oscuro.  Y Aragorn es peligroso y Legolas es peligroso.  Estás rodeado de peligros, Gimli hijo de Glóin, pues tú también eres peligroso, a tu manera.  En verdad el bosque de Fangorn es peligroso y más aún para aquellos que en seguida echan mano al hacha; y Fangorn mismo, él también es peligroso; aunque sabio y bueno.  Pero ahora la larga y lenta cólera de Fangorn está desbordando y comunicándose a todo el bosque.  La llegada de los hobbits y las noticias que le trajeron fueron la gota que colmó el vaso; pronto esa cólera se extenderá como una inundación, volviéndose contra Saruman y las hachas de Isengard.  Está por ocurrir algo que no se ha visto desde los Días Antiguos: los ents despertarán y descubrirán que son fuert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rán? -preguntó Legolas, sorprend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Gandalf-.  Y no creo que ellos lo sep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ó y bajó la cabeza, ensimism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otros se quedaron mirándolo.  Un rayo de sol se filtró entre las nubes rápidas y cayó en las manos de Gandalf, que ahora las tenía en el regazo con las palmas vueltas hacia arriba: parecían estar colmadas de luz como una copa llena de agua.  Al fin alzó los ojos y miró directamente al sol.</w:t>
      </w:r>
    </w:p>
    <w:p>
      <w:pPr>
        <w:pStyle w:val="TextBody"/>
        <w:rPr/>
      </w:pPr>
      <w:r>
        <w:rPr/>
        <w:t xml:space="preserve">      </w:t>
      </w:r>
      <w:r>
        <w:rPr/>
        <w:t>-La mañana se va -dijo-.  Pronto habrá que part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emos a buscar a nuestros amigos y ver a Bárbol? -preguntó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Gandalf-, no es ésa la ruta que os aconsejo.  He pronunciado palabras de esperanza.  Pero sólo de esperanza.  La esperanza no es la victoria.  La guerra está sobre nosotros y nuestros amigos; una guerra en la que sólo recurriendo al Anillo podríamos asegurarnos la victoria.  Me da mucha tristeza y mucho miedo, pues mucho se </w:t>
      </w:r>
      <w:r>
        <w:rPr>
          <w:i/>
        </w:rPr>
        <w:t xml:space="preserve">destruirá </w:t>
      </w:r>
      <w:r>
        <w:rPr/>
        <w:t xml:space="preserve">y todo puede </w:t>
      </w:r>
      <w:r>
        <w:rPr>
          <w:i/>
        </w:rPr>
        <w:t xml:space="preserve">perderse.  </w:t>
      </w:r>
      <w:r>
        <w:rPr/>
        <w:t>Soy Gandalf, Gandalf el Blanco, pero el Negro es todavía más pode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miró al este, protegiéndose los ojos, como si viera allá lejos muchas cosas que los otros no alcanzaban a ver.  Al fin movi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en voz baja-, está ahora fuera de nuestro alcance.  Alegrémonos de esto al menos.  El Anillo ya no puede tentarnos.  Tendremos que descender a enfrentar un riesgo que es casi desesperado; pero el peligro mortal ha sido supri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e volvió a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Vamos, Aragorn hijo de Arathorn! -dijo-.  No lamentes tu elección en el valle de Emyn Muil, ni hables de una persecución vana.  En la duda elegiste el camino que te parecía bueno; la elección fue justa y ha </w:t>
      </w:r>
      <w:r>
        <w:rPr>
          <w:i/>
        </w:rPr>
        <w:t xml:space="preserve">sido recompensada.  Pues nos hemos reencontrado </w:t>
      </w:r>
      <w:r>
        <w:rPr/>
        <w:t>a tiempo y de otro modo nos hubiésemos reencontrado demasiado tarde.  Pero la busca de tus compañeros ha concluido.  La continuación de tu viaje está señalada por la palabra que diste.  Tienes que ir a Edoras y buscar a Théoden.  Pues te necesitan.  La luz de Andúril ha de descubrirse ahora en la batalla por la que ha esperado durante tanto tiempo.  Hay guerra en Rohan y un mal todavía peor; la desgracia amenaza a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ya no veremos otra vez a esos alegres y jóvenes hobbits? -preguntó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ría eso -respondió Gandalf -. ¿Quién sabe?  Tened paciencia.  Id a donde tenéis que ir, ¡y confiad! ¡A Edoras!  Yo iré con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 largo camino para que un hombre lo recorra a pie, joven o viejo -le dijo Aragorn-.  Temo que la batalla termine mucho antes que lleguemos.</w:t>
      </w:r>
    </w:p>
    <w:p>
      <w:pPr>
        <w:pStyle w:val="TextBody"/>
        <w:rPr/>
      </w:pPr>
      <w:r>
        <w:rPr/>
        <w:t xml:space="preserve">      </w:t>
      </w:r>
      <w:r>
        <w:rPr/>
        <w:t xml:space="preserve">-Ya se verá, ya se verá -dijo Gandalf-. ¿Vendréis ahora conmigo? </w:t>
      </w:r>
    </w:p>
    <w:p>
      <w:pPr>
        <w:pStyle w:val="TextBody"/>
        <w:rPr/>
      </w:pPr>
      <w:r>
        <w:rPr/>
        <w:t xml:space="preserve">      </w:t>
      </w:r>
      <w:r>
        <w:rPr/>
        <w:t>-Sí, partiremos juntos -dijo Aragorn-, pero no dudo de que tú podrías llegar allí antes que yo, si lo quisie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ncorporó y observó largamente a Gandalf.  Los otros los miraron en silencio, mientras estaban allí de pie, enfrentándose.  La figura gris del hombre, Aragorn hijo de Arathorn, era alta y rígida como la piedra, con la mano en la empuñadura de la espada; parecía un rey que hubiese salido de las nieblas del mar a unas costas donde vivían unos hombres menores.  Ante él se erguía la vieja figura, blanca, brillante como si alguna luz le ardiera dentro, inclinada, doblada por los años, pero dueña de un poder que superaba la fuerza de los reyes.</w:t>
      </w:r>
    </w:p>
    <w:p>
      <w:pPr>
        <w:pStyle w:val="Normal"/>
        <w:jc w:val="both"/>
        <w:rPr/>
      </w:pPr>
      <w:r>
        <w:rPr/>
        <w:t xml:space="preserve">      </w:t>
      </w:r>
      <w:r>
        <w:rPr/>
        <w:t xml:space="preserve">-¿No digo acaso la verdad, Gandalf? -dijo Aragorn al fin-. ¿No </w:t>
      </w:r>
      <w:r>
        <w:rPr>
          <w:i/>
        </w:rPr>
        <w:t xml:space="preserve">podrías ir a cualquier sitio más rápido </w:t>
      </w:r>
      <w:r>
        <w:rPr/>
        <w:t xml:space="preserve">que yo </w:t>
      </w:r>
      <w:r>
        <w:rPr>
          <w:i/>
        </w:rPr>
        <w:t xml:space="preserve">si así lo quisieras?  Y </w:t>
      </w:r>
      <w:r>
        <w:rPr/>
        <w:t>digo esto también: eres nuestro capitán y nuestra bandera.  El Señor Oscuro tiene Nueve.  Pero nosotros tenemos Uno, más poderoso que ellos: el Caballero Blanco.  Ha pasado por las pruebas del fuego y el abismo, y ellos le temerán.  Iremos a donde él nos conduzca.</w:t>
      </w:r>
    </w:p>
    <w:p>
      <w:pPr>
        <w:pStyle w:val="Normal"/>
        <w:jc w:val="both"/>
        <w:rPr/>
      </w:pPr>
      <w:r>
        <w:rPr/>
      </w:r>
    </w:p>
    <w:p>
      <w:pPr>
        <w:pStyle w:val="Normal"/>
        <w:jc w:val="both"/>
        <w:rPr/>
      </w:pPr>
      <w:r>
        <w:rPr/>
      </w:r>
    </w:p>
    <w:p>
      <w:pPr>
        <w:pStyle w:val="TextBody"/>
        <w:rPr/>
      </w:pPr>
      <w:r>
        <w:rPr/>
        <w:tab/>
        <w:t>-Sí, juntos te seguiremos -dijo Legolas-.  Pero antes me aliviarías el corazón, Gandalf, si nos dijeras qué te ocurrió en Moria. ¿Nos lo dirás? ¿No puedes demorarte ni siquiera para decirles a tus amigos cómo te libra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e demorado ya demasiado -respondió Gandalf-.  El tiempo es corto.  Pero aunque dispusiésemos de un año, no os lo diría t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nos lo que quieras y lo que el tiempo permita! -dijo Gimli-. ¡Vamos, Gandalf, dinos cómo enfrentaste al Balro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nombres! -dijo Gandalf, y durante un momento pareció que una nube de dolor le pasaba por la cara, y se quedó silencioso, y pareció viejo como la muerte-.  Mucho tiempo caí -dijo al fin, lentamente, como recordando con dificultad-.  Mucho tiempo caí, y él cayó conmigo.  El fuego de él me envolvía, quemándome.  Luego nos hundimos en un agua profunda y todo fue oscuro.  El agua era fría como la marca de la muerte: casi me hiela el coraz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fundo es el abismo que el Puente de Durin franquea -dijo Gimli- y nadie lo ha me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iene un fondo, más allá de toda luz y todo conocimiento -dijo Gandalf -. Al fin llegué allí, a las más extremas fundaciones de piedra.  Él estaba todavía conmigo.  El fuego se le había apagado, pero ahora era una criatura de barro, más fuerte que una serpiente constrict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chamos allá lejos bajo la tierra viviente, donde no hay cuenta del tiempo.  Él me aferraba con fuerza y yo lo acuchillaba, hasta que por último él huyó por unos túneles oscuros.  No fueron construidos por la gente de Durin, Gimli hijo de Glóin.  Abajo, más abajo que las más profundas moradas de los enanos, unas criaturas sin nombre roen el mundo.  Ni siquiera Sauron las conoce.  Son más viejas que él.  Recorrí esos caminos, pero nada diré que oscurezca la luz del día.  En aquella desesperanza, mi enemigo era la única salvación y fui detrás de él, pisándole los talones.  Terminó por fin por llevarme a los caminos secretos de Khazad-dûm: demasiado bien los conocía.  Siempre subiendo fuimos así hasta que llegamos a la Escalera Inter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tiempo que no se sabe de ella -dijo Gimli-.  Muchos pretenden que nunca existió sino en las leyendas, pero otros afirman que fue destruida.</w:t>
      </w:r>
    </w:p>
    <w:p>
      <w:pPr>
        <w:pStyle w:val="Normal"/>
        <w:jc w:val="both"/>
        <w:rPr/>
      </w:pPr>
      <w:r>
        <w:rPr/>
        <w:t xml:space="preserve">      </w:t>
      </w:r>
      <w:r>
        <w:rPr/>
        <w:t>-Existe y no fue destruida -dijo Gandalf -. Desde el escondrijo más bajo a la cima más alta sube en una continua espiral de miles de escalones, hasta que sale al fin en la Torre de Durin labrada en la roca viva de Zirakzigil, el pico del Cuerno de Pl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sobre el Celebdil una ventana solitaria se abre a la nieve y ante ella se extiende un espacio estrecho, un área vertiginosa sobre las nieblas del mundo.  El sol brilla fieramente en ese sitio, pero abajo todo está amortajado en nubes.  Él salió fuera, y cuando llegué detrás, ya estaba ardiendo con nuevos fuegos.  No había nadie allí que nos viera, aunque quizá cuando pasen los años habrá gentes que canten la Batalla de la Cima. -Gandalf rió de pronto.- ¿Pero qué dirán esas canciones?  Aquellos que miraban de lejos habrán pensado que una tormenta coronaba la montaría.  Se oyeron truenos y hubo relámpagos, que estallaban sobre el Celebdil, y retrocedían quebrándose en lenguas de fuego. ¿No es bastante?  Una gran humareda se alzó a nuestro alrededor, vapores y nubes.  El hielo cayó como lluvia.  Derribé a mi enemigo y él cayó desde lo alto, golpeando y destruyendo el flanco de la montaña.  Luego me envolvieron las tinieblas y me extravié fuera del pensamiento y del tiempo, y erré muy lejos por sendas de las que nada di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nudo fui enviado de vuelta, durante un tiempo, hasta que llevara a cabo mi trabajo.  Y desnudo yací en la cima de la montaña.  La torre de detrás había sido reducida a polvo, la ventana había desaparecido: las piedras rotas y quemadas obstruían la arruinada escalera.  Yo estaba solo allí, olvidado, sin posibilidad de escapar en aquella dura cima del mundo.  Allí me quedé, tendido de espaldas, mirando el cielo mientras las estrellas giraban encima y los días parecían más largos que la vida entera de la tierra.  Débiles llegaban a mis oídos los rumores de todas las tierras: la germinación y la muerte, las canciones y los llantos, y el lento y sempiterno gruñido de las piedras sobrecargadas.  Y así por fin Gwaihir el señor de los Vientos me encontró otra vez, y me recogió y me llev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zco condenado a ser tu carga, amigo en tiempos de necesidad", le di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 sido una carga antes", me respondió, "pero no ahora.  Eres entre mis garras liviano como una pluma de cisne.  El sol brilla a través de ti. En verdad no pienso que me necesites más: si yo te dejara caer flotarías en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dejes caer!", jadeé, pues sentía que me volvía la vida.  "¡Llévame a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es en verdad la orden de la Dama Galadriel, que me envió a buscarte", me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así como llegué a Caras Galadon y descubrí que ya no estabais.  Me demoré allí en el tiempo sin edad de aquellas tierras, donde los días curan y no arruinan.  Me curé y fui vestido de blanco.  Aconsejé y me aconsejaron.  De allá vine por extraños caminos y traje mensajes para algunos de vosotros.  Se me pidió que a Aragorn le dijera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left="567" w:hanging="0"/>
        <w:jc w:val="both"/>
        <w:rPr>
          <w:i/>
          <w:i/>
        </w:rPr>
      </w:pPr>
      <w:r>
        <w:rPr>
          <w:i/>
        </w:rPr>
        <w:t xml:space="preserve">¿Dónde están ahora los Dúnedain, Elessar, Elessar? </w:t>
      </w:r>
    </w:p>
    <w:p>
      <w:pPr>
        <w:pStyle w:val="Normal"/>
        <w:ind w:left="567" w:hanging="0"/>
        <w:jc w:val="both"/>
        <w:rPr>
          <w:i/>
          <w:i/>
        </w:rPr>
      </w:pPr>
      <w:r>
        <w:rPr>
          <w:i/>
        </w:rPr>
        <w:t xml:space="preserve">¿Por qué tus gentes andan errantes allá lejos?  </w:t>
      </w:r>
    </w:p>
    <w:p>
      <w:pPr>
        <w:pStyle w:val="Normal"/>
        <w:ind w:left="567" w:hanging="0"/>
        <w:jc w:val="both"/>
        <w:rPr>
          <w:i/>
          <w:i/>
        </w:rPr>
      </w:pPr>
      <w:r>
        <w:rPr>
          <w:i/>
        </w:rPr>
        <w:t xml:space="preserve">Cercana está la hora en que volverán los Perdidos </w:t>
      </w:r>
    </w:p>
    <w:p>
      <w:pPr>
        <w:pStyle w:val="Normal"/>
        <w:ind w:left="567" w:hanging="0"/>
        <w:jc w:val="both"/>
        <w:rPr>
          <w:i/>
          <w:i/>
        </w:rPr>
      </w:pPr>
      <w:r>
        <w:rPr>
          <w:i/>
        </w:rPr>
        <w:t xml:space="preserve">y del Norte descienda la Compañía Gris. </w:t>
      </w:r>
    </w:p>
    <w:p>
      <w:pPr>
        <w:pStyle w:val="Normal"/>
        <w:ind w:left="567" w:hanging="0"/>
        <w:jc w:val="both"/>
        <w:rPr>
          <w:i/>
          <w:i/>
        </w:rPr>
      </w:pPr>
      <w:r>
        <w:rPr>
          <w:i/>
        </w:rPr>
        <w:t xml:space="preserve">Pero sombría es la senda que te fue reservada: </w:t>
      </w:r>
    </w:p>
    <w:p>
      <w:pPr>
        <w:pStyle w:val="Normal"/>
        <w:ind w:left="567" w:hanging="0"/>
        <w:jc w:val="both"/>
        <w:rPr>
          <w:i/>
          <w:i/>
        </w:rPr>
      </w:pPr>
      <w:r>
        <w:rPr>
          <w:i/>
        </w:rPr>
        <w:t>los muertos vigilan el camino que lleva al Mar.</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 Legolas le envió este mens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pPr>
      <w:r>
        <w:rPr/>
        <w:t xml:space="preserve">Legolas Hojaverde mucho tiempo bajo el árbol </w:t>
      </w:r>
    </w:p>
    <w:p>
      <w:pPr>
        <w:pStyle w:val="Normal"/>
        <w:ind w:left="567" w:hanging="0"/>
        <w:jc w:val="both"/>
        <w:rPr>
          <w:i/>
          <w:i/>
        </w:rPr>
      </w:pPr>
      <w:r>
        <w:rPr>
          <w:i/>
        </w:rPr>
        <w:t xml:space="preserve">en alegría has vivido. ¡Ten cuidado del Mar!  </w:t>
      </w:r>
    </w:p>
    <w:p>
      <w:pPr>
        <w:pStyle w:val="Normal"/>
        <w:ind w:left="567" w:hanging="0"/>
        <w:jc w:val="both"/>
        <w:rPr>
          <w:i/>
          <w:i/>
        </w:rPr>
      </w:pPr>
      <w:r>
        <w:rPr>
          <w:i/>
        </w:rPr>
        <w:t xml:space="preserve">Si escuchas en la orilla la voz de la gaviota, </w:t>
      </w:r>
    </w:p>
    <w:p>
      <w:pPr>
        <w:pStyle w:val="Normal"/>
        <w:ind w:left="567" w:hanging="0"/>
        <w:jc w:val="both"/>
        <w:rPr>
          <w:i/>
          <w:i/>
        </w:rPr>
      </w:pPr>
      <w:r>
        <w:rPr>
          <w:i/>
        </w:rPr>
        <w:t>nunca más descansará tu corazón en el bosque.</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calló y cerró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envió ella entonces ningún mensaje? -dijo Gimli e inclin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scuras son esas palabras -dijo Legolas-, y poco significan para quien las recib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es ningún consuelo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retendes? -dijo Legolas-. ¿Que ella te hable francamente de tu propia mu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i no tiene otra cosa qu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táis hablando? –les preguntó Gandalf, abriendo los ojos-.  Sí, creo adivinar el sentido de esas palabras. ¡Perdóname, Gimli!  Estaba rumiando esos mensajes otra vez.  Pero en verdad ella me pidió que te dijera algo, ni triste ni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Gimli hijo de Glóin", me dijo, "llévale el beneplácito de su Dama.  Portador del rizo, a donde quiera que vayas mi pensamiento va contigo. ¡Pero cuida de que tu hacha se aplique al árbol adecu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liz hora en la que has vuelto a nosotros, Gandalf! -exclamó el enano dando saltos y cantando alto en la extraña lengua de los enanos-. ¡Vamos, vamos! -gritó, blandiendo el hacha-.  Ya que la cabeza de Gandalf es sagrada ahora, ¡busquemos una que podamos hend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rá necesario buscar muy lejos -dijo Gandalf levantándose-. ¡Vamos!  Hemos consumido todo el tiempo que se concede al reencuentro de los amigos.  Ahora es necesario apresur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Se envolvió otra vez en aquel viejo manto andrajoso y encabezó el grupo.  Los otros lo siguieron y descendieron rápidamente desde la cornisa y se abrieron paso a través del bosque siguiendo la margen del Entaguas.  No volvieron a hablar hasta que se encontraron de nuevo sobre la hierba más allá de los lindes de Fangorn.  Nada se veía de los caball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n vuelto -dijo Legolas-.  Será una caminata fatig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caminaré.  El tiempo apura -dijo Gandalf, y echando atrás la cabeza, emitió un largo silbido.  Tan clara y tan penetrante era la nota que a los otros les sorprendió que saliera de aquellos viejos labios barbados.  Gandalf silbó tres veces; y luego débil y lejano, traído por el viento del este, pareció oírse el relincho de un caballo en las llanuras.  Los otros esperaron sorprendidos.  Poco después llegó un ruido de cascos, al principio apenas un estremecimiento del suelo que sólo Aragorn pudo oír con la cabeza sobre la hierba, y que aumentó y se aclaró hasta que fue un golpeteo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ene más de un caball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cierto -dijo Gandalf-.  Somos una carga demasiado pesada para uno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tres -dijo Legolas, que observaba la llanura-. ¡Mirad cómo corren!  Allí viene Hasufel, ¡y mi amigo Arod viene al lado!  Pero hay otro que encabeza la tropa: un caballo muy grande.  Nunca vi ninguno pa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nunca lo verás -dijo Gandalf-.  Ese es Sombragris.  Es el jefe de los Mearas, señores de los caballos, y ni siquiera Théoden, Rey de Rohan, ha visto uno mejor. ¿No brilla acaso como la plata y corre con la facilidad de una rápida corriente?  Ha venido por mí: la cabalgadura del Caballero Blanco.  Iremos juntos al comb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mago hablaba aún cuando el caballo grande subió la pendiente hacia él: le brillaba la piel, las crines le flotaban al viento.  Los otros dos animales venían lejos detrás.  Tan pronto como Sombragris vio a Gandalf, aminoró el paso y relinchó con fuerza; luego se adelantó al trote e inclinando la orgullosa cabeza frotó el hocico contra el cuello del vi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lo acari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ivendel está lejos, amigo mío -dijo-, pero tú eres inteligente y rápido y vienes cuando te necesitan.  Haremos ahora juntos una larga cabalgata, ¡y ya no nos separaremos en este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los otros caballos llegaron también y se quedaron quietos y tranquilos, como esperando órde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emos en seguida a Meduseld, la morada de vuestro amo, Théoden -dijo Gandalf hablándoles gravemente; y los animales inclinaron las cabezas-.  El tiempo escasea, de modo que con vuestro permiso, amigos míos, montaremos ahora.  Os agradeceríamos que fueseis tan rápidos como podáis.  Hasufel llevará a Aragorn y Arod a Legolas.  Gimli irá conmigo, si Sombragris nos lo permite.  Sólo nos detendremos ahora a beber un po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tiendo en parte ese enigma de anoche -dijo Legolas saltando ágilmente sobre el lomo de Arod-.  No sé si al principio los espantó el miedo, pero tropezaron con Sombragrís, el jefe, y lo saludaron con alegría. ¿Sabías tú que andaba cerc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sabía -dijo el mago-.  Puse en él todos mis pensamientos, rogándole que se apresurara; pues ayer estaba muy lejos al sur de estos territorios. ¡Deseemos que me lleve rápido de vue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Gandalf le habló entonces a Sombragris y el caballo partió a la carrera, pero cuidando de no dejar muy atrás a los otros.  Al cabo de un rato giró de pronto y eligiendo un paraje donde las barrancas eran más bajas, vadeó el río, y luego los llevó en línea recta hacia el sur por terrenos llanos, amplios y sin árboles.  El viento pasaba como olas grises entre las interminables millas de hierbas.  No había huellas de caminos o senderos, pero Sombragris no titubeó ni cambió el pa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re ahora directamente hacia la Casa de Théoden al pie de las Montañas Blancas -dijo Gandalf -. Será más rápido así.  El suelo es más firme en el Estemnet, por donde pasa la ruta principal hacia el norte, del otro lado allá del río, pero Sombragris sabe cómo ir entre los pantanos y las cañ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muchas horas cabalgaron por las praderas y las tierras ribereñas.  A menudo la hierba era tan alta que llegaba a las rodillas de los jinetes y parecía que las cabalgaduras estaban nadando en un mar verdegris.  Encontraron muchas lagunas ocultas y grandes extensiones de juncias que ondulaban sobre pantanos traicioneros; pero Sombragris no se desorientaba y los otros caballos lo seguían entre la hierba.  Lentamente el sol cayó del cielo hacia el oeste.  Mirando por encima de la amplia llanura, los jinetes vieron a lo lejos como un fuego rojo que se hundía un instante en los pastos.  Allá abajo en el horizonte las estribaciones de las montarías centelleaban rojizas a un lado y a otro.  Un humo subió oscureciendo el disco del sol, tiñéndolo de sangre, corno si el astro hubiese inflamado los pastos mientras desaparecía en el borde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una gran humareda -dijo Legolas-. ¿Qué 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atalla y la guerra! -dijo Gandalf-. ¡Vamos!</w:t>
      </w:r>
      <w:r>
        <w:br w:type="page"/>
      </w:r>
    </w:p>
    <w:p>
      <w:pPr>
        <w:pStyle w:val="Normal"/>
        <w:jc w:val="center"/>
        <w:rPr>
          <w:b/>
          <w:b/>
          <w:sz w:val="26"/>
        </w:rPr>
      </w:pPr>
      <w:r>
        <w:rPr>
          <w:b/>
          <w:sz w:val="26"/>
        </w:rPr>
        <w:t>6</w:t>
      </w:r>
    </w:p>
    <w:p>
      <w:pPr>
        <w:pStyle w:val="Normal"/>
        <w:jc w:val="center"/>
        <w:rPr>
          <w:b/>
          <w:b/>
          <w:sz w:val="26"/>
        </w:rPr>
      </w:pPr>
      <w:r>
        <w:rPr>
          <w:b/>
          <w:sz w:val="26"/>
        </w:rPr>
      </w:r>
    </w:p>
    <w:p>
      <w:pPr>
        <w:pStyle w:val="Normal"/>
        <w:jc w:val="center"/>
        <w:rPr>
          <w:b/>
          <w:b/>
          <w:sz w:val="26"/>
        </w:rPr>
      </w:pPr>
      <w:r>
        <w:rPr>
          <w:b/>
          <w:sz w:val="26"/>
        </w:rPr>
        <w:t>EL REY DEL CASTILLO DE ORO</w:t>
      </w:r>
    </w:p>
    <w:p>
      <w:pPr>
        <w:pStyle w:val="Normal"/>
        <w:jc w:val="center"/>
        <w:rPr>
          <w:b/>
          <w:b/>
          <w:sz w:val="26"/>
        </w:rPr>
      </w:pPr>
      <w:r>
        <w:rPr>
          <w:b/>
          <w:sz w:val="26"/>
        </w:rPr>
      </w:r>
    </w:p>
    <w:p>
      <w:pPr>
        <w:pStyle w:val="TextBody"/>
        <w:rPr/>
      </w:pPr>
      <w:r>
        <w:rPr/>
        <w:tab/>
        <w:t>Continuaron cabalgando durante la puesta del sol y el lento crepúsculo, y la noche que caía.  Cuando al fin se detuvieron y echaron pie a tierra, aun el mismo Aragorn se sentía embotado y fatigado.  Gandalf sólo les concedió un descanso de unas pocas horas.  Legolas y Gimli durmieron, y Aragorn se tendió de espaldas en el suelo, pero Gandalf se quedó de pie, apoyado en el bastón, escrutando la oscuridad, al este y al oeste.  Todo estaba en silencio y no había señales de criaturas vivas.  Cuando los otros abrieron los ojos, unas nubes largas atravesaban el cielo de la noche, arrastradas por un viento helado.  Partieron una vez más a la luz fría de la luna, rápidamente, como si fuera de día.</w:t>
      </w:r>
    </w:p>
    <w:p>
      <w:pPr>
        <w:pStyle w:val="TextBody"/>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Las horas pasaron y aún seguían cabalgando.  Gimli cabeceaba y habría caído por tierra si Gandalf no lo hubiera sostenido, sacudiéndolo.  Hasufel y Arod, fatigados pero orgullosos, corrían detrás del guía infatigable, una sombra gris apenas visible ante ellos.  Muchas millas quedaron atrás.  La luna creciente se hundió en el oeste nubo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Un frío penetrante invadió el aire.  Lentamente, en el oeste, las tinieblas se aclararon y fueron de un color gris ceniciento.  Unos rayos de luz roja asomaron por encima de las paredes negras de Emyn Muil lejos a la izquierda.  Llegó el alba, clara y brillante; un viento barrió el camino, apresurándose entre las hierbas gachas.  De pronto Sombragris se detuvo y relinchó.  Gandalf señaló allá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exclamó, y todos alzaron los ojos fatigados.  Delante de ellos se erguían las montañas del Sur: coronadas de blanco y estriadas de negro.  Los herbazales se extendían hasta las lomas que se agrupaban al pie de las laderas y subían a numerosos valles todavía borrosos y oscuros que la luz del alba no había tocado aún y que se introducían serpeando en el corazón de las grandes montañas.  Delante  mismo de los viajeros la más ancha de estas cañadas se abría como una larga depresión entre las lomas.  Lejos en el interior alcanzaron a ver la masa desmoronada de una montaña con un solo pico; a la entrada del valle se elevaba una cima solitaria, como un centinela.  Alrededor, fluía el hilo plateado de un arroyo que salía del valle; sobre la cumbre, todavía muy lejos, vieron un reflejo del sol naciente, un resplandor de 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 Legolas! - dijo Gandalf -. ¡Dinos lo que ves ante n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olas miró adelante, protegiéndose los ojos de los rayos horizontales del sol que acababa de aso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una corriente blanca que desciende de las nieves -dijo-.  En el sitio en que sale de la sombra del valle, una colina verde se alza al este.  Un foso, una muralla maciza y una cerca espinosa rodean la colina.  Dentro asoman los techos de las casas; y en medio, sobre una terraza verde se levanta un castillo de hombres.  Y me parece ver que está recubierto de oro.  La luz del castillo brilla lejos sobre las tierras de alrededor.  Dorados son también los montantes de las puertas.  Allí hay unos hombres de pie, con mallas relucientes; pero todos los otros duermen aún en las mo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s moradas se llaman Edoras -dijo Gandalf-, y el castillo dorado es Meduseld.  Allí vive Théoden hijo de Thengel, rey de la Marca de Rohan.  Hemos llegado junto con el sol.  Ahora el camino se extiende claramente ante nosotros.  Pero tenemos que ser más prudentes, pues se ha declarado la guerra y los Rohirrim, los Señores de los Caballos, no descansan, aunque así parezca desde lejos.  No echéis mano a las armas, no pronunciéis palabras altaneras, os lo aconsejo a todos, hasta que lleguemos ante el sitial de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añana era brillante y clara alrededor, y los pájaros cantaban, cuando los viajeros llegaron al río.  El agua bajaba rápidamente hacia la llanura y más allá de las colinas describía ante ellos una curva amplia y se alejaba a alimentar el lecho del Entaguas, donde se apretaban los juncos.  El suelo era verde; en los prados húmedos y a lo largo de las orillas herbosas crecían muchos sauces.  En esta tierra meridional las yemas de los árboles ya tenían un color rojizo, sintiendo la cercanía de la primavera.  Un vado atravesaba la corriente entre las orillas bajas, donde había muchas huellas de caballos.  Los viajeros cruzaron el río y se encontraron en una ancha senda trillada que llevaba a las tierras a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ie de la colina amurallada, la senda corría a la sombra de numerosos montículos, altos y verdes.  En la cara oeste de estas elevaciones la hierba era blanca como nieve llevada por el viento; unas florecitas asomaban entre la hierba como estrellas innume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rad! -dijo Gandalf -. ¡Qué hermosos son esos ojos que brillan en la hierba!  Las llaman «nomeolvides», </w:t>
      </w:r>
      <w:r>
        <w:rPr>
          <w:i/>
        </w:rPr>
        <w:t xml:space="preserve">symbelmynë </w:t>
      </w:r>
      <w:r>
        <w:rPr/>
        <w:t>en esta tierra de hombres, pues florecen en todas las estaciones del año y crecen donde descansan los muertos.  He aquí las grandes tumbas donde duermen los antepasados de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te montículos a la derecha y nueve a la izquierda -dijo Aragorn-.  El castillo de oro fue construido hace ya muchas vidas de hombres.</w:t>
      </w:r>
    </w:p>
    <w:p>
      <w:pPr>
        <w:pStyle w:val="Normal"/>
        <w:jc w:val="both"/>
        <w:rPr/>
      </w:pPr>
      <w:r>
        <w:rPr/>
        <w:t xml:space="preserve">      </w:t>
      </w:r>
      <w:r>
        <w:rPr/>
        <w:t>-Quinientas veces las hojas rojas cayeron desde entonces en mi casa del Bosque Negro -dijo Legolas- y a nosotros nos parece que ha pasado sólo un inst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 los jinetes de la Marca les parece un tiempo tan largo -dijo Aragorn- que la edificación de esta morada es sólo un recuerdo en una canción, y los años anteriores se pierden en la noche de los siglos.  Ahora llaman a esta región el país natal, y no hablan la misma lengua que los parientes del norte. -Se puso a cantar dulcemente en una lengua lenta, desconocida para el elfo y el enano; ellos escucharon, sin embargo, pues la música era muy herm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supongo, la lengua de los Rohirrim -dijo Legolas-, pues podría comparársela a estas tierras: ricas y onduladas en parte y también duras y severas como montañas.  Pero no alcanzo a entender el significado, excepto que está cargado de la tristeza de los Hombres Mor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la aquí en la Lengua Común -dijo Aragorn-, en una versión aproxim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i/>
          <w:i/>
        </w:rPr>
      </w:pPr>
      <w:r>
        <w:rPr>
          <w:i/>
        </w:rPr>
        <w:t>¿Dónde están ahora el caballo y el caballero? ¿Dónde está el cuerno que sonaba?</w:t>
      </w:r>
    </w:p>
    <w:p>
      <w:pPr>
        <w:pStyle w:val="Normal"/>
        <w:jc w:val="both"/>
        <w:rPr>
          <w:i/>
          <w:i/>
        </w:rPr>
      </w:pPr>
      <w:r>
        <w:rPr>
          <w:i/>
        </w:rPr>
        <w:t>¿Dónde están el yelmo y la coraza, y los luminosos cabellos flotantes?</w:t>
      </w:r>
    </w:p>
    <w:p>
      <w:pPr>
        <w:pStyle w:val="Normal"/>
        <w:jc w:val="both"/>
        <w:rPr>
          <w:i/>
          <w:i/>
        </w:rPr>
      </w:pPr>
      <w:r>
        <w:rPr>
          <w:i/>
        </w:rPr>
        <w:t>¿Dónde están la mano en el arpa y el fuego rojo encendido?</w:t>
      </w:r>
    </w:p>
    <w:p>
      <w:pPr>
        <w:pStyle w:val="Normal"/>
        <w:jc w:val="both"/>
        <w:rPr>
          <w:i/>
          <w:i/>
        </w:rPr>
      </w:pPr>
      <w:r>
        <w:rPr>
          <w:i/>
        </w:rPr>
        <w:t>¿Dónde están la primavera y la cosecha y la espiga alta que crece?</w:t>
      </w:r>
    </w:p>
    <w:p>
      <w:pPr>
        <w:pStyle w:val="Normal"/>
        <w:jc w:val="both"/>
        <w:rPr>
          <w:i/>
          <w:i/>
        </w:rPr>
      </w:pPr>
      <w:r>
        <w:rPr>
          <w:i/>
        </w:rPr>
        <w:t>Han pasado como una lluvia en la montaña, como un viento en el prado;</w:t>
      </w:r>
    </w:p>
    <w:p>
      <w:pPr>
        <w:pStyle w:val="Normal"/>
        <w:jc w:val="both"/>
        <w:rPr>
          <w:i/>
          <w:i/>
        </w:rPr>
      </w:pPr>
      <w:r>
        <w:rPr>
          <w:i/>
        </w:rPr>
        <w:t>los días han descendido en el oeste en la sombra detrás de las colinas.</w:t>
      </w:r>
    </w:p>
    <w:p>
      <w:pPr>
        <w:pStyle w:val="Normal"/>
        <w:jc w:val="both"/>
        <w:rPr>
          <w:i/>
          <w:i/>
        </w:rPr>
      </w:pPr>
      <w:r>
        <w:rPr>
          <w:i/>
        </w:rPr>
        <w:t>¿Quién recogerá el humo de la ardiente madera muerta,</w:t>
      </w:r>
    </w:p>
    <w:p>
      <w:pPr>
        <w:pStyle w:val="Normal"/>
        <w:jc w:val="both"/>
        <w:rPr>
          <w:i/>
          <w:i/>
        </w:rPr>
      </w:pPr>
      <w:r>
        <w:rPr>
          <w:i/>
        </w:rPr>
        <w:t>o verá los años fugitivos que vuelven del mar?</w:t>
      </w:r>
    </w:p>
    <w:p>
      <w:pPr>
        <w:pStyle w:val="Normal"/>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jo una vez en Rohan un poeta olvidado, evocando la estatura y la belleza de Eorl el joven, que vino cabalgando del norte; y el corcel tenía alas en las patas; Felaróf, padre de caballos.  Así cantan aún los hombres al anoche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estas palabras los viajeros dejaron atrás los silenciosos montículos.  Siguiendo el camino que serpenteaba a lo largo de las estribaciones verdes llegaron al fin a las grandes murallas y a las puertas de Edoras, batidas por el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allí muchos hombres sentados vestidos con brillantes túnicas de malla, que en seguida se pusieron de pie y les cerraron el camino con las lan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teneos extranjeros aquí desconocidos! -gritaron en la lengua de la Marca de los jinetes, y preguntaron los nombres y el propósito de los extranjeros.  Parecían bastante sorprendidos, pero no eran amables; y echaban miradas sombrías a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entiendo bien lo que decís -respondió en la misma lengua-, pero pocos extranjeros pueden hacer otro tanto. ¿Por qué entonces no habláis en la Lengua Común, como es costumbre en el Oeste, si deseáis una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la voluntad del rey Théoden que nadie franquee estas puertas, excepto aquellos que conocen nuestra lengua y son nuestros amigos -replicó uno de los guardias-.  Nadie es bienvenido aquí en tiempos de guerra sino nuestra propia gente y aquellos que vienen a Mundburgo en el país de Gondor. ¿Quiénes sois vosotros que venís descuidadamente por el llano con tan raras vestiduras, montando caballos parecidos a los nuestros?  Hace tiempo que montamos guardia aquí y os hemos observado desde lejos.  Nunca hemos visto unos jinetes tan extraños, ni ningún caballo tan arrogante como ese que traéis.  Es uno de los </w:t>
      </w:r>
      <w:r>
        <w:rPr>
          <w:i/>
        </w:rPr>
        <w:t xml:space="preserve">Mearas, </w:t>
      </w:r>
      <w:r>
        <w:rPr/>
        <w:t>si los ojos no nos engañan por algún encantamiento.  Decidme, ¿no seréis un mago, algún espía de Saruman, o alguna fabricación ilusoria? ¡Hablad, ráp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mos fantasmas -dijo Aragorn -, ni os engañan los ojos.  Pues estos que cabalgamos son en verdad caballos vuestros, como ya sabíais sin duda antes de preguntar.  Pero es raro que un ladrón vuelva al establo.  Aquí están Hasufel y Arod, que Eomer, el Tercer Mariscal de la Marca, nos prestó hace sólo dos días.  Los traemos de vuelta, como se lo prometimos. ¿No ha vuelto entonces Eomer y no ha anunciado nuestra lleg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de preocupación asomó a los ojos del gua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Eomer nada puedo decir -respondió-.  Si lo que me contáis es cierto, es casi seguro que Théoden estará enterado.  Quizás algo se sabía de vuestra venida.  No hace más de dos noches Lengua de Serpiente vino a decirnos que por voluntad de Théoden no se permitiría la entrada de ningún extran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gua de Serpiente? -dijo Gandalf escrutando el rostro del guardia-. ¡No digas más!  No vengo a ver a Lengua de Serpiente sino al mismísimo Señor de la Marca.  Tengo prisa. ¿No irás o mandarás decir que hemos venido? -Los ojos del mago centellearon bajo las cejas espesas mientras se inclinaba a mirar al ho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iré -dijo el guardia lentamente-.  Pero ¿qué nombres he de anunciar? ¿Y qué diré de vos?  Parecéis ahora viejo y cansado, pero yo diría que por debajo sois implacable y sev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s y hablas -dijo el mago-.  Pues yo soy Gandalf.  He vuelto. ¡Y mirad!  También traigo de vuelta un caballo.  He aquí a Sombragris el Grande, que ninguna otra mano pudo domar.  Y aquí a mi lado está Aragorn hijo de Arathorn, heredero de Reyes y que va a Mundburgo.  He aquí también a Legolas el elfo y Gimli el enano, nuestros camaradas.  Ve ahora y dile a tu amo que estamos a las puertas de Edoras y que quisiéramos hablarle, si nos permite entrar en el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aros nombres los vuestros en verdad!  Pero informaré como me pedís y veremos cuál es la voluntad de mi señor -dijo el guardia-.  Esperad aquí un momento y os traeré la respuesta que a él le plazca. ¡No tengáis muchas esperanzas!  Estos son tiempos oscuros. -Se alejó rápidamente, ordenando a los otros guardias que vigilaran atentamente a los extranj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 rato, el guardia volv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guidme! -dijo-.  Théoden os permite entrar, pero tenéis que dejar en el umbral cualquier arma que llevéis, aunque sea una vara.  Los centinelas las cuidará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Se abrieron de par en par las grandes puertas oscuras.  Los viajeros entraron, marchando en fila detrás del guía.  Vieron un camino ancho recubierto de piedras talladas, que ahora subía serpenteando o trepaba en cortos tramos de escalones bien dispuestos.  Dejaron atrás numerosas casas de madera y numerosas puertas oscuras.  A la vera del camino corría entre las piedras, centelleando y murmurando, un arroyo límpido.  Llegaron por fin a la cresta de la colina.  Vieron allí una plataforma alta que se elevaba por encima de una terraza verde a cuyo pie brotaba, de una piedra tallada en forma de cabeza de caballo, un manantial claro; y más abajo una gran cuenca desde donde el agua se vertía para ir a alimentar el arroyo.  Una ancha y alta escalinata de piedra subía a la terraza y a cada lado del último escalón había sitiases tallados en la piedra.  En ellos estaban sentados otros guardias, las espadas desnudas sobre las rodillas.  Los cabellos dorados les caían en trenzas sobre los hombros y un sol blasonaba los escudos verdes; las largas corazas bruñidas resplandecían, y cuando se pusieron de pie parecieron de estatura más alta que los hombres mor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Ya estáis frente a las puertas -les dijo el guía-.  Yo he de volver a montar la guardia.  Adiós. ¡Y que el Señor de la Marca os sea benév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o media vuelta y regresó rápidamente camino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viajeros subieron la larga escalera, bajo la mirada vigilante de los guardias, que permanecieron de pie en silencio hasta el momento en que Gandalf puso el pie en la terraza pavimentada.  Entonces, de pronto, con voz clara, pronunciaron una frase de bienvenida en la lengua de los jin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ve, extranjeros que venís de lejos -dijeron, volviendo hacia los viajeros la empuñadura de las espadas en señal de paz.  Las gemas verdes centellearon al sol.  Luego uno de los hombres se adelantó y les habló en la Lengua Com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oy el Ujier de Armas de Théoden - dijo-.  Me llamo Háma.  He de pediros que dejéis aquí vuestras armas antes de entra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egolas le entregó el puñal de empuñadura de plata, el arco y el carcaj. -Guárdalos bien -le dijo-, pues provienen del Bosque Dorado y me los ha regalado la Dama de Lothlór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uarda lo miró asombrado; rápidamente dejó las armas contra el muro, como temeros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las tocará, te lo prometo -dij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titubeó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seo desprenderme de mi espada -dijo-, ni confiar Andúril a las manos de algún otro homb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la voluntad de Théoden -dijo Há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o por qué la voluntad de Théoden hijo de Thengel, por más que sea el Señor de la Marca, ha de prevalecer sobre la de Aragorn hijo de Arathorn, heredero de Elendil, Señor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es la casa de Théoden, no la de Aragorn, aunque sea Rey de Gondor y ocupe el trono de Den-      dijo Háma, corriéndose con presteza hasta las puertas para cerrarle el paso.  Ahora esgrimía la espada y apuntaba con ella a los viaje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sto son palabras ociosas - dijo Gandalf -. Vana es la exigencia de Théoden, pero también lo es que rehusemos.  Un rey es dueño de hacer lo que le plazca en su propio castillo, así sea una loc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duda - dijo Aragorn-.  Y yo me doblegaría ante la voluntad del dueño de casa, así fuese la cabaña de un leñador, si mi espada no se llamara Andúr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lquiera que sea el nombre de tu espada -dijo Háma -, aquí la dejarás si no quieres batirte tú solo contra todos los hombres de Ed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lo! -dijo Gimli, acariciando el filo del hacha y alzando hacia el guardia una mirada sombría, como si el hombre fuera un árbol joven que se propusiera abatir-. ¡No s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interrumpió Gandalf-.  Aquí todos somos amigos. O tendríamos que serlo; pues si disputamos, nuestra única recompensa sería la risa sarcástica de Mordor.  La misión que aquí me trae es urgente.  He aquí mi espada, al menos, buen hombre.  Guárdala bien.  Se llama Glamdring y fue forjada por los elfos hace mucho tiempo.  Ahora déjame pasar. ¡Ven,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quitó lentamente el cinturón y él mismo apoyó la espada contra el m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la dejo -dijo-, pero te ordeno que no la toques ni permitas que nadie ponga la mano en ella.  En esta vaina élfica habita la Espada que estuvo Rota y fue forjada de nuevo.  Telchar la forjó por primera vez en la noche de los tiempos.  La muerte se abatirá sobre todo hombre que se atreva a empuñar la espada de Elendil, excepto el heredero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guarda dio un paso atrás y miró a Aragorn con extrañez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iría que vienes de tiempos olvidados en alas de una canción -dijo-.  Se hará lo que ordena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Gimli-, si tiene a Andúril por compañía, también mi hacha puede quedar aquí, sin desmedro -y la puso en el suelo-.  Ahora, si todo está ya como lo deseas, llévanos a ver a tu am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uarda vacilaba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stra vara -le dijo a Gandalf-.  Perdonad, pero también ella tiene que quedar afu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mplinas! -dijo Gandalf-.  Una cosa es la prudencia y otra la descortesía.  Soy un hombre viejo.  Si no puedo caminar apoyándome en un bastón, me quedaré sentado y esperaré a que Théoden se digne arrastrarse hasta aquí para hablar conmig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hombres tienen algo que no quieren confiar a manos extrañas. ¿Pero quitarías el báculo a un hombre viejo?  Vamos ¿no nos permitirás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a vara en manos de un mago puede ser algo más que un simple báculo -dijo Háma.  Examinó con atención la </w:t>
      </w:r>
      <w:r>
        <w:rPr>
          <w:i/>
        </w:rPr>
        <w:t xml:space="preserve">vara de fresno </w:t>
      </w:r>
      <w:r>
        <w:rPr/>
        <w:t>en que se apoyaba Gandalf -. Pero en la duda un hombre de bien ha de confiar en su propio juicio.  Creo que sois amigos y personas honorables y que no os trae aquí ningún propósito malvado.  Podéis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Los guardas levantaron entonces las pesadas trancas y lentamente empujaron las puertas, que giraron gruñendo sobre los grandes goznes.  Los viajeros entraron.  El recinto parecía oscuro y caluroso, luego del aire claro de la colina.  Era una habitación larga y ancha, poblada de sombras y medias luces; unos pilares poderosos sostenían una bóveda elevada.  Aquí y allá unos brillantes rayos de sol caían en haces titilantes desde las ventanas del este bajo los profundos saledizos.  Por la lumbrera del techo, más allá de las ligeras volutas de humo, se veía el cielo, pálido y azul.  Cuando los ojos de los viajeros se acostumbraron a la oscuridad, observaron que el suelo era de grandes losas multicolores y que en él se entrelazaban unas runas ramificadas y unos extraños emblemas.  Veían ahora que </w:t>
      </w:r>
      <w:r>
        <w:rPr>
          <w:i/>
        </w:rPr>
        <w:t xml:space="preserve">los pilares </w:t>
      </w:r>
      <w:r>
        <w:rPr/>
        <w:t>estaban profusamente tallados y que el oro y unos colores apenas visibles brillaban débilmente en la penumbra.  De las paredes colgaban numerosos tapices y entre uno y otro desfilaban figuras de antiguas leyendas, algunas empalidecidas por los años, otras ocultas en las sombras.  Pero caía un rayo de sol sobre una de esas formas: un hombre joven montado en un caballo blanco.  Soplaba un cuerno grande y los cabellos rubios le flotaban al viento.  El caballo tenía la cabeza erguida y los ollares dilatados y enrojecidos, como si olfateara a lo lejos la batalla.  Un agua espumosa, verde y blanca, corría impetuosa alrededor de las corvas del ani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emplad a Eorl el joven! - dijo Aragorn-.  Así vino del norte a la Batalla del Campo de Celebr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Los cuatro camaradas avanzaron hasta más allá del centro de la sala donde en el gran hogar chisporroteaba un fuego de leña.  Entonces se detuvieron.  En el extremo opuesto de la sala, frente a las puertas y mirando al norte, había un estrado de tres escalones, y en el centro del estrado se alzaba un trono de oro.  En él estaba sentado un hombre, tan encorvado por el peso de los años que casi parecía un enano; los cabellos blancos, largos y espesos, le caían en grandes trenzas por debajo de la fina corona dorada que llevaba sobre la frente.  En el centro de la corona, centelleaba un diamante blanco.  La barba le caía como nieve sobre las rodillas; pero un fulgor intenso le iluminaba los ojos, que relampaguearon cuando miró a los desconocidos.  Detrás del trono, de pie, había una mujer vestida de blanco.  Sobre las gradas, a los pies del rey estaba sentado un hombre enjuto y pálido, con ojos de párpados pesados y mirada saga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encio.  El anciano permaneció inmóvil en el trono.  Al fin, Gandalf habl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ve, Théoden hijo de Thengel!  He regresado.  He aquí que la tempestad se aproxima y ahora todos los amigos tendrán que unirse, o serán destru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nciano se puso de pie poco a poco, apoyándose pesadamente en una vara negra con empuñadura de hueso blanco, y los viajeros vieron entonces que aunque muy encorvado, el hombre era alto todavía y que en la juventud había sido sin duda erguido y arrog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saludo -dijo-, y tú acaso esperas ser bienvenido.  Pero a decir verdad, tu bienvenida es aquí dudosa, señor Gandalf.  Siempre has sido portador de malos augurios.  Las tribulaciones te siguen como cuervos y casi siempre las peores.  No te quiero engañar: cuando supe que Sombragris había vuelto sin su jinete, me alegré por el regreso del caballo, pero más aún por la ausencia del caballero; y cuando Eomer me anunció que habías partido a tu última morada, no lloré por ti.  Pero las noticias que llegan de lejos rara vez son ciertas. ¡Y ahora has vuelto!  Y contigo llegan males peores que los de antes, como era de esperar. ¿Por qué habría de darte la bienvenida, Gandalf Cuervo de la Tempestad?  Dímelo. -Y lentamente se sentó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bláis con toda justicia, Señor -dijo el hombre pálido que estaba sentado en las gradas-.  No hace aún cinco días que recibimos la mala noticia de la muerte de vuestro hijo Théodred en las Marcas del Oeste: vuestro brazo derecho, el Segundo Mariscal de la Marca.  Poco podemos confiar en Eomer.  De habérsele permitido gobernar, casi no quedarían hombres que guardar vuestras murallas.  Y aún ahora nos enteramos desde Gondor que el Señor Oscuro se agita en el Este.  Y ésta es precisamente la hora que este vagabundo elige para volver. ¿Por qué, en verdad, te recibiríamos con los brazos abiertos, Señor Cuervo de la Tempestad?  </w:t>
      </w:r>
      <w:r>
        <w:rPr>
          <w:i/>
        </w:rPr>
        <w:t xml:space="preserve">Lathspell, </w:t>
      </w:r>
      <w:r>
        <w:rPr/>
        <w:t>te nombro, Malas Nuevas, y las malas nuevas nunca son buenos huéspedes, se dice.</w:t>
      </w:r>
    </w:p>
    <w:p>
      <w:pPr>
        <w:pStyle w:val="TextBody"/>
        <w:rPr/>
      </w:pPr>
      <w:r>
        <w:rPr/>
        <w:t xml:space="preserve">      </w:t>
      </w:r>
      <w:r>
        <w:rPr/>
        <w:t xml:space="preserve">Soltó una risa siniestra, mientras levantaba un instante los pesados párpados y observaba a los extranjeros con ojos sombrí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te tiene por sabio, amigo Lengua de Serpiente, y eres sin duda un gran sostén para tu amo -dijo Gandalf con voz dulce-.  Pero hay dos formas en las que un hombre puede traer malas nuevas.  Puede ser un espíritu maligno, O bien uno de esos que prefieren la soledad y sólo vuelven para traer ayuda en tiempos difíc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s -dijo Lengua de Serpiente-; pero los hay de una tercera especie: los juntacadáveres, los que aprovechan la desgracia ajena, los que comen carroña y engordan en tiempos de guerra. ¿Qué ayuda has traído jamás? ¿Y qué ayuda traes ahora?  Fue nuestra ayuda lo que viniste a buscar la última vez que estuviste por aquí.  Mi señor te invitó entonces a escoger el caballo que quisieras y ante el asombro de todos tuviste la insolencia de elegir a Sombragris.  Mi señor se sintió ultrajado, mas en opinión de algunos, ese precio no era demasiado alto con tal de verte partir cuanto antes.  Sospecho que una vez más sucederá lo mismo: que vienes en busca de ayuda, no a ofrecerla. ¿Traes hombres contigo? ¿Traes acaso caballos, espadas, lanzas?  Eso es lo que yo llamaría ayuda, lo que ahora necesitamos. ¿Pero quiénes son esos que te siguen?  Tres vagabundos cubiertos de harapos grises, ¡y tú el más andrajoso de los cua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hospitalidad ha disminuido bastante en este castillo desde hace un tiempo, Théoden hijo de Thengel - dijo Gandalf -. ¿No os ha transmitido el mensajero los nombres de mis compañeros?  Rara vez un señor de Rohan ha tenido el honor de recibir a tres huéspedes tan ilustres.  Han dejado a las puertas de vuestra casa armas que valen por las vidas de muchos mortales, aun los más poderosos.  Grises son las ropas que llevan, es cierto, pues son los elfos quienes los han vestido y así han podido dejar atrás la sombra de peligros terribles, hasta llegar a tu pala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es verdad lo que contó Eomer: estás en connivencia con la Hechicera del Bosque de Oro - dijo Lengua de Serpiente -. No hay por qué asombrarse: siempre se han tejido en Dwimordene telas de supercher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dio un paso adelante, pero sintió de pronto que la mano de Gandalf lo tomaba por el hombro, y se detuvo, inmóvil como un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En Dwimordene, en Lórien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rara vez se han posado los pies de los hombre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ocos ojos mortales han visto la luz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que allí alumbra siempre, pura y brillant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Galadriel! ¡Galadrie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Clara es el agua de tu manant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pPr>
      <w:r>
        <w:rPr>
          <w:i/>
        </w:rPr>
        <w:t>blanca es la estrella de tu mano blanca,</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intactas e inmaculadas la hoja y la tier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en Dwimordene, en Lórien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más hermosa que los pensamientos de los Hombres Mortal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cantó Gandalf con voz dulce, luego, súbitamente, cambió.  Despojándose del andrajoso manto, se irguió y sin apoyarse más en la vara, habló con voz clara y f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Sabios sólo hablan de lo que saben, Gríma hijo de Gálmód.  Te has convertido en una serpiente sin inteligencia.  Calla, pues, y guarda tu lengua bífida detrás de los dientes.  No me he salvado de los horrores del fuego y de la muerte para cambiar palabras torcidas con un sirviente hasta que el rayo nos fulm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la vara.  Un trueno rugió a lo lejos.  El sol desapareció de las ventanas del Este; la sala se ensombreció de pronto como si fuera noche.  El fuego se debilitó, hasta convertirse en unos rescoldos oscuros.  Sólo Gandalf era visible, de pie, alto y blanco ante el hogar ennegre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eron en la oscuridad la voz sibilante de Lengua de Serpiente. -¿No os aconsejé, señor, que no le dejarais entrar con la vara? ¡El imbécil de Háma nos ha traicion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relámpago, como si un rayo hubiera partido en dos el techo.  Luego, todo quedó en silencio.  Lengua de Serpiente cayó al suelo de bru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Me escucharéis ahora, Théoden hijo de Thengel? -dijo Gandalf-. ¿Pedís ayuda? -Levantó la vara y la apuntó hacia una ventana alta.  Allí la oscuridad pareció aclararse y pudo verse por la abertura, alto y lejano, un brillante pedazo de cielo.- No todo es oscuridad.  Tened valor, Señor de la Marca, pues mejor ayuda no encontraréis.  No tengo ningún consejo para darle a aquel que desespera. Podría sin embargo aconsejamos a vos y hablaros con palabras. ¿Queréis escucharlas?  No son para ser escuchadas por todos los oídos.  Os invito pues a salir a vuestras puertas y a mirar a lo lejos.  Demasiado tiempo habéis permanecido entre las sombras prestando oídos a historias aviesas e instigaciones tortu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Théoden se levantó del trono.  Una luz tenue volvió a iluminar la sala.  La mujer corrió, presurosa, al lado del rey y lo tomó del brazo; con paso vacilante, el anciano bajó del estrado y cruzó despaciosamente el recinto.  Lengua de Serpiente seguía tendido de cara al suelo.  Llegaron a las puertas y Gandalf golpe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id! -gritó-. ¡Aquí viene el Señor de la 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uertas se abrieron de par en par y un aire refrescante entró silbando en la sala.  El viento soplaba sobre la col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viad a vuestros guardias al pie de la escaler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vos, Señora, dejadlo un momento a solas conmigo.  Yo cuidaré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 Eowyn, hija de hermana! -dijo el viejo rey-.  El tiempo del miedo ha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ujer dio media vuelta y entró lentamente en la casa.  En el momento en que franqueaba las puertas, volvió la cabeza y miró hacia atrás.  Graves y pensativos, los ojos de Eowyn se posaron en el rey con serena piedad.  Tenía un rostro muy hermoso y largos cabellos que parecían un río dorado.  Alta y esbelta era ella en la túnica blanca ceñida de plata; pero fuerte y vigorosa a la vez, templada como el acero, verdadera hija de reyes.  Así fue como Aragorn vio por primera vez a la luz del día a Eowyn, Señora de Rohan, y la encontró hermosa, hermosa y fría, como una clara mañana de primavera que no ha alcanzado aún la plenitud de la vida.  Y ella de pronto lo miró: noble heredero de reyes, con la sabiduría de muchos inviernos, envuelto en la andrajosa capa gris que ocultaba un poder que ella no podía dejar de sentir.  Permaneció inmóvil un instante, como una estatua de piedra; luego, volviéndose rápidamente, entró en el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Señor -dijo Gandalf-, ¡contemplad vuestras tierras! ¡Respirad una vez más el aire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de el pórtico, que se alzaba en la elevada terraza, podían ver, más allá del río, las campiñas verdes de Rohan que se pierden en la lejanía gris.  Cortinas de lluvia caían oblicuamente a merced del viento, y el cielo allá arriba, en el oeste, seguía encapotado; a lo lejos retumbaba el trueno y los relámpagos parpadeaban entre las cimas de las colinas invisibles.  Pero ya el viento había virado al norte y la tormenta que venía del este se alejaba rumbo al sur, hacia el mar.  De improviso las nubes se abrieron detrás de ellos y por una grieta asomó un rayo de sol.  La cortina de lluvia brilló con reflejos de plata y a lo lejos el río rieló como un esp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anta oscuridad aquí -dijo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Gandalf -. Ni los años pesan tanto sobre vuestras espaldas como algunos quisieran que creyerais. ¡Tirad el bas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ara negra cayó de las manos del rey, restallando sobre las piedras.  El anciano se enderezó lentamente, como un hombre a quien se le ha endurecido el cuerpo por haber pasado muchos años encorvado cumpliendo alguna tarea pesada.  Se irguió, alto y enhiesto, contemplando con ojos ahora azules el cielo que empezaba a despej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mbríos fueron mis sueños en los últimos tiempos -dijo-, pero siento como si acabara de despertar.  Ahora quisiera que hubieras venido antes, Gandalf, pues temo que sea demasiado tarde y sólo veas los últimos días de mi casa.  El alto castillo que construyera Bregon hijo de Eorl no se mantendrá en pie mucho tiempo.  El fuego habrá de devorarlo. ¿Qué podemos hac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 -dijo Gandalf-.  Pero primero traed a Eomer. ¿Me equivoco al pensar que lo tenéis prisionero por consejo de Gríma, aquél a quien todos excepto vos llaman Lengua de Serp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verdad -dijo Théoden-.  Eomer se rebeló contra mis órdenes y amenazó de muerte a Gríma en mi propio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mbre puede amaros y no por ello amar a Gríma y aprobar sus consejos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osible.  Haré lo que me pides.  Haz venir a Háma.  Ya que como  ujier no se ha mostrado digno de mi confianza, que sea mensajero.  El culpable traerá al culpable para que sea juzgado -dijo Théoden, y el tono era grave, pero al mirar a Gandalf le sonrió y muchas de las arrugas de preocupación que tenía en la cara se le borraron y no reapareci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uego que Háma fue llamado y hubo partido, Gandalf llevó a Théoden hasta un sitial de piedra y él mismo se sentó en el escalón más alto.  Aragorn y sus compañeros permanecieron de pie en las cercan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iempo para que os cuente todo cuanto tendríais que oír -dijo Gandalf -. No obstante, si el corazón no me engaña, no tardará en llegar el día en que pueda hablaros con más largueza.  Tened presente mis palabras: estáis expuesto a un peligro mucho peor que todo cuanto la imaginación de Lengua de Serpiente haya podido tejer en vuestros sueños.  Pero ya lo veis: ahora no soñáis, vivís.  Gondor y Rohan no están solos.  El enemigo es demasiado poderoso, pero confiamos en algo que él ni siquiera sosp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habló entonces rápida y secretamente, en voz baja, y nadie excepto el rey pudo oír lo que decía.  Y a medida que hablaba una luz más brillante iluminaba los ojos de Théoden; al fin el rey se levantó, erguido en toda su estatura, y Gandalf a su lado, y ambos contemplaron al este desde el alto siti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dijo Gandalf con voz alta, clara y sonora- ahí en lo que más tememos está nuestra esperanza.  El destino pende aún de un hilo, pero hay todavía esperanzas si resistimos un tiempo 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los otros volvieron entonces la mirada al Este.  A través de leguas y leguas contemplaron allá en la lejanía el horizonte, y el temor y la esperanza llevaron los pensamientos de todos todavía más lejos, más allá de las montañas negras del País de las Sombras. ¿Dónde estaba ahora el Portador del Anillo? ¡Qué frágil era el hilo del que pendía aún el destino!  Legolas miró con atención y creyó ver un resplandor blanco; allá, en lontananza, el sol centelleaba sobre el pináculo de la Torre de la Guardia.  Y más lejos aún, remota y sin embargo real y amenazante, flameaba una diminuta lengua de f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Théoden volvió a sentarse, como si la fatiga estuviera una vez más dominándolo, contra la voluntad de Gandalf.  Volvió la cabeza y contempló la mole imponente del cast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suspiró-.  Que estos días aciagos sean para mí y que me lleguen ahora, en los años de mi vejez, en lugar de la paz que creía merecer. ¡Triste destino el de Boromir el intrépido!  Los jóvenes mueren mientras los viejos se agostan lentamente. -Se abrazó las rodillas con las manos rug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stros dedos recordarían mejor su antigua fuerza si empuñaran una espada -dijo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se levantó y se llevó la mano al costado, pero ninguna espada le colgaba del cinto.</w:t>
      </w:r>
    </w:p>
    <w:p>
      <w:pPr>
        <w:pStyle w:val="Normal"/>
        <w:jc w:val="both"/>
        <w:rPr/>
      </w:pPr>
      <w:r>
        <w:rPr/>
        <w:t xml:space="preserve">      </w:t>
      </w:r>
      <w:r>
        <w:rPr/>
        <w:t>-¿Dónde la habrá escondido Gríma? -murmuró a media voz. -¡Tomad ésta, amado Señor! -dijo una voz clara-.  Siempre ha estado a vuestro servi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s hombres habían subido en silencio por la escalera y ahora esperaban de pie, a unos pocos peldaños de la cima.  Allí estaba Eomer, con la cabeza descubierta, sin cota de malla, pero con una espada desnuda en la mano; arrodillándose, le ofreció la empuñadura a su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ignifica esto? -dijo Théoden severamente.  Y se volvió a Eomer, y los hombres miraron asombrados la figura ahora erguida y orgullosa. ¿Dónde estaba el anciano que dejaran abatido en el trono o apoyado en un bas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obra mía, Señor -dijo Háma, temblando-.  Entendí que Eomer tenía que ser puesto en libertad.  Fue tal la alegría que sintió mi corazón, que quizá me haya equivocado.  Pero como estaba otra vez libre y es Mariscal de la Marca, le he traído la espada como él me orden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depositarla a vuestros pies, mi Señor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encio y Théoden se quedó mirando a Eomer, siempre hincado ante él.  Ninguno de los dos hizo un solo movim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ceptaréis la espada? -preguntó Gandal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ntamente Théoden extendió la mano.  En el instante en que los dedos se cerraban sobre la empuñadura, les pareció a todos que el débil brazo del anciano recobraba la fuerza y la firmeza.  Levantó bruscamente la espada y la agitó en el aire y la hoja silbó resplandeciendo.  Luego Théoden lanzó un grito.  La voz resonó, clara y vibrante, entonando en la lengua de Rohan la llamada a las 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De pie ahora, de pie, Caballeros de Théode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Desgracias horrendas nos acechan, hay sombras en el Est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 xml:space="preserve">¡Preparad los caballos, que resuenen los cuerno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jc w:val="both"/>
        <w:rPr>
          <w:i/>
          <w:i/>
        </w:rPr>
      </w:pPr>
      <w:r>
        <w:rPr>
          <w:i/>
        </w:rPr>
        <w:t>¡Adelante, Eorling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guardias, creyendo que se los convocaba, subieron en tropel las escaleras.  Miraron con asombro a su Señor y luego, como un solo hombre, depositaron a sus pies l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denad! -dij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Westu Théoden hál! </w:t>
      </w:r>
      <w:r>
        <w:rPr/>
        <w:t>-gritó Eomer-.  Es una alegría para nosotros volver a veros como antes. ¡Ya nadie podrá decir, Gandalf, que sólo vienes aquí a traer dol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oge tu espada, Eomer, hijo de hermana! -dijo el rey-. ¡Ve, Háma, y tráeme mi propia espada!  Gríma la tiene.  Tráeme también a Gríma.  Y ahora, Gandalf, dijiste que me darías consejo, si yo quería escucharlo. ¿Cuál es tu conse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e iba a aconsejarte ya está hecho –respondió Gandalf-.  Que confiarais en Eomer antes que en un hombre de mente tortuosa.  Que dejarais de lado temores y remordimientos.  Que hicierais lo que está a vuestro alcance.  Todo hombre que pueda cabalgar tendrá que ser enviado al oeste inmediatamente, tal como Eomer os ha aconsejado.  Ante todo hemos de destruir la amenaza de Saruman, mientras estemos a tiempo.  Si fracasamos, caeremos todos.  Si triunfamos, emprenderemos la próxima tarea.  Entretanto, la gente de vuestro pueblo, la que quede aquí, las mujeres, los niños, los ancianos, tendrán que huir a los refugios de las montañas. ¿No se han preparado acaso para un día funesto como el de hoy?  Que lleven provisiones, pero que no se demoren, y que no se carguen de tesoros, grandes o pequeños.  Es la vida de todos lo que está en pelig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consejo me parece bueno ahora -dijo Théoden-. ¡Que todos mis súbditos se preparen!  Pero vosotros, mis huéspedes... tenías razón, Gandalf, al decir que la hospitalidad de mi castillo había menguado.  Habéis cabalgado la noche entera y ya se termina la mañana.  No habéis tenido reposo ni alimento.  Prepararemos una casa para los huéspedes: allí dormiréis después de haber com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mposible, Señor -dijo Aragorn-.  No ha llegado aún la hora del reposo para los fatigados.  Los hombres de Rohan tendrán que partir hoy y nosotros cabalgaremos con ellos, hacha, espada y arco.  No hemos traído nuestras armas para dejarlas apoyadas contra vuestros muros, Señor de la Marca.  Y le he prometido a Eomer que mi espada y la suya combatirán junt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en verdad hay esperanzas de victoria!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nzas, sí -dijo Gandalf -. Pero Isengard es poderoso.  Y nos acechan otros peligros más inminentes.  No os retraséis, Théoden, cuando hayamos partido. ¡Llevad prontamente a vuestro pueblo a la fortaleza de El Sagrario en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sí que no, Gandalf -dijo el rey-.  No sabes hasta qué punto me has devuelto la salud.  No haré eso.  Yo mismo iré Aja guerra, para caer en el frente de combate, si tal es mi destino.  Así podré dormir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hasta la derrota de Rohan se cantará con glori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armados que estaban cerca entrechocaron las espadas y grit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de la Marca parte para la guerra! ¡Adelante, Eorlin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vuestra gente no ha de quedar sin armas y sin pastor –dijo Gandalf -. ¿Quién los guiará y los gobernará en vuestro reemplaz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pensaré antes de partir -respondió Théoden-.  Aquí viene mi consej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aquel momento Háma volvía de la sala del castillo.  Tras él, encogido entre otros dos hombres, venía Gríma, Lengua de Serpiente.  Estaba muy pálido y parpadeó a la luz del sol.  Háma se arrodilló y presentó a Théoden una espada larga en una vaina con cierre de oro y recamada de gemas verd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 xml:space="preserve">-Hela aquí, Señor, Herugrim, vuestra antigua espada -dijo-.  La encontramos en el cofre de Gríma.  Por nada del mundo quería entregarnos las llaves.  Hay allí muchas otras cosas que se creían perdida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ientes -dijo Lengua de Serpiente-.  Y esta espada, tu propio amo me pidió que la guardar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ahora te la reclamo -dijo Théoden-. ¿Eso te disgus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Por cierto que no, Señor -dijo Lengua de Serpiente-.  Me preocupo por vos y por los vuestros tanto como puedo.  Pero no os fatiguéis, ni confiéis demasiado en vuestras fuerzas.  Dejad que otros se ocupen de estos huéspedes importunos.  Vuestra mesa será servida de un momento a otro. ¿No iréis a com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í -dijo Théoden-.  Y que junto a mí se ponga comida para mis huéspedes.  El ejército partirá hoy. ¡Enviad los heraldos!  Que convoquen a todos.  Que los hombres y los jóvenes fuertes y aptos para las armas, y todos quienes tengan caballos estén aquí montados a las puertas del castillo a la hora segunda pasado el mediodí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Venerado Señor! -gritó Lengua de Serpiente-.  Tal como me lo temía, este mago os ha hechizado. ¿No quedará nadie para defender el Castillo de Oro de vuestros padres y todos los tesoros? ¿Nadie protegerá al Señor de la Mar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i esto es hechicería -dijo Théoden-, me parece mucho más saludable que tus cuchicheos.  Tus sanguijuelas pronto me hubieran obligado a caminar en cuatro patas como las bestias.  No, nadie quedará, ni siquiera Gríma.  Gríma partirá también. ¡Date prisa! ¡Aún tienes tiempo de limpiar la herrumbre de tu esp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isericordia, Señor! -gimió Lengua de Serpiente, arrastrándose por el suelo-.  Tened piedad de alguien que ha envejecido a vuestro servicio. ¡No me alejéis de vuestro lado!  Yo al menos estaré con vos cuando todos los demás se hayan ido. ¡No os separéis de vuestro fiel Grím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uentas con mi piedad -dijo Théoden-.  Y no te alejo de mi lado.  También yo parto a la guerra junto con mis hombres.  Te invito a acompañarme y probarme tu lealta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Lengua de Serpiente miró una a una todas las caras, como una bestia acosada por un círculo de enemigos y que busca una brecha por donde escapar.  Se humedeció los labios con una lengua larga y pál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e un Señor de la Casa de Eorl, por muy viejo que sea, no cabía esperar otra resolución -dijo-.  Pero quienes lo aman de verdad tendrían que ayudarlo ahorrándole disgustos en estos últimos años.  Veo, sin embargo, que he llegado demasiado tarde.  Otros, que acaso llorarían menos la muerte de mi Señor, ya lo han persuadido.  Si lo que está hecho no puede deshacerse ¡escuchadme al menos en esto, Señor!  Alguien que conozca vuestras ideas y honre vuestras órdenes deberá quedar en Edoras.  Nombrad un senescal de confianza.  Que vuestro consejero Gríma cuide de todo hasta vuestro regreso... y ojalá lo veamos, aunque ningún hombre sensato esperaría milagro semejant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omer se rió.</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si este alegato no te exime de la guerra, nobilísimo Lengua de Serpiente -dijo- ¿qué cargo menos honroso aceptarías? ¿Llevar una talega de harina a las montañas... si alguien se atreviera a confiárte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Jamás, Eomer, has comprendido tú los propósitos del Señor Lengua de Serpiente -dijo Gandalf, traspasando a Gríma con la mirada-.  Es temerario y artero.  En este mismo momento está jugando un juego peligroso y gana un lance.  Ya me ha hecho perder horas de mi precioso tiempo. ¡Al suelo, víbora! -dijo de súbito con una voz terrible-. ¡Arrástrate sobre tu vientre! ¿Cuánto tiempo hace que te vendiste a Saruman? ¿Cuál fue el precio convenido?  Cuando todos los hombres hayan muerto, ¿recogerás tu parte del tesoro y tomarás la mujer que codicias?  Hace tiempo que la vigilas y la acechas de soslay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omer echó mano a la esp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o ya lo sabía -murmuró-.  Por esa razón ya le habría dado muerte antes, olvidando la ley del castillo.  Aunque hay también otras razon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io un paso adelante, pero Gandalf lo detuv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owyn está a salvo ahora -dijo-.  Pero tú, Lengua de Serpiente, has hecho cuanto has podido por tu verdadero amo.  Has ganado al menos una recompensa.  Sin embargo, Saruman a veces no cumple lo que ha prometido.  Te aconsejaría que fueses prontamente a refrescarle la memoria, para que no olvide tus fieles servici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ientes -dijo Lengua de Serpien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ta palabra te viene a la boca demasiado a menudo y con facilidad -dijo Gandalf-.  Yo no miento.  Mirad, Théoden, aquí tenéis una serpiente.  No podéis, por vuestra seguridad, llevarla con vos, ni tampoco podéis dejarla aquí.  Matarla sería hacer justicia.  Pero no siempre fue como ahora.  Alguna vez fue un hombre y os prestó servicio a su manera.  Dadle un caballo y permitidle partir inmediatamente, a donde quiera ir.  Por lo que elija podréis juzgar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Oyes, Lengua de Serpiente? -dijo Théoden-.  Esta es tu elección: acompañarme a la guerra y demostrarnos en la batalla si en verdad eres leal; o irte ahora a donde quieras.  Pero en ese caso, si alguna vez volvemos a encontrarnos, no tendré piedad de ti.</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Lengua de Serpiente se levantó con lentitud.  Miró a todos con ojos entonados, para escrutar por último el rostro de Théoden.  Abrió la boca como si fuera a hablar, y entonces, de pronto, irguió el cuerpo, movedizas las manos, los ojos echando chispas.  Tanta maldad se reflejaba en ellos que los hombres dieron un paso atrás.  Mostró los dientes y con un ruido sibilante escupió a los pies del rey, y en seguida, saltando a un costado, se precipitó escaleras abaj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eguidlo! -dijo Théoden-.  Impedid que haga daño a nadie, mas no lo lastiméis ni lo retengáis.  Dadle un caballo, si así lo dese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si hay alguno que quiera llevarlo -dijo Eom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Uno de los guardas bajó de prisa las escaleras.  Otro fue hasta el manantial al pie de la terraza, recogió agua en el yelmo y limpió con ella las piedras que Lengua de Serpiente había ensuci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TextBodyIndent"/>
        <w:rPr/>
      </w:pPr>
      <w:r>
        <w:rPr/>
        <w:tab/>
        <w:tab/>
        <w:t>-¡Y ahora, mis invitados, venid! -dijo Théoden-.  Venid y reparad fuerzas mientras la prisa nos lo permi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traron nuevamente en el castillo.  Allá abajo en la villa ya se oían las voces de los heraldos y el sonido de los cuernos de guerra, pues el rey partiría tan pronto como los hombres de la aldea y los que habitaban en los aledaños estuviesen reunidos y armados a las puertas del castil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 la mesa del rey se sentaron Eomer y los cuatro invitados, y también estaba allí la Dama Eowyn, sirviendo al rey.  Comieron y bebieron rápidamente.  Todos escucharon en silencio mientras Théoden interrogaba a Gandalf sobre Saruma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ién puede saber desde cuándo nos traiciona? - dijo Gandalf No siempre fue malvado.  En un tiempo, no lo dudo, fue un amigo de Rohan; y aun más tarde, cuando empezó a enfriársela el corazón, pensaba que podíais serle útil.  Pero hace tiempo ya que planeó vuestra ruina, bajo la máscara de la amistad, hasta que llegó el momento.  Durante todos estos años la tarea de Lengua de Serpiente ha sido fácil y todo cuanto hacíais era conocido inmediatamente en Isengard; porque el vuestro era un país abierto y los extranjeros entraban en él y salían libremente.  Y mientras tanto las murmuraciones de Lengua de Serpiente penetraban en vuestros oídos, os envenenaban la mente, os helaban el corazón, debilitaban vuestros miembros, y los otros observaban sin poder hacer nada, pues vuestra voluntad estaba sometida a él.</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Pero cuando escapé y os puse en guardia, la máscara cayó para los que querían ver.  Después de eso, Lengua de Serpiente jugó una partida peligrosa, procurando siempre reteneros, impidiendo que recobrarais vuestras fuerzas.  Era astuto: embotaba la prudencia natural del hombre, o trabajaba con la amenaza del miedo, según le conviniera. ¿Recordáis con cuánta vehemencia os suplicó que no distrajerais un solo hombre en una empresa quimérica en el este cuando el peligro inminente estaba en el oeste?  Por consejo de él prohibisteis a Eomer que persiguiera a los orcos invasores.  Si Eomer no hubiera desafiado las palabras de Lengua de Serpiente que hablaba por vuestra boca, esos orcos ya habrían llegado a Isengard, obteniendo una buena presa.  No por cierto la que Saruman desea por encima de todo, pero sí al menos dos hombres de mi Compañía, con quienes comparto una secreta esperanza, de la cual, ni aun con vos, Señor, puedo todavía hablar abiertamente. ¿Alcanzáis a imaginar lo que podrían estar padeciendo o lo que Saruman podría saber ahora, para nuestra desdi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Tengo una gran deuda con Eomer -dijo Théoden-.  Un corazón leal puede tener una lengua insolen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ecid también que para ojos aviesos la verdad puede ocultarse detrás de una mue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verdad, mis ojos estaban casi ciegos -dijo Théoden-.  La mayor de mis deudas es para contigo, huésped mío.  Una vez más, has llegado a tiempo.  Quisiera hacerte un regalo antes de partir, a tu elección.  Puedes escoger cualquiera de mis posesiones.  Sólo me reservo la esp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i he llegado a tiempo o no, queda por ver -dijo Gandalf -. En cuanto al regalo que me ofrecéis, Señor, escogeré uno que responde a mis necesidades: rápido y seguro. ¡Dadme a Sombragris!  Sólo en préstamo lo tuve antes, si préstamo es la palabra.  Pero ahora tendré que exponerlo a grandes peligros, oponiendo la plata a las tinieblas: no quisiera arriesgar nada que no me pertenezca.  Y ya hay un lazo de amistad entre nosotr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coges bien -dijo Théoden-; y ahora te lo doy de buen grado.  Sin embargo, es un regalo muy valioso.  No hay ningún caballo que se pueda comparar a Sombragris.  En él ha resurgido uno de los corceles más poderosos de tiempos muy remotos.  Nunca más habrá otro semejante.  Y a vosotros, mis otros invitados, os ofrezco lo que podáis encontrar en mi armería.  No necesitáis espadas, pero hay yelmos y cotas de malla que son obra de hábiles artífices, regalos que los señores de Gondor hicieran a mis antepasados. ¡Escoged lo que queráis antes de la partida y ojalá os sirvan bi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ab/>
        <w:tab/>
        <w:t>Los hombres trajeron entonces paramentos de guerra de los arcones del rey, y vistieron a Aragorn y Legolas con cotas de malla resplandecientes.  También eligieron yelmos y escudos redondos, recamados de oro y con incrustaciones de piedras preciosas, verdes, rojas y blancas.  Gandalf no aceptó una cota de malla; y Gimli no necesitaba cota, aun cuando encontraran alguna adecuada a su talla, pues no había en los arcones de Edoras un plaquín que pudiese compararse al jubón corto forjado en la Montaña del Norte.  Pero escogió un capacete de hierro y cuero que le cubría perfectamente la cabeza redonda; también llevó un escudo pequeño con el emblema de la Casa de Eorl, un caballo al galope, blanco sobre fondo verd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e te proteja bien! -dijo Théoden-.  Fue forjado para mí en los tiempos de Thengel, cuando era aún un niñ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Gimli hizo una reverenci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Me enorgullezco, Señor de la Marca, de llevar vuestra divisa -dijo-.  A decir verdad, quisiera ser yo quien lleve un caballo, y no que un caballo me lleve a mí.  Prefiero mis piernas.  Pero quizás haya un sitio donde pueda combatir de pi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 probable que así sea -dijo Théod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 xml:space="preserve">El rey se levantó y al instante se adelantó Eowyn trayendo el vino.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i/>
        </w:rPr>
        <w:t xml:space="preserve">-Ferthu Théoden hal! </w:t>
      </w:r>
      <w:r>
        <w:rPr/>
        <w:t>-dijo-.  Recibid esta copa y bebed en esta hora feliz. ¡Que la salud os acompañe en la ida y el retom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Théoden bebió de la copa y Eowyn la ofreció entonces a los invitados.  Al llegar a Aragorn se detuvo de pronto y lo miró, y le brillaron los ojos.  Y Aragorn contempló el bello rostro y le sonrió; pero cuando tomó la copa, rozó la mano de la joven, y sintió que ella temblab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Aragorn hijo de Arathorn! -dijo Eowy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Señora de Rohan -respondió él; pero ahora tenía el semblante demudado y ya no sonreí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uando todos hubieron bebido, el rey cruzó la sala en dirección a las puertas.  Allí lo esperaban los guardias y los heraldos, y todos los señores y jefes que quedaban en Edoras y en los alrededor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scuchad!  Ahora parto y ésta será quizá mi última cabalgata -dijo Théoden-.  No tengo hijos.  Théodred, mi hijo, ha muerto a manos de nuestros enemigos.  A ti Eomer, hijo de mi hermana, te nombro mi heredero.  Y si ninguno de nosotros vuelve de esta guerra, elegid, a vuestro albedrío, un nuevo señor.  Pero he de dejar al cuidado de alguien este pueblo que ahora abandono, para que los gobierne en mi reemplazo. ¿Quién de vosotros desea quedars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adie respondió.</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ie a quien vosotros nombraríais? ¿En quién confía mi pueb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la casa de Eorl -respondió Hám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Pero de Eomer no puedo prescindir, ni él tampoco querría quedarse -dijo el rey-; y Eomer es el último de esta Cas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o he nombrado a Eomer -dijo Háma-.  Y no es el último.  Está Eowyn, hija de Eomund, la hermana de Eomer.  Es valiente y de corazón magnánimo.  Todos la aman.  Que ella sea el señor de Eorlingas en nuestra ausenci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sí será -dijo Théoden-. ¡Que los heraldos anuncien que la Dama Eowyn gobernará al pueb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el rey se sentó entonces en un sitial frente a las puertas y Eowyn se arrodilló ante él para recibir una espada y una hermosa cota de mal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diós, hija de mi hermana! -dijo-.  Sombría es la hora; pero quizás un día volveremos al Castillo de Oro.  Sin embargo, en El Sagrario el pueblo podrá resistir largo tiempo y si la suerte no nos es propicia, allí irán a buscar refugio todos los que se salv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o habléis así -respondió ella-.  Cada día que pase esperando vuestro regreso será como un año para mí. -Pero mientras hablaba los ojos de Eowyn se volvían a Aragorn, que estaba de pie allí cer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l rey regresará - dijo Aragorn -. ¡Nada temas!  No es en el oeste sino en el este donde nos espera nuestro destin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TextBodyIndent"/>
        <w:rPr/>
      </w:pPr>
      <w:r>
        <w:rPr/>
        <w:tab/>
        <w:tab/>
        <w:t>El rey bajó entonces la escalera con Gandalf a su lado.  Los otros lo siguieron.  Aragorn volvió la cabeza en el momento en que se encaminaban hacia la puerta.  Allá, en lo alto de la escalera, de Pie, sola delante de las puertas, estaba Eowyn, las manos apoyadas en la empuñadura de la espada clavada ante ella en el suelo.  Ataviada ya con la cota de malla, resplandecía como la plata a la luz del sol.</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on el hacha al hombro, Gimli caminaba junto a Legol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Bueno, por fin partimos! -dijo-.  Cuánto necesitan hablar los hombres antes de decidirse.  El hacha se impacienta en mis manos.  Aunque no pongo en duda que estos Rohirrim tengan la mano dura cuando llega la ocasión, no creo que sea ésta la clase de guerra que a mí me conviene. ¿Cómo llegaré a la batalla?  Ojalá pudiera ir a pie y no rebotando como un saco contra el arzón de la silla de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Un lugar más seguro que muchos otros, diría yo -dijo Legolas Aunque sin duda Gandalf te bajará de buena gana cuando comiencen los golpes, o el mismo Sombragris.  Un hacha no es arma de caball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un enano no es un caballero.  Querría cortar cabezas de orcos, no rasurar cueros cabelludos humanos -dijo Gimli, palmoteando el mango del ha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la puerta, encontraron una gran hueste de hombres, viejos y jóvenes, ya montados.  Eran más de mil.  Las lanzas en alto, parecían un bosque naciente.  Un potente y jubiloso clamor saludó la aparición de Théoden.  Algunos hombres sujetaban al caballo del rey, Crinblanca, ya listo para la partida, y otros cuidaban las cabalgaduras de Aragorn y Legolas.  Gimli estaba malhumorado, con el ceño fruncido, pero Eomer se le acercó, llevando el caballo por la br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Gimli hijo de Glóin! - exclamó -. No ha habido tiempo para que aprendiera a expresarme en un lenguaje más delicado, como me prometiste. ¿Pero no será mejor que olvidemos nuestra querella?  Al menos no volveré a hablar mal de la Dama del Bosqu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Olvidaré mi ira por un tiempo, Eomer hijo de Eomund -dijo Gimli-, pero si un día llegas a ver a la Dama Galadriel con tus propios ojos, tendrás que reconocerla como la más hermosa de las damas, o acabará nuestra amista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e así sea! -dijo Eomer-.  Pero hasta ese momento, perdóname, y en prueba de tu perdón cabalga conmigo en mi silla, te lo ruego.  Gandalf marchará a la cabeza con el Señor de la Marca; pero Pies de Fuego, mi caballo, nos llevará a los dos, si tú quier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Te lo agradezco de veras -dijo Gimli muy complacido-.  Con todo gusto montaré contigo si Legolas, mi camarada, cabalga a nuestro l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l rey regresará - dijo Aragorn -. ¡Nada temas!  No es en el oeste sino en el este donde nos espera nuestro destin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r>
    </w:p>
    <w:p>
      <w:pPr>
        <w:pStyle w:val="TextBodyIndent"/>
        <w:rPr/>
      </w:pPr>
      <w:r>
        <w:rPr/>
        <w:tab/>
        <w:tab/>
        <w:t>El rey bajó entonces la escalera con Gandalf a su lado.  Los otros lo siguieron.  Aragorn volvió la cabeza en el momento en que se encaminaban hacia la puerta.  Allá, en lo alto de la escalera, de Pie, sola delante de las puertas, estaba Eowyn, las manos apoyadas en la empuñadura de la espada clavada ante ella en el suelo.  Ataviada ya con la cota de malla, resplandecía como la plata a la luz del sol.</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Con el hacha al hombro, Gimli caminaba junto a Legol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Bueno, por fin partimos! -dijo-.  Cuánto necesitan hablar los hombres antes de decidirse.  El hacha se impacienta en mis manos.  Aunque no pongo en duda que estos Rohirrim tengan la mano dura cuando llega la ocasión, no creo que sea ésta la clase de guerra que a mí me conviene. ¿Cómo llegaré a la batalla?  Ojalá pudiera ir a pie y no rebotando como un saco contra el arzón de la silla de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Un lugar más seguro que muchos otros, diría yo -dijo Legolas Aunque sin duda Gandalf te bajará de buena gana cuando comiencen los golpes, o el mismo Sombragris.  Un hacha no es arma de caball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Y un enano no es un caballero.  Querría cortar cabezas de orcos, no rasurar cueros cabelludos humanos -dijo Gimli, palmoteando el mango del ha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En la puerta, encontraron una gran hueste de hombres, viejos y jóvenes, ya montados.  Eran más de mil.  Las lanzas en alto, parecían un bosque naciente.  Un potente y jubiloso clamor saludó la aparición de Théoden.  Algunos hombres sujetaban al caballo del rey, Crinblanca, ya listo para la partida, y otros cuidaban las cabalgaduras de Aragorn y Legolas.  Gimli estaba malhumorado, con el ceño fruncido, pero Eomer se le acercó, llevando el caballo por la br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alve, Gimli hijo de Glóin! - exclamó -. No ha habido tiempo para que aprendiera a expresarme en un lenguaje más delicado, como me prometiste. ¿Pero no será mejor que olvidemos nuestra querella?  Al menos no volveré a hablar mal de la Dama del Bosqu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Olvidaré mi ira por un tiempo, Eomer hijo de Eomund –dijo Gimli-, pero si un día llegas a ver a la Dama Galadriel con tus propios ojos, tendrás que reconocerla como la más hermosa de las damas, o acabará nuestra amista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Que así sea! -dijo Eomer-.  Pero hasta ese momento, perdóname, y en prueba de tu perdón cabalga conmigo en mi silla, te lo ruego.  Gandalf marchará a la cabeza con el Señor de la Marca; pero Pies de</w:t>
      </w:r>
    </w:p>
    <w:p>
      <w:pPr>
        <w:pStyle w:val="Normal"/>
        <w:tabs>
          <w:tab w:val="clear" w:pos="708"/>
          <w:tab w:val="left" w:pos="709" w:leader="none"/>
        </w:tabs>
        <w:ind w:hanging="6"/>
        <w:jc w:val="both"/>
        <w:rPr/>
      </w:pPr>
      <w:r>
        <w:rPr/>
        <w:t>Fuego, mi caballo, nos llevará a los dos, si tú quier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Te lo agradezco de veras -dijo Gimli muy complacido-.  Con todo gusto montaré contigo si Legolas, mi camarada, cabalga a nuestro l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Así será -dijo Eomer-.  Legolas a mi izquierda y Aragorn a mi diestra, ¡y nadie se atreverá a ponerse delante de nosot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Dónde está Sombragris? -preguntó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orriendo desbocado por los prados -le respondieron-.  No deja que ningún hombre se le acerque.  Allá va por el vado como una sombra entre los sauc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Gandalf silbó y llamó al caballo por su nombre, y el animal levantó la cabeza y relinchó; y en seguida volviéndose, corrió como una flecha hacia la hues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i el Viento del Oeste tuviera un cuerpo visible, así de veloz soplaría -dijo Eomer, mientras el caballo corría hasta detenerse delante del mag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 xml:space="preserve">-Se diría que el regalo se ha entregado ya -dijo Théoden-.  Pero, prestad oídos, todos los presentes.  Aquí y ahora nombro a mi huésped Gandalf Capagris, el más sabio de los consejeros, el más bienvenido de todos los vagabundos, Señor de la Marca, jefe de los Eorlingas, mientras perdure nuestra dinastía; y le doy a Sombragris, príncipe de caballo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Gracias, Rey Théoden -dijo Gandalf.  Luego, de súbito, echó atrás la capa gris, arrojó a un lado el sombrero y saltó sobre la grupa del caballo.  No llevaba yelmo ni cota de malla.  Los cabellos de nieve le flotaban al viento y las blancas vestiduras resplandecieron al sol con un brillo enceguecedo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Contemplad al Caballero Blanco! -gritó Aragorn; y todos repitieron estas palabr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Nuestro Rey y el Caballero Blanco! -gritaron-. ¡Adelante, Eorling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onaron las trompetas.  Los caballos piafaron y relincharon.  Las lanzas restallaron contra los escudos.  Entonces el rey levantó las manos y con un ímpetu semejante al de un vendaval, la última hueste de Rohan partió como un trueno rumbo al oes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jc w:val="both"/>
        <w:rPr/>
      </w:pPr>
      <w:r>
        <w:rPr/>
        <w:t xml:space="preserve">      </w:t>
      </w:r>
      <w:r>
        <w:rPr/>
        <w:t>Sola e inmóvil, de pie delante de las puertas del castillo silencioso, Eowyn siguió con la mirada el centelleo de las lanzas que se alejaban por la llanura.</w:t>
      </w:r>
      <w:r>
        <w:br w:type="page"/>
      </w:r>
    </w:p>
    <w:p>
      <w:pPr>
        <w:pStyle w:val="Normal"/>
        <w:jc w:val="center"/>
        <w:rPr>
          <w:b/>
          <w:b/>
          <w:sz w:val="26"/>
        </w:rPr>
      </w:pPr>
      <w:r>
        <w:rPr>
          <w:b/>
          <w:sz w:val="26"/>
        </w:rPr>
        <w:t>7</w:t>
      </w:r>
    </w:p>
    <w:p>
      <w:pPr>
        <w:pStyle w:val="Normal"/>
        <w:jc w:val="center"/>
        <w:rPr>
          <w:b/>
          <w:b/>
          <w:sz w:val="26"/>
        </w:rPr>
      </w:pPr>
      <w:r>
        <w:rPr>
          <w:b/>
          <w:sz w:val="26"/>
        </w:rPr>
      </w:r>
    </w:p>
    <w:p>
      <w:pPr>
        <w:pStyle w:val="Normal"/>
        <w:jc w:val="center"/>
        <w:rPr>
          <w:b/>
          <w:b/>
          <w:sz w:val="26"/>
        </w:rPr>
      </w:pPr>
      <w:r>
        <w:rPr>
          <w:b/>
          <w:sz w:val="26"/>
        </w:rPr>
        <w:t>EL ABISMO DE HELM</w:t>
      </w:r>
    </w:p>
    <w:p>
      <w:pPr>
        <w:pStyle w:val="Normal"/>
        <w:jc w:val="center"/>
        <w:rPr>
          <w:b/>
          <w:b/>
          <w:sz w:val="26"/>
        </w:rPr>
      </w:pPr>
      <w:r>
        <w:rPr>
          <w:b/>
          <w:sz w:val="26"/>
        </w:rPr>
      </w:r>
    </w:p>
    <w:p>
      <w:pPr>
        <w:pStyle w:val="TextBody"/>
        <w:rPr/>
      </w:pPr>
      <w:r>
        <w:rPr/>
        <w:tab/>
        <w:t>El sol declinaba ya en el poniente cuando partieron de Edoras, llevando en los ojos la luz del atardecer, que envolvía los ondulantes campos de Rohan en una bruma dorada.  Un camino trillado costeaba las estribaciones de las Montañas Blancas hacia el noroeste y en él se internaron, subiendo y bajando y vadeando numerosos riachos que corrían y saltaban entre las rocas de la campiña verde.  A lo lejos y a la derecha asomaban las Montañas Nubladas, cada vez más altas y más sombrías a medida que avanzaban las huestes.  Ante ellos, el sol se hundía lentamente.  Detrás, vení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jército proseguía la marcha, empujado por la necesidad.  Temiendo llegar demasiado tarde, se adelantaban a todo correr y rara vez se detenían.  Rápidos y resistentes eran los corceles de Rohan, pero el camino era largo: cuarenta leguas o quizá más, a vuelo de pájaro, desde Edoras hasta los vados del Isen, donde esperaban encontrar a los hombres del rey que contenían a las tropas de Sarum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yó la noche.  Al fin se detuvieron a acampar.  Habían cabalgado unas cinco horas y habían dejado atrás buena parte de la llanura occidental, pero aún les quedaba por recorrer más de la mitad del trayecto.  En un gran círculo bajo el cielo estrellado y la luna creciente levantaron el vivac.  No encendieron hogueras, pues no sabían lo que la noche podía depararles; pero rodearon el campamento con una guardia de centinelas montados y algunos jinetes partieron a explorar los caminos, deslizándose como sombras entre los repliegues del terreno.  La noche transcurrió lentamente, sin novedades ni alarmas.  Al amanecer sonaron los cuernos y antes de una hora ya estaban otra vez en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ún no había nubes en el cielo, pero la atmósfera era pesada y demasiado calurosa para esa época del año.  El sol subía velado por una bruma, perseguido palmo a palmo por una creciente oscuridad, como si un huracán se levantara en el este.  Y a lo lejos, en el noroeste, otra oscuridad parecía cernirse sobre las últimas estribaciones de las Montañas Nubladas, una sombra que descendía arrastrándose desde el Valle del M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retrocedió hasta donde Legolas cabalgaba al lado de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que tienes los ojos penetrantes de tu hermosa raza, Legolas -dijo-, capaces de distinguir a una legua un gorrión de un jilguero: dime, ¿ves algo allá a lo lejos, en el camino a Isengar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millas nos separan -dijo Legolas, y miró llevándose la larga mano a la frente y protegiéndose los ojos de la luz-.  Veo una oscuridad.  Dentro hay formas que se mueven, grandes formas lejanas a la orilla del río, pero qué son no lo puedo decir.  No es una bruma ni una nube lo que me impide ver: es una sombra que algún poder extiende sobre la tierra para velarla y que avanza lentamente a lo largo del río.  Es como si el crepúsculo descendiera de las colinas bajo una arboleda inter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a tempestad de Mordor nos viene pisando los talones -dijo Gandalf -. La noche será sinies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n la jornada del segundo día, el aire parecía más pesado aún.  Por la tarde, las nubes oscuras los alcanzaron: un palio sombrío de grandes bordes ondulantes y estrías de luz enceguecedora.  El sol se ocultó, rojo sangre en una espesa bruma gris.  Un fuego tocó las puntas de las lanzas cuando los últimos rayos iluminaron las pendientes escarpadas del Thrihyrne, ya muy cerca, en el brazo septentrional de las Montañas Blancas: tres picos dentados que miraban al poniente.  A los últimos resplandores purpúreos, los hombres de la vanguardia divisaron un punto negro, un jinete que avanzaba hacia ellos.  Se detuvieron a esper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mbre llegó, exhausto, con el yelmo abollado y el escudo hendido.  Se apeó lentamente del caballo y allí se quedó, silencioso y jade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aquí Eomer? -preguntó al cabo de un rato-.  Habéis llegado al fin, pero demasiado tarde y con fuerzas escasas.  La suerte nos ha sido adversa después de la muerte de Théodred.  Ayer, en la otra margen del Isen, sufrimos una derrota; muchos hombres perecieron al cruzar el río.  Luego, al amparo de la noche, otras fuerzas atravesaron el río y atacaron el campamento.  Toda Isengard ha de estar vacía; y Saruman armó a los montañeses y pastores salvajes de las Tierras Oscuras de más allá de los ríos y los lanzó contra nosotros.  Nos dominaron.  El muro de protección ha caído.  Erkenbrand del Folde Oeste se ha replegado con todos los hombres que pudo reunir en la fortaleza del Abismo de Helm.  Los demás se han disper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Eomer?  Decidle que no queda ninguna esperanza. Que mejor sería regresar a Edoras antes que lleguen los lobos de Isengar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había permanecido en silencio, oculto detrás de los guardias; ahora adelantó el caballo.</w:t>
      </w:r>
    </w:p>
    <w:p>
      <w:pPr>
        <w:pStyle w:val="Normal"/>
        <w:jc w:val="both"/>
        <w:rPr/>
      </w:pPr>
      <w:r>
        <w:rPr/>
        <w:t xml:space="preserve">      </w:t>
      </w:r>
      <w:r>
        <w:rPr/>
        <w:t>¡Ven, acércate, Ceorl! -dijo-.  Aquí estoy yo.  La última hueste de los Eorlingas se ha puesto en camino.  No volverá a Edoras sin presentar batalla.</w:t>
      </w:r>
    </w:p>
    <w:p>
      <w:pPr>
        <w:pStyle w:val="Normal"/>
        <w:jc w:val="both"/>
        <w:rPr/>
      </w:pPr>
      <w:r>
        <w:rPr/>
        <w:t xml:space="preserve">      </w:t>
      </w:r>
      <w:r>
        <w:rPr/>
        <w:t>Una expresión de alegría y sorpresa Iluminó el rostro del hombre.  Se irguió y luego se arrodilló a los pies del rey ofreciéndole la espada mellada.</w:t>
      </w:r>
    </w:p>
    <w:p>
      <w:pPr>
        <w:pStyle w:val="Normal"/>
        <w:jc w:val="both"/>
        <w:rPr/>
      </w:pPr>
      <w:r>
        <w:rPr/>
        <w:t xml:space="preserve">      </w:t>
      </w:r>
      <w:r>
        <w:rPr/>
        <w:t xml:space="preserve">-¡Ordenad, mi Señor! -exclamó-. ¡Y perdonadme!  Creía que... </w:t>
      </w:r>
    </w:p>
    <w:p>
      <w:pPr>
        <w:pStyle w:val="Normal"/>
        <w:jc w:val="both"/>
        <w:rPr/>
      </w:pPr>
      <w:r>
        <w:rPr/>
        <w:t xml:space="preserve">      </w:t>
      </w:r>
      <w:r>
        <w:rPr/>
        <w:t>-Creías que me había quedado en Meduseld, agobiado como un árbol viejo bajo la nieve de los inviernos.  Así me vieron tus ojos cuando partiste para la guerra.  Pero un viento del oeste ha sacudido las ramas -dijo Théoden-. ¡Dadle a este hombre otro caballo! ¡Volemos a auxiliar a Erkenbrand!</w:t>
      </w:r>
    </w:p>
    <w:p>
      <w:pPr>
        <w:pStyle w:val="Normal"/>
        <w:jc w:val="both"/>
        <w:rPr/>
      </w:pPr>
      <w:r>
        <w:rPr/>
      </w:r>
    </w:p>
    <w:p>
      <w:pPr>
        <w:pStyle w:val="Normal"/>
        <w:jc w:val="both"/>
        <w:rPr/>
      </w:pPr>
      <w:r>
        <w:rPr/>
      </w:r>
    </w:p>
    <w:p>
      <w:pPr>
        <w:pStyle w:val="TextBody"/>
        <w:rPr/>
      </w:pPr>
      <w:r>
        <w:rPr/>
        <w:tab/>
        <w:t>Mientras Théoden hablaba aún, Gandalf se había adelantado un trecho, y miraba hacia Isengard al norte y al sol que se ponía en el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Théoden - dijo regresando -. ¡Adelante hacia el Abismo de Helm! ¡No vayáis a los Vados del Isen ni os demoréis en los llanos!  He de abandonaros por algún tiempo.  Sombragris me llevará ahora a una misión urgente. -Volviéndose a Aragorn y Eomer, y a los hombres del séquito del rey, gritó: -¡Cuidad bien al Señor de la Marca hasta mi regreso! ¡Esperadme en la Puerta de Helm!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dijo una palabra a Sombragris y como una flecha disparada desde un arco, el caballo echó a correr.  Apenas alcanzaron a verlo partir: un relámpago de plata en el atardecer, un viento impetuoso sobre las hierbas, una sombra que volaba y desaparecía.  Crinblanca relinchó y piafó, queriendo seguirlo; pero sólo un pájaro que volara raudamente hubiera podido darle alcance.</w:t>
      </w:r>
    </w:p>
    <w:p>
      <w:pPr>
        <w:pStyle w:val="Normal"/>
        <w:jc w:val="both"/>
        <w:rPr/>
      </w:pPr>
      <w:r>
        <w:rPr/>
        <w:t xml:space="preserve">      </w:t>
      </w:r>
      <w:r>
        <w:rPr/>
        <w:t xml:space="preserve">-¿Qué significa esto? -preguntó a Háma uno de los guardias. </w:t>
      </w:r>
    </w:p>
    <w:p>
      <w:pPr>
        <w:pStyle w:val="Normal"/>
        <w:jc w:val="both"/>
        <w:rPr/>
      </w:pPr>
      <w:r>
        <w:rPr/>
        <w:t xml:space="preserve">      </w:t>
      </w:r>
      <w:r>
        <w:rPr/>
        <w:t>-Que Gandalf Capagris tiene mucha prisa -respondió Háma-.  Siempre aparece y desaparece así, de improviso.</w:t>
      </w:r>
    </w:p>
    <w:p>
      <w:pPr>
        <w:pStyle w:val="Normal"/>
        <w:jc w:val="both"/>
        <w:rPr/>
      </w:pPr>
      <w:r>
        <w:rPr/>
        <w:t xml:space="preserve">      </w:t>
      </w:r>
      <w:r>
        <w:rPr/>
        <w:t>-Si Lengua de Serpiente estuviera aquí, no le sería difícil buscar una explicación -dijo el otro.</w:t>
      </w:r>
    </w:p>
    <w:p>
      <w:pPr>
        <w:pStyle w:val="Normal"/>
        <w:jc w:val="both"/>
        <w:rPr/>
      </w:pPr>
      <w:r>
        <w:rPr/>
        <w:t xml:space="preserve">      </w:t>
      </w:r>
      <w:r>
        <w:rPr/>
        <w:t>-Muy cierto -dijo Háma-, pero yo, por mi parte, esperaré hasta que lo vuelva a v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tengas que esperar un largo tiempo -dijo el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ind w:firstLine="708"/>
        <w:jc w:val="both"/>
        <w:rPr/>
      </w:pPr>
      <w:r>
        <w:rPr/>
        <w:t>El ejército se desvió del camino que conducía a los Vados del Isen y se dirigió al sur.  Cayó la noche y continuaron cabalgando.  Las colinas se acercaban, pero ya los altos picos del Thrihyrne se desdibujaban en la oscuridad creciente del cielo.  Algunas millas más allá, del otro lado del Folde Oeste, había una hondonada ancha y verde en las montarías, y desde allí un desfiladero se abría paso entre las colinas.  Los lugareños lo llamaban el Abismo de Helm, en recuerdo de un héroe de antiguas guerras que había tenido allí su refugio.  Cada vez más escarpado y angosto, serpeaba desde el norte y se perdía a la sombra del Thrihyrne, en los riscos poblados de cuervos que se levantaban como torres imponentes a uno y otro lado, impidiendo el paso de la luz.</w:t>
      </w:r>
    </w:p>
    <w:p>
      <w:pPr>
        <w:pStyle w:val="Normal"/>
        <w:jc w:val="both"/>
        <w:rPr/>
      </w:pPr>
      <w:r>
        <w:rPr/>
      </w:r>
    </w:p>
    <w:p>
      <w:pPr>
        <w:pStyle w:val="Normal"/>
        <w:jc w:val="both"/>
        <w:rPr/>
      </w:pPr>
      <w:r>
        <w:rPr/>
      </w:r>
    </w:p>
    <w:p>
      <w:pPr>
        <w:pStyle w:val="TextBody"/>
        <w:rPr/>
      </w:pPr>
      <w:r>
        <w:rPr/>
        <w:tab/>
        <w:t>En la Puerta de Helm, ante la entrada del Abismo, el risco más septentrional se prolongaba en un espolón de roca.  Sobre esta estribación se alzaban unos muros de piedra altos y antiguos que circundaban una soberbia torre.  Se decía que en los lejanos días de gloria de Gondor los reyes del mar habían edificado aquella fortaleza con la ayuda de gigantes.  La llamaban Cuernavilla, porque los ecos de una trompeta que llamaba a la guerra desde la torre resonaban aún en el Abismo, como si unos ejércitos largamente olvidados salieran de nuevo a combatir de las cavernas y bajo las colinas.  Aquellos hombres de antaño también habían edificado una muralla, desde Cuernavilla hasta el acantilado más austral, cerrando así la entrada del desfiladero.  Abajo se deslizaba la Corriente del Bajo.  Serpeaba a los pies de Cuernavilla y fluía luego por una garganta a través de una ancha lengua de tierra verde que descendía en pendiente desde la Puerta hasta el Abismo.  De ahí caía en el Valle del Bajo y penetraba en el Valle del Folde Oeste.  Allí, en Cuernavilla, a las Puertas de Helm, moraba ahora Erkenbrand, dueño y señor del Folde Oeste, en las fronteras de la Marca.  Y cuando el peligro de guerra se hizo más inminente, Erkenbrand, hombre precavido, ordenó reparar las murallas y fortificar la ciudadel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os caballeros estaban todavía en la hondonada a la entrada del Valle del Bosque, cuando oyeron los gritos y los cuernos tonantes de los exploradores que se habían adelantado.  Las flechas rasgaban, silbando, la oscuridad.  Uno de los exploradores volvió al galope para anunciar que unos jinetes montados en lobos ocupaban el valle y que una horda de orcos y de hombres salvajes, procedente de los Vados del Isen, avanzaba en tropel hacia el sur y parecía encaminarse al Abismo de Hel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encontrado muertos a muchos de nuestros hombres que trataron de huir en esa dirección -dijo el explorador-.  Y hemos tropezado con compañías desperdigadas, que erraban de un lado a otro, sin jefes que las guiaran.  Nadie parecía saber qué había sido de Erkenbrand.  Lo más probable es que lo capturen antes que pueda llegar a la Puerta de Helm, si es que no ha muerto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sabe de Gandalf? -preguntó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señor.  Muchos han visto aquí y allá a un anciano vestido de blanco y montado en un caballo que cruzaba las llanuras rápido como el viento.  Algunos creían que era Saruman.  Dicen que antes que cayera la noche partió rumbo a Isengard.  Otros dicen que más temprano vieron a Lengua de Serpiente que iba al norte con una compañía de orc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l fin le espera a Lengua de Serpiente si Gandalf tropieza con él -dijo Théoden-.  Como quiera que sea, ahora echo de menos a mis dos consejeros, el antiguo y el nuevo.  Pero en este trance, no hay otra alternativa que seguir adelante, como dijo Gandalf, hacia las Puertas de Helm, aunque Erkenbrand no esté allí. ¿Se sabe cómo es de poderoso el ejército que avanza del no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grande -dijo el explorador-.  El que huye cuenta a cada enemigo por dos; sin embargo, yo he hablado con hombres de corazón bien templado y estoy convencido de que el grueso del enemigo es muchas veces superior a las fuerzas con que aquí con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émonos prisa -dijo Eomer-.  Tratemos de cruzar a salvo las líneas enemigas que nos separan de la fortaleza.  Hay cavernas en el Abismo de Helm donde pueden ocultarse centenares de hombres; y caminos secretos que suben por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fíes de los caminos secretos -dijo el rey-.  Saruman ha estado espiando toda esta región desde hace años.  Sin embargo, en ese paraje nuestra defensa puede resistir mucho tiempo. ¡En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y Legolas iban ahora con Eomer en la vanguardia.  Cabalgaban en plena noche, a paso más lento a medida que la oscuridad se hacía más profunda y el camino trepaba más escarpado hacia el sur, entre los imprecisos repliegues de las estribaciones montañosas.  Encontraron pocos enemigos.  De tanto en tanto se topaban con pandillas de orcos vagabundos; pero huían antes que los caballeros pudieran capturarlos o mat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sará mucho, me temo -dijo Eomer- antes de que el avance de las huestes del rey llegue a oídos del hombre que encabeza las tropas enemigas, Saruman o quienquiera que sea el capitán que haya puesto al fr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rumores de la guerra crecían al paso de las huestes.  Ahora escuchaban, como transportados en alas de la noche, unos cantos roncos.  Cuando habían escalado ya un buen trecho del Valle del Bajo se volvieron a mirar y abajo vieron antorchas, innumerables puntos de luz incandescente que tachonaban los campos negros como flores rojas o que serpenteaban subiendo desde los bajíos en largas hileras titilantes.  De tanto en tanto la luz estallaba, resplandec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un ejército muy grande y nos pisa los talones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en fuego -dijo Théoden-, e incendian todo cuanto encuentran a su paso, niaras, cabañas y árboles.  Este era un valle rico y en él prosperaban muchas heredades. ¡Ay, pobre pueblo mí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por lo menos fuese de día y pudiésemos caer sobre ellos como una tormenta que baja de las montañas! -dijo Aragorn-.  Me avergüenza tener que huir delante de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dremos que huir mucho tiempo -dijo Eomer-.  Ya no estarnos lejos de la Empalizada de Helm, una antigua trinchera con una muralla que protege la hondonada, a un cuarto de milla por debajo de la Puerta de Helm.  Allí podremos volvernos y comba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omos muy pocos para defender la empalizada -dijo Théoden-.  Tiene por lo menos una milla de largo y el foso es demasiado an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en el foso, mantendremos nuestra retaguardia, por si nos asedian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No había luna ni estrellas cuando los caballeros llegaron al foso de la empalizada, allí de donde salían el río y el camino ribereño que bajaban de Cuernavilla.  El murallón apareció de pronto ante ellos, una sombra gigantesca del otro lado de un foso negro.  Cuando subían, se oyó el grito de un centin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ñor de la Marca se encamina hacia la Puerta de Helm -respondió Eomer-.  El que habla es Eomer hijo de Eomun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uevas nos traes, cuando ya habíamos perdido toda esperanza -dijo el centinela. ¡Daos prisa!  El enemigo os pisa los tal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ropa cruzó el foso y se detuvo en lo alto de la pendiente.  Allí se enteraron con alegría de que Erkenbrand había dejado muchos hombres custodiando la Puerta de Helm y que más tarde también otros habían podido refugiarse all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contemos con unos mil hombres aptos para combatir a pie -dijo Gamelin, un anciano que era el jefe de los que defendían la empalizada-.  Pero la mayoría ha visto muchos inviernos, como yo, O demasiado pocos, como el hijo de mi hijo, aquí presente. ¿Qué noticias hay de Erkenbrand?  Ayer nos llegó la voz de que se estaba replegando hacia aquí, con todo lo que se ha salvado de los mejores Caballeros del Folde Oeste.  Pero no ha ve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ya no pueda venir -dijo Eomer-.  Nuestros exploradores no han sabido nada de él y el enemigo ocupa ahora todo el v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haya podido escapar -dijo Théoden-.  Era un hombre poderoso.  En él renació el temple de Helm Mano de Hierro.  Pero no podemos esperarlo aquí.  Hemos de concentrar todas nuestras fuerzas detrás de las murallas. ¿Tenéis provisiones suficientes?  Nosotros estamos escasos de víveres, pues partimos dispuestos a librar batalla, no a soportar un sitio.</w:t>
      </w:r>
    </w:p>
    <w:p>
      <w:pPr>
        <w:pStyle w:val="TextBody"/>
        <w:rPr/>
      </w:pPr>
      <w:r>
        <w:rPr/>
        <w:t xml:space="preserve">      </w:t>
      </w:r>
      <w:r>
        <w:rPr/>
        <w:t xml:space="preserve">-Atrás, en las cavernas del Abismo, están las tres cuartas partes de los habitantes del Folde Oeste, viejos y jóvenes, niños y mujeres -dijo Gamelin-.  Pero también hemos llevado allí provisiones en abundancia y muchas bestias, y el forraje necesario para alimentarlas.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abéis actuado bien -dijo Eomer-.  El enemigo quema o saquea todo cuanto queda en el vall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i vienen a mercar con nosotros en la Puerta de Helm, pagarán un alto precio -dijo Gamelin.</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rey y sus caballeros prosiguieron la marcha.  Frente a la explanada que pasaba sobre el río se detuvieron apeándose.  En una larga fila, subieron los caballos por la rampa y franquearon las puertas de Cuernavilla.  Allí fueron una vez más recibidos con júbilo y renovadas esperanzas; porque ahora había hombres suficientes para defender a la vez la empalizada y la fortalez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Rápidamente, Eomer desplegó a sus hombres.  El rey y su séquito quedaron en Cuernavilla, donde también había muchos hombres del Folde Oeste.  Pero Eomer distribuyó la mayor parte de las fuerzas sobre el Muro del Bajo y la torre, y también detrás, pues era allí donde la defensa parecía más incierta en caso de que el enemigo atacase resueltamente y con tropas numerosas.  Llevaron los caballos más lejos, al Abismo, dejándolos bajo la custodia de unos pocos guardia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Muro del Bajo tenía veinte pies de altura y el espesor suficiente como para que cuatro hombres caminaran de frente todo a lo largo del adarve, protegido por un parapeto al que sólo podía asomarse un hombre muy alto.  De tanto en tanto había troneras en el parapeto de piedra.  Se llegaba a este baluarte por una escalera que descendía desde una de las puertas del patio exterior de la fortaleza; otras tres escaleras subían detrás desde el Abismo hasta la muralla; pero la fachada era lisa y las grandes piedras empalmaban unas con otras tan ajustadamente que no había en las uniones ningún posible punto de apoyo para el pie, y las de más arriba eran anfractuosas como las rocas de un acantilado tallado por el ma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TextBody"/>
        <w:tabs>
          <w:tab w:val="clear" w:pos="720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Gimli estaba apoyado contra el parapeto del muro.  Legolas, sentado a sus pies, jugueteaba con el arco y escudriñaba la oscuridad.</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sto me gusta más -dijo el enano pisando las piedras-.  El corazón siempre se me anima en las cercanías de las montañas.  Hay buenas rocas aquí.  Esta región tiene los huesos sólidos.  Podía sentirlos bajo los pies cuando subíamos desde el foso.  Dadme un año y un centenar de los de mi raza y haré de este lugar un baluarte donde los ejércitos se estrellarán como un oleaje.</w:t>
      </w:r>
    </w:p>
    <w:p>
      <w:pPr>
        <w:pStyle w:val="Normal"/>
        <w:jc w:val="both"/>
        <w:rPr/>
      </w:pPr>
      <w:r>
        <w:rPr/>
        <w:t xml:space="preserve">      </w:t>
      </w:r>
      <w:r>
        <w:rPr/>
        <w:t>-No lo dudo -dijo Legolas-.  Pero tú eres un enano, y los enanos son gente extraña.  A mí no me gusta este lugar y sé que no me gustará más a la luz del día.  Pero tú me reconfortas, Gimli, y me alegro de tenerte cerca con tus piernas robustas y tu hacha poderosa.  Desearía que hubiera entre nosotros más de los de tu raza.  Pero más daría aún por un centenar de arqueros del Bosque Negro.  Los necesitaremos.  Los Rohirrim tienen buenos arqueros a su manera, pero hay muy pocos aquí, demasiado po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muy oscuro para hablar de estas cosas -dijo Gimli-.  En realidad, es hora de dormir. ¡Dormir!  Nunca un enano tuvo tantas ganas de dormir.  Cabalgar es faena pesada.  Sin embargo, el hacha no se está quieta en mi mano. ¡Dadme una hilera de cabezas de orcos y espacio suficiente para blandir el hacha y todo mi cansancio desaparec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iempo pasó, lento.  A lo lejos, en el valle, ardían aún unas hogueras desperdigadas.  Las huestes de Isengard avanzaban en silencio y las antorchas trepaban serpeando por la cañada en filas innume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De súbito, desde la empalizada, llegaron los alaridos y los feroces gritos de guerra de los hombres.  Teas encendidas asomaron por el borde y se amontonaron en el foso en una masa compacta.  En seguida se dispersaron y desaparecieron.  Los hombres volvían al galope a través del campo y subían por la rampa hacia Cuernavilla.  La retaguardia del Folde Oeste se había visto obligada a repleg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enemigo está ya sobre nosotros! -dijeron-.  Hemos agotado nuestras flechas y dejamos en la empalizada un tendal de orcos.  Pero esto no los detendrá mucho tiempo.  Ya están escalando la rampa en distintos puntos, en filas cerradas como un hormiguero en marcha.  Pero les hemos enseñado a no llevar antorch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abía pasado ya la medianoche.  El cielo era un espeso manto de negrura y la quietud del aire pesado anunciaba una tormenta.  De pronto un relámpago enceguecedor rasgó las nubes.  Las ramas luminosas cayeron sobre las colinas del este.  Durante un instante los vigías apostados en los muros vieron todo el espacio que los separaba de la empalizada: iluminado por una luz blanquísima, hervía, pululaba de formas negras, algunas burdas y achaparradas, otras gigantescas y amenazadoras, con cascos altos y escudos negros.  Centenares y centenares de estas formas seguían descolgándose en tropel desde la empalizada y a través del foso.  La marca oscura subía como un oleaje hasta los muros, de risco en risco.  En el valle retumbó el trueno y se descargó una lluvia lacer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flechas, no menos copiosas que el aguacero, silbaban por encima de los parapetos y caían sobre las piedras restallando y chisporroteando.  Algunas encontraban un blan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Había comenzado el ataque al Abismo de Helm, pero dentro no se oía ningún ruido, ningún desafío; nadie respondía a las flechas enemi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huestes atacantes se detuvieron, desconcertadas por la amenaza silenciosa de la piedra y el muro.  A cada instante, los relámpagos desgarraban las tinieblas.  De pronto, los orcos prorrumpieron en gritos agudos agitando lanzas y espadas y disparando una nube de flechas contra todo cuanto se veía por encima de los parapetos; y los hombres de la Marca, estupefactos, se asomaron sobre lo que parecía un inmenso trigal negro sacudido por un vendaval de guerra, y cada espiga era una púa erizada y centelle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sonaron las trompetas de bronce.  Los enemigos se abalanzaron en una marejada violenta, unos contra el Muro del Bajo, otros hacia la explanada y la rampa que subía hasta las puertas de Cuernavilla.  Era un ejército de orcos gigantescos y montañeses salvajes de las Tierras Oscuras.  Vacilaron un instante y luego reanudaron el ataque.  El resplandor fugaz de un relámpago iluminó en los cascos y los escudos la insignia siniestra, la mano de Isengard.  Llegaron a la cima de la roca; avanzaron hacia los port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r fin, hubo una respuesta: una tormenta de flechas les salió al encuentro, y una granizada de pedruscos.  Sorprendidos, las criaturas titubearon, se desbandaron y emprendieron la fuga; pero en seguida volvieron a la carga, dispersándose y atacando de nuevo, y cada vez, como una marea creciente, se detenían en un punto más elevado.  Resonaron otra vez las trompetas y una horda saltó hacia adelante, vociferando.  Llevaban los escudos en alto como formando un techo y empujaban en el centro dos troncos enormes.  Tras ellos se amontonaban los arqueros orcos, lanzando una lluvia de dardos contra los arqueros apostados en los muros.  Llegaron por fin a las puertas.  Los maderos crujieron al resquebrajarse, cediendo a los embates de los árboles impulsados por brazos vigorosos.  Si un orco caía, aplastado por una piedra que se despeñaba, otros dos corrían a reemplazarlo.  Una y otra vez los grandes arietes golpearon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omer y Aragorn estaban juntos, de pie sobre el Muro del Bajo.  Oían el rugido de las voces y los golpes sordos de los arietes; de pronto, a la luz de un relámpago, advirtieron el peligro que amenazaba a las 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dijo Aragorn-. ¡Ha llegado la hora de l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ápidos como el fuego, corrieron a lo largo del muro, treparon las escaleras y subieron al patio exterior en lo alto del Peñón.  Mientras corrían, reunieron un puñado de valientes espadachines.  En un ángulo del muro de la fortaleza había una pequeña poterna que se abría al oeste, en un punto en el que el acantilado avanzaba hacia el castillo.  Un sendero estrecho y sinuoso descendía hasta la puerta principal, entre el muro y el borde casi vertical del Peñón.  Eomer y Aragorn franquearon la puerta de un salto, seguidos por sus hombres.  En un solo relámpago las espadas salieron de las va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úthwinë! - exclamó Eomer -. ¡Gúthwinë por la M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dúril! - exclamó Aragorn -. ¡Andúril por los Dúneda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acando de costado, se precipitaron sobre los salvajes.  Andúril subía y bajaba, resplandeciendo con un fuego blanco.  Un grito se elevó desde el muro y la tor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dúril! ¡Andúril va a la guerra! ¡La Espada que estuvo Rota brilla otr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errorizadas, las criaturas que manejaban los arietes los dejaron caer y se volvieron para combatir; pero el muro de escudos se quebró como atravesado por un rayo y los atacantes fueron barridos, abatidos o arrojados por encima del Peñón al torrente pedregoso.  Los arqueros orcos dispararon sin tino todas sus flechas y luego huye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omer y Aragorn se detuvieron un momento frente a las puertas.  El trueno rugía ahora en la lejanía.  Los relámpagos centelleaban aún a la distancia entre las montañas del sur.  Un viento inclemente soplaba otra vez desde el norte.  Las nubes se abrían y se dispersaban, y aparecieron las estrellas; y por encima de las colinas que bordeaban el Valle del Bosque la luna surcó el cielo hacia el oeste, con un brillo amarillento en los celajes de la tormen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llegado a tiempo -dijo Aragorn, mirando los portales.  Los golpes de los arietes habían sacado de quicio los grandes goznes y habían doblado las trancas de hierro; muchos maderos estaban ro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 podemos quedarnos aquí, de este lado de los muros, para defenderlos -dijo Eomer-. ¡Mira! -Señaló hacia la explanada.  Una apretada turba de orcos y hombres volvía a congregarse más allá del río.  Ya las flechas zumbaban y rebotaban en las piedras de alrededor. -¡Vamos!  Tenemos que volver y amontonar piedras y vigas y bloquear las puertas por dentro. ¡Vamos y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eron media vuelta y echaron a correr.  En ese momento, unos diez o doce orcos que habían permanecido inmóviles y como muertos entre los cadáveres, se levantaron rápida y sigilosamente, y partieron tras ellos.  Dos se arrojaron al suelo y tomando a Eomer por los talones lo hicieron trastabillar y caer, y se le echaron encima.  Pero una pequeña figura negra en la que nadie había reparado emergió de las sombras lanzando un grito ronc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Baruk Khazâd!  Khazâd ai-mên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acha osciló como un péndulo.  Dos orcos cayeron, decapitados.  El resto escap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momento en que Aragorn acudía a auxiliarlo, Eomer se levantaba trabajos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Cerraron la poterna y amontonando piedras barricaron los portales de hierro.  Cuando todos estuvieron dentro, a salvo, Eomer se volvió.</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Te doy las gracias, Gimli hijo de Glóin! -dijo-.  No sabía que tú estabas con nosotros en este encuentro.  Pero más de una vez el huésped a quien nadie ha invitado demuestra ser la mejor compañía. ¿Como apareciste por allí?</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Yo os había seguido para ahuyentar el sueño -dijo Gimli-; pero miré a los montañeses y me parecieron demasiado grandes para mí; entonces me senté en una piedra a admirar la destreza de vuestras espada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No me será fácil devolverte el favor que me has prestado -dijo Eome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izá se te presenten otras muchas oportunidades antes de que pase la noche -rió el enano-.  Pero estoy contento.  Hasta ahora no había hachado nada más que leña desde que partí de Morí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TextBody"/>
        <w:rPr/>
      </w:pPr>
      <w:r>
        <w:rPr/>
        <w:tab/>
        <w:t>-¡Dos! -dijo Glmli acariciando el hacha.  Había regresado a su puesto en el mur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os? -dijo Legolas-.  Yo he hecho más que eso, aunque ahora tenga que buscar a tientas las flechas malgastadas; me he quedado sin ninguna.  De todos modos, estimo en mi haber por lo menos veinte.  Pero son sólo unas pocas hojas en todo un bosqu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hora las nubes se dispersaban rápidamente y la luna declinaba clara y luminosa.  Pero la luz trajo pocas esperanzas a los Caballeros dé la Marca.  Las fuerzas del enemigo, antes que disminuir, parecían acrecentarse; y nuevos refuerzos llegaban al valle y cruzaban el foso.  El enfrentamiento en el Peñón había sido sólo un breve respiro.  El ataque contra las puertas se redobló.  Las huestes de Isengard rugían como un mar embravecido contra el Muro del Bajo.  Orcos y montañeses iban y venían de un extremo al otro arrojando escalas de cuerda por encima de los parapetos, con tanta rapidez que los defensores no atinaban a cortarlas o desengancharlas.  Habían puesto ya centenares de largas escalas.  Muchas caían rotas en pedazos, pero eran reemplazadas en seguida, y los orcos trepaban por ellas como los monos en los oscuros bosques del sur.  A los pies del muro, los cadáveres y los despojos se apilaban como pedruscos en una tormenta; el lúgubre montículo crecía y crecía, pero el enemigo no cejaba.</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os hombres de Rohan empezaban a sentirse fatigados.  Habían agotado todas las flechas y habían arrojado todas las lanzas; las espadas estaban melladas y los escudos hendidos.  Tres veces Aragorn y Eomer consiguieron reorganizarlos y darles ánimo, y tres veces Andúril flameó en una carga desesperada que obligó al enemigo a alejarse del mur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e pronto un clamor llegó desde atrás, desde el Abismo.  Los orcos se habían escabullido como ratas hacia el canal.  Allí, al amparo de los peñascos, habían esperado a que el ataque creciera y que la mayoría de los defensores estuviese en lo alto del muro.  En ese momento cayeron sobre ellos.  Ya algunos se habían arrojado a la garganta del Abismo y estaban entre los caballos, luchando con los guard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grito feroz cuyo eco resonó en los riscos vecinos, Gimli saltó del m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Khazâd!  Khazâd! - </w:t>
      </w:r>
      <w:r>
        <w:rPr/>
        <w:t xml:space="preserve">Pronto tuvo en qué ocuparse. -¡Ai-oi! - gritó -. ¡Los orcos están detrás del muro! ¡Ai-oi!  Ven aquí, Legolas. ¡Hay bastante para los dos!  </w:t>
      </w:r>
      <w:r>
        <w:rPr>
          <w:i/>
        </w:rPr>
        <w:t>Khazâd ai-mên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Gamelin el viejo observaba desde lo alto de Cuernavilla y escuchaba por encima del tumulto la poderosa voz del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están en el Abismo! -gritó-. ¡Helm! ¡Helm! ¡Adelante, Helmingas! -mientras bajaba a saltos la escalera del Peñón, seguido por numerosos hombres del Folde O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taque fue tan feroz como súbito y los orcos perdieron terreno.  Arrinconados en los angostos desfiladeros de la garganta, todos fueron muertos o cayeron aullando al precipicio frente a los guardias de las cavernas ocul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intiuno! -exclamó Gimli.  Blandió el hacha con ambas manos y el último orco cayó tendido a sus pies-. ¡Ahora mi haber supera otra vez al de maese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de cerrar esta cueva de ratas -dijo Gamelin-.  Se dice que los enanos son diestros con las piedras. ¡Ayúdanos, ma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no tallamos la piedra con hachas de guerra, ni con las uñas -dijo Gimli-.  Pero ayudaré tanto como pue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aron todos los guijarros y cantos rodados que encontraron en las cercanías y bajo la dirección de Gimli los hombres del Folde Oeste bloquearon la parte interior del canal, dejando sólo una pequeña abertura.  Asfixiada en su lecho, la Corriente del Bajo, crecida por la lluvia, se agitó y burbujeó, y se expandió entre los peñascos en frías lagu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rá más seco allá arriba -dijo Gimli-. ¡Ven, Gamelin, veamos cómo marchan las cosas sobre la mur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pó al adarve y allí encontró a Legolas en compañía de Aragorn y Eomer.  El elfo estaba afilando el largo puñal.  Había ahora una breve tregua en el combate, pues el intento de atacar desde el agua había sido frust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intiuno! -dijo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nífico! - dijo Legolas -. Pero ahora mi cuenta asciende a dos docenas.  Aquí arriba han trabajado los puñ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omer y Aragorn se apoyaban extenuados en las espadas.  A lo lejos, a la izquierda, el fragor y el clamor de la batalla volvía a elevarse en el Peñón.  Pero Cuernavilla se mantenía aún intacta, como una isla en el mar.  Las puertas estaban en ruinas, aunque ningún enemigo había traspuesto aún la barricada de vigas y pied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contemplaba las pálidas estrellas y la luna que declinaba ahora por detrás de las colinas occidentales que cerraban el va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noche es larga como años -dijo-. ¿Cuánto tardará en llegar 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anecer no está lejos -dijo Gamelin, que había subido al adarve y se encontraba ahora al lado de Aragorn-.  Pero la luz del día no habrá de ayudarnos, me te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l amanecer es siempre una esperanza para el hombre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tas criaturas de Isengard, estos semi-orcos y hombres-bestiales fabricados por las artes inmundas de Saruman, no retrocederán a la luz del sol -dijo Gamelin-.  Tampoco lo harán los montañeses salvajes. ¿No oyes ya sus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oigo -dijo Eomer-, pero a mis oídos no son más que griteríos de pájaros y alaridos de best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hay muchos que gritan en la lengua de las Tierras Pardas -dijo Gamelin-.  Yo la conozco.  Es una antigua lengua de los hombres y en otros tiempos se hablaba en muchos de los valles occidentales de la Marca. ¡Escucha!  Nos odian y están contentos; pues nuestra perdición les parece segura. «¡El rey, el rey!», gritan. «¡Capturaremos al rey! ¡Muerte para los Forgoil! ¡Muerte para los Cabeza-de-Paja! ¡Muerte para los ladrones del Norte!» Esos son los nombres que nos dan.  No han olvidado en medio milenio la ofensa que les infligieran los señores de Gondor al otorgar la Marca a Eorl el joven y aliarse con él. Este antiguo odio ha inflamado a Saruman.  Y son feroces cuando se excitan.  No los detendrán las luces del alba ni las sombras del crepúsculo, hasta que hayan tomado prisionero a Théoden, o ellos mismos hayan sucumb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esar de todo a mí el amanecer me llena de esperanzas -dijo Aragorn-. ¿No se dice acaso que ningún enemigo tomo jamás Cuernavilla, cuando la defendieron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dicen las canciones -dijo Eo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fendámosla y confiem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Hablaban aún cuando las trompetas resonaron otra vez.  Hubo un estallido atronador, una brusca llamarada y humo.  Las aguas de la Corriente del Bajo se desbordaron siseando en burbujas de espuma.  Un boquete acababa de abrirse en el muro y ya nada podía contenerlas.  Una horda de formas oscuras irrumpió como un ole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ujerías de Saruman! -gritó Aragorn-.  Mientras nosotros conversábamos volvieron a meterse en el agua. ¡Han encendido bajo nuestros pies el fuego de Orthanc! ¡Elendil, Elendil! -gritó saltando al foso; pero ya había un centenar de escalas colgadas de las almenas.  Desde arriba y desde abajo del muro se lanzó el último ataque: demoledor como una ola oscura sobre una duna, barrió a los defensores.  Algunos de los caballeros, obligados a replegarse más y más sobre el Abismo, caían peleando, mientras retrocedían hacia las cavernas oscuras.  Algunos volvieron directamente a la ciudad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ancha escalera subía del Abismo al Peñón y a la poterna de Cuernavilla.  Casi al pie de esa escalera se erguía Aragorn.  Andúril le centelleaba aún en la mano y el terror de la espada arredró todavía un momento al enemigo, mientras los hombres que podían llegar a la escalera subían uno a uno hacia la puerta.  Atrás, arrodillado en el peldaño más alto, estaba Legolas.  Tenía el arco preparado, pero sólo había conseguido rescatar una flecha, y ahora espiaba, listo para dispararla sobre el primer orco que se atreviera a acer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que han podido escapar están ahora a salvo, Aragorn -gritó-. ¡Vol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giró sobre sus talones y se lanzó escaleras arriba, pero el cansancio le hizo tropezar y caer.  Sin perder un instante, los enemigos se precipitaron a la escalera.  Los orcos subían vociferando, extendiendo los largos brazos para apoderarse de Aragorn.  El que iba a la cabeza cayó con la última flecha de Legolas atravesada en la garganta, pero eso no detuvo a los otros.  De pronto, un peñasco enorme, lanzado desde el muro exterior, se estrelló en la escalera, arrojándolos otra vez al Abismo.  Aragorn ganó la puerta, que al instante se cerró tras él con un golp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andan mal, mis amigos -dijo, enjugándose con el brazo el sudor de la fr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nte mal -dijo Legolas-, pero aún nos quedan esperanzas, mientras tú nos acompañes. ¿Dónde está Gim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respondió Aragorn-.  La última vez que lo vi estaba peleando detrás del muro, pero la acometida nos sepa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Estas son malas noticias -dijo Lego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imli es fuerte y valeroso -dijo Aragorn-.  Esperemos que vuelva sano y salvo a las cavernas.  Allí, por algún tiempo, estará seguro.  Más que nosotros.  Un refugio de esa naturaleza es el ideal de un en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es lo que espero -dijo Legolas-.  Pero me gustaría que hubiera venido por aquí.  Quería decirle a maese Gimli que mi cuenta asciende ahora a treinta y nue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consigue llegar a las cavernas volverá a sobrepasarte -dijo Aragorn riendo-.  Nunca vi un hacha en manos tan hábi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o ir en busca de algunas flechas -dijo Legolas-.  Quisiera que la noche terminase de una vez, así tendría mejor luz para tomar punt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ragorn entró en la ciudadela.  Allí se enteró consternado de que Eomer no había regresado a Cuernavi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ha vuelto al Peñón -dijo uno de los hombres del Folde Oeste-.  Cuando lo vi por última vez estaba reuniendo hombres y combatiendo a la entrada del Abismo.  Gamelin lo acompañaba y también el enano; pero no pude acercarme a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cruzó a grandes trancos el patio interior, y subió a una cámara alta de la torre.  Allí, una silueta sombría recortada contra una ventana angosta, estaba el rey, mirando hacia el val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y de nuevo, Aragorn? -pregun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an apoderado del Muro del Bajo, señor, y han barrido a los defensores; pero muchos han venido a refugiarse aquí, en el Peñó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Eomer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ñor.  Pero muchos de vuestros hombres se replegaron en el Abismo; y algunos dicen que Eomer estaba entre ellos.  Allí, en los desfiladeros, podrían contener el avance del enemigo y llegar a las cavernas.  Qué esperanzas de salvarse tendrán entonces, no lo 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que nosotros.  Provisiones en abundancia, según dicen.  Y allí el aire es puro gracias a las grietas en lo alto de las paredes de roca.  Nadie puede entrar por la fuerza contra hombres decididos.  Podrán resistir much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los orcos han traído una brujería desde Orthanc -dijo Aragorn-.  Tienen un fuego que despedaza las rocas y con él tomaron el Muro.  Si no llegan a entrar en las cavernas, podrían encerrar allí a los ocupantes.  Pero ahora hemos de concentrar todos nuestros pensamientos en la defen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muero de impaciencia en esta prisión -dijo Théoden-.  Si hubiera podido empuñar una lanza, cabalgando al frente de mis hombres, habría sentido quizás otra vez la alegría del combate, terminando así mis días.  Pero de poco sirvo estando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al menos estáis protegido por la fortaleza más inexpugnable de la Marca -dijo Aragorn-.  Más esperanzas tenemos de defendemos aquí en Cuernavilla que en Edoras y aun allá arriba en las montañas de El Sagr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cen que Cuernavilla no ha caído nunca bajo ningún ataque -dijo Théoden-; pero esta vez mi corazón teme.  El mundo cambia y todo aquello que alguna vez parecía invencible hoy es inseguro. ¿Cómo podrá una torre resistir a fuerzas tan numerosas y a un odio tan implacable?  De haber sabido que las huestes de Isengard eran tan poderosas, quizá no hubiera tenido la temeridad de salirles al encuentro, pese a todos los artificios de Gandalf.  El consejo no parece ahora tan bueno como al sol de la maña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juzguéis el consejo de Gandalf, señor, hasta que todo haya terminado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in no está lejano -dijo el rey-.  Pero yo no acabaré aquí mis días, capturado como un viejo tejón en una trampa.  Crinblanca y Hasufel y los caballos de mi guardia están aquí, en el patio interior.  Cuando amanezca, haré sonar el cuerno de Helm, y partiré. ¿Cabalgarás conmigo, tú hijo de Arathorn?  Quizá nos abramos paso, o tengamos un fin digno de una canción... si queda alguien para cantar nuestras haz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ré con vos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diéndose, volvió a los muros, y fue de un lado a otro reanimando a los hombres y prestando ayuda allí donde la lucha era violenta.  Legolas iba con él.  Allá abajo estallaban fuegos que conmovían las piedras.  El enemigo seguía arrojando ganchos y tendiendo escalas.  Una y otra vez los orcos llegaban a lo alto del muro exterior y otra vez eran derribados por los defens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llegó Aragorn a lo alto de la arcada que coronaba las grandes puertas, indiferente a los dardos del enemigo.  Mirando adelante, vio que el cielo palidecía en el este.  Alzó entonces la mano vacía, mostrando la palma, para indicar que deseaba parlament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rcos vociferaban y se burlab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 ¡Baja! -le gritaban-.  Si quieres hablar con nosotros, ¡baja! ¡Tráenos a tu rey!  Somos los guerreros Uruk-hai.  Si no viene, iremos a sacarlo de su guarida. ¡Tráenos al cobardón de tu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rey saldrá o no, según sea su voluntad -dijo Aragor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qué haces tú aquí? -le dijeron-. ¿Qué miras? ¿Quieres ver la grandeza de nuestro ejército?  Somos los guerreros Uruk-ha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salido a mirar el alba -dijo Arago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 que ver el alba? -se mofaron los orcos-.  Somos los Uruk-hai; no dejamos la pelea ni de noche ni de día, ni cuando brilla el sol o ruge la tormenta.  Venimos a matar, a la luz del sol o de la luna. ¿Qué tiene que ver el al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sabe qué habrá de traer el nuevo día -dijo.  Aragorn-.  Alejaos antes de que se vuelva contra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 o te abatiremos -gritaron-.  Esto no es un parlamento.  No tienes nada que dec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tengo esto que decir -respondió Aragorn-.  Nunca un enemigo ha tomado Cuernavilla.  Partid, de lo contrario ninguno de vosotros se salvará.  Ninguno quedará con vida para llevarlas noticias al Norte.  No sabéis qué peligro os amen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tal la fuerza y la majestad que irradiaba Aragorn allí de pie, a solas, en lo alto de las puertas destruidas, ante el ejército de sus enemigos, que muchos de los montañeses salvajes vacilaron y miraron por encima del hombro hacia el valle y otros echaron miradas indecisas al cielo.  Pero los orcos se reían estrepitosamente; y una salva de dardos y flechas silbó por encima del muro, en el momento en que Aragorn bajaba de un sa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rugido y una intensa llamarada.  La bóveda de la puerta en la que había estado encaramado se derrumbó convertida en polvo y humo.  La barricada se desperdigó como herida por el rayo.  Aragorn corrió a la torre del r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n el momento mismo en que la puerta se desmoronaba y los orcos aullaban alrededor preparándose a atacar, un murmullo se elevó detrás de ellos, como un viento en la distancia, y creció hasta convertirse en un clamor de muchas voces que anunciaban extrañas nuevas en el amanecer.  Los orcos, oyendo desde el Peñón aquel rumor doliente, vacilaron y miraron atrás.  Y entonces, súbito y terrible, el gran cuerno de Helm resonó en lo alto de la tor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Todos los que oyeron el ruido se estremecieron.  Muchos orcos se arrojaron al suelo boca abajo, tapándose las orejas con las garras.  Y desde el fondo del Abismo retumbaron los ecos, como si en cada acantilado y en cada colina un poderoso heraldo soplara una trompeta vibrante.  Pero los hombres apostados en los muros levantaron la cabeza y escucharon asombrados: aquellos ecos no morían.  Sin cesar resonaban los cuernos de colina en colina; ahora más cercanos y potentes, respondiéndose unos a otros, feroces y li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lm! ¡Helm! -gritaron los caballeros-. ¡Helm ha despertado y retorna a la guerra! ¡Helm ayuda al Rey Théo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medio de este clamor, apareció el rey.  Montaba un caballo blanco como la nieve; de oro era el escudo y larga la lanza.  A su diestra iba Aragorn, el heredero de Elendil, y tras él cabalgaban los señores de la Casa de Eorl el joven.  La luz se hizo en el cielo.  Partió la noch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lante, Eorling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un grito y un gran estrépito se lanzaron al ataque.  Rugientes y veloces salían por los portales, cubrían la explanada y arrasaban a las huestes de Isengard como un viento entre las hierbas.  Tras ellos llegaban desde el Abismo los gritos roncos de los hombres que irrumpían de las cavernas persiguiendo a los enemigos.  Todos los hombres que habían quedado en el Peñón se volcaron como un torrente sobre el valle.  Y la voz potente de los cuernos seguía retumbando en las coli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ban galopando sin trabas, el rey y sus caballeros.  Capitanes y soldados caían o huían delante de la tropa.  Ni los orcos, ni los hombres podían resistir el ataque.  Corrían, de cara al valle y de espaldas a las espadas y las lanzas de los jinetes.  Gritaban y gemían, pues la luz del amanecer había traído pánico y descon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sí partió el Rey Théoden de la Puerta de Helm y así se abrió paso hacia la empalizada.  Allí la compañía se detuvo.  La luz crecía alrededor.  Los rayos del sol encendían las colinas orientales y centelleaban en las lanzas.  Los jinetes, inmóviles y silenciosos, contemplaron largamente el Valle del 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aisaje había cambiado.  Donde antes se extendiera un valle verde, cuyas laderas herbosas trepaban por las colinas cada vez más altas, ahora había un bosque.  Hileras e hileras de grandes árboles, desnudos y silenciosos, de ramaje enmarañado y cabezas blanquecinas; las raíces nudosas se perdían entre las altas hierbas verdes.  Bajo la fronda todo era oscuridad.  Un trecho de no más de un cuarto de milla separaba a la empalizada del linde de aquel bosque.  Allí se escondían ahora las arrogantes huestes de Saruman, aterrorizadas por el rey tanto como por los árboles.  Como un torrente habían bajado desde la Puerta de Helm hasta que ni uno solo quedó más arriba de la empalizada; pero allá abajo se amontonaban como un hervidero de moscas.  Reptaban y se aferraban a las paredes del valle tratando en vano de escapar.  Al este la ladera era demasiado escarpada y pedregosa; a la izquierda, desde el oeste., avanzaba hacia ellos el destino inexo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improviso, en una cima apareció un jinete vestido de blanco y resplandeciente al sol del amanecer.  Más abajo, en las colinas, sonaron los cuernos.  Tras el jinete un millar de hombres a pie, espada en mano, bajaba de prisa las largas pendientes.  Un hombre recio y de elevada estatura marchaba entre ellos.  Llevaba un escudo rojo.  Cuando llegó a la orilla del valle se llevó a los labios un gran cuerno negro y sopló con todas sus fuerz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Erkenbrand! -gritaron los caballeros-. ¡Erkenbrand! ¡Contemplad al Caballero Blanco! -gritó Aragorn Gandalf ha vue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thrandir, Mithrandir! -dijo Legolas-. ¡Esto es magia pura! ¡Venid!  Quisiera ver este bosque, antes que cambie el sortileg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s huestes de Isengard aullaron, yendo de un lado a otro, pasando de un miedo a otro.  Nuevamente sonó el cuerno de la torre.  Y la compañía del rey se lanzó a la carga a través del foso de la empalizada.  Y desde las colinas bajaba, saltando, Erkenbrand, señor del Folde Oeste.  Y también bajaba Sombragris, brincando como un ciervo que corretea sin miedo por las montarías.  Allá estaba el Caballero Blanco y el terror de esta aparición enloqueció al enemigo.  Los salvajes montañeses caían de bruces.  Los orcos se tambaleaban y gritaban y arrojaban al suelo las espadas y las lanzas.  Huían como un humo negro arrastrado por un vendaval.  Pasaron, gimiendo, bajo la acechante sombra de los árboles; y de esa sombra ninguno volvió a salir. </w:t>
      </w:r>
      <w:r>
        <w:br w:type="page"/>
      </w:r>
    </w:p>
    <w:p>
      <w:pPr>
        <w:pStyle w:val="Normal"/>
        <w:jc w:val="center"/>
        <w:rPr>
          <w:b/>
          <w:b/>
          <w:sz w:val="26"/>
        </w:rPr>
      </w:pPr>
      <w:r>
        <w:rPr>
          <w:b/>
          <w:sz w:val="26"/>
        </w:rPr>
        <w:t>8</w:t>
      </w:r>
    </w:p>
    <w:p>
      <w:pPr>
        <w:pStyle w:val="Normal"/>
        <w:jc w:val="center"/>
        <w:rPr>
          <w:b/>
          <w:b/>
          <w:sz w:val="26"/>
        </w:rPr>
      </w:pPr>
      <w:r>
        <w:rPr>
          <w:b/>
          <w:sz w:val="26"/>
        </w:rPr>
      </w:r>
    </w:p>
    <w:p>
      <w:pPr>
        <w:pStyle w:val="Normal"/>
        <w:jc w:val="center"/>
        <w:rPr>
          <w:b/>
          <w:b/>
          <w:sz w:val="26"/>
        </w:rPr>
      </w:pPr>
      <w:r>
        <w:rPr>
          <w:b/>
          <w:sz w:val="26"/>
        </w:rPr>
        <w:t>EL CAMINO DE ISENGARD</w:t>
      </w:r>
    </w:p>
    <w:p>
      <w:pPr>
        <w:pStyle w:val="Normal"/>
        <w:jc w:val="center"/>
        <w:rPr>
          <w:b/>
          <w:b/>
          <w:sz w:val="26"/>
        </w:rPr>
      </w:pPr>
      <w:r>
        <w:rPr>
          <w:b/>
          <w:sz w:val="26"/>
        </w:rPr>
      </w:r>
    </w:p>
    <w:p>
      <w:pPr>
        <w:pStyle w:val="TextBody"/>
        <w:rPr/>
      </w:pPr>
      <w:r>
        <w:rPr/>
        <w:tab/>
        <w:t>Así, en el prado verde a orillas de la Corriente del Bajo, volvieron a encontrarse, a la luz de una hermosa mañana, el rey Théoden y Gandalf, el Caballero Blanco.  Estaban con ellos Aragorn hijo de Arathorn, y Legolas el elfo, y Erkenbrand del Folde Oeste, y los señores del Palacio de Oro.  Los rodeaban los Rohirrim, los jinetes de la Marca; una impresión de maravilla prevalecía de algún modo sobre el júbilo de la victoria y los ojos de todos se volvían al bosqu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se oyó un clamor y los compañeros que el enemigo había arrastrado al Abismo descendieron de la empalizada: Gamelin el Viejo, Eomer hijo de Eomund, y junto con ellos Gimli el enano.  No llevaba yelmo y una venda manchada de sangre le envolvía la cabeza; pero la voz era firme y son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renta y dos, maese Legolas! -gritó-. ¡Ay! ¡Se me ha mellado el hacha!  El cuadragésimo segundo tenía un capacete de hierro. ¿Y a ti cómo te ha 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has ganado por un tanto -respondió Legolas-.  Pero no te celo ¡tan contento estoy de verte todavía en pi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 Eomer, hijo de mi hermana! -dijo Théoden-.  Ahora que te veo sano y salvo, me alegro de ve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ve, Señor de la Marca! -dijo Eomer-.  La noche oscura ha pasado y una vez más ha llegado el día.  Pero el día ha traído extrañas nuevas. -Se volvió y miró con asombro, primero el bosque y luego a Gandalf. - Otra vez has vuelto de improviso, en una hora de necesidad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improviso? - replicó Gandalf -. Dije que volvería y que me reuniría aquí con v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dijiste la hora, ni la forma en que aparecerías.  Extraña ayuda nos traes. ¡Eres poderoso en la magia, Gandalf el Blan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Pero si lo soy, aún no lo he demostrado.  No he hecho más que dar buenos consejos en el peligro y aprovechar la ligereza de Sombragris.  Más valieron vuestro coraje y las piernas vigorosas de los hombres del Folde Oeste, marchando en l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todos contemplaron a Gandalf con un asombro todavía mayor.  Algunos echaban miradas sombrías al bosque y se pasaban la mano por la frente, como si pensaran que Gandalf no veía lo mismo que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oltó una larga y alegre carcaj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árboles? - dijo -. No, yo veo el bosque como lo veis vosotros.  Pero esto no es obra mía, sino algo que está más allá de los designios de los sabios.  Los acontecimientos se han desarrollado mejor de lo que yo había previsto y hasta han sobrepasado mis esperan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si no has sido tú, ¿quién ha obrado esta magia? -preguntó Théoden-.  No Saruman, eso es evidente. ¿Habrá acaso algún sabio todavía más poderoso, del que nunca oímos habl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magia, sino un poder mucho más antiguo -dijo Gandalf un poder que recorría antaño la tierra, mucho antes que los elfos cantaran, o repicara el marti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s>
        <w:jc w:val="both"/>
        <w:rPr>
          <w:i/>
          <w:i/>
        </w:rPr>
      </w:pPr>
      <w:r>
        <w:rPr>
          <w:i/>
        </w:rPr>
        <w:t xml:space="preserve">Mucho antes que se conociera el hierro o se hachasen los árboles; </w:t>
      </w:r>
    </w:p>
    <w:p>
      <w:pPr>
        <w:pStyle w:val="Normal"/>
        <w:tabs>
          <w:tab w:val="clear" w:pos="708"/>
          <w:tab w:val="left" w:pos="709" w:leader="none"/>
        </w:tabs>
        <w:jc w:val="both"/>
        <w:rPr>
          <w:i/>
          <w:i/>
        </w:rPr>
      </w:pPr>
      <w:r>
        <w:rPr>
          <w:i/>
        </w:rPr>
        <w:t xml:space="preserve">cuando la montaña era joven aún bajo la luna; </w:t>
      </w:r>
    </w:p>
    <w:p>
      <w:pPr>
        <w:pStyle w:val="Normal"/>
        <w:tabs>
          <w:tab w:val="clear" w:pos="708"/>
          <w:tab w:val="left" w:pos="709" w:leader="none"/>
        </w:tabs>
        <w:jc w:val="both"/>
        <w:rPr>
          <w:i/>
          <w:i/>
        </w:rPr>
      </w:pPr>
      <w:r>
        <w:rPr>
          <w:i/>
        </w:rPr>
        <w:t xml:space="preserve">mucho antes que se forjase el Anillo, o que se urdiese el infortunio, </w:t>
      </w:r>
    </w:p>
    <w:p>
      <w:pPr>
        <w:pStyle w:val="Normal"/>
        <w:tabs>
          <w:tab w:val="clear" w:pos="708"/>
          <w:tab w:val="left" w:pos="709" w:leader="none"/>
        </w:tabs>
        <w:jc w:val="both"/>
        <w:rPr>
          <w:i/>
          <w:i/>
        </w:rPr>
      </w:pPr>
      <w:r>
        <w:rPr>
          <w:i/>
        </w:rPr>
        <w:t>ya en tiempos remotos recorría los bosques.</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 xml:space="preserve">-¿Y qué respuesta tiene tu acertijo? -le preguntó Théoden. </w:t>
      </w:r>
    </w:p>
    <w:p>
      <w:pPr>
        <w:pStyle w:val="Normal"/>
        <w:tabs>
          <w:tab w:val="clear" w:pos="708"/>
          <w:tab w:val="left" w:pos="709" w:leader="none"/>
        </w:tabs>
        <w:jc w:val="both"/>
        <w:rPr/>
      </w:pPr>
      <w:r>
        <w:rPr/>
        <w:t xml:space="preserve">      </w:t>
      </w:r>
      <w:r>
        <w:rPr/>
        <w:t>-Para conocerla tendrás que venir conmigo a Isengard -respondió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Isengard? -exclamaron to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andalf-.  Volveré a Isengard y quien lo desee puede acompañarme.  Allí veremos extrañas cos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un cuando pudiéramos reunirlos a todos y curarles las heridas y la fatiga,  no hay suficientes hombres en la Marca para atacar la fortaleza de Saruman -dijo Théod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as maneras, yo iré a Isengard -dijo Gandalf-.  No me quedaré allí mucho tiempo.  Ahora mi camino me lleva al este. ¡Buscadme en Edoras, antes de la luna mengu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Théoden-.  En la hora oscura que precede al alba dudé de ti, pero ahora no volveremos a separarnos.  Iré contigo, si tal es tu conse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hablar con Saruman tan pronto como sea posible -dijo Gandalf-, y como el daño que te ha causado es grande, vuestra presencia sería oportuna.  Pero ¿cuándo y con qué ligereza podríais poneros en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batalla ha extenuado a mis hombres –dijo el rey-, y también yo estoy cansado.  He cabalgado mucho y he dormido poco. ¡Ay! mi vejez no es fingida, ni tan sólo el resultado de los cuchicheos de Lengua de Serpiente.  Es un mal que ningún médico podrá curar por completo, ni aun siquiera el propio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aquellos que hayan decidido acompañarme, que descansen ahora -dijo Gandalf-. Viajaremos en la oscuridad de la noche.  Mejor así, pues de ahora en adelante todas nuestras idas y venidas se harán dentro del mayor secreto.  Pero no preparéis una gran escolta, Théoden.  Vamos a parlamentar, no a combat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y escogió entonces a aquéllos de sus caballeros que no estaban heridos y que tenían caballos rápidos, y los envió a proclamar la buena nueva de la victoria en todos los valles de la Marca; y a convocar con urgencia en Edoras a todos los hombres, jóvenes o viejos.  Allí el Señor de la Marca reuniría a todos los jinetes capaces de llevar armas, en el día segundo después de la luna llena.  Para que lo escoltaran a caballo en el viaje a Isengard, el rey eligió a Eomer y a veinte hombres de su propio séquito. Junto con Gandalf irían Aragorn y Legolas, y también Gimli.  Aunque herido, el enano se resistió a que lo dejaran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apenas un golpe y el almete lo desvió -dijo-.  El rasguño de un orco no es bastante para retenerm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curaré mientras descansas -le dijo Aragorn.</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rey volvió entonces a Cuernavilla y durmió con un sueño apacible, que no conocía desde hacía años.  Los hombres que había elegido como escolta descansaron también.  Pero a los otros, los que no estaban heridos, les tocó una penosa tarea; pues muchos habían caído en la batalla y yacían muertos en el campo o en el Ab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un solo orco había quedado con vida; y los cadáveres eran incontables.  Pero muchos de los montañeses se habían rendido, aterrorizados, y pedían clem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la Marca los despojaron de las armas y los pusieron a trabaj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udad ahora a reparar el mal del que habéis sido cómplices -les dijo Erkenbrand-; más tarde prestaréis juramento de que no volveréis a cruzar en armas los Vados del Isen, ni a aliaros con los enemigos de los hombres: entonces quedaréis en libertad de volver a vuestro país.  Pues habéis sido engañados por Saruman.  Muchos de los vuestros no han conocido otra recompensa que la muerte por haber confiado en él; pero si hubierais sido los vencedores, tampoco sería más generosa vuestra pa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hombres de las Tierras Pardas escuchaban estupefactos, pues Saruman les había dicho que los hombres de Rohan eran crueles y quemaban vivos a los prisione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campo de batalla, frente a Cuernavilla, levantaron dos túmulos, y enterraron en ellos a todos los jinetes de la Marca que habían caído en la defensa, los de los Valles del Este de un lado y los del Folde Oeste del otro.  En una tumba a la sombra de Cuernavilla, sepultaron a Háma, capitán de la guardia del Rey.  Había caído frente a la Pu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dáveres de los orcos los amontonaron en grandes pilas, a una buena distancia de los túmulos de los hombres, no lejos del linde del bosque.  Pero a todos inquietaba la presencia de esos montones de carroña, demasiado grandes para que ellos pudieran quemarlos o enterrarlos.  La leña de que disponían era escasa, pero ninguno se hubiera atrevido a levantar el hacha contra aquellos árboles, aun cuando Gandalf no les hubiese advertido sobre el peligro de hacerles daño, de herir las ramas o las corte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emos a los orcos donde están -dijo Gandalf-.  Quizá la mañana traiga nuevos cons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Durante la tarde la compañía del Rey se preparó para la partida.  La tarea de enterrar a los muertos había comenzado apenas; y Théoden lloró la pérdida de Háma, su capitán, y arrojó el primer puñado de tierra sobre la sepult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an daño me ha infligido en verdad Saruman, a mí y a toda esta comarca -dijo-; y no lo olvidaré, cuando nos encontremos frente a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l sol se acercaba a las crestas de las colinas occidentales que rodeaban el Valle del Bajo, cuando Théoden y Gandalf y sus compañeros montaron al fin y descendieron desde la empalizada.  Toda una multitud se había congregado allí; los jinetes y los habitantes del Folde Oeste, los viejos y los jóvenes, las mujeres y los niños, todos habían salido de las cavernas a despedirlos.  Con voces cristalinas entonaron un canto de victoria; de improviso, todos callaron, preguntándose qué ocurriría, pues ahora miraban hacia los árboles y estaban asust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ropa llegó al bosque y se detuvo; caballos y hombres se resistían a entrar.  Los árboles, grises y amenazantes, estaban envueltos en una niebla o una sombra.  Los extremos de las ramas largas y ondulantes pendían como dedos que buscaban en la tierra, las raíces asomaban como miembros de monstruos desconocidos, en los que se abrían cavernas tenebrosas.  Pero Gandalf continuó avanzando, al frente de la compañía, y en el punto en que el camino de Cuernavilla se unía a los árboles vieron de pronto una abertura que parecía una bóveda disimulada por unas ramas espesas: por ella entró Gandalf y todos lo siguieron.  Entonces vieron con asombro que el camino continuaba junto con la Corriente del Bajo: y arriba aparecía el cielo abierto, dorado y luminoso. Pero a ambos lados del camino el crepúsculo invadía ya las grandes naves del bosque que se extendían perdiéndose en sombras impenetrables; allí escucharon los cuchicheos y gemidos de las ramas, y gritos distantes, y un rumor de voces inarticuladas, de murmullos airados.  No había a la vista orcos, ni ninguna otra criatura viv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golas y Gimli iban montados en el mismo caballo; y no se alejaban de Gandalf, pues el bosque atemorizaba a Gimli.</w:t>
      </w:r>
    </w:p>
    <w:p>
      <w:pPr>
        <w:pStyle w:val="Normal"/>
        <w:tabs>
          <w:tab w:val="clear" w:pos="708"/>
          <w:tab w:val="left" w:pos="709" w:leader="none"/>
        </w:tabs>
        <w:jc w:val="both"/>
        <w:rPr/>
      </w:pPr>
      <w:r>
        <w:rPr/>
        <w:t xml:space="preserve">      </w:t>
      </w:r>
      <w:r>
        <w:rPr/>
        <w:t>-Hace calor aquí dentro -le dijo Legolas a Gandalf-.  Siento a mi alrededor la presencia de una cólera inmensa. ¿No te late a ti el aire en los oíd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respondió Gandalf.</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abrá sido de los miserables orcos? -le preguntó Legolas. -Eso, creo, nunca se sabrá -dijo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ron un rato en silencio; pero Legolas no dejaba de mirar a los lados y si Gimli no se lo hubiese impedido, se habría detenido más de una vez a escuchar los rumores del bosqu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los árboles más extraños que he visto en mi vida -dijo-; y eso que he visto crecer a muchos robles, de la bellota a la vejez.  Me hubiera gustado poder detenerme un momento ahora y pasearme entre ellos; tienen voces y quizá con el tiempo llegaría a entender lo que piens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imli-. ¡Déjalos tranquilos!  Yo ya he adivinado lo que piensan: odian a todo cuanto camina sobre dos pies; y hablan de triturar y estrangul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 todo cuanto camina sobre dos pies -dijo Legolas-.  En eso creo que te equivocas.  Es a los orcos a quienes aborrecen.  No han nacido aquí y poco saben de elfos y de hombres.  Los valles donde crecen son sitios remotos.  De los profundos valles de Fangorn, Gimli, de allí es de donde vienen, sospech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éste es el bosque más peligroso de la Tierra Media -dijo Gimli-.  Tendría que estarles agradecido por lo que hicieron, pero no los quiero de veras.  A ti pueden parecerte maravillosos, pero yo he visto en esta región cosas más extraordinarias, más hermosas que todos los bosques y claros. ¡Extraños son los modos y costumbres de los hombres, Legolas!  Tienen aquí una de las maravillas del Mundo Septentrional, ¿y qué dicen de ella? ¡Cavernas, la llaman! ¡Refugios para tiempo de guerra, depósitos de forraje! ¿Sabes, mi buen Legolas, que las cavernas subterráneas del Abismo de Helm son vastas y hermosas?  Habría un incesante peregrinaje de enanos y sólo para venir a verlas, si se supiera que existen.  Sí, en verdad, ¡pagarían oro puro por echarles una sola mir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pagaría oro puro por lo contrario -dijo Legolas -, y el doble porque me sacaran de allí, si llegara a extraviarm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as has visto y te perdono la gracia -replicó Gimli-.  Pero hablas como un tonto. ¿Te parecen hermosas las estancias de tu rey al pie de la colina en el Bosque Negro, que los enanos ayudaron a construir hace tiempo?  Son covachas comparadas con las cavernas que he visto aquí: salas inconmensurables, pobladas de la música eterna del agua que tintinea en las lagunas, tan maravillosas como Kheled-zâram a la luz de las estre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uando se encienden las antorchas, Legolas, y los hombres caminan por los suelos de arena bajo las bóvedas resonantes, ah, entonces, Legolas, gemas y cristales y filones de mineral precioso centellean en las paredes pulidas; y la luz resplandece en las vetas de los mármoles nacarados, luminosos como las manos de la Reina Galadriel.  Hay columnas de nieve, de azafrán y rosicler, Legolas, talladas con formas que parecen sueños; brotan de los suelos multicolores para unirse a las colgaduras resplandecientes: alas, cordeles, velos sutiles como nubes cristalizadas; lanzas, pendones, ¡pináculos de palacios colgantes!  Unos lagos serenos reflejan esas figuras: un mundo titilante emerge de las aguas sombrías cubiertas de límpidos cristales; ciudades, como jamás Durin hubiera podido imaginar en sus sueños, se extienden a través de avenidas y patios y pórticos, hasta los nichos oscuros donde jamás llega la luz.  De pronto ¡pim!, cae una gota de plata, y las ondas se encrespan bajo el cristal y todas las torres se inclinan y tiemblan como las algas y los corales en una gruta marina.  Luego llega la noche: las visiones tiemblan y se desvanecen; las antorchas se encienden en otra sala, en otro sueño.  Los salones se suceden, Legolas, un recinto se abre a otro, una bóveda sigue a otra bóveda y una escalera a otra escalera, y los senderos sinuosos llevan al corazón de la montaría. ¡Cavernas! ¡Las Cavernas del Abismo de Helm! ¡Feliz ha sido la suerte que hasta aquí me trajo!  Lloro ahora al tener que dejar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ijo el elfo- como consuelo, te desearé esta buena fortuna, Gimli, que vuelvas sano y salvo de la guerra y así podrás verlas otra vez. ¡Pero no se lo cuentes a todos los tuyos!  Por lo que tú dices, poco tienen que hacer.  Quizá los hombres de estas tierras callan por prudencia: una sola familia de activos enanos provistos de martillo y escoplo harían quizá más daño que b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ú no me comprendes -dijo Gimli-.  Ningún enano permanecería impasible ante tanta belleza.  Ninguno de la raza de Durin excavaría estas grutas para extraer piedra o mineral, ni aunque hubiera ahí oro y diamantes.  Si vosotros queréis leña ¿cortáis acaso las ramas florecidas de los árboles?  Nosotros cuidaríamos estos claros de piedra florecida, no los arruinaríamos.  Con arte y delicadeza, a pequeños golpes, nada más que una astilla de piedra, tal vez, en toda una ansiosa jornada: ese sería nuestro trabajo y con el correr de los años abriríamos nuevos caminos y descubriríamos salas lejanas que aún están a oscuras y que vemos apenas como un vacío más allá de las fisuras de la roca. ¡Y luces, Legolas!  Crearíamos luces, lámparas como las que resplandecían antaño en Khazad-dûm; y entonces podríamos, según nuestros deseos, alejar a la noche que mora allí desde que se edificaron las montarías, o hacerla volver, a la hora del reposo.</w:t>
      </w:r>
    </w:p>
    <w:p>
      <w:pPr>
        <w:pStyle w:val="TextBody"/>
        <w:rPr/>
      </w:pPr>
      <w:r>
        <w:rPr/>
        <w:t xml:space="preserve">      </w:t>
      </w:r>
      <w:r>
        <w:rPr/>
        <w:t>-Me has emocionado, Gimli -dijo Legolas-.  Nunca te había oído hablar así.  Casi lamento no haber visto esas cavernas. ¡Bien!  Hagamos un pacto: si los dos regresamos sanos y salvos de los peligros que nos esperan, viajaremos algún tiempo juntos.  Tú visitarás Fangorn conmigo y luego yo vendré contigo a ver el Abismo de Helm.</w:t>
      </w:r>
    </w:p>
    <w:p>
      <w:pPr>
        <w:pStyle w:val="Normal"/>
        <w:tabs>
          <w:tab w:val="clear" w:pos="708"/>
          <w:tab w:val="left" w:pos="709" w:leader="none"/>
        </w:tabs>
        <w:jc w:val="both"/>
        <w:rPr/>
      </w:pPr>
      <w:r>
        <w:rPr/>
        <w:t xml:space="preserve">      </w:t>
      </w:r>
      <w:r>
        <w:rPr/>
        <w:t>-No sería ése el camino que yo elegiría para regresar -dijo Gimli-.  Pero soportaré la visita a Fangorn, si prometes volver a las cavernas y compartir conmigo esa maravil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entas con mi promesa - dijo Legolas -. Mas ¡ay!  Ahora hemos de olvidar por algún tiempo el bosque y las cavernas. ¡Mira!  Ya llegamos a la orilla del bosque. ¿A qué distancia estamos ahora de Isengard,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unas quince leguas, a vuelo de los cuervos de Saruman -dijo Gandalf -; cinco desde la desembocadura del Valle del Bajo hasta los Vados; y diez más desde allí hasta las puertas de Isengard.  Pero no marcharemos toda la noch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uando lleguemos allí, ¿qué veremos? -preguntó Gimli-.  Quizá tú lo sepas, pero yo no puedo imaginarl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yo lo sé con certeza -le respondió el mago-.  Yo estaba allí ayer al caer de la noche, pero desde entonces pueden haber ocurrido muchas cosas.  Sin embargo, creo que no diréis que el viaje ha sido en vano, ni aunque hayamos tenido que abandonar las Cavernas Centelleantes de Aglarond.</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 fin la compañía dejó atrás los árboles y se encontró en el fondo del Valle del Bajo, donde el camino que descendía del Abismo de Helm se bifurcaba de un lado al este, hacia Edoras, y del otro al norte, hacia los Vados del Isen.  Legolas, que cabalgaba a orillas del bosque, se detuvo y volvió tristemente la cabeza.  De pronto lanzó un gri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ojos! - exclamó -. ¡Ojos que espían desde las sombras de las ramas!  Nunca vi ojos semejant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os otros, sorprendidos por el grito, pararon las cabalgaduras y se dieron vuelta; pero Legolas se preparaba a volver atrá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gritó Gimli -. ¡Haz lo que quieras si te has vuelto loco, pero antes déjame bajar del caballo! ¡No quiero ver los oj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date, Legolas Hojaverde! -dijo Gandalf-. ¡No vuelvas al bosque, aún no!  No es aún el momen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Gandalf hablaba aún, tres formas extraigas salieron de entre los árboles.  Altos como trolls (doce pies o más), de cuerpos vigorosos, recios como árboles jóvenes, parecían vestidos con prendas ceñidas de tela o de piel gris y parda.  Los brazos y las piernas eran largos, y las manos de muchos dedos.  Tenían los cabellos tiesos y la barba verdegris, como de musgo.  Miraban con ojos graves, pero no a los jinetes: estaban vueltos hacia el norte.  De improviso ahuecaron las largas manos alrededor de la boca y emitieron una serie de llamadas sonoras, límpidas como las notas de un cuerno, pero más musicales y variadas.  Al instante se oyó la respuesta; y al volver una vez más la cabeza los viajeros vieron otras criaturas de la misma especie que se acercaban desde el norte.  Cruzaban la hierba con paso vivo, semejantes a garzas que vadearan una corriente, pero más veloces, pues el movimiento de las largas piernas era más rápido que el aleteo de las garzas.  Los jinetes prorrumpieron en gritos de asombro y algunos echaron mano a las espad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armas están de más -dijo Gandalf -. Son simples pastores.  No son enemigos y en realidad no les importam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l parecer decía la verdad; pues mientras Gandalf hablaba, las altas criaturas, sin ni siquiera echar una mirada a los jinetes, se internaron en el bosque y desapareciero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stores! - dijo Théoden -. ¿Dónde están los rebaños? ¿Qué son, Gandalf?  Pues </w:t>
      </w:r>
      <w:r>
        <w:rPr>
          <w:i/>
        </w:rPr>
        <w:t xml:space="preserve">es </w:t>
      </w:r>
      <w:r>
        <w:rPr/>
        <w:t xml:space="preserve">evidente que tú </w:t>
      </w:r>
      <w:r>
        <w:rPr>
          <w:i/>
        </w:rPr>
        <w:t>los conoc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on los pastores de los árboles -respondió Gandalf-. ¿Tanto hace que no os sentáis junto al fuego a escuchar las leyendas?  Hay en vuestro reino niños que del enmarañado ovillo de la historia podrían sacar la respuesta </w:t>
      </w:r>
      <w:r>
        <w:rPr>
          <w:i/>
        </w:rPr>
        <w:t xml:space="preserve">a esa </w:t>
      </w:r>
      <w:r>
        <w:rPr/>
        <w:t>pregunta.  Habéis visto a los ents, oh rey, los ents del Bosque de Fangorn, el que en vuestra lengua llamáis el Bosque de los Ents. ¿O creéis que le han puesto ese nombre por pura fantasía?  No, Théoden, no es así: para ellos vosotros no sois más que historia pasajera; poco o nada les interesan todos los años que van desde Eorl el joven a Théoden el Vicio, y a los ojos de los ents todas las glorias de vuestra casa son en verdad muy pequeña cos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y guardó silenci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ts! -dijo al fin-.  Fuera de las sombras de la leyenda empiezo a entender, </w:t>
      </w:r>
      <w:r>
        <w:rPr>
          <w:i/>
        </w:rPr>
        <w:t xml:space="preserve">me parece, </w:t>
      </w:r>
      <w:r>
        <w:rPr/>
        <w:t xml:space="preserve">la maravilla </w:t>
      </w:r>
      <w:r>
        <w:rPr>
          <w:i/>
        </w:rPr>
        <w:t xml:space="preserve">de estos árboles.  </w:t>
      </w:r>
      <w:r>
        <w:rPr/>
        <w:t xml:space="preserve">He vivido para conocer días extraños.  Durante mucho tiempo hemos cuidado de nuestras bestias y nuestras praderas, y edificamos casas y forjamos herramientas y prestamos ayuda en las guerras de Minas Tirith, Y a eso llamábamos la vida </w:t>
      </w:r>
      <w:r>
        <w:rPr>
          <w:i/>
        </w:rPr>
        <w:t xml:space="preserve">de los </w:t>
      </w:r>
      <w:r>
        <w:rPr/>
        <w:t xml:space="preserve">hombres, las </w:t>
      </w:r>
      <w:r>
        <w:rPr>
          <w:i/>
        </w:rPr>
        <w:t xml:space="preserve">cosas </w:t>
      </w:r>
      <w:r>
        <w:rPr/>
        <w:t>del mundo.  Poco nos interesaba lo que había más allá de las fronteras de nuestra tierra.  Hay canciones que hablan de esas cosas, pero las hemos olvidado, y sólo se las enseñamos a los niños por simple costumbre.  Y ahora las canciones aparecen entre nosotros en parajes extraños, caminan a la luz del sol.</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dríais que alegraros, Rey Théoden - dijo Gandalf -. Porque no es sólo la pequeña vida de los hombres la que está hoy amenazada, sino también la vida de todas esas criaturas que para vos eran sólo una leyenda.  No os faltan aliados, Théoden, aunque ignoréis que existan.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también tendría que entristecerme -dijo Théoden-, porque cualquiera que sea la suerte que la guerra nos depare, ¿no es posible que al fin muchas bellezas y maravillas de la Tierra Media desaparezcan para siempr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posible -dijo Gandalf -. El </w:t>
      </w:r>
      <w:r>
        <w:rPr>
          <w:i/>
        </w:rPr>
        <w:t xml:space="preserve">mal </w:t>
      </w:r>
      <w:r>
        <w:rPr/>
        <w:t xml:space="preserve">que ha </w:t>
      </w:r>
      <w:r>
        <w:rPr>
          <w:i/>
        </w:rPr>
        <w:t xml:space="preserve">causado </w:t>
      </w:r>
      <w:r>
        <w:rPr/>
        <w:t>Sauron jamas será reparado por completo, ni borrado como si nunca hubiese existido.  Pero el destino nos ha traído días como éstos. ¡Continuemos nuestra march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ejándose del Valle, tomaron la ruta que conducía a los Vados.  Legolas los siguió de mala gana.  Hundido ya detrás de las orillas del mundo, el sol se había puesto; pero cuando salieron de entre las sombras de las colinas y volvieron la mirada el este, hacia la Quebrada de Rohan, el cielo estaba todavía rojo y un resplandor incandescente iluminaba las nubes que flotaban a la deriva.  Oscuros contra el cielo, giraban y planeaban numerosos pájaros de alas negras.  Algunos pasaron lanzando gritos lúgubres por encima de los viajeros, de regreso a los nidos entre las roc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aves de rapiña han estado ocupadas en el campo de batalla -dijo Eom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balgaban a un trote lento mientras la oscuridad envolvía las llanuras de alrededor.  La luna ascendía, ahora en creciente, y a la fría luz de plata las praderas se movían subiendo y bajando como el oleaje de un mar inmenso y gris.  Habían cabalgado unas cuatro horas desde la encrucijada cuando vieron los Vados.  Largas y rápidas pendientes descendían hasta un bajío pedregoso del río, entre terrazas altas y herbosas.  Transportado por el viento, les llegó el aullido de los lobos y sintieron una congoja en el corazón recordando a los hombres que habían muerto allí combatien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camino se hundía entre terrazas y barrancas verdes cada vez más altas, hasta la orilla del río, para volver a subir en la otra margen.  Tres hileras de piedras planas y escalonadas atravesaban la corriente y entre ellas corrían los vados para los caballos, que desde ambas riberas llegaban a un islote desnudo en el centro del río.  Extraño les pareció el cruce cuando lo vieron de cerca: en los Vados siempre había remolinos, el agua canturreaba entre las piedras.  Ahora estaba quieta y en silencio.  En los lechos, casi secos, asomaban los cantos rodados y la arena gri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sitio tan desolado -dijo Eomer-. ¿Qué mal aqueja a este río?  Muchas cosas hermosas ha estropeado Saruman: ¿habrá destruido también los manantiales del Is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arece -dijo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 dijo Théoden -. ¿Es preciso que crucemos por aquí, donde las bestias de rapiña han devorado a tantos jinetes de la Mar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nuestro camino -dijo Gandalf-.  Cruel es la pérdida de vuestros hombres, pero veréis que al menos no los devorarán los lobos de las montarías.  Es con sus amigos, los orcos, con quienes se ceban en sus festines; así entienden la amistad los de su especie. ¡Seguidm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comenzaron a vadear el río, los lobos dejaron de aullar y se alejaron escurriéndose.  Las figuras de Gandalf a la luz de la luna y de Sombragris, que centelleaba como la plata, habían espantado a los lobos.  Al llegar al islote vieron los ojos relucientes de las bestias, que espiaban desde las orillas, entre las sombr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Gandalf -. Gente amiga ha estado por aquí, trabajan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vieron un túmulo en el centro del islote, rodeado de piedras y de lanzas enhiest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yacen todos los Hombres de la Marca que cayeron en estos parajes -dijo Gandalf.</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descansen en paz! -dijo Eomer-. ¡Y que cuando estas lanzas se pudran y se cubran de herrumbre, sobreviva largo tiempo este túmulo custodiando los Vados del Isen!</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esto es obra tuya, Gandalf, amigo mío? -preguntó Théoden-. ¡Mucho has hecho en una noche y un dí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n la ayuda de Sombragris... ¡y de otros! -dijo Gandalf-.  He cabalgado rápido y </w:t>
      </w:r>
      <w:r>
        <w:rPr>
          <w:i/>
        </w:rPr>
        <w:t xml:space="preserve">lejos.  Pero </w:t>
      </w:r>
      <w:r>
        <w:rPr/>
        <w:t xml:space="preserve">aquí, junto a este túmulo, </w:t>
      </w:r>
      <w:r>
        <w:rPr>
          <w:i/>
        </w:rPr>
        <w:t xml:space="preserve">os diré algo que </w:t>
      </w:r>
      <w:r>
        <w:rPr/>
        <w:t xml:space="preserve">podrá confortamos: muchos cayeron en las batallas de los Vados, pero no tantos como se dice.  Más fueron los que se dispersaron que los muertos; y yo he vuelto a reunir a todos los que pude encontrar.  A algunos </w:t>
      </w:r>
      <w:r>
        <w:rPr>
          <w:i/>
        </w:rPr>
        <w:t xml:space="preserve">les ordené </w:t>
      </w:r>
      <w:r>
        <w:rPr/>
        <w:t xml:space="preserve">que se unieran a Erkenbrand; a otros les encomendé la tarea que aquí veis, y ahora ya han de estar de regreso en Edoras.  También a muchos otros envié antes a Edoras a defender vuestra casa.  Sabía que Saruman había lanzado contra vos todas sus fuerzas y que sus servidores habían abandonado otras tareas para marchar al Abismo de Helm; no vi en todo el territorio ni uno solo de nuestros enemigos; yo temía, sin embargo, que quienes cabalgaban a lomo de lobo y los saqueadores pudieran llegar a Meduseld, y que la encontrasen indefensa.  Pero ahora creo que no hay nada que temer; la casa </w:t>
      </w:r>
      <w:r>
        <w:rPr>
          <w:i/>
        </w:rPr>
        <w:t xml:space="preserve">estará </w:t>
      </w:r>
      <w:r>
        <w:rPr/>
        <w:t xml:space="preserve">allí para </w:t>
      </w:r>
      <w:r>
        <w:rPr>
          <w:i/>
        </w:rPr>
        <w:t xml:space="preserve">datos </w:t>
      </w:r>
      <w:r>
        <w:rPr/>
        <w:t>la bienvenida a vuestro regres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e hará muy feliz verla de nuevo -dijo Théoden-, aunque poco tiempo me resta para vivir en el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a compañía dijo adiós a la isla y al túmulo, y cruzó el río, y subió la barranca de la orilla opuesta.  Y una vez más reanudaron la cabalgata, felices de haber dejado atrás los Vados lúgubres.  Y mientras se alejaban, otra vez se oyó en la noche el aullido de los lob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antigua carretera descendía de Isengard a los Vados.  Durante cierto trecho corría a la vera del río, curvándose con él hacia el este y luego hacia el norte; pero en el último tramo se desviaba e iba en línea recta hasta las puertas de Isengard; y éstas se alzaban en la ladera occidental del valle, a unas quince millas o más de la entrada.  Siguieron a lo largo de este antiguo camino, pero no cabalgaron por él; pues el terreno era a </w:t>
      </w:r>
      <w:r>
        <w:rPr>
          <w:i/>
        </w:rPr>
        <w:t xml:space="preserve">los lados </w:t>
      </w:r>
      <w:r>
        <w:rPr/>
        <w:t xml:space="preserve">firme y llano, cubierto a lo largo de muchas millas de una hierba corta y tierna.  Pudieron así cabalgar más de prisa y hacia la medianoche se habían alejado ya casi cinco leguas de los Vados.  Se detuvieron entonces, dando por concluida la travesía de aquella noche, pues el rey </w:t>
      </w:r>
      <w:r>
        <w:rPr>
          <w:i/>
        </w:rPr>
        <w:t xml:space="preserve">se </w:t>
      </w:r>
      <w:r>
        <w:rPr/>
        <w:t xml:space="preserve">sentía cansado.  Estaban al </w:t>
      </w:r>
      <w:r>
        <w:rPr>
          <w:i/>
        </w:rPr>
        <w:t xml:space="preserve">pie de las Montañas </w:t>
      </w:r>
      <w:r>
        <w:rPr/>
        <w:t>Nubladas y el Nan Curunir tendía los largos brazos para recibirlos.  Oscuro se abría ante ellos el valle; la luz de la luna, que descendía hacia el oeste, se escondía detrás de las montañas.  Pero de las profundas sombras del valle brotaba una larga espiral de humo y de vapor; y al elevarse, tocaba los rayos de la luna y se dispersaba en ondas negras y plateadas por el cielo estrell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iensas, Gandalf? -preguntó Aragorn-.  Se diría que todo el Valle del Mago está en llam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mpre flota una humareda sobre el valle en estos tiempos -dijo Eomer-, pero nunca vi antes nada parecido.  Más que humos son vapores.  Saruman ha de estar preparando algún maleficio para darnos la bienvenida.  Tal vez esté hirviendo todas las aguas del Isen y por eso está seco el rí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robable -dijo Gandalf -. Mañana lo sabremos.  Ahora descansemos un poco, si es posibl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amparon cerca del lecho del Isen, siempre silencioso y vacío.  Algunos consiguieron dormir.  Pero en medio de la noche los centinelas llamaron a gritos y todos se despertaron.  La luna había desaparecido.  En el cielo brillaban algunas estrellas; pero una oscuridad más negra que la noche se arrastraba por el suelo.  Desde ambas orillas del río se adelantaba hacia ellos, rumbo al nor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daos donde estáis! -dijo Gandalf-. ¡No desenvainéis las armas! ¡Esperad y pasará de larg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neblina espesa los envolvió.  En el cielo aún brillaban débilmente unas pocas estrellas, pero alrededor se alzaban unas paredes de oscuridad impenetrable; estaban en un callejón estrecho entre móviles torres de sombras.  Oían voces, murmullos y gemidos, y un interminable suspiro susurrante; la tierra temblaba debajo.  Largo les pareció el tiempo que pasaron allí atemorizados e inmóviles; pero al fin la oscuridad y los rumores se desvanecieron, perdiéndose entre los brazos de la montañ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Allá lejos en el sur, en Cuernavilla, en mitad de la noche, los hombres oyeron un gran fragor, como un vendaval en el valle, y la tierra se estremeció; y todos se aterrorizaron y ninguno se atrevió a ir a ver qué había ocurri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la mañana, cuando salieron, quedaron estupefactos: los cadáveres de los orcos habían desaparecido y también los árboles.  En las profundidades del Valle del Abismo, las hierbas estaban aplastadas y pisoteadas como si unos pastores gigantescos hubiesen llevado allí a apacentar unos inmensos rebaños; pero una milla más abajo de la empalizada habían cavado un foso profundo y sobre él habían levantado una colina de piedras.  Los hombres sospecharon que allí yacían los orcos muertos en la batalla; pero si junto con ellos estaban los que habían huido al bosque, nadie lo supo jamás, pues ningún hombre volvió a poner los pies en aquella colina.  La Quebrada de la Muerte, la llamaron, y jamás creció en ella una brizna de hierba.  Pero los árboles extraños ya no volvieron a aparecer en el Valle del Bajo; habían partido al amparo de la noche hacia los lejanos y oscuros valles de Fangorn.  Así se habían vengado de los orc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rey y su escolta no durmieron más aquella noche; pero no vieron ni oyeron otras cosas extrañas, excepto una: la voz del río, que despertó de improviso.  Hubo un murmullo como de agua que corriera sobre las piedras y casi en seguida el Isen fluyó y burbujeó otra vez como lo hiciera siempr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alba se dispusieron a reanudar la marcha.  El amanecer era pálido y gris, y no vieron salir el sol.  Arriba se cernía una niebla espesa y un olor acre flotaba sobre el suelo.  Avanzaban lentamente, cabalgando ahora por </w:t>
      </w:r>
      <w:r>
        <w:rPr>
          <w:i/>
        </w:rPr>
        <w:t xml:space="preserve">la </w:t>
      </w:r>
      <w:r>
        <w:rPr/>
        <w:t>carretera.  Era ancha y firme, y estaba bien cuidada.  Vagamente, a través de la niebla, alcanzaban a ver el largo brazo de las montañas que se elevaban a la izquier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penetrado en Nan Curunir, en el Valle del Mago.  Era un valle bien reparado, abierto sólo hacia el sur.  En otros tiempos había sido hermoso y feraz, y por él corría el Isen, ya profundo e impetuoso antes de encontrar las llanuras; pues era alimentado por los manantiales y arroyos de las colinas, y todo alrededor se extendía una tierra fértil y apacible.</w:t>
      </w:r>
    </w:p>
    <w:p>
      <w:pPr>
        <w:pStyle w:val="Normal"/>
        <w:tabs>
          <w:tab w:val="clear" w:pos="708"/>
          <w:tab w:val="left" w:pos="709" w:leader="none"/>
        </w:tabs>
        <w:jc w:val="both"/>
        <w:rPr/>
      </w:pPr>
      <w:r>
        <w:rPr/>
        <w:t xml:space="preserve">      </w:t>
      </w:r>
      <w:r>
        <w:rPr/>
        <w:t>No era así ahora.  Bajo los muros de Isengard había campos cultivados por los esclavos de Saruman; pero la mayor parte del valle había sido convertida en un páramo de malezas y espinos.  Los zarzales se arrastraban por el suelo, o trepaban por los matorrales y las barrancas, formando una maraña de madrigueras donde vivían pequeñas bestias salvajes.  Allí no crecían árboles; pero entre las hierbas aún podían verse las cepas quemadas y hachadas de antiguos bosquecillos.  Era un paisaje triste, que sólo tenía una voz: el rumor pedregoso de los rápidos.  Humos y vapores flotaban en los terrenos bajos del valle.  Los jinetes no hablaban.  Muchos se sentían intranquilos y se preguntaban a qué triste fin los llevaría ese viaje.</w:t>
      </w:r>
    </w:p>
    <w:p>
      <w:pPr>
        <w:pStyle w:val="TextBody"/>
        <w:rPr/>
      </w:pPr>
      <w:r>
        <w:rPr/>
        <w:t xml:space="preserve">      </w:t>
      </w:r>
      <w:r>
        <w:rPr/>
        <w:t>Luego de algunas millas de cabalgata la carretera se convirtió en una calle ancha, pavimentada con grandes piedras planas, bien escuadradas y dispuestas con habilidad; ni una brizna de hierba crecía en las junturas.  A ambos lados de la calle había unas zanjas profundas y por ellas corría el agua.  De pronto, una elevada columna se alzó ante ellos.  Era negra y tenía encima una gran piedra tallada y pintada: como una larga Mano Blanca.  Los dedos apuntaban al norte.  Las puertas de Isengard ya no podían estar lejanas, pensaron, y sintieron otra vez una congoja en el corazón; pero no podían ver qué había más allá de la nieb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 xml:space="preserve">Bajo el brazo de las montarías y en el interior del Valle del Mago se alzaba desde tiempos inmemoriales esa antigua morada que los hombres llamaban Isengard: estaba formada en parte por las montañas mismas, pero en otras épocas los Hombres de Oesternesse habían llevado a cabo grandes trabajos en ese sitio, y Saruman, que vivía allí desde hacía mucho tiempo, no había estado ocios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ra esta morada en la época del apogeo de Saruman, cuando muchos lo consideraban el Mago de los Magos.  Un alto muro circular de Piedra, como una cadena de acantilados, se alejaba del flanco de la montaña y volvía describiendo una curva.  Tenía una única entrada: un gran arco excavado en la parte meridional.  Allí, a través de la roca negra, corría un túnel, cerrado en cada extremo por poderosas puertas de hierro.  Estas puertas habían sido construidas con tanto ingenio y giraban en tan perfecto equilibrio sobre los grandes goznes (estacas de acero enclavadas en la roca viva) que cuando les quitaban las trancas un ligero empujón bastaba para que se abriesen sin ruido.  Quien recorriese de uno a otro extremo aquella galería oscura y resonante, saldría a una llanura circular y ligeramente cóncava, como un enorme tazón: una milla medía de borde a borde.  En otros tiempos había sido verde y con avenidas y bosques de árboles frutales, bañados por los arroyos que bajaban de las montañas al lago.  Pero ningún verdor crecía allí en los últimos tiempos de Saruman.  Las avenidas estaban pavimentadas con losas oscuras de piedra y a los lados no había árboles sino hileras de columnas, algunas de mármol, otras de cobre y hierro, unidas por pesadas cade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as casas, recintos, salones y pasadizos, excavados en la cara interna del muro, con innumerables ventanas y puertas sombrías que daban a la vasta rotonda.  Allí debían de habitar miles de miles de personas, obreros, sirvientes, esclavos y guerreros con grandes reservas de armas; abajo, en cubiles profundos, alojaban y alimentaban a los lob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la extensa llanura circular había sido perforada y excavada.  Los pozos eran profundos y las bocas estaban cubiertas con pequeños montículos y bóvedas de piedra, de manera que a la luz de la luna el Anillo de Isengard parecía un cementerio de muertos inquietos.  Pues la tierra temblaba.  Los fosos descendían por muchas pendientes y escaleras en espiral a cavernas recónditas; en ellas Saruman ocultaba tesoros, almacenes, arsenales, fraguas y grandes hornos.  Allí giraban sin cesar las ruedas de hierro y los martillos golpeaban sordamente.  Por la noche, penachos de vapor escapaban por los orificios, iluminados desde abajo con una luz roja, o azul, o verde venen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caminos conducían al centro de la llanura, entre hileras de cadenas.  Allí se levantaba una torre de una forma maravillosa.  Había sido creada por los constructores de antaño, los mismos que pulieran el Anillo de Isengard, y sin embargo no parecía obra de los hombres, sino nacida de la osamenta misma de la tierra, tiempo atrás, durante el tormento de las montañas.  Un pico y una isla de roca, negra y rutilante: cuatro poderosos pilares de piedra facetada se fundían en uno, que apuntaba al cielo, pero cerca de la cima se abrían y se separaban como cuernos, de pináculos agudos como puntas de lanza, afilados como puñales.  Entre esos pilares, en una estrecha plataforma de suelo pulido cubierto de inscripciones extrañas, un hombre podía estar a quinientos pies por encima del llano.  Aquella torre era Orthanc, la ciudadela de Saruman, cuyo nombre (por elección o por azar) tenía un doble significado; en lengua élfica Orthanc significaba Monte del Colmillo, pero en la antigua lengua de la Marca quería decir Espíritu Astu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Inexpugnable y maravillosa era Isengard, y en otros tiempos también había sido hermosa; y en ella habían morado grandes señores, los guardianes de Gondor en el oeste y los sabios que observaban las estrellas.  Pero Saruman la había transformado poco a poco para adaptarla a sus cambiantes designios y la había mejorado, creía él, aunque se engañaba; pues todos aquellos artificios y astucias sutiles, por los que había renegado de su antiguo saber y que se complacía en imaginar como propios, provenían de Mordor; lo que él había hecho era una nada, apenas una pobre copia, un remedo infantil, o una lisonja de esclavo de aquella fortaleza-arsenal-prisión-horno llamada Barad-dûr, la imbatible Torre Oscura que se burlaba de las lisonjas mientras esperaba a que el tiempo se cumpliera, sostenida por el orgullo y una fuerza inconmensur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era la fortaleza de Saruman, según la fama; porque en la memoria de los hombres de Rohan nadie había franqueado jamás aquellas puertas, excepto quizás unos pocos, como Lengua de Serpiente, y ésos habían entrado en secreto y a nadie contaron lo que allí habían vis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cabalgó resueltamente hacia la columna de la Mano y en el momento en que la dejaba atrás los jinetes vieron con asombro que la Mano ya no era blanca.  Ahora tenía manchas como de sangre coagulada y al observarla más de cerca notaron que las uñas eran rojas.  Gandalf, imperturbable, continuó galopando en la niebla, seguido de mala gana por los caballeros.  Ahora, como si se hubiese producido una súbita inundación, había grandes charcos a ambos lados del camino, el agua desbordaba de las acequias y corría en riachos entre las pied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or fin Gandalf se detuvo y con un ademán los invitó a acercarse: y vieron entonces que la niebla se disipaba delante del mago y que brillaba un sol pálido.  Era pasado el mediodía y habían llegado a las puertas de Isengard.</w:t>
      </w:r>
    </w:p>
    <w:p>
      <w:pPr>
        <w:pStyle w:val="TextBody"/>
        <w:rPr/>
      </w:pPr>
      <w:r>
        <w:rPr/>
        <w:t xml:space="preserve">      </w:t>
      </w:r>
      <w:r>
        <w:rPr/>
        <w:t>Pero las puertas habían sido arrancadas de los goznes y yacían retorcidas a los pies de la gran arcada.  Y había piedras por doquier, piedras resquebrajadas y desmenuzadas en incontables esquirlas, dispersas por los alrededores o apiladas en montículos de escombros.  La bóveda de la entrada seguía aún en pie, pero desembocaba en un abismo desguarnecido: el techo de la galería se había derrumbado y en los muros semejantes a acantilados se abrían grandes brechas y fisuras; y las torres habían sido reducidas a polvo.  Si el Gran Mar hubiese montado en cólera y en una tormenta se hubiese abatido sobre las colinas, no habría podido provocar una ruina semej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allá, el Anillo de Isengard rebosaba de agua y humo; un caldero hirviente, en el que se mecían y flotaban restos de vigas y berlingas, arcones y barriles y aparejos despedazados.  Las columnas asomaban resquebrajadas y torcidas por encima del agua, y los caminos estaban anegados.  Lejana al parecer, velada por un torbellino de nube, se alzaba la isla rocosa.  Imponente y oscura como siempre -la tempestad no la había tocado - se erguía la torre de Orthanc; unas aguas lívidas le lamían los pi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caballo, inmóviles y silenciosos, el rey y su escolta observaban maravillados, comprendiendo que el poder de Saruman había sido destruido; pero no podían imaginarse cómo.  Volvieron la mirada a la bóveda de la entrada y las puertas derruidas.  Y allí, muy cerca, vieron un gran montón de escombros; y de pronto repararon en dos pequeñas figuras plácidamente sentadas sobre los escombros, vestidas de gris, casi invisibles entre las piedras.  Estaban rodeadas de botellas y tazones y escudillas, como si acabaran de disfrutar de una buena comida, y ahora descansaran.  Uno parecía dormir; el otro, con las piernas cruzadas y los brazos en la nuca, se apoyaba contra una roca y echaba por la boca volutas y anillos de un tenue humo azu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Por un momento Théoden y Eomer y sus hombres los miraron, paralizados por el asombro.  En medio de toda la ruina de Isengard, ésta parecía ser para ellos la visión más extraña.  Pero antes de que el rey pudiera hablar, el pequeño personaje que echaba humo por la boca reparó en ellos, que aún seguían inmóviles y silenciosos a la orilla de la barrera de niebla.  Se puso de pie </w:t>
      </w:r>
      <w:r>
        <w:rPr>
          <w:i/>
        </w:rPr>
        <w:t xml:space="preserve">de </w:t>
      </w:r>
      <w:r>
        <w:rPr/>
        <w:t>un salto.  Parecía ser un hombre joven, o por lo menos eso aparentaba, aunque de la talla de un hombre tenía poco más de la mitad; la cabeza de ensortijado cabello castaño, la llevaba al descubierto, pero se envolvía el cuerpo en una capa raída y manchada por la intemperie aunque del color de las capas de los compañeros de Gandalf cuando partieran de Edoras.  Se inclinó en una muy profunda reverencia, con la mano al pecho.  Luego, como si no hubiese visto al mago y sus amigos, se volvió a Eomer y al re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venidos a Isengard, señores! -dijo-.  Somos los guardianes de la puerta.  Meriadoc hijo de Saradoc es mi nombre; y mi compañero desgraciadamente vencido por el cansancio -y al decir esto le asestó al otro un puntapié - es Peregrin hijo de Paladin, de la casa de Tuk.  Lejos de aquí, en el norte, queda nuestro hogar.  El Señor Saruman está en el castillo; pero en este momento ha de estar encerrado con un tal Lengua de Serpiente, pues de otro modo habría salido sin duda a dar la bienvenida a huéspedes tan honorab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duda! -rió Gandalf -. ¿Y fue Saruman quien te ordenó que custodiaras las puertas destruidas y que atendieras a los visitantes, entre plato y plato?</w:t>
      </w:r>
    </w:p>
    <w:p>
      <w:pPr>
        <w:pStyle w:val="Normal"/>
        <w:tabs>
          <w:tab w:val="clear" w:pos="708"/>
          <w:tab w:val="left" w:pos="709"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      </w:t>
      </w:r>
      <w:r>
        <w:rPr/>
        <w:t>-No, mi buen señor, eso se le olvidó -respondió Merry con aire solemne-.  Ha estado muy ocupado.  Nuestras órdenes las hemos le recibido de Bárbol quien se ha hecho cargo del gobierno de Isengard.  Fue él quien me ordenó que diera la bienvenida al Señor de Rohan con las palabras apropiadas.  He hecho cuanto he pod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i una palabra para nosotros, tus compañeros? ¿Para Legolas y para mí? -gritó Gimli, incapaz de contenerse por más tiempo-. ¡Bribones, amigos desleales, cabezas lanudas y patas lanosas! ¡A buena cacería nos mandasteis! ¡Doscientas leguas a través de pantanos y bosques, batallas y muertes, detrás de vosotros!  Y os encontramos aquí, banqueteando y descansando... ¡y hasta fumando! ¡Fumando! ¿Dónde habéis conseguido la hierba, villanos? ¡Por el martillo y las tenazas! ¡Estoy tan dividido entre la rabia y la alegría que si no reviento será un verdadero mila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hablas por mí, Gimli -rió Legolas-.  Aunque yo preferiría saber dónde consiguieron el v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a cosa no habéis aprendido en vuestra cacería y </w:t>
      </w:r>
      <w:r>
        <w:rPr>
          <w:i/>
        </w:rPr>
        <w:t xml:space="preserve">es a ser más </w:t>
      </w:r>
      <w:r>
        <w:rPr/>
        <w:t>despiertos -dijo Pippin, abriendo un ojo-.  Nos encontráis aquí, sentados y victoriosos en un campo de batalla, en medio del botín de los ejércitos, ¿y os preguntáis cómo nos hemos procurado una bien merecida recompensa?</w:t>
      </w:r>
    </w:p>
    <w:p>
      <w:pPr>
        <w:pStyle w:val="Normal"/>
        <w:tabs>
          <w:tab w:val="clear" w:pos="708"/>
          <w:tab w:val="left" w:pos="709" w:leader="none"/>
          <w:tab w:val="left" w:pos="1008" w:leader="none"/>
        </w:tabs>
        <w:jc w:val="both"/>
        <w:rPr/>
      </w:pPr>
      <w:r>
        <w:rPr/>
        <w:t xml:space="preserve">      </w:t>
      </w:r>
      <w:r>
        <w:rPr/>
        <w:t xml:space="preserve">-¿Bien merecida? -replicó Gimli-. ¡Eso sí que no lo puedo </w:t>
      </w:r>
      <w:r>
        <w:rPr>
          <w:i/>
        </w:rPr>
        <w:t>cree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jinetes se r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cabe duda que asistimos al reencuentro de amigos entrañables -dijo Théoden-. ¿Así que éstos son los miembros perdidos de tu Compañía, Gandalf?  Los días parecen destinados a mostrar nuevas maravillas.  Muchas he visto ya desde que partí de mi palacio; y ahora aquí, ante mis propios ojos, aparece otro personaje de leyenda. ¿No son éstos los medianos, los que algunos llaman Holbytlan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obbits, </w:t>
      </w:r>
      <w:r>
        <w:rPr>
          <w:i/>
        </w:rPr>
        <w:t xml:space="preserve">si sois </w:t>
      </w:r>
      <w:r>
        <w:rPr/>
        <w:t>tan amable, señor</w:t>
      </w:r>
      <w:r>
        <w:rPr>
          <w:i/>
        </w:rPr>
        <w:t xml:space="preserve"> </w:t>
      </w:r>
      <w:r>
        <w:rPr/>
        <w:t>-dijo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lang w:val="en-US"/>
        </w:rPr>
        <w:t xml:space="preserve">-¿Hobbits? -dijo Théoden-.  </w:t>
      </w:r>
      <w:r>
        <w:rPr/>
        <w:t>Ha habido cambios extraños en nuestra lengua; pero el nombre no parece inapropiado. ¡Hobbits!  Nada de cuanto había oído decir hace justicia a la real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saludó con una reverencia; y Pippin se puso de pie y saludó también haciendo un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is generoso, señor; o espero que yo pueda interpretar así vuestras palabras -dijo-.  Y he aquí otra maravilla.  Muchas tierras he recorrido desde que salí de mi hogar y nunca hasta ahora había encontrado gente que conociera alguna historia acerca de los hobbits.</w:t>
      </w:r>
    </w:p>
    <w:p>
      <w:pPr>
        <w:pStyle w:val="Normal"/>
        <w:tabs>
          <w:tab w:val="clear" w:pos="708"/>
          <w:tab w:val="left" w:pos="709" w:leader="none"/>
        </w:tabs>
        <w:jc w:val="both"/>
        <w:rPr/>
      </w:pPr>
      <w:r>
        <w:rPr/>
        <w:t xml:space="preserve">      </w:t>
      </w:r>
      <w:r>
        <w:rPr/>
        <w:t xml:space="preserve">-Mi pueblo bajó del </w:t>
      </w:r>
      <w:r>
        <w:rPr>
          <w:i/>
        </w:rPr>
        <w:t xml:space="preserve">norte </w:t>
      </w:r>
      <w:r>
        <w:rPr/>
        <w:t xml:space="preserve">hace mucho tiempo -dijo Théoden-.  Pero no quiero engañaros: no conocemos ninguna historia sobre los hobbits.  Todo cuanto se dice entre nosotros es que muy lejos, más allá de muchas colinas y muchos </w:t>
      </w:r>
      <w:r>
        <w:rPr>
          <w:i/>
        </w:rPr>
        <w:t xml:space="preserve">ríos, </w:t>
      </w:r>
      <w:r>
        <w:rPr/>
        <w:t>habitan los Medianos, un pueblo que vive en cuevas en las dunas de arena.  Pero no hay leyendas acerca de sus hazañas, porque según se dice no han hecho muchas cosas, y evitan encontrarse con los hombres, teniendo la facultad de desaparecer en un abrir y cerrar de ojos; y pueden modificar la voz imitando el trino de los pájaros.  Pero al parecer habría más cosas que deci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señor -dijo Merr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empezar -dijo Théoden- no sabía que echabais humo por la b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no me sorprende -respondió Merry-; pues es un arte que practicamos desde hace poco.  Fue Tobold Corneta, de Vallelargo, en la Cuaderna del Sur, el primero que cultivó en su jardín un verdadero tabaco de pipa hacia el año 1070 de nuestra cronología.  Cómo el viejo Toby consiguió la pla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Théoden -interrumpió Gandalf-.  Estos hobbits son capaces de sentarse al borde de un precipicio a discurrir sobre los placeres de la mesa, o las anécdotas más insignificantes de padres, abuelos y bisabuelos, y primos lejanos hasta el noveno grado, si los alentáis con vuestra injustificada paciencia.  Ya habrá un momento más propicio para la historia del arte de fumar. ¿Dónde está Bárbol, Merr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l norte, creo.  Se fue a beber un sorbo... de agua clara.  La mayoría de los ents están con él, siempre dedicados a sus tareas... all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rry movió la mano señalando el lago humeante; y mientras miraban, oyeron a lo lejos un ruido atronador, como si un alud estuviera cayendo por la ladera de la montaña.  Y a lo lejos un </w:t>
      </w:r>
      <w:r>
        <w:rPr>
          <w:i/>
        </w:rPr>
        <w:t>humhuum</w:t>
      </w:r>
      <w:r>
        <w:rPr/>
        <w:t>, el sonido triunfante de los cuer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n dejado a Orthanc sin vigilancia? -preguntó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gua en todas partes -dijo Merry-.  Pero Ramaviva y otros la están vigilando.  No todos esos pilares y columnas que hay en la llanura han sido puestos por Saruman.  Ramaviva, creo, está cerca del peñasco, al pie de la escal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llá veo un ent gris muy alto -dijo Legolas-, pero tiene las manos pegadas al cuerpo y está tan quieto como un pedazo de mad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pasado el mediodía -dijo Gandalf - y no hemos comido nada desde esta mañana temprano.  Sin embargo, yo quisiera ver a Bárbol lo antes posible. ¿No dejó para mí ningún mensaje, o lo habéis olvidado comiendo y bebie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ó un mensaje -dijo Merry- e iba a transmitírtelo, pero muchas otras preguntas me lo han impedido.  Iba a decirte que si el Señor de la Marca y Gandalf fueran al muro del norte, encontrarían allí a Bárbol, quien los recibirá de buen grado.  Puedo agregar que también encontrarán allí comida de la mejor; fue descubierta y elegida para vosotros por estos humildes servidores. -Hizo un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echó a reír.</w:t>
      </w:r>
    </w:p>
    <w:p>
      <w:pPr>
        <w:pStyle w:val="Normal"/>
        <w:tabs>
          <w:tab w:val="clear" w:pos="708"/>
          <w:tab w:val="left" w:pos="709" w:leader="none"/>
        </w:tabs>
        <w:jc w:val="both"/>
        <w:rPr/>
      </w:pPr>
      <w:r>
        <w:rPr/>
        <w:t xml:space="preserve">      </w:t>
      </w:r>
      <w:r>
        <w:rPr/>
        <w:t>-¡Eso está mejor! -dijo-.  Y bien Théoden, ¿iréis conmigo al encuentro de Bárbol?  Tendremos que dar algunas vueltas, pero no queda lejos.  Cuando conozcáis a Bárbol aprenderéis muchas cosas.  Porque Bárbol es Fangorn y el decano y el jefe de los ents, y cuando habléis con él oiréis la palabra del más viejo de todos los seres vivie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ré contigo -dijo Théoden-. ¡Adiós, mis hobbits! ¡Ojalá volvamos a vernos en mi castillo!  Allí podréis sentaros a mi lado y contarme todo cuanto queráis: las hazañas de vuestros antepasados, hasta las más lejanas, y hablaremos también de Tobold el Viejo y de su conocimiento de las hierbas. ¡Hasta la vi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inclinaron profund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í que éste es el Rey de Rohan! -dijo Pippin en voz baja-.  Un viejo simpático.  Muy amable. </w:t>
      </w:r>
      <w:r>
        <w:br w:type="page"/>
      </w:r>
    </w:p>
    <w:p>
      <w:pPr>
        <w:pStyle w:val="Normal"/>
        <w:jc w:val="center"/>
        <w:rPr>
          <w:b/>
          <w:b/>
          <w:sz w:val="26"/>
        </w:rPr>
      </w:pPr>
      <w:r>
        <w:rPr>
          <w:b/>
          <w:sz w:val="26"/>
        </w:rPr>
        <w:t>9</w:t>
      </w:r>
    </w:p>
    <w:p>
      <w:pPr>
        <w:pStyle w:val="Normal"/>
        <w:jc w:val="center"/>
        <w:rPr>
          <w:b/>
          <w:b/>
          <w:sz w:val="26"/>
        </w:rPr>
      </w:pPr>
      <w:r>
        <w:rPr>
          <w:b/>
          <w:sz w:val="26"/>
        </w:rPr>
      </w:r>
    </w:p>
    <w:p>
      <w:pPr>
        <w:pStyle w:val="Normal"/>
        <w:jc w:val="center"/>
        <w:rPr>
          <w:b/>
          <w:b/>
          <w:sz w:val="26"/>
        </w:rPr>
      </w:pPr>
      <w:r>
        <w:rPr>
          <w:b/>
          <w:sz w:val="26"/>
        </w:rPr>
        <w:t>RESTOS Y DESPOJOS</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Gandalf y la escolta del rey se alejaron cabalgando, doblando hacia el este para rodear los destruidos muros de Isengard.  Pero Aragorn, Gimli y Legolas se quedaron en las puertas.  Soltando a Arod y Hasufel para que tascaran alrededor, fueron a sentarse junto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bueno!  La cacería ha terminado y por fin volvemos a reunirnos, donde ninguno de nosotros jamás pensó en venir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que los grandes se han marchado a discutir asuntos importantes -dijo Legolas-, quizá los cazadores puedan resolver algunos pequeños enigmas personales.  Seguimos vuestros rastros hasta el bosque, pero hay muchas otras cosas de las que querría conocer la ver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mbién de ti hay muchas cosas que nosotros quisiéramos saber -dijo Merry-.  Nos enteramos de algunas por Bárbol, el Viejo Ent, pero de ningún modo nos parecen suficie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a su tiempo -dijo Legolas-.  Nosotros fuimos los cazadores y a vosotros os corresponde narrar lo que os ha ocurrido en primer lug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en segundo -dijo Gimli-.  Será mejor después de comer.  Me duele la cabeza; y ya es pasado el mediodía.  Vosotros, truhanes, podríais reparar vuestra descortesía trayéndonos una parte de ese botín de que hablasteis.  Un poco de comida y bebida compensaría de algún modo mi disgusto con v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recompensa la tendrás -dijo Pippin-. ¿La quieres aquí mismo, o prefieres comer más cómodamente entre los escombros de las garitas de guardia de Saruman, allá, bajo la arcada?  Tuvimos que comer aquí, al aire libre, para tener un ojo puesto en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os de un ojo! -dijo Gimli-.  Pero me niego a entrar en la casa, le ningún orco; ni quiero tocar carnes que hayan pertenecido a los orcos ni ninguna otra cosa que ellos hayan prepar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amás te pediríamos semejante cosa -dijo Merry-.  Nosotros mismos estamos hartos de orcos para toda la vida.  Pero había muchas otras gentes en Isengard.  Saruman, a pesar de todo, tuvo la prudencia de no fiarse de los orcos.  Eran hombres los que custodiaban las puertas: algunos de sus servidores más fieles, supongo.  Como quiera que sea, ellos fueron los favorecidos y obtuvieron buenas provisio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abaco de pipa? -preguntó Giml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creo -dijo Merry riendo-.  Pero ese es otro asunto, que puede esperar hasta después de la com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 comer entonces! -dijo el en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obbits encabezaron la marcha, pasaron bajo la arcada y llegaron a una puerta ancha que se abría a la izquierda, en lo alto de una escalera.  La puerta daba a una sala espaciosa, con otras puertas más pequeñas en el fondo y un hogar y una chimenea en un costado.  La cámara había sido tallada en la roca viva; y en otros tiempos debió de ser oscura, pues todas las ventanas miraban al túnel.  Pero la luz entraba ahora por el techo roto.  En el hogar ardía un fuego de leñ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encendido un pequeño fuego -dijo Pippin-.  Nos reanimaba en las horas de niebla.  Había poca leña por aquí y casi toda la que encontrábamos estaba mojada.  Pero la chimenea tira muy bien: parece que sube en espiral a través de la roca y por fortuna no está obstruida.  Un fuego es siempre agradable.  Tostaré el pan, pues ya tiene tres o cuatro días, me te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agorn y sus compañeros se sentaron a uno de los extremos de la larga mesa y los hobbits desaparecieron por una de las puertas interi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espensa está allá adentro y muy por encima del nivel de la inundación, felizmente -dijo Pippin, cuando volvieron cargados de platos, tazas, fuentones, cuchillos y alimentos vari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 tendrás motivos para torcer la cara, maese Gimli -dijo Merry -. Esta no es comida de orcos, son alimentos humanos, como los llama Bárbol. ¿Queréis vino o cerveza?  Hay un barril allí dentro... bastante bueno.  Y esto es cerdo salado de primera calidad.  También puedo cortaros algunas lonjas de tocino y asarlas, si preferís.  Nada verde, lo lamento, ¡las entregas se interrumpieron hace varios días!  No puedo serviros un segundo plato excepto mantequilla y miel para el pan. ¿Estáis conform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cierto -dijo Gimli-.  La deuda se ha reducido considerable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uy pronto los tres estuvieron dedicados a comer; y los dos hobbits se sentaron a comer por segunda vez, sin ninguna vergüenza.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emos que acompañar a nuestros invitados -dijeron.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is todo cortesías esta mañana -rió Legolas-.  Pero si no hubiésemos llegado, quizás estuvieseis otra vez comiendo, para acompañaros a vosotros mis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y por qué no? -dijo Pippin-.  Con los oreos, la comida era repugnante, y antes de eso más que insuficiente durante muchos días.  Hacía tiempo que no comíamos a gus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ece haberos hecho mucha mella -dijo Aragorn-.  A decir verdad, se os ve rebosantes de salu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or cierto -dijo Gimli, mirándolos de arriba abajo por encima del borde del tazón-.  Cómo, tenéis el pelo mucho más rizado y espeso que cuando nos separamos; y hasta juraría que habéis crecido, si tal cosa fuera todavía posible en hobbits de vuestra edad.  Ese Bárbol, en todo caso, no os ha matado de hamb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Merry-.  Pero los ents sólo beben y la bebida sola no satisface.  Los brebajes de Bárbol son nutritivos, pero uno siente la necesidad de algo sólido.  Y de cuando en cuando, para variar, no viene mal un bocadito de </w:t>
      </w:r>
      <w:r>
        <w:rPr>
          <w:i/>
        </w:rPr>
        <w:t>lemb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habéis bebido de las aguas de los ents? -dijo Legolas-.  Ah, entonces es posible que a Gimli no le engañen los ojos.  Hay canciones extrañas que hablan de los brebajes de Fan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as historias extrañas se cuentan de esta tierra -dijo Aragorn-.  Yo nunca había venido aquí. ¡Vamos, contadnos más cosas de ella y de los en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s -dijo Pippin-.  Los ents son... bueno, los ents son muy diferentes unos de otros, para empezar.  Pero los ojos, los ojos son muy raros. -Balbució unas palabras inseguras que se perdieron en el silencio.- Oh, bueno -prosiguió-, ya habéis visto a algunos a la distancia... ellos os vieron a vosotros, en todo caso, y nos anunciaron que veníais... y veréis muchos más, supongo, antes de marchamos.  Mejor que juzguéis por vosotros mis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dijo Gimli-.  Estamos empezando el cuento por la mitad.  Yo quisiera escucharlo en el debido orden, empezando por el extraño día en que la Compañía se disolv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tendrás, si el tiempo alcanza -dijo Merry -. Pero primero, si es que habéis terminado de comer, encenderemos las pipas y fumaremos.  Y entonces, durante un rato, podremos imaginar que estamos de vuelta en Bree, todos sanos y salvos, o en Rivendel.</w:t>
      </w:r>
    </w:p>
    <w:p>
      <w:pPr>
        <w:pStyle w:val="Normal"/>
        <w:tabs>
          <w:tab w:val="clear" w:pos="708"/>
          <w:tab w:val="left" w:pos="709" w:leader="none"/>
        </w:tabs>
        <w:jc w:val="both"/>
        <w:rPr/>
      </w:pPr>
      <w:r>
        <w:rPr/>
        <w:t xml:space="preserve">      </w:t>
      </w:r>
      <w:r>
        <w:rPr/>
        <w:t>Sacó un saquito de cuero lleno de taba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tabaco de sobra -dijo-.  Y podréis llevaros lo que queráis, cuando nos marchemos.  Hicimos un pequeño trabajo de salvamento esta mañana, Pippin y yo.  Hay montones de cosas flotando por ahí y por allá.  Fue Pippin quien encontró los dos barriles, arrastrados por la corriente desde alguna bodega o almacén, supongo.  Cuando los abrimos, estaban repletos de esto: el mejor tabaco de pipa que se pueda desear y perfectamente conserv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imli tomó una pizca, se la frotó en la palma y la olió.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uele bien; parece bueno -dij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 dijo Merry -. Mi querido Gimli, ¡es de Valle Largo!  En los barriles estaba la marca de fábrica de Tobold Corneta, clara como el agua.  Cómo llegó hasta aquí no puedo imaginármelo.  Para uso personal de Saruman, sospecho.  Nunca pensé que pudiera llegar tan lejos de la Comarca.  Pero ahora nos viene de per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sería si yo tuviese una pipa para fumarlo.  Desgraciadamente, perdí la mía en Moria, o antes. ¿No habrá una pipa en vuestro botí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mo que no -dijo Merry-.  No hemos encontrado ninguna, ni siquiera aquí en las casas de los guardias.  Parece que Saruman se reservaba este placer. ¡Y no creo que sirva de mucho llamar a las puertas de Orthanc para pedirle una pipa!  Tendremos que compartir nuestras pipas, como buenos amigos en momentos de neces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dio momento! -dijo Pippin.  Metiendo la mano en el frente de la chaqueta, </w:t>
      </w:r>
      <w:r>
        <w:rPr>
          <w:i/>
        </w:rPr>
        <w:t xml:space="preserve">sacó una escarcela </w:t>
      </w:r>
      <w:r>
        <w:rPr/>
        <w:t>pequeña y blanda que pendía de un cordel-.  Guardo un par de tesoros aquí, contra el pecho, tan preciosos para mí como los Anillos.  Aquí tenéis uno: mi vieja pipa de madera.  Y aquí hay otro: una sin usar.  La he llevado conmigo en largas jornadas, sin saber por qué.  En realidad, jamás pensé que encontraría tabaco para pipa durante el viaje, cuando se me acabó el que traía.  Pero ahora tiene una utilidad, después de todo. -Mostró una pipa pequeña de cazoleta achatada y se la tendió a Gimli.- ¿Salda esto la deuda que tengo contig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a salda! -exclamó Gimli-.  Nobilísimo hobbit, me deja a mí gravemente endeu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vuelvo al aire libre, a ver qué hacen el viento y el cielo! -dijo Legol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Iremos contigo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lieron y se sentaron sobre las piedras amontonadas frente al pórtico.  Ahora podían ver a lo lejos en el interior del valle; las nieblas se levantaban y se alejaban llevadas por la b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ansemos aquí un rato! -dijo Aragorn-.  Nos sentaremos al borde del precipicio a deliberar, como dice Gandalf, mientras él está ocupado en otra parte.  Nunca me había sentido tan cansado. -Se arrebujó en la capa gris, escondiendo la cota de malla, y estiró las largas piernas.  Luego se tendió boca arriba y dejó escapar entre los labios una hebra de hu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d! -dijo Pippin-. ¡Trancos el Montaraz ha regresado! -Nunca se ha ido -dijo Aragorn-.  Yo soy Trancos y también Dúnadan, y pertenezco tanto a Gondor como al No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Fumaron en silencio un rato, a la luz del sol; los rayos oblicuos caían en el valle desde las nubes blancas del oeste.  Legolas yacía inmóvil, contemplando el sol y el cielo con una mirada tranquila, y canturreando para sus adentros.  De pronto se incorporó.</w:t>
      </w:r>
    </w:p>
    <w:p>
      <w:pPr>
        <w:pStyle w:val="Normal"/>
        <w:tabs>
          <w:tab w:val="clear" w:pos="708"/>
          <w:tab w:val="left" w:pos="709" w:leader="none"/>
        </w:tabs>
        <w:jc w:val="both"/>
        <w:rPr/>
      </w:pPr>
      <w:r>
        <w:rPr/>
        <w:t xml:space="preserve">      </w:t>
      </w:r>
      <w:r>
        <w:rPr/>
        <w:t>-¡A ver! -dijo-.  El tiempo pasa y las nieblas se disipan, o se disiparían si vosotros, gente extraña, no os envolvierais en humareda, ¿Para cuándo la histor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mi historia comienza cuando despierto en la oscuridad atado de pies a cabeza en un campamento de orcos -dijo Pippin-.  Veamos ¿qué día es ho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nco de marzo según el calendario de la Comarca -dijo Aragorn.  Pippin hizo algunos cálculos con los dedos.- ¡Sólo nueve días! -exclamó-.</w:t>
      </w:r>
      <w:r>
        <w:rPr>
          <w:rStyle w:val="FootnoteCharacters"/>
          <w:rStyle w:val="FootnoteAnchor"/>
        </w:rPr>
        <w:footnoteReference w:customMarkFollows="1" w:id="7"/>
        <w:t>1</w:t>
      </w:r>
      <w:r>
        <w:rPr/>
        <w:t xml:space="preserve"> Se diría que hace un año que nos capturaron.  Bueno, aunque la mitad haya sido como una pesadilla, creo que los tres días siguientes fueron los más atroces.  Merry me corregirá si me olvido de algún hecho importante; no entraré en detalles: los látigos y la suciedad y el hedor y todo eso, no soporto record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continuación se puso a contar la última batalla de Boromir y la marcha de los orcos de Emyn Muil al bosque.  Los otros asentían cuando los diferentes puntos coincidían con lo que ellos habían supues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os traigo algunos de los tesoros que sembrasteis por el camino -dijo Aragorn-.  Os alegrará recobrarlos. -Se desprendió el cinturón bajo la capa y sacó los dos puñales envain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avo! -exclamó Merry-. ¡Jamás pensé que los volvería a ver!  Marqué con el mío a unos cuantos orcos; pero Uglúk nos los quitó. ¡Qué furioso estaba!  Al principio creí que me iba a apuñalar, pero arrojó los puñales a lo lejos como si le quemas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quí tienes también tu broche, Pippin -dijo Aragorn-.  Te lo he cuidado bien, pues es un objeto muy preci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é -dijo Pippin-.  Me dolía tener que abandonarlo; pero ¿qué otra cosa podía ha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respondió Aragorn-.  Quien no es capaz de desprenderse de un tesoro en un momento de necesidad es como un esclavo encadenado.  Hiciste b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forma en que te cortaste las ataduras de las muñecas, ése fue un buen trabajo! -dijo Gimli -. La suerte te ayudó en aquella circunstancia, pero tú te aferraste a la ocasión con ambas manos, por así decir.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nos planteó un enigma difícil de resolver -dijo Legolas-. ¡Llegué a pensar que te habían crecido a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graciadamente no –dijo Pippin-.  Pero vosotros no sabéis nada acerca de Grishnákh. -Se estremeció y no dijo una palabra más, dejando que Merry describiera aquellos últimos y horribles momentos: el manoseo, el aliento quemante y la fuerza atroz de los velludos brazos de Grishnákh.</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sto que contáis acerca de los orcos de Mordor, o Lugbúrz como ellos lo llaman, me inquieta -dijo Aragorn-.  El Señor Oscuro sabía ya demasiado y también sus sirvientes; y es evidente que Grishnákh envió un mensaje a través del río después del combate.  El Ojo Rojo mirará ahora hacia Isengard.  Pero en este momento Saruman se encuentra en un atolladero que él mismo se ha fabri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quienquiera que triunfe, las perspectivas no son brillantes para él -dijo Merry-.  La suerte empezó a serle adversa cuando los orcos entraron en Roh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otros alcanzamos a verlo fugazmente, al viejo malvado, o por lo menos eso insinúa Gandalf -dijo Gimli-.  A la orilla del bosqu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ándo ocurrió? -preguntó Pippin.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e cinco noch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éjame pensar -dijo Merry- hace cinco noches... ahora llegamos a una parte de la historia de la que nada sabéis.  Encontramos a Bárbol esa mañana después de la batalla; y esa noche la pasamos en la Casa del Manantial, una de las moradas de los ents.  A la mañana siguiente fuimos a la Cámara de los Ents, una asamblea éntica, y la cosa más extraña que he visto en mi vida.  Duró todo ese día y el siguiente, y pasamos las noches en compañía de un ent llamado Ramaviva.  Y de pronto, al final de la tarde del tercer día de asamblea, los ents despertaron.  Fue algo asombroso.  Había una tensión en la atmósfera del bosque como si </w:t>
      </w:r>
      <w:r>
        <w:rPr>
          <w:i/>
        </w:rPr>
        <w:t xml:space="preserve">se </w:t>
      </w:r>
      <w:r>
        <w:rPr/>
        <w:t>estuviera preparando una tormenta: y de repente estalló.  Me gustaría que hubierais oído lo que cantaban al march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Saruman lo hubiera oído, ahora estaría a un centenar de millas de aquí, aun cuando hubiese tenido que valerse de sus propias piernas -dijo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4" w:hanging="0"/>
        <w:jc w:val="both"/>
        <w:rPr>
          <w:i/>
          <w:i/>
        </w:rPr>
      </w:pPr>
      <w:r>
        <w:rPr>
          <w:i/>
        </w:rPr>
        <w:t>Aunque Isengard sea fuerte y dura, fría como la piedra y desnuda como el hu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4" w:hanging="0"/>
        <w:jc w:val="both"/>
        <w:rPr>
          <w:i/>
          <w:i/>
        </w:rPr>
      </w:pPr>
      <w:r>
        <w:rPr>
          <w:i/>
        </w:rPr>
        <w:t>¡marcharemos, marcharemos, marcharemos a la guerra, a demoler la piedra y derribar las puertas!</w:t>
      </w:r>
    </w:p>
    <w:p>
      <w:pPr>
        <w:pStyle w:val="Normal"/>
        <w:tabs>
          <w:tab w:val="clear" w:pos="708"/>
          <w:tab w:val="left" w:pos="709"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mucho más.  Una buena parte del canto era sin palabras y parecía una música de cuernos y tambores; muy excitante.  Pero yo pensé que era sólo una música de marcha, una simple canción... hasta que llegué aquí.  Ahora he cambiado de pare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asamos la última cresta de las montañas y descendimos al Nan Curunir luego de la caída de la noche -prosiguió Merry-.  Fue entonces cuando tuve por primera vez la impresión de que el bosque avanzaba detrás de nosotros.  Creía estar soñando un sueño éntico, pero </w:t>
      </w:r>
      <w:r>
        <w:rPr>
          <w:i/>
        </w:rPr>
        <w:t xml:space="preserve">Pippin </w:t>
      </w:r>
      <w:r>
        <w:rPr/>
        <w:t xml:space="preserve">lo había </w:t>
      </w:r>
      <w:r>
        <w:rPr>
          <w:i/>
        </w:rPr>
        <w:t xml:space="preserve">notado también.  Los dos estábamos muy asustados; </w:t>
      </w:r>
      <w:r>
        <w:rPr/>
        <w:t>pero entonces no descubrimos nada más.</w:t>
      </w:r>
    </w:p>
    <w:p>
      <w:pPr>
        <w:pStyle w:val="TextBody"/>
        <w:rPr/>
      </w:pPr>
      <w:r>
        <w:rPr/>
        <w:t xml:space="preserve">      </w:t>
      </w:r>
      <w:r>
        <w:rPr/>
        <w:t>»Eran los Ucornos, como los llamaban los ents en la "lengua abreviada".  Bárbol no quiso hablar mucho acerca de ellos, pero yo creo que son ents que casi se han convertido en árboles, por lo menos en el aspecto.  Se los ve aquí y allá en el bosque o en los lindes, silenciosos, vigilando sin cesar a los árboles; pero en las profundidades de los valles más oscuros hay centenares y centenares de ucornos, me pare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mucho poder en ellos y parecen capaces de envolverse en las sombras: verlos moverse no es fácil.  Pero se mueven.  Y pueden hacerlo muy rápidamente, cuando se enojan.  Estás ahí inmóvil, observando el tiempo, por ejemplo, o escuchando el susurro del viento, y de pronto adviertes que te encuentras un bosque poblado de grandes árboles que andan a tientas de un lado a otro.  Todavía tienen voz y pueden hablar con los ents, y es por eso que se los llama ucornos, según Bárbol; pero se han vuelto huraños y salvajes.  Peligrosos.  A mí me asustaría encontrármelos, sin otros ents verdaderos que los vigilar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n las primeras horas de la noche nos deslizamos por una larga garganta hasta la parte más alta del Valle del Mago, junto con los ents y seguidos por todos los ucornos susurrantes.  Naturalmente, no los veíamos, pero el aire estaba poblado de crujidos.  La noche era nublada y muy oscura.  Tan pronto como dejaron atrás las colinas, echaron a andar muy rápidamente, un ruido corno de ráfagas huracanadas.  La Luna no apareció entre las nubes y poco después, de medianoche un bosque de árboles altos rodeaba toda la parte norte de Isengard.  No vimos rastros de enemigos ni de la presencia de centinelas.  Una luz brillaba en una ventana alta de la torre y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y algunos otros ents siguieron avanzando sigilosamente hasta tener a la vista las grandes puertas.  Pippin y yo estábamos con él.  Ibamos sentados sobre los hombros de Bárbol y yo podía sentir la temblorosa tensión que lo dominaba.  Pero aun estando excitados, los ents pueden ser muy cautos y pacientes.  Inmóviles como estatuas de piedra, respiraban y escuchab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 repente, hubo una tremenda agitación.  Resonaron las trompetas y los ecos retumbaron en los muros de Isengard.  Creímos que nos habían descubierto y que la batalla iba a comenzar.  Pero nada de eso.  Toda la gente de Saruman se marchaba.  No sé mucho acerca de esta guerra, ni de los jinetes de Rohan, pero Saruman parecía decidido a exterminar de un solo golpe al rey y a todos sus hombres.  Evacuó Isengard.  Yo vi partir al enemigo: filas interminables de orcos en marcha; y tropas de orcos montados sobre grandes lobos.  Y también batallones de hombres.  Muchos llevaban antorchas y pude verles las caras a la luz.  Casi todos eran hombres comunes, más bien altos y de cabellos oscuros, y de rostros hoscos, aunque no particularmente malignos.  Pero otros eran horribles: de talla humana y con caras de trasgos, pálidos, de mirada torva y engañosa.  Sabéis, me recordó al instante a aquel sureño de Bree: sólo que el sureño no parecía tan orco como la mayoría de estos homb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pensé en él -dijo Aragorn-.  En el Abismo de Helm tuvimos que batirnos con muchos de estos semi-orcos.  Parece indudable ahora que aquel sureño era un espía de Saruman; pero si trabajaba alas órdenes de los Jinetes Negros, o sólo de Saruman, lo ignoro.  Es difícil saber, con esta gente malvada, cuándo están aliados y cuándo se engañan unos a 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ntre los de una y otra especie, debían de ser por lo menos diez mil -dijo Merry-.  Tardaron una hora en franquear las puertas.  Algunos bajaron por la carretera hacia los Vados y otros se desviaron hacia el este.  Allí, alrededor de una milla, donde el lecho del río corre por un canal muy profundo, habían construido un puente.  Podríais verlo ahora, si os ponéis de pie.  Todos iban cantando con voces ásperas y reían, y la batahola era horripilante.  Pensé que las cosas se presentaban muy negras para Rohan.  Pero Bárbol no se movió.  Dijo: «Tengo que ajustar cuentas con Isengard esta noche, a piedra y r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unque en la oscuridad no podía ver lo que estaba sucediendo, creo que los ucornos empezaron a moverse hacia el sur, ni bien las puertas volvieron a cerrarse.  Iban a ajustar cuentas con los orcos, creo.  Por la mañana estaban muy lejos, valle abajo; en todo caso había allí una sombra que los ojos no podían penetr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Saruman hubo despachado a toda la tropa, nos llegó el turno.  Bárbol nos puso en el suelo y subió hasta las arcadas y golpeó las puertas llamando a gritos a Saruman.  No hubo respuesta, excepto flechas y piedras desde las murallas.  Pero las flechas son inútiles contra los ents.  Los hieren, por supuesto, y los enfurecen: como picaduras de mosquitos.  Pero un ent puede estar todo atravesado de flechas de orcos, como si fuera un alfiletero, sin que esto le cause verdadero daño.  Para empezar, no pueden envenenarles; y parecen tener una piel tan dura y resistente como la corteza de los árboles.  Hace falta un pesado golpe de hacha para herirlos gravemente.  No les gustan las hachas.  Pero se necesitarían muchos hacheros para herir a un solo ent.  Un hombre que ataca a un ent con un hacha nunca tiene la oportunidad de asestarle un segundo golpe.  Un solo puñetazo de un ent dobla el hierro como si fuese una la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ando Bárbol tuvo clavadas unas cuantas flechas, empezó a entrar en calor, a sentir "prisa", como diría él.  Emitió un prolongado </w:t>
      </w:r>
      <w:r>
        <w:rPr>
          <w:i/>
        </w:rPr>
        <w:t xml:space="preserve">hum-hom </w:t>
      </w:r>
      <w:r>
        <w:rPr/>
        <w:t>y unos doce ents acudieron a grandes trancos.  Un ent encolerizado es aterrador.  Se aferra a las rocas con los dedos de las manos y los pies y las desmenuza como migajas de pan.  Era como presenciar el trabajo de unas grandes raíces de árboles en centenares de años, todo condensado en unos pocos minu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Empujaron, tironearon, arrancaron, </w:t>
      </w:r>
      <w:r>
        <w:rPr/>
        <w:t xml:space="preserve">sacudieron y martillaron; </w:t>
      </w:r>
      <w:r>
        <w:rPr>
          <w:i/>
        </w:rPr>
        <w:t xml:space="preserve">y clac-bum-cras-crac, </w:t>
      </w:r>
      <w:r>
        <w:rPr/>
        <w:t>en cinco minutos convirtieron en ruinas aquellas puertas enormes; y algunos comenzaban ya a roer los muros, como conejos en un arenal.  No sé qué pensó Saruman entonces; en todo caso no supo qué hacer.  Es posible, por supuesto, que sus poderes mágicos hayan menguado en los últimos tiempos; pero de todos modos creo que no tiene muchas agallas, ni mucho coraje cuando se encuentra a solas en un sitio cerrado sin esclavos y máquinas y cosas, si entendéis lo que quiero decir.  Muy distinto del viejo Gandalf.  Me pregunto si su fama no procede ante todo de la astucia con que supo instalarse en Isengar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Aragorn-.  En otros tiempos la fama de Saruman era justa: una profunda sabiduría, pensamientos sutiles y manos maravillosamente hábiles; y tenía poder sobre las mentes de los otros.  Sabía persuadir a los sabios e intimidar a la gente común.  Y ese poder lo conserva aún sin duda alguna.  No hay muchos en la Tierra Media en quienes yo confiaría, si se los dejara conversar un rato a solas con Saruman, aun luego de esta derrota.  Gandalf, Elrond y Galadriel, tal vez, ahora que la maldad de Saruman ha sido puesta al desnudo, pero no muchos 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están a salvo -dijo Pippin-.  Parece que los embaucó una vez, pero nunca más.  Y de todos modos no los comprendió; y cometió el gran error de no tenerlos en cuenta.  No los había incluido en ningún plan y cuando los ents entraron en acción ya no era tiempo de hacer planes.  Tan pronto como iniciamos nuestro ataque, las pocas ratas que aún quedaban en Isengard huyeron precipitadas a través de las brechas que habían abierto los ents.  A los hombres, las dos o tres docenas que habían permanecido aquí, los dejaron marcharse, luego de interrogarlos.  No creo que hayan escapado muchos orcos, de una u otra especie.  No de los ucornos: para entonces había ya todo un bosque de ellos alrededor de Isengard, además de los que habían bajado al val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os ents hubieron reducido a polvo la mayor parte de las murallas que miraban al sur, Saruman, abandonado por sus últimos servidores, trató de escapar, aterrorizado.  Parece que cuando llegamos estaba junto a las puertas; supongo que había salido a observar la partida de aquel espléndido ejército.  Cuando los ents forzaron la entrada, huyó a toda prisa.  En un principio nadie reparó en él.  Pero la noche era clara entonces, a la luz de las estrellas, y los ents alcanzaban a ver los alrededores, y de pronto Ramaviva lanzó un grito: "¡El asesino de árboles, el asesino de árboles!" Ramaviva es una criatura muy dulce, pero eso no impide que odie con ferocidad a Saruman: los suyos sufrieron cruelmente bajo las hachas de los orcos.  Se precipitó al sendero que parte de la puerta interior, y es veloz como el viento cuando monta en cólera.  Una figura pálida se alejaba, presurosa, apareciendo y desapareciendo entre las sombras de las columnas, y había llegado casi a la escalera que conduce a la puerta de la torre.  Pero fue cosa de un momento.  Ramaviva lo perseguía con una furia tal, que estuvo a un paso de atraparlo y estrangularlo cuando Saruman logró escabullirse por la pu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de regreso en Orthanc, sano y salvo, Saruman no tardó en poner en funcionamiento una de sus preciosas máquinas.  Ya entonces muchos ents habían entrado en Isengard: algunos habían seguido a Ramaviva y otros habían irrumpido desde el norte y el este; iban de un lado a otro causando grandes destrozos.  De pronto, empezaron a brotar llamaradas y humaredas nauseabundas: los respiraderos y los pozos vomitaron y eructaron por toda la llanura.  Varios de los ents sufrieron quemaduras y se cubrieron de ampollas.  Uno de ellos, Hayala creo que se llamaba, un ent muy alto y apuesto, quedó atrapado bajo una lluvia de fuego líquido y se consumió como una antorcha: un espectáculo horror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los enfureció.  Yo pensaba que habían estado realmente enojados ya antes, pero me había equivocado.  Sólo en ese momento conocí al fin la furia de los ents.  Era asombroso.  Rugían y bramaban y aullaban de tal modo que las piedras se resquebrajaban y caían.  Merry y yo, echados en el suelo, nos tapábamos los oídos con las capas.  Los ents daban vueltas y vueltas alrededor del peñasco de Orthanc, feroces y violentos como una tempestad, despedazando las columnas, arrojando avalanchas de piedras a los fosos, lanzando al aire enormes bloques de roca como si fuesen hojas.  La torre estaba en el centro mismo de un ciclón.  Vi los pilares de hierro y los bloques de mampostería volar como cohetes a centenares de pies, para ir a estrellarse contra las ventanas de Orthanc.  Pero Bárbol no había perdido la cabeza.  Afortunadamente, no tenía quemaduras.  No quería que en esa furia se lastimaran los suyos y tampoco quería que Saruman huyese por alguna brecha en medio de la confusión.  Muchos de los ents se abalanzaban contra la roca de Orthanc; y Orthanc los rechazaba: es lisa y muy dura.  Ha de tener alguna magia, más antigua y más poderosa que la de Saruman.  Como quiera que sea, no podían aferrarse a la torre ni quebrarla; y se estaban lastimando e hiriendo contra e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entró entonces en el círculo y gritó.  La voz enorme se alzó, dominando la batahola.  De pronto hubo un silencio de muerte.  Y en ese silencio oímos una risa aguda en una ventana alta de la torre.  Esto afectó de un modo curioso a los ents.  Habían estado en plena ebullición; ahora estaban fríos, hoscos como el hielo y silenciosos.  Abandonaron la llanura y fueron todos a reunirse alrededor de Bárbol, muy quietos y callados.  Bárbol les habló un momento en la lengua de los ents.  Creo que les estaba explicando un plan que había concebido mucho antes.  Luego las figuras se desvanecieron lentas y silenciosas a la luz grisácea.  Amanec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ron una guardia para que vigilara la torre, creo, pero los vigías estaban tan bien disimulados entre las sombras y permanecían tan inmóviles, que no alcancé a verlos.  Los otros partieron hacia el norte.  Durante todo el día estuvieron ocupados en algún sitio.  La mayor parte del tiempo nos dejaron solos.  Fue un día triste; y anduvimos de un lado a otro, sin saber qué hacer, aunque cuidando de mantenernos en lo posible fuera de la vista de las ventanas de Orthanc, que nos miraban como amenazándonos.  Buena parte del tiempo la pasamos buscando algo para comer.  Y también nos sentábamos a conversar, preguntándonos qué estaría sucediendo allá en el sur, en Rohan, y qué habría sido del resto de nuestra Compañía.  De vez en cuando oíamos a la distancia el estrépito de las piedras que se rompían y desmoronaban, y ruidos sordos que retumbaban entre las col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a tarde dimos la vuelta al círculo y fuimos a ver qué ocurría.  Había un gran bosque sombrío de ucornos a la entrada del valle y otro alrededor de la muralla septentrional.  No nos atrevimos a entrar.  Pero desde el interior llegaban los ecos de un trabajo fatigoso y duro.  Los ents y los ucornos, decididos a destruirlo todo, estaban cavando fosos y trincheras, construyendo represas y estanques, para juntar las aguas del Isen y de los manantiales y arroyos que encontraban.  Los dejamos all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anochecer Bárbol volvió a la puerta.  Canturreaba entre dientes y parecía satisfecho.  Se detuvo junto a nosotros y estiró los grandes brazos y piernas y respiró profundamente.  Le pregunté si estaba cans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nsado?" dijo, "¿cansado?  Bueno, no, no cansado pero sí embotado.  Necesito un buen sorbo del Entaguas.  Hemos trabajado duro; en el día de hoy hemos picado más piedras y roído más tierras que en muchos de los años anteriores.  Pero ya falta poco. ¡Cuando caiga la noche alejaos de esta puerta y del antiguo túnel!  Es probable que el aluvión pase por aquí y durante algún tiempo será un agua nauseabunda, hasta que haya arrastrado toda la inmundicia de Saruman.  Luego las aguas del Isen serán otra vez puras".  Se puso a arrancar un pedazo de muro, despreocupadamente, como para entretene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s estábamos preguntando dónde podríamos descansar seguros y dormir un rato, cuando ocurrió la cosa más extraordinaria.  Se oyeron los cascos de un caballo que se acercaba veloz por el camino.  Merry y yo nos quedamos inmóviles y Bárbol se escondió bajo la arcada sombría.  De pronto un jinete llegó a galope tendido, como un rayo de plata.  Ya oscurecía, pero pude verle claramente el rostro: parecía bañado en una luz y estaba todo vestido de blanco.  Me senté y lo contemplé boquiabierto.  Traté entonces de gritar, pero no pu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fue necesario.  Se detuvo junto a nosotros y nos miró desde arriba.  "¡Gandalf!" dije finalmente, pero mi voz fue apenas un murmullo. ¿Y creéis que dijo: "¡Hola, Pippin! ¡Qué sorpresa tan agradable!"? ¡Qué va!  Dijo: "¡A ver si te levantas, Tuk, pedazo de bobo! ¿Dónde rayos podré encontrar a Bárbol, en medio de todas estas ruinas?  Lo necesito. ¡Ráp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oyó la voz de Gandalf y salió inmediatamente de las sombras y aquél sí que fue un extraño encuentro.  Yo era el sorprendido, pues ninguno de los dos mostraba sorpresa alguna.  Era evidente que Gandalf esperaba encontrar aquí a Bárbol; y Bárbol rondaba sin duda por los alrededores de las puertas con el propósito de ver a Gandalf.  Sin embargo, nosotros le habíamos contado al viejo ent todo lo ocurrido en Moria.  Pero yo recordaba la mirada curiosa que nos había echado en aquel momento.  Sólo puedo suponer que él mismo había visto a Gandalf, o había recibido alguna noticia de él, pero no había querido decir nada apresuradamente.  "No apresurarse" es el lema de Bárbol; pero nadie, ni siquiera los elfos, dirán gran cosa acerca de las idas y venidas de Gandalf cuando él no est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m! ¡Gandalf!" dijo Bárbol.  "Me alegra que hayas venido.  Puedo dominar bosques y aguas, troncos y piedras.  Pero aquí se trata de vencer a un ma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dijo Gandalf.  "Necesito tu ayuda.  Mucho has hecho, pero necesito todavía más.  Tengo que enfrentarme con unos diez mil orcos." Los dos se alejaron, yéndose a algún rincón a celebrar concejo.  A Bárbol aquello tuvo que parecerle muy apresurado, pues Gandalf estaba con mucha prisa, y ya hablaba a todo trapo cuando dejamos de oírlos.  Estuvieron ausentes unos pocos minutos, un cuarto de hora tal vez.  Luego Gandalf volvió a donde estábamos nosotros y parecía aliviado y casi contento.  Hasta nos dijo, en ese momento, que se alegraba de volvernos a v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Pero Gandalf!" exclamé.  "¿Dónde has estado? ¿Has visto a los 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ndequiera que haya estado, ahora he vuelto" respondió en su estilo peculiar.  "Sí, he visto a algunos de los otros.  Pero las noticias quedarán para otra ocasión.  Esta es una noche peligrosa y he de partir rápidamente.  Aunque quizás el amanecer sea más claro; y si es así, nos encontraremos de nuevo. ¡Cuidaos y manteneos alejados de Orthanc! ¡Hasta la vi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árbol quedó muy pensativo luego de la partida de Gandalf.  Era evidente que se había enterado de muchas cosas en contados minutos y ahora estaba digiriéndolas.  Nos miró y dijo: "Hm, bueno, me doy cuenta de que no sois tan apresurados como yo suponía.  Habéis dicho mucho menos de lo que sabíais, y no más de lo que debíais.  Hm... ¡éstas sí que son noticias en montón!  Bien, ahora Bárbol tiene que volver al tra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s de que se marchara, conseguimos que nos revelara algunas de aquellas noticias; que por cierto no nos animaron.  Pero por el momento nos preocupaba más la suerte de vosotros tres que la de Frodo y Sam, y el desdichado Boromir.  Porque suponíamos que se estaba librando una cruenta batalla, o que no tardaría en iniciarse, y que vosotros lucharíais en ella y acaso no salierais de allí con v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ucornos ayudarán" dijo Bárbol.  Y se alejó y no volvimos a verlo hasta esta mañ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ra noche cerrada.  Yacíamos en lo alto de una pila de piedras y no veíamos nada más allá.  Una niebla o unas sombras lo envolvían todo como un gran manto, a nuestro alrededor.  El aire parecía caluroso y espeso; y se oían rumores, crujidos y un murmullo como de voces que se alejaban.  Creo que centenares de ucornos pasaron por allí para ayudar en la lucha.  Un poco más tarde unos truenos resonaron en el sur y a lo lejos, más allá de Rohan, los relámpagos iluminaron el cielo.  De cuando en cuando veíamos los picos montañosos, a millas y millas de distancia, que emergían repentinamente, blancos y negros, y desaparecían luego con la misma rapidez.  Y detrás de nosotros el trueno parecía estremecer las colinas, pero de una manera diferente.  Por momentos el valle entero retumb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bía de ser cerca de medianoche cuando los ents rompieron los diques y volcaron todas las aguas a través de una brecha en el muro norte, en dirección a Isengard.  La oscuridad de los ucornos había desaparecido y el trueno se había alejado.  La luna se hundía en el oeste, detrás de las montañ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Isengard aparecieron pronto unos charcos y arroyos de aguas negras, que brillaban a los últimos resplandores de la luna, a medida que inundaban el llano.  De tanto en tanto las aguas penetraban en algún pozo o un respiradero.  Unas nubes blancuzcas de vapor se elevaban siseando.  El humo subía, ondulante.  Había explosiones y llamaradas súbitas.  Una gran voluta de vapor trepaba en espiral, enroscándose alrededor de Orthanc, hasta que la torre pareció un elevado pico de nubes, incandescente por abajo y arriba iluminado por la luna.  Y el agua continuó derramándose, e Isengard quedó convertido en algo así como una fuente enorme, humeante y burbuje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oche, cuando llegábamos a la entrada del Nan Curunir, vimos una nube de humo y de vapor que venía del sur -dijo Aragorn-.  Temimos que Saruman nos estuviese preparando otro sortilegio.</w:t>
      </w:r>
    </w:p>
    <w:p>
      <w:pPr>
        <w:pStyle w:val="Normal"/>
        <w:tabs>
          <w:tab w:val="clear" w:pos="708"/>
          <w:tab w:val="left" w:pos="709" w:leader="none"/>
        </w:tabs>
        <w:jc w:val="both"/>
        <w:rPr/>
      </w:pPr>
      <w:r>
        <w:rPr/>
        <w:t xml:space="preserve">      </w:t>
      </w:r>
      <w:r>
        <w:rPr/>
        <w:t>-¡No Saruman! –dijo Pippin-. ¡Lo más probable es que se estuviera asfixiando y ya no se riera!  En la mañana, la mañana de ayer, el agua se había escurrido por todos los agujeros, y había una niebla espesa.  Nosotros nos refugiamos en el cuarto de los guardias y estábamos muertos de miedo.  El lago desbordó y se derramó a través del viejo túnel y el agua subía rápidamente por las escaleras.  Temíamos quedar atrapados en una cueva, lo mismo que los orcos; pero en el fondo del depósito de vituallas descubrimos una escalera de caracol que nos llevó al aire libre en lo alto de la arcada.  No nos fue nada fácil salir de allí, pues los pasadizos se habían agrietado, y más arriba las piedras los obstruían en parte.  Allí, sentados por encima de la inundación, vimos cómo Isengard se hundía bajo las aguas.  Los ents continuaron vertiendo más y más agua, hasta que todos los fuegos se extinguieron y se anegaron todas las cavernas.  Las nieblas crecieron lentamente y se elevaron al fin en una enorme y vaporosa sombrilla de nubes, quizá de una milla de altura.  Al atardecer un gran arco iris apareció sobre las colinas del este; y de pronto el sol en el ocaso quedó oculto detrás de una llovizna espesa en las laderas de las montañas.  Todo aquello sucedía en medio de un gran silencio.  Algunos lobos aullaban lúgubremente en la lejanía. Por la noche, los ents detuvieron la inundación, y encauzaron de nuevo las aguas del Isen, que volvió a su antiguo lecho.  Y así terminó todo.</w:t>
      </w:r>
    </w:p>
    <w:p>
      <w:pPr>
        <w:pStyle w:val="Normal"/>
        <w:tabs>
          <w:tab w:val="clear" w:pos="708"/>
          <w:tab w:val="left" w:pos="709" w:leader="none"/>
        </w:tabs>
        <w:jc w:val="both"/>
        <w:rPr/>
      </w:pPr>
      <w:r>
        <w:rPr/>
        <w:t xml:space="preserve">      </w:t>
      </w:r>
      <w:r>
        <w:rPr/>
        <w:t>»Desde entonces las aguas han vuelto a bajar.  Tiene que haber algún desagüe en las cavernas subterráneas supongo.  Si Saruman espía desde una ventana, verá sólo desolación y caos.  Merry y yo nos sentíamos muy solos.  Ni siquiera un ent con quien conversar en medio de toda esta ruina; y ninguna noticia.  Pasamos la noche allá arriba, en lo alto de la arcada, y hacía frío y estaba húmedo y no pudimos dormir.  Teníamos la impresión de que algo iba a ocurrir de un momento a otro.  Saruman sigue encerrado en su torre.  Hubo un ruido en la noche como un viento que subiera por el valle.  Creo que fueron los ents y los ucornos que se habían marchado y ahora regresaban; pero a dónde se han ido, no lo sé.  Era una mañana brumosa y húmeda cuando bajamos a echar una mirada, y no había nadie.  Y esto es más o menos todo lo que tengo que decir.  Parece casi apacible, ahora que ha quedado atrás.  Y también más seguro, ya que Gandalf ha regresado. ¡Al fin podré dormir!</w:t>
      </w:r>
    </w:p>
    <w:p>
      <w:pPr>
        <w:pStyle w:val="Normal"/>
        <w:tabs>
          <w:tab w:val="clear" w:pos="708"/>
          <w:tab w:val="left" w:pos="709" w:leader="none"/>
        </w:tabs>
        <w:jc w:val="both"/>
        <w:rPr/>
      </w:pPr>
      <w:r>
        <w:rPr/>
        <w:t xml:space="preserve">      </w:t>
      </w:r>
      <w:r>
        <w:rPr/>
        <w:t>Durante un momento todos callaron.  Gimli volvió a llenar la pipa. -Hay algo que me intriga -dijo, mientras la encendía con yesca y pedernal-: Lengua de Serpiente.  Tú le dijiste a Théoden que estaba con Saruman. ¿Cómo llegó hasta Orthanc?</w:t>
      </w:r>
    </w:p>
    <w:p>
      <w:pPr>
        <w:pStyle w:val="Normal"/>
        <w:tabs>
          <w:tab w:val="clear" w:pos="708"/>
          <w:tab w:val="left" w:pos="709" w:leader="none"/>
        </w:tabs>
        <w:jc w:val="both"/>
        <w:rPr/>
      </w:pPr>
      <w:r>
        <w:rPr/>
        <w:t xml:space="preserve">      </w:t>
      </w:r>
      <w:r>
        <w:rPr/>
        <w:t>-Ah, sí, me había olvidado de él -dijo Pippin-.  No llegó aquí hasta esta mañana.  Acabábamos de encender el fuego y de preparar el desayuno cuando Bárbol reapareció.  Oímos cómo zumbaba y nos llamaba.</w:t>
      </w:r>
    </w:p>
    <w:p>
      <w:pPr>
        <w:pStyle w:val="Normal"/>
        <w:tabs>
          <w:tab w:val="clear" w:pos="708"/>
          <w:tab w:val="left" w:pos="709" w:leader="none"/>
        </w:tabs>
        <w:jc w:val="both"/>
        <w:rPr/>
      </w:pPr>
      <w:r>
        <w:rPr/>
        <w:t xml:space="preserve">      </w:t>
      </w:r>
      <w:r>
        <w:rPr/>
        <w:t>»"He venido sólo a ver cómo estáis, mis muchachos" dijo, "y a traeros algunas noticias.  Los ucornos han regresado.  Todo marcha bien; ¡sí, muy bien en verdad!".  Rió y se palmeó los muslos.  "No más Orcos en Isengard, ¡no más hachas!  Y llegarán gentes del sur antes que acabe el día; gentes que quizás os alegre volver a v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ien había dicho estas palabras, cuando oímos un ruido de cascos en el camino.  Nos precipitamos fuera de las puertas y me detuve a mirar, con la certeza de ver avanzar a Trancos y Gandalf cabalgando a la cabeza de un ejército.  Pero el que salió de la bruma fue un hombre montado en un caballo viejo y cansado; y también él parecía ser un personaje extraño y tortuoso.  No había nadie más.  Cuando salió de la niebla y vio ante él toda aquella ruina y desolación, se quedó como petrificado y boquiabierto, y la cara se le puso casi verde.  Estaba tan azorado que al principio ni siquiera pareció advertir nuestra presencia.  Cuando por fin nos vio, dejó escapar un grito, y trató de que el caballo diera media vuelta para huir al galope.  Pero Bárbol dio tres zancadas, extendió un brazo larguísimo y lo levantó de la montura.  El caballo escapó aterrorizado y el jinete fue a parar al suelo.  Dijo ser Gríma, amigo y consejero del rey, y que había sido enviado con mensajes importantes de Théoden para Sarum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ie se atrevía a cabalgar por campo abierto, plagado como está de orcos inmundos" dijo, "y me enviaron a mí.  Y el viaje ha sido peligroso y estoy hambriento y cansado.  Tuve que desviarme hacia el norte, lejos de mi ruta, perseguido por los lob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vertí las miradas de soslayo que le echaba a Bárbol y dije para mis adentros "mentiroso".  Bárbol lo observó con su mirada larga y lenta durante varios minutos, hasta que el desdichado se retorció por el suelo.  Entonces, al fin, habló Bárbol: "Ah, hm, a ti te esperaba, Señor Lengua de Serpiente." Al oírse llamar así, el hombre se sobresaltó.  "Gandalf llegó aquí primero, de modo que sé de ti todo cuanto necesito saber y sé también qué he de hacer contigo.  Pon todas las ratas juntas en una ratonera, me dijo Gandalf; y eso es lo que haré.  Yo soy ahora el amo de Isengard, pero Saruman está encerrado en la torre; y puedes ir allí y darle todos los mensajes que se te ocurr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dme ir, dejadme ir!", dijo Lengua de Serpiente.  "Conozco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cías el camino, no lo dudo", dijo Bárbol.  "Pero las cosas han cambiado un poco por estos sitios. ¡Ve y ve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ltó a Lengua de Serpiente, que echó a andar cojeando a través de la arcada, seguido por nosotros de cerca, hasta que llegó al interior del círculo y pudo ver las inundaciones que se extendían entre él y Orthanc.  Entonces se volvió a nosot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jadme ir", lloriqueo.  "¡Dejadme ir!  Ahora mis mensajes son inúti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erdad lo son", dijo Bárbol.  "Pero tienes una alternativa: quedarte aquí conmigo hasta que lleguen Gandalf y tu señor; o atravesar el agua. ¿Por cuál te decid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nombrar al rey el hombre se estremeció; puso un pie en el agua y lo retiró en seguida.  "No sé nadar", dij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agua no es profunda", dijo Bárbol.  "Está sucia, pero eso no te hará daño, señor Lengua de Serpiente. ¡Entra de 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llí fue el infeliz, cojeando y tropezando.  Antes que lo perdiese de vista, el agua le llegaba casi al cuello.  Cuando lo vi por última vez se aferraba a un viejo barril o un pedazo de madera.  Pero Bárbol lo siguió durante un trecho, vigilándo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llá va", dijo al volver.  "Lo vi trepar escaleras arriba como una rata mojada.  Aún queda alguien en la torre: una mano asomó y lo arrastró adentro.  De modo que ya está allí y espero que la acogida haya sido buena.  Ahora necesito ir a lavarme para quitarme todo este fango.  Estaré arriba, del lado norte, si alguien quiere verme.  Aquí abajo no hay agua limpia para que un ent pueda beber o bañarse.  Así que os pediré a vosotros dos, muchachos, que vigiléis la puerta y recibáis a los que vengan.  Estad atentos, pues espero al Señor de los Campos de Rohan.  Tenéis que darle vuestra mejor bienvenida: sus hombres han librado una gran batalla con los orcos.  Tal vez conozcáis mejor que los ents las palabras con que conviene recibir a tan noble señor.  En mis tiempos, hubo muchos señores en los campos, pero nunca aprendí la lengua de esos señores, ni supe cómo se llamaban.  Querrán alimentos de hombres y vosotros entendéis de esas cosas, supongo.  Buscad pues, lo que a vuestro entender es bocado de reyes, si podéis." Y éste es el final de la historia.  Aunque me gustaría saber quién es ese Lengua de Serpiente. ¿Era de veras consejero del re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dijo Aragorn-, y también espía y sirviente de Saruman en Rohan.  El destino lo ha tratado como se merecía, sin misericordia.  El ruinoso espectáculo de cuanto consideraba magnífico e indestructible ha de haber sido para él castigo suficiente.  Pero temo que le esperen cosas todavía pe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 creo que Bárbol lo haya enviado a Orthanc por pura generosidad -dijo Merry-.  Parecía encontrar un placer maligno en la historia y se reía para sus adentros cuando se marchó a beber y bañarse.  Nosotros estuvimos muy ocupados después de eso, buscando restos flotantes y yendo de aquí para allá.  Encontramos dos o tres almacenes en distintos lugares, cerca de aquí, sobre el nivel de las aguas.  Pero Bárbol mandó algunos ents y ellos se llevaron casi todos los víveres. »"Necesitamos alimentos de hombres para veinticinco personas”, dijeron los ents, así que como veis alguien os había contado cuidadosamente antes que llegarais.  A vosotros tres, evidentemente, os incluían entre los grandes.  Pero no habríais sido mejor atendidos que aquí.  Conservamos cosas tan buenas como las otras, os lo aseguro.  Mejores, pues no les mandamos bebid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para beber?", les pregunté a los en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el agua del Isen", respondieron "y es tan buena para los ents como para los hombres".  Espero, sin embargo, que los ents hayan tenido tiempo de hacer fermentar algunos brebajes en los manantiales de las montañas, y aún veremos cómo se le rizan las barbas a Gandalf cuando esté de vuelta.  Los ents se fueron y nos sentimos cansados y hambrientos.  Pero no nos quejamos: nuestros esfuerzos habían sido bien recompensados.  Fue durante la búsqueda de alimentos para hombres cuando Pippin descubrió el botín más preciado, estos barrilitos de Corneta.  Pippin dijo que la hierba de pipa es mejor después de la comida, y así termina la histori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o entendemos todo perfectamente -dijo Giml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xcepto una cosa -dijo Aragorn-: hierbas de la Cuaderna del Sur en Isengard.  Más lo pienso y más raro me parece.  Nunca estuve en Isengard, pero he viajado por estas tierras y conozco muy bien los páramos desnudos que se extienden entre Rohan y la Comarca.  Ni mercancías ni personas han transitado por este camino durante largos años, no a la luz del día.  Sospecho que Saruman tenía tratos secretos con alguien de la Comarca.  No sólo en el Castillo del Rey Théoden hay Lenguas de Serpiente. ¿Viste alguna fecha en los barri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Pippin-.  Eran de la cosecha de 1417, es decir del año pasado; no, ahora el antepenúltimo, por supuesto: un año ópti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í, todos los males que amenazaban a la Comarca han pasado ahora, espero; o en todo caso, están, por el momento, fuera de nuestro alcance -dijo Aragorn-.  Sin embargo, creo que hablaré de esto Con Gandalf, por insignificante que le parezca en medio de esos importantes asuntos que le ocupan la 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pregunto en qué andará -dijo Merry-.  La tarde avanza. ¡Salgamos a echar una mirada!  De todos modos, ahora puedes entrar en Isengard, Trancos, si así lo deseas.  Pero no es un espectáculo muy regocijante. </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b/>
          <w:b/>
          <w:sz w:val="26"/>
        </w:rPr>
      </w:pPr>
      <w:r>
        <w:rPr>
          <w:b/>
          <w:sz w:val="26"/>
        </w:rPr>
        <w:t>LA VOZ DE SARUMAN</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travesaron la ruinosa galería y desde un montículo de piedras contemplaron la roca oscura de Orthanc, con numerosas ventanas, una amenaza más en la desolación de alrededor.  Ahora el agua se había retirado casi del todo.  Aquí y allá quedaban algunos charcos sombríos, cubiertos de espuma y desechos; pero la mayor parte del ancho círculo era de nuevo visible: un desierto de fango y escombros de piedra, de agujeros ennegrecidos, de columnas y pilares que se tambaleaban como ebrios.  Al borde de ese tazón en ruinas se veían vastos montículos y pendientes, como cantos rodados acumulados por un huracán; y más allá el valle verde se internaba serpeando entre los brazos oscuros de las montañas.  Del otro lado de la desolada llanura vieron unos jinetes que venían del norte y ya se acercaban a Orthanc.</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Gandalf y Théoden y sus hombres! -dijo Legolas-. ¡Vayamos a su encuent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sad con prudencia! -dijo Merry-.  Hay piedras flojas que pueden darse vuelta y arrojamos a un pozo, si no tenéis cuida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Recorrieron lo que antes fuera el camino que iba de las puertas a la Roca de Orthanc, avanzando lentamente, pues las losas estaban rajadas y cubiertas de lodo.  Los jinetes, al verlos acercarse, se detuvieron a esperarlos a la sombra de la roca.  Gandalf se adelantó y les salió al encuent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Bárbol y yo hemos tenido una conversación muy interesante y hemos trazado algunos planes -dijo-, y todos hemos gozado de un merecido reposo.  Ahora hemos de ponernos otra vez en camino.  Espero que también tú y tus compañeros hayáis descansado y recobrado las fuer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Merry -. Pero nuestras discusiones comenzaron y acabaron en humo.  Sin embargo, y en relación con Saruman, no estamos tan mal dispuestos como 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dijo Gandalf-.  Pues bien, yo no he cambiado.  Me queda algo pendiente antes de partir: una visita de despedida a Saruman.  Peligrosa y probablemente inútil; pero inevitable.  Aquéllos de vosotros que lo deseen, pueden venir conmigo... pero ¡cuidado! ¡Nada de bromas!  Este no es el mom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acompañaré -dijo Gimli-.  Quiero verlo y saber si es cierto que se parece a t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ómo harás para saberlo, Señor Enano? -dijo Gandalf-.  Saruman puede mostrarse parecido a mí a tus ojos, si conviene a sus designios. ¿Y te consideras bastante perspicaz como para no dejarte engañar por sus ficciones?  En fin, ya veremos.  Quizá no se atreva a presentarse al mismo tiempo ante tantas miradas diferentes.  Pero he rogado a los ents que no se dejen ver y puede ser que así consigamos que sal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ál es el peligro? -preguntó Pippin-. ¿Que nos acribille a flechazos y arroje fuego por las ventanas, o acaso puede obrar un sortilegio desde l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última hipótesis es la más verosímil, si llegáis a sus puertas desprevenidos -dijo Gandalf -. Pero nadie puede saber lo que es capaz de hacer, o de intentar.  Una bestia salvaje acorralada siempre es peligrosa.  Y Saruman tiene poderes que ni siquiera sospecháis. ¡Cuidaos de su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legaron a los pies de Orthanc.  La roca negra relucía como si estuviese mojada.  Las aristas de las facetas eran afiladas y parecían talladas hacía poco.  Algunos arañazos y esquirlas pequeñas como escamas junto a la base eran los únicos rastros visibles de la furia de los en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cara oriental, en el ángulo formado por dos pilastras, se abría una gran puerta, muy alta sobre el nivel del suelo; y más arriba una ventana con los postigos cerrados, que daba a un balcón cercado por una balaustrada de hierro.  Una ancha escalera de veintisiete escalones, tallada por algún artífice desconocido en la misma piedra negra, conducía al umbral.  Aquella era la única entrada a la torre; pero muchas troneras de antepecho profundo se abrían en los muros casi verticales, y espiaban, como ojos diminutos, desde lo alto de las escarpadas pared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pie de la escalera Gandalf y el rey se apearon de las cabalgadura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ubiré -dijo Gandalf -. Ya he estado otras veces en Orthanc y conozco los peligros que cor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subiré contigo - dijo el rey -. Soy viejo y ya no temo a ningún peligro.  Quiero hablar con el enemigo que tanto mal me ha hecho.  Eomer me acompañará y cuidará de que mis viejos pies no vacil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s -dijo Gandalf-.  Aragorn irá conmigo.  Que los otros nos esperen al pie de la escalinata.  Oirán y verán lo suficiente, si hay algo que ver y oí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rotestó Gimli-.  Legolas y yo queremos ver las cosas más de cerca.  Somos aquí los únicos representantes de nuestras razas.  También nosotros subire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id entonces! –dijo Gandalf, y al decir esto empezó a subir, con Théoden al l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eros de Rohan permanecieron inquietos en sus cabalgaduras, a ambos lados de la escalinata, observando con miradas sombrías la gran torre, temerosos de lo que pudiera acontecerle a Théoden.  Merry y Pippin se sentaron en el último escalón, sintiéndose a la vez poco importantes y poco segu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dia milla de fango de aquí hasta la puerta! -murmuró Pippin-. ¡Si pudiera escurrirme otra vez hasta el cuarto de los guardias sin que nadie me viera! ¿Para qué habremos venido?  Nadie nos necesi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se detuvo ante la puerta de Orthanc y golpeó en ella con su vara.  Retumbó con un sonido cavern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Saruman! -gritó con una voz potente, imperiosa-. ¡Saruman, s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rato no hubo ninguna respuesta.  Al cabo, se abrieron los postigos de la ventana que estaba sobre la puerta, pero nadie se asomó al vano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es? -dijo una voz-. ¿Qué dese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se sobresal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zco esa voz -dijo-, y maldigo el día en que la oí por prime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 en busca de Saruman, ya que te has convertido en su lacayo. ¡Gríma, Lengua de Serpiente! -dijo Gandalf-. ¡Y no nos hagas perder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entana volvió a cerrarse.  Esperaron.  De improviso otra voz habló, suave y melodioso: el sonido mismo era ya un encantamiento.  Quienes escuchaban, incautos, aquella voz, rara vez eran capaces de repetir las palabras que habían oído; y si lograban repetirlas, quedaban atónitos, pues parecían de poco poder.  Sólo recordaban, las más de las veces, que escuchar la voz era un verdadero deleite, que todo cuanto decía parecía sabio y razonable, y les despertaba, en instantánea simpatía, el deseo de parecer sabios también ellos.  Si otro tomaba la palabra, parecía, por contraste, torpe y grosero; y si contradecía a la voz, los corazones de los que caían bajo el hechizo se encendían de cólera.  Para algunos el sortilegio sólo persistía mientras la voz les hablaba a ellos y cuando se dirigía a algún otro, sonreían como si hubiesen descubierto los trucos de un prestidigitador mientras los demás seguían mirando boquiabiertos.  A muchos, el mero sonido bastaba para cautivarlos; y en quienes sucumbían a la voz, el hechizo persistía aún en la distancia, y seguían oyéndola incesantemente, dulce y susurrante y a la vez persuasiva.  Pero nadie, sin un esfuerzo de la voluntad y la inteligencia podía permanecer indiferente, resistirse a las súplicas y las órdenes de aquella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ien? -preguntó ahora con dulzura-. ¿Por qué habéis venido a turbar mi reposo? ¿No me concederéis paz ni de noche ni de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ono era el de un corazón bondadoso, dolorido por injurias inmereci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alzaron los ojos, asombrados, pues Saruman había aparecido sin hacer ningún ruido; y entonces vieron allí, asomada al balcón, la figura de un anciano que los miraba: estaba envuelto en una amplia capa de un color que nadie hubiera podido describir, pues cambiaba según donde se posaran los ojos y con cada movimiento del viejo.  Aquel rostro alargado, de frente alta, y ojos oscuros, profundos, insondables, los contemplaba ahora con expresión grave y benévola, a la vez que un poco fatigada.  Los cabellos eran blancos, lo mismo que la barba, pero algunas hebras negras se veían aún alrededor de las orejas y los labi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ido y a la vez diferente -murmuró Giml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amos -dijo la dulce voz-.  A dos de vosotros os conozco, por lo menos de nombre.  A Gandalf lo conozco demasiado bien para abrigar alguna esperanza de que haya venido aquí en busca de ayuda o consejo.  Pero a ti, Théoden, Señor de la Marca de Rohan, a ti te reconozco por las insignias de tu nobleza, pero más aún por la bella apostura que distingue a los miembros de la casa de Eorl. ¡Oh digno hijo de Thengel el Tres Veces Famoso! ¿Por qué no has venido antes, en calidad de amigo? ¡Cuánto he deseado verte, oh rey, el más poderoso de las tierras occidentales!  Y más aún en estos últimos años, para salvarte de los consejos imprudentes y perniciosos que te asediaban. ¿Será ya demasiado tarde?  No obstante las injurias de que he sido víctima y de las que los hombres de Rohan han sido ¡ay! en parte responsables, aún quisiera salvarte de la ruina que caerá inexorable sobre ti si no abandonas la senda que has tomado.  Ahora en verdad sólo yo puedo ayuda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abrió la boca como si fuera a hablar, pero no dijo nada.  Miró primero a Saruman, quien lo observaba desde el balcón con ojos profundos y solemnes, y luego a Gandalf, a su lado; parecía indeciso.  Gandalf no se inmutó; inmóvil y silencioso como si fuera de piedra, parecía aguardar pacientemente una llamada que no llegaba aú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primer momento los caballeros se agitaron y aprobaron con un murmullo las palabras de Saruman; luego también ellos callaron, como bajo los efectos de algún sortilegio. «Gandalf», pensaban, «nunca había exhortado a Théoden con palabras tan justas y tan hermosas».  Rudas y viciadas por la soberbia les parecían ahora las prédicas de Gandalf.  Y una sombra empezó a oscurecerles los corazones, el temor de un gran peligro: el final de la Marca hundida en el abismo de tinieblas al que Gandalf parecía arrastrarla, mientras Saruman entreabría la puerta de la salvación, por la que entraba ya un rayo de luz.  Hubo un silencio tenso y prolong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e Gimli el enano quien lo rompió súbit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alabras de este mago no tienen pies ni cabeza -gruñó, a la vez que echaba mano al mango del hacha-.  En la lengua de Orthanc ayuda es sinónimo de ruina y salvación significa asesinato, eso es claro como el agua.  Pero nosotros no hemos venido aquí a mendigar fav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z! -dijo Saruman, y por un instante la voz fue menos suave y un resplandor fugaz le iluminó los ojos-.  Aún no me he dirigido a ti, Gimli hijo de Glóin -dijo-.  Lejos está tu casa y poco te conciernen los problemas de este país.  No te has visto envuelto en ellos por tu propia voluntad, de modo que no voy a reprocharte ese discurso, un discurso muy valiente, no lo dudo.  Pero te lo ruego, permíteme hablar primero con el Rey de Rohan, mi vecino y mi amigo en otros tiemp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ienes que decir, Rey Théoden? ¿Quieres la paz conmigo y toda la ayuda que pueda brindarte mi sabiduría, adquirida a lo largo de muchos años? ¿Quieres que aunemos nuestros esfuerzos para luchar contra estos días infaustos y reparar nuestros daños con tanta buena voluntad que estas tierras puedan reverdecer más hermosas que nun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héoden continuaba callado.  Nadie podía saber si luchaba contra la cólera o la duda.  Eomer habl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scuchadme, Señor! -dijo-.  He aquí el peligro sobre el que se nos ha advertido. ¿Habremos conquistado la victoria para terminar aquí, paralizados y estupefactos ante un viejo embustero que se ha untado de mieles la lengua viperina?  Con esas mismas palabras les hablaría el lobo a los lebreles que lo han acorralado, si fuera capaz de expresarse. ¿Qué ayuda puede ofrecemos, en verdad?  Todo cuanto desea es escapar de este trance difícil. ¿Vais a parlamentar con este farsante, experto en traiciones y asesinatos? ¡Recordad a Théodred en el Vado y la tumba de Háma en el Abismo de Hel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hemos de hablar de lenguas ponzoñosas ¿qué decir de la tuya, cachorro de serpiente? -dijo Saruman, y el relámpago de cólera fue ahora visible para todos-. ¡Pero seamos justos, Eomer hijo de Eomund -prosiguió, otra vez con voz dulce-.  A cada cual sus méritos.  Tú has descollado en las artes de la guerra y conquistaste altos honores.  Mata a aquellos a quienes tu señor llama sus enemigos y conténtate con eso.  No te inmiscuyas en lo que no entiendes.  Tal vez, si un día llegas a ser rey, comprenderás que un monarca ha de elegir con cuidado a sus amigos.  La amistad de Saruman y el poderío de Orthanc no pueden ser rechazados a la ligera en nombre de cualquier ofensa real o imaginaria.  Habéis ganado una batalla pero no una guerra y esto gracias a una ayuda con la que no contaréis otra vez.  Mañana podríais encontrar la Sombra del Bosque a vuestras puertas; es caprichosa e insensible, y no ama a los homb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ime, mi señor de Rohan, ¿he de ser tildado de asesino porque hombres valientes hayan caído en la batalla?  Si me haces la guerra, inútilmente, pues yo no la deseo, es inevitable que haya muertos.  Pero si por ello han de llamarme asesino, entonces toda la casa de Eorl lleva el mismo estigma; pues han peleado en muchas guerras, atacando a quienes se atrevieron a desafiarlos.  Sin embargo, más tarde hicieron la paz con algunos: una actitud sabia e inteligente.  Te pregunto, rey Théoden: ¿quieres que haya entre nosotros paz y concordia?  A nosotros nos toca decidi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o que haya paz -dijo por fin Théoden con la voz pastosa y hablando con un esfuerzo.  Varios de los jinetes prorrumpieron en gritos de júbilo.  Théoden levantó la mano-.  Sí, quiero paz -dijo, ahora con voz clara-, y la tendremos cuando tú y todas tus obras hayan perecido y las obras de tu amo tenebroso a quien pensabas entregarnos.  Eres un embustero, Saruman, y un corruptor de corazones.  Me tiendes la mano y yo sólo veo un dedo de la garra de Mordor. ¡Cruel y frío!  Aun cuando tu guerra contra mí fuese justa (y no lo era, porque así fueses diez veces más sabio no tendrías derecho a gobernarme a mí y a los míos para tu propio beneficio), aun así, ¿cómo justificas las antorchas del Folde Oeste y los niños que allí murieron?  Y lapidaron el cuerpo de Háma ante las puertas de Cuernavilla, después de darle muerte.  Cuando te vea en tu ventana colgado de una horca, convertido en pasto de tus propios cuervos, entonces haré la paz contigo y con Orthanc.  He hablado en nombre de la Casa de Eorl.  Soy tal vez un heredero menor de antepasados ilustres, pero no necesito lamerte la mano.  Búscate otros a quienes embaucar.  Aunque me temo que tu voz haya perdido su mag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caballeros miraban a Théoden estupefactos, como si despertaran sobresaltados de un sueño.  Aspera como el graznido de un cuervo viejo les sonaba la voz del rey después de la música de Saruman.  Por un momento Saruman no pudo disimular la cólera que lo dominaba.  Se inclinó sobre la barandilla como si fuese a golpear al rey con su bastón.  Algunos creyeron ver de pronto una serpiente que se enroscaba para atac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rcas y cuervos! - siseó Saruman, y todos se estremecieron ante aquella horripilante transformación-. ¡Viejo chocho! ¿Qué es la casa de Eorl sino un cobertizo hediondo donde se embriagan unos cuantos bandidos, mientras la prole se arrastra por el suelo entre los perros?  Durante demasiado tiempo se han salvado de la horca.  Pero el nudo corredizo se aproxima, lento al principio, duro y estrecho al final. ¡Colgaos, si así lo queréis! -La voz volvió a cambiar, a medida que Saruman conseguía dominarse. - No sé por qué he tenido la paciencia de hablar contigo.  Porque no te necesito, ni a ti ni a tu pandilla de cabalgadores, tan rápidos para huir como para avanzar, Théoden Señor de Caballos.  Tiempo atrás te ofrecí una posición superior a tus méritos y a tu inteligencia.  Te la he vuelto a ofrecer, para que aquellos a quienes llevas por mal camino puedan ver claramente el que tú elegiste.  Tú me respondes con bravuconadas e insultos.  Que así sea. ¡Vuélvete a tu cho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ú, Gandalf!  De ti al menos me conduelo, compadezco tu vergüenza. ¿Cómo puedes soportar semejante compañía?  Porque tú eres orgulloso, Gandalf, y no sin razón, ya que tienes un espíritu noble y ojos capaces de ver lo profundo y lejano de las cosas. ¿Ni aun ahora querrás escuchar mis cons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andalf hizo un movimiento y alzó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uedes decirme que no me hayas dicho en nuestro último encuentro? -preguntó-. ¿O tienes acaso cosas de que retracta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tardó un momento en respond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tractarme dices? -murmuró, como perplejo-. ¿Retractarme?  Intenté aconsejarte por tu propio bien, pero tú apenas escuchabas.  Eres orgulloso y no te gustan los consejos, teniendo como tienes tu propia sabiduría.  Pero en aquella ocasión te equivocaste, pienso, tergiversando mis propósi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mi deseo de persuadirte, temo haber perdido la paciencia; y lo lamento de veras.  Porque no abrigaba hacia ti malos sentimientos; ni tampoco los tengo ahora, aunque hayas vuelto en compañía de gente violenta e ignorante: ¿Por qué habría de tenerlos? ¿Acaso no somos los dos miembros de una alta y antigua orden, la más excelsa de la Tierra Media?  Nuestra amistad sería provechosa para ambos.  Aún podríamos emprender juntos muchas cosas, curar los males que aquejan al mundo. ¡Lleguemos a un acuerdo entre nosotros y olvidemos para siempre a esta gente inferior! ¡Que ellos acaten nuestras decisiones!  Por el bien común estoy dispuesto a renegar del pasado y a recibirte. ¿No quieres que deliberemos? ¿No quieres sub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grande fue el poder de la voz de Saruman en este último esfuerzo que ninguno de los que escuchaban permaneció impasible.  Pero esta vez el sortilegio era de una naturaleza muy diferente.  Estaban oyendo el tierno reproche de un rey bondadoso a un ministro equivocado aunque muy querido.  Pero se sentían excluidos, como si escucharan detrás de una puerta palabras que no les estaban destinadas: niños malcriados o sirvientes estúpidos que oían a hurtadillas las conversaciones ininteligibles de los mayores, y se preguntaban inquietos de qué modo podrían afectarlos.  Los dos interlocutores estaban hechos de una materia más noble: eran venerables y sabios.  Una alianza entre ellos parecía inevitable.  Gandalf subiría a la torre, a discutir en las altas estancias de Orthanc problemas profundos, incomprensibles para ellos.  Las puertas se cerrarían y ellos quedarían fuera, esperando a que vinieran a imponerles una tarea o un castigo.  Hasta en la mente de Théoden apareció el pensamiento, como la sombra de una duda: «Nos traicionará, nos abandonará... y nada ya podrá salvar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Gandalf se echó a reír.  Las fantasías se disiparon como una nubecilla de humo.</w:t>
      </w:r>
    </w:p>
    <w:p>
      <w:pPr>
        <w:pStyle w:val="TextBody"/>
        <w:rPr/>
      </w:pPr>
      <w:r>
        <w:rPr/>
        <w:t xml:space="preserve">      </w:t>
      </w:r>
      <w:r>
        <w:rPr/>
        <w:t>-¡Saruman, Saruman! -dijo Gandalf sin dejar de reír-.  Saruman, erraste tu oficio en la vida.  Tenias que haber sido bufón de un rey y ganarte el pan, y también los magullones, imitando a sus consejeros. ¡Ah, pobre de mí! -Hizo una pausa y dejó de reír.- ¿Un entendimiento entre nosotros?  Temo que nunca llegues a entenderme.  Pero yo te entiendo a ti, Saruman, y demasiado bien.  Conservo de tus argucias y de tus actos un recuerdo mucho más claro de lo que tú imaginas.  La última vez que te visité eras el carcelero de Mordor y allí ibas a enviarme.  No, el visitante que escapó por el techo, lo pensará dos veces antes de volver a entrar por la puerta.  No, no creo que suba.  Pero escucha, Saruman, ¡por última vez! ¿Por qué no bajas tú?  Isengard ha demostrado ser menos fuerte que en tus deseos y tu imaginación.  Lo mismo puede ocurrir con otras cosas en las que aún confías. ¿No te convendría alejarte de aquí por algún tiempo? ¿Dedicarte a algo distinto, quizá? ¡Piénsalo bien, Saruman! ¿No quieres baj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mbra pasó por el rostro de Saruman; en seguida se puso mortalmente pálido.  Antes de que pudiese ocultarlo, todos vieron a través de la máscara la angustia de una mente confusa, a quien repugnaba la idea de quedarse, y temerosa a la vez de abandonar aquel refugio.  Titubeó un segundo apenas y todo el mundo contuvo el aliento.  Luego Saruman habló, con una voz fría y estridente.  El orgullo y el odio lo dominaban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quiero bajar? -dijo, burlón-. ¿Acaso un hombre inerme baja a hablar puertas afuera con los ladrones?  Te oigo perfectamente bien desde aquí.  No soy ningún tonto y no confío en ti, Gandalf.  Los demonios salvajes del bosque no están aquí a la vista, en la escalera, pero sé dónde se ocultan, esperando órde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aidores siempre son desconfiados -respondió Gandalf con cansancio -. Pero no tienes que temer por tu pellejo.  No deseo matarte, ni lastimarte, como bien lo sabrías, si en verdad me comprendieses.  Y mis poderes te protegerían.  Te doy una última oportunidad.  Puedes irte de Orthanc, en libertad... si lo dese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o me suena bien -dijo con ironía Saruman-.  Muy típico de Gandalf el Gris; tan condescendiente, tan generoso.  No dudo que te sentirías a tus anchas en Orthanc y que mi partida te convendría.  Pero ¿por qué querría yo partir? ¿Y qué significa para ti «en libertad»?  Habrá condiciones, supon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motivos para partir puedes verlos desde tus ventanas -respondió Gandalf-.  Otros te acudirán a la mente.  Tus siervos han sido abatidos y se han dispersado; de tus vecinos has hecho enemigos; y has engañado a tu nuevo amo, O has intentado hacerlo.  Cuando vuelva la mirada hacia aquí, será el ojo rojo de la ira.  Pero cuando yo digo «en libertad» quiero decir «en libertad»: libre de ataduras, de cadenas u órdenes: libre de ir a donde quieras, aun a Mordor, Saruman, si es tu deseo.  Pero antes dejarás en mis manos la Llave de Orthanc y tu bastón.  Quedarán en prenda de tu conducta y te serán restituidos un día, si </w:t>
      </w:r>
      <w:r>
        <w:rPr>
          <w:i/>
        </w:rPr>
        <w:t xml:space="preserve">lo </w:t>
      </w:r>
      <w:r>
        <w:rPr/>
        <w:t>merec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mblante de Saruman se puso lívido, crispado de rabia, y una luz roja le brilló</w:t>
        <w:tab/>
        <w:t>en los ojos. Soltó una risa salvaj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día! gritó, y la voz se elevó hasta convertirse en un alarido ¡Un día!  Sí, cuando también te apoderes de las Llaves de Barad-dûr, supongo, y las coronas de los siete reyes, y las varas de los Cinco Magos; cuando te hayas comprado un par de botas mucho más grande que las que ahora calzas.  Un plan modesto. ¡No creo que necesites mi ayuda!  Tengo otras cosas que hacer.  No seas tonto.  Si quieres pactar conmigo, mientras sea posible, vete y vuelve cuando hayas recobrado el sentido. ¡Y sácate de encima a esa chusma de forajidos que llevas a la rastra, prendida a los faldones! ¡Buen día! - Dio media vuelta y desapareció del balc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e, Saruman! -dijo Gandalf con voz autoritaria.  Ante el asombro de todos, Saruman dio otra vez media vuelta, y como arrastrado contra su voluntad, se acercó a la ventana y se apoyó en la barandilla de hierro, respirando agitadamente.  Tenía la cara arrugada y contraída.  La mano que aferraba la pesada vara negra parecía una ga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he dado permiso para que te vayas -dijo Gandalf con severidad-.  No he terminado aún.  No eres más que un bobo, Saruman, y sin embargo inspiras lástima.  Estabas a tiempo todavía de apartarte de la locura y la maldad, y ayudar de algún modo.  Pero elegiste quedarte aquí, royendo las hilachas de tus viejas intrigas. ¡Quédate pues!  Mas te lo advierto, no te será fácil volver a salir.  A menos que las manos tenebrosas del Este se extiendan hasta aquí para llevarte. ¡Saruman! -gritó, y la voz creció aún más en potencia y autoridad-. ¡Mírame!  No soy Gandalf el Gris a quien tú traicionaste.  Soy Gandalf el Blanco que ha regresado de la muerte.  Ahora tú no tienes color y yo te expulso de la orden y del Concil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lzó la mano y habló lentamente, con voz clara y fr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ruman, tu vara está rota. -Se oyó un crujido, y la vara se partió en dos en la mano de Saruman; la empuñadura cayó a los pies de Gandalf.- ¡Vete! -dijo Gandalf.  Saruman retrocedió con un grito y huyó, arrastrándose como un reptil.  En ese momento un objeto pesado y brillante cayó desde lo alto con estrépito.  Rebotó contra la barandilla de hierro, en el mismo instante en que Saruman se alejaba de ella, y pasando muy cerca de la cabeza de Gandalf, golpeó contra el escalón en que estaba el mago.  La barandilla vibró y se rompió con un estallido.  El escalón crujió y se hizo añicos con un chisporroteo.  Pero la bola permaneció intacta: rodó escaleras abajo, un globo de cristal, oscuro, aunque con un corazón incandescente.  Mientras se alejaba saltando hacia un charco, Pippin corrió y la recog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nalla y asesino! -gritó Eom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Gandalf permaneció impasible. -No, no fue Saruman quien la arrojó -dijo-; ni creo que lo haya ordenado.  Partió de una ventana mucho más alta.  Un tiro de despedida de maese Lengua de Serpiente, me imagino, pero le falló la punter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porque no pudo decidir a quién odiaba más, a ti o a Saruman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posible -dijo Gandalf -. Magro consuelo encontrarán estos dos en mutua compañía: se roerán entre ellos con palabras.  Pero el castigo es justo.  Si Lengua de Serpiente sale alguna vez con vida de Orthanc, será una suerte inmerec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muchacho, yo llevaré eso!  No te pedí que lo recogieras -gritó, volviéndose bruscamente y viendo a Pippin que subía la escalera con lentitud, como si transportase un gran peso.  Bajó algunos peldaños, y yendo al encuentro del hobbit le sacó rápidamente de las manos la esfera oscura y la envolvió en los pliegues de la capa-.  Yo me ocuparé -dijo-.  No es un objeto que Saruman hubiera elegido para arrojar contra n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n duda podría arrojar otras cosas -dijo Gimli-.  Si la conversación ha terminado, ¡pongámonos al menos fuera del alcance de las piedr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terminado -dijo Gandalf-.  Partam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Volvieron la espalda a las puertas de Orthanc y bajaron la escalera.  Los caballeros aclamaron al rey con alegría y saludaron a Gandalf.  El sortilegio de Saruman se había roto: lo habían visto acudir a la llamada de Gandalf y escurrirse luego como un rept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sto es asunto concluido -dijo Gandalf-.  Ahora he de encontrar a Bárbol y contarle lo que ha pas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o habrá imaginado, supongo -dijo Merry-. ¿Acaso podía haber terminado de alguna otra manera?</w:t>
      </w:r>
    </w:p>
    <w:p>
      <w:pPr>
        <w:pStyle w:val="Normal"/>
        <w:tabs>
          <w:tab w:val="clear" w:pos="708"/>
          <w:tab w:val="left" w:pos="709" w:leader="none"/>
        </w:tabs>
        <w:jc w:val="both"/>
        <w:rPr/>
      </w:pPr>
      <w:r>
        <w:rPr/>
        <w:t xml:space="preserve">      </w:t>
      </w:r>
      <w:r>
        <w:rPr/>
        <w:t>-No lo creo -dijo Gandalf-, aunque por un instante la balanza estuvo en equilibrio.  Pero yo tenía mis razones para intentarlo, algunas misericordiosas, otras menos.  En primer lugar, le demostré a Saruman que ya no tiene tanto poder en la voz.  No puede ser al mismo tiempo tirano y consejero.  Cuando la conspiración está madura, el secreto ya no es posible.  Sin embargo él cayó en la trampa, e intentó embaucar a sus víctimas una por una, mientras las otras escuchaban.  Entonces le propuse una última alternativa y generosa, por cierto: renunciar tanto a Mordor como a sus planes personales y reparar los males que había causado ayudándonos en un momento de necesidad.  Nadie conoce nuestras dificultades mejor que él.  Hubiera podido prestarnos grandes servicios; pero eligió negarse y no renunciar al poder de Orthanc.  No está dispuesto a servir, sólo quiere dar órdenes.  Ahora vive aterrorizado por la sombra de Mordor y sin embargo sueña aún con capear la tempestad. ¡Pobre loco!  Será devorado, si el poder del Este extiende los brazos hasta Isengard.  Nosotros no podemos destruir a Orthanc desde afuera, pero Sauron... ¿quién sabe lo que es capaz de hacer?</w:t>
      </w:r>
    </w:p>
    <w:p>
      <w:pPr>
        <w:pStyle w:val="Normal"/>
        <w:tabs>
          <w:tab w:val="clear" w:pos="708"/>
          <w:tab w:val="left" w:pos="709" w:leader="none"/>
        </w:tabs>
        <w:jc w:val="both"/>
        <w:rPr/>
      </w:pPr>
      <w:r>
        <w:rPr/>
        <w:t xml:space="preserve">      </w:t>
      </w:r>
      <w:r>
        <w:rPr/>
        <w:t>-¿Y si Sauron no gana la guerra? ¿Qué le harás a Saruman? -preguntó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ada! -dijo Gandalf -. No le haré nada.  No busco poder. ¿Qué será de él?  No lo sé.  Me entristece pensar que tantas cosas que alguna vez fueron buenas se pudran ahora en esa torre.  Como quiera que sea a nosotros no nos ha ido del todo mal. ¡Extrañas son las vueltas del destino!  A menudo el odio se vuelve contra sí mismo.  Sospecho que aun cuando hubiésemos entrado en Orthanc, habríamos encontrado pocos tesoros más preciosos que este objeto que nos arrojó Lengua de Serp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o estridente, bruscamente interrumpido, partió de una ventana abierta en lo más alto de la tor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Saruman piensa como yo -dijo Gandalf-. ¡Dejémos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eron a las ruinas de la puerta.  Habían atravesado apenas la arcada, cuando Bárbol y una docena de ents salieron de entre las sombras de las pilas de piedras, donde se habían ocultado.  Aragorn, Gimli y Legolas los miraban perpl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aquí a tres de mis compañeros, Bárbol -dijo Gandalf -. Te he hablado de ellos, pero aún no los habías conocido. -Los nombró a to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Viejo Ent los escudriñó largamente y los saludó uno por uno.  El último a quien habló fue a Lego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has venido desde el Bosque Negro, mi buen elfo? ¡Era un gran bosque, tiempo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todavía lo es -dijo Legolas-, pero nosotros, los que habitamos en él, nunca nos cansamos de ver árboles nuevos.  Me sentiría más feliz si pudiera visitar el Bosque de Fangorn.  Apenas llegué a cruzar el linde y desde entonces no sueño en otra cosa que en regre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de Bárbol brillaron de pla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tu deseo pueda realizarse antes que las colinas envejezcan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ré, si la suerte me acompaña -dijo Legolas-.  He hecho un pacto con mi amigo, que si todo anda bien, un día visitaremos Fangorn juntos... con tu permis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elfo que venga contigo será bien venido -dijo Bárb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igo de quien hablo no es un elfo -dijo Legolas-; me refiero a Gimli hijo de Glóin, aquí presente -Gimli hizo una profunda reverencia y el hacha se le resbaló del cinturón y chocó contra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m, hm! ¡Ajá! -dijo Bárbol, observando a Gimli con una mirada sombría-. ¡Un enano y con un hacha con añadidura! ¡Hum!  Tengo buena voluntad para con los elfos, pero pides demasiado. ¡Extraña amistad la vuest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parecer extraña -dijo Legolas-; pero mientras Gimli viva no vendré solo a Fangorn.  El hacha no está destinada a los árboles sino a las cabezas de los orcos.  Oh Fangorn, Señor del Bosque de Fangorn.  Cuarenta y dos decapitó en l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uuu! ¡Vaya! -dijo Bárbol-.  Esto suena mejor.  Bueno, bueno, las cosas seguirán el curso natural; es inútil querer apresurarlas.  Pero ahora hemos de separarnos por algún tiempo.  El día llega a su fin y Gandalf dice que partiréis antes de la caída de la noche y que el Señor de la Marca quiere volver en seguida a su ca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mos de partir, y ahora mismo -dijo Gandalf -. Tendré que dejarte sin tus porteros me temo.  Pero no los necesita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dijo Bárbol-.  Pero los echaré de menos.  Nos hicimos amigos en tan poco tiempo que quizá me estoy volviendo apresurado... como si retrocediera a la juventud, quizá.  Pero lo cierto es que son las primeras cosas nuevas que he visto bajo el Sol o la Luna en muchos, muchísimos años.  Y no los olvidaré.  He puesto esos nombres en la Larga Lista.  Los ents los recordará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Sangra2detindependiente"/>
        <w:rPr/>
      </w:pPr>
      <w:r>
        <w:rPr/>
        <w:t xml:space="preserve">Ents viejos como montañas, nacidos de la tierra, </w:t>
      </w:r>
    </w:p>
    <w:p>
      <w:pPr>
        <w:pStyle w:val="Sangra2detindependiente"/>
        <w:rPr/>
      </w:pPr>
      <w:r>
        <w:rPr/>
        <w:t xml:space="preserve">grandes caminadores y bebedores de agua; </w:t>
      </w:r>
    </w:p>
    <w:p>
      <w:pPr>
        <w:pStyle w:val="Sangra2detindependiente"/>
        <w:rPr/>
      </w:pPr>
      <w:r>
        <w:rPr/>
        <w:t xml:space="preserve">y hambrientos como cazadores, los niños Hobbits, </w:t>
      </w:r>
    </w:p>
    <w:p>
      <w:pPr>
        <w:pStyle w:val="Sangra2detindependiente"/>
        <w:rPr/>
      </w:pPr>
      <w:r>
        <w:rPr/>
        <w:t>el pueblo risueño, la Pequeña Gente.</w:t>
      </w:r>
    </w:p>
    <w:p>
      <w:pPr>
        <w:pStyle w:val="Normal"/>
        <w:tabs>
          <w:tab w:val="clear" w:pos="708"/>
          <w:tab w:val="left" w:pos="709"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las hojas continúen renovándose, ellos serán nuestros amigos. ¡Buen viaje!  Pero si en vuestro país encantador, en la Comarca, tenéis noticias que puedan interesarme ¡hacédmelo saber!  Entendéis a qué me refiero: si oís hablar de las ent-mujeres, o si las veis en algún lugar.  Venid vosotros mismos, si es pos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aremos -exclamaron a coro Merry y Pippin, mientras se alejaban de prisa.  Bárbol los siguió con la mirada y durante un rato guardó silencio moviendo pensativamente la cabeza.  Luego se volvió a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Saruman no quiso marcharse? -dijo-.  Me lo esperaba.  Tiene el corazón tan podrido como el de un ucorno negro.  Sin embargo, si yo fuese derrotado y todos mis árboles fueran destruidos, tampoco yo me marcharía mientras tuviera un agujero oscuro donde ocultarm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Aunque tú no pensaste invadir con tus árboles el mundo entero y sofocar a todas las otras criaturas.  Pero así son las cosas, Saruman se ha quedado para alimentar odios y tramar nuevas intrigas.  La Llave de Orthanc la tiene él.  Pero no podemos permitir que escap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e eso cuidaremos los ents -dijo Bárbol-.  Saruman no pondrá el pie fuera de la roca, sin mi permiso.  Los ents lo vigilarán.</w:t>
      </w:r>
    </w:p>
    <w:p>
      <w:pPr>
        <w:pStyle w:val="Normal"/>
        <w:tabs>
          <w:tab w:val="clear" w:pos="708"/>
          <w:tab w:val="left" w:pos="709" w:leader="none"/>
        </w:tabs>
        <w:jc w:val="both"/>
        <w:rPr/>
      </w:pPr>
      <w:r>
        <w:rPr/>
        <w:t xml:space="preserve">      </w:t>
      </w:r>
      <w:r>
        <w:rPr/>
        <w:t>-¡Excelente! -dijo Gandalf -. No esperaba menos.  Ahora puedo partir y dedicarme a otros asuntos.  Pero tienes que poner mucha atención.  Las aguas han descendido.  Temo que unos centinelas alrededor de la torre no sea suficiente.  Sin duda hay túneles profundos excavados debajo de Orthanc y Saruman espera poder ir y venir sin ser visto, dentro de poco.  Si vas a ocuparte de esta tarea, te ruego que hagas derramar las aguas otra vez; hasta que Isengard se convierta en un estanque perenne, o hasta que descubras las bocas de los túneles.  Cuando todos los sitios subterráneos estén inundados y hayas descubierto los desagües, entonces Saruman se verá obligado a permanecer en la torre y mirar por las ventanas.</w:t>
      </w:r>
    </w:p>
    <w:p>
      <w:pPr>
        <w:pStyle w:val="Normal"/>
        <w:tabs>
          <w:tab w:val="clear" w:pos="708"/>
          <w:tab w:val="left" w:pos="709" w:leader="none"/>
        </w:tabs>
        <w:jc w:val="both"/>
        <w:rPr/>
      </w:pPr>
      <w:r>
        <w:rPr/>
        <w:t xml:space="preserve">      </w:t>
      </w:r>
      <w:r>
        <w:rPr/>
        <w:t xml:space="preserve">-¡Déjalo por cuenta de los ents! -dijo Bárbol-.  Exploraremos el valle palmo a palmo y miraremos bajo todas las piedras.  Ya los árboles se disponen a volver, los árboles viejos, los árboles salvajes.  El Bosque Vigilante, lo llamaremos.  Ni una ardilla entrará aquí sin que yo lo sepa. ¡Déjalo por cuenta de los ents!  Hasta que los años en que estuvo atormentándonos hayan pasado siete veces, no nos cansaremos de vigilarlo. </w:t>
      </w:r>
      <w:r>
        <w:br w:type="page"/>
      </w:r>
    </w:p>
    <w:p>
      <w:pPr>
        <w:pStyle w:val="Normal"/>
        <w:jc w:val="center"/>
        <w:rPr>
          <w:b/>
          <w:b/>
          <w:sz w:val="26"/>
        </w:rPr>
      </w:pPr>
      <w:r>
        <w:rPr>
          <w:b/>
          <w:sz w:val="26"/>
        </w:rPr>
        <w:t>11</w:t>
      </w:r>
    </w:p>
    <w:p>
      <w:pPr>
        <w:pStyle w:val="Normal"/>
        <w:jc w:val="center"/>
        <w:rPr>
          <w:b/>
          <w:b/>
          <w:sz w:val="26"/>
        </w:rPr>
      </w:pPr>
      <w:r>
        <w:rPr>
          <w:b/>
          <w:sz w:val="26"/>
        </w:rPr>
      </w:r>
    </w:p>
    <w:p>
      <w:pPr>
        <w:pStyle w:val="Normal"/>
        <w:jc w:val="center"/>
        <w:rPr>
          <w:b/>
          <w:b/>
          <w:sz w:val="26"/>
        </w:rPr>
      </w:pPr>
      <w:r>
        <w:rPr>
          <w:b/>
          <w:sz w:val="26"/>
        </w:rPr>
        <w:t>EL PALANTIR</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sol se hundía detrás del largo brazo occidental de las montañas cuando Gandalf y sus compañeros, y el rey y los jinetes partieron de Isengard.  Gandalf llevaba a Merry en la grupa del caballo y Aragorn llevaba a Pippin.  Dos de los hombres del rey se adelantaron a galope tendido y pronto se perdieron de vista en el fondo del valle.  Los otros continuaron a paso más l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solemne fila de ents, erguidos como estatuas ante la puerta, con los largos brazos levantados, asistía silenciosa a la partida.  Cuando se hubieron alejado un trecho por el camino sinuoso, Merry y Pippin volvieron la cabeza.  El sol brillaba aún en el cielo, pero las sombras se extendían ya sobre Isengard: unas ruinas grises que se hundían en las tinieblas.  Ahora Bárbol estaba solo, como la cepa de un árbol distante: los hobbits recordaron el primer encuentro, allá lejos en la asoleada cornisa de los lindes de Fan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egaron a la columna de la Mano Blanca.  La columna seguía en Pie, pero la mano esculpida había sido derribada y yacía rota en mil pedazos.  En el centro mismo del camino se veía el largo índice, blanco en el crepúsculo, y la uña roja se ennegrecía lentamente.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ents no descuidan ningún detalle! -observó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uaron cabalgando y la noche se cerró en la hondo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iensas cabalgar toda la noche, Gandalf? –preguntó Merry al cabo de un rato-.  No sé cómo te sentirás tú con esta chusma que llevas a la rastra prendida a los faldones, pero la chusma está cansada y le alegraría dejar de ir a la rastra y echarse a descan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oíste eso? -dijo Gandalf-. ¡No lo tomes a pecho!  Alégrate que no te hayan dedicado palabras más lisonjeras.  Nunca se había encontrado con un hobbit y no sabía cómo hablarte.  No te sacaba los ojos de encima.  Si esto puede de algún modo reconfortar tu amor propio, te diré que en este momento tú y Pippin le preocupáis más que cualquiera de nosotros.  Quiénes sois; cómo vinisteis aquí; y por qué; qué sabéis; si fuisteis capturados y en ese caso cómo escapasteis cuando todos los orcos perecieron... éstos son los pequeños enigmas que ahora perturban esa gran mente.  Un sarcasmo en boca de Saruman, Meriadoc, es un cumplido, y puedes sentirte honrado por ese interé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racias! -dijo Merry-. ¡Pero prefiero la honra de ir prendido a tus faldones, Gandalf!  Ante todo, porque así es posible repetir una pregunta. ¿Piensas cabalgar toda la noch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se echó a reí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bbit insaciable!  Todos los magos tendrían que tener uno o dos hobbits a su cuidado, para que les enseñaran el significado de las palabras y los corrigieran.  Te pido perdón.  Pero hasta en estos detalles he pensado.  Seguiremos viaje aún algunas horas, sin fatigarnos, hasta el otro lado del valle.  Mañana tendremos que cabalgar más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legamos, nuestra intención era volver directamente de Isengard a la morada del Rey en Edoras, a través de la llanura, una cabalgata de varios días.  Pero hemos reflexionado y cambiado los planes.  Hemos enviado mensajeros al Abismo de Helm, a anunciar que el rey regresará mañana.  De allí partirá con muchos hombres hacia el Sagrario, por los senderos que pasan entre las colinas.  De ahora en adelante es preciso evitar que más de dos o tres hombres cabalguen juntos, tanto de día como de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como de costumbre, ¡no nos das nada o nos das doble ración! -dijo Merry-. ¡Y yo que no pensaba en otra cosa que en un lugar donde dormir esta noche! ¿Dónde está y qué es ese Abismo de Helm y todo lo demás?  No sé absolutamente nada de este paí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caso harías bien en aprender algo, si deseas comprender lo que está sucediendo.  Pero no en este momento, ni de mí: tengo muchas cosas urgentes en que pen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se lo preguntaré a Trancos, cuando acampemos: él es menos quisquilloso.  Pero ¿por qué tanto misterio?  Creía que habíamos ganado l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emos ganado, pero sólo la primera victoria, y ahora el peligro es mayor.  Había algún vínculo entre Isengard y Mordor que aún no he podido desentrañar.  Intercambiaban noticias, es evidente, pero no sé cómo.  El ojo de Barad-dûr ha de estar escudriñando con impaciencia el Valle del Mago, creo; y las tierras de Rohan.  Cuanto menos vea, mejor que mej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camino proseguía lentamente, serpenteando por el valle.  Ahora distante, ahora cercano, el Isen fluía por un lecho pedregoso.  La noche descendía de las montañas.  Las nieblas se habían desvanecido.  Soplaba un viento helado.  La luna, ya casi llena, iluminaba el cielo del este con un pálido y frío resplandor.  A la derecha, las estribaciones de las montañas parecían lomas desnudas.  Las vastas llanuras se abrían grises ante ellos.</w:t>
      </w:r>
    </w:p>
    <w:p>
      <w:pPr>
        <w:pStyle w:val="Normal"/>
        <w:tabs>
          <w:tab w:val="clear" w:pos="708"/>
          <w:tab w:val="left" w:pos="709" w:leader="none"/>
        </w:tabs>
        <w:jc w:val="both"/>
        <w:rPr/>
      </w:pPr>
      <w:r>
        <w:rPr/>
        <w:t xml:space="preserve">      </w:t>
      </w:r>
      <w:r>
        <w:rPr/>
        <w:t>Por fin hicieron un alto.  Desviándose del camino principal, cabalgaron otra vez tierra adentro por las largas estribaciones herbosas.  Luego de haber recorrido una o dos millas hacia el oeste llegaron a un valle.  Se abría hacia el mar, recostado sobre la pendiente del redondo Dol Baran, la última montaña de la cordillera septentrional, de verdes laderas y coronada de brezos.  En las paredes del valle, erizadas de helechos del año anterior, apuntaban ya en un suelo levemente perfumado las enmarañadas frondas de la primavera.  Allí, en los bajíos cubiertos de espesos zarzales, levantaron campamento, una o dos horas antes de la medianoche.  Encendieron la hoguera en una concavidad junto a las raíces de un espino blanco, alto y frondoso como un árbol, encorvado por la edad, pero de miembros todavía vigorosos: las yemas despuntaban en todas las ramas.</w:t>
      </w:r>
    </w:p>
    <w:p>
      <w:pPr>
        <w:pStyle w:val="Normal"/>
        <w:tabs>
          <w:tab w:val="clear" w:pos="708"/>
          <w:tab w:val="left" w:pos="709" w:leader="none"/>
        </w:tabs>
        <w:jc w:val="both"/>
        <w:rPr/>
      </w:pPr>
      <w:r>
        <w:rPr/>
        <w:t xml:space="preserve">      </w:t>
      </w:r>
      <w:r>
        <w:rPr/>
        <w:t>Organizaron turnos de guardia, de dos centinelas.  Los demás, luego de comer, se envolvieron en las capas, y cubriéndose con una manta se echaron a dormir.  Los hobbits se acostaron juntos sobre un montón de helechos secos.  Merry tenía sueño, pero Pippin parecía ahora curiosamente intranquilo.  Daba vueltas y vueltas, y el camastro de helechos crujía y susurr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sa? -le preguntó Merry-. ¿Te has acostado sobre un hormigu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Pippin-.  Pero estoy incómodo.  Me pregunto cuánto hace que no duermo en una cam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rry bostez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éntalo con los dedos! -dijo-.  Pero no habrás olvidado cuándo partimos de Lór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eso! -dijo Pippin-.  Quiero decir una cama verdadera, en una alco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entonces Rivendel -dijo Merry-.  Pero esta noche yo podría dormir en cualquier lug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viste suerte, Merry -dijo Pippin en voz baja, al cabo de un silencio-.  Tú cabalgaste con Gandalf.</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y qué?</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seguiste sacarle alguna noticia, alguna informac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bastante.  Más que de costumbre.  Pero tú las oíste todas, o la mayoría; estabas muy cerca y no hablábamos en secreto.  Pero mañana podrás cabalgar con él, si crees que podrías sacarle alguna otra cosa... y si él te acep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veras? ¡Magnífico!  Pero es poco comunicativo ¿no te parece?  No ha cambiado 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dijo Merry, despertándose un poco, y empezando a preguntarse qué preocupaba a sus compañeros.  Ha crecido, o algo así.  Es al mismo tiempo más amable y más inquietante, más alegre y más solemne, me parece.  Ha cambiado.  Pero aún no sabemos hasta qué punto. ¡Piensa en la última parte de la conversación con Saruman!  Recuerda que Saruman fue en un tiempo el superior de Gandalf: jefe del Concilio, aunque no sé muy bien qué significa eso.  Era Saruman el Blanco.  Ahora Gandalf es el Blanco.  Saruman acudió a la llamada y perdió la vara, y luego Gandalf lo despidió, ¡y él acató la ord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si en algo ha cambiado, como dices, está más misterioso que nunca, eso es todo -replicó Pippin -. Esa... bola de vidrio, por ejemplo.  Parecía contento de tenerla consigo.  Algo sabe o sospecha. ¿Pero nos dijo qué?  No, ni una palabra.  Y sin embargo fui yo quien la recogió, e impedí que rodase hasta un charco.  </w:t>
      </w:r>
      <w:r>
        <w:rPr>
          <w:i/>
        </w:rPr>
        <w:t>Aquí, muchacho, yo la llevaré</w:t>
      </w:r>
      <w:r>
        <w:rPr/>
        <w:t>... eso fue todo lo que dijo.  Me gustaría saber qué es.  Pesaba tanto. -La voz de Pippin se convirtió casi en un susurro, como si hablara consigo m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já! -dijo Merry-. ¿Así que es eso lo que te tiene a mal traer?  Vamos, Pippin, muchacho, no olvides el dicho de Gildor, aquel que Sam solía citar: </w:t>
      </w:r>
      <w:r>
        <w:rPr>
          <w:i/>
        </w:rPr>
        <w:t>No te entremetas en asuntos de magos, que son gente astuta e irasc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desde hace meses y meses no hacemos otra cosa que entrometernos en asuntos de magos -dijo Pippin-.  Además del peligro, me gustaría tener alguna información.  Me gustaría echarle una ojeada a esa bola.</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érmete de una vez! -dijo Merry-.  Ya te enterarás, tarde temprano.  Mi querido Pippin, jamás un Tuk le ganó en curiosidad</w:t>
        <w:tab/>
        <w:t>un Brandigamo; ¿pero te parece el momento oportu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 bien! ¿Pero qué hay de malo en que te cuente lo que a mí me gustaría: echarle una ojeada a esa piedra?  Sé que no puedo hacerlo, con el viejo Gandalf sentado encima, como una gallina sobre un huevo.  Pero no me ayuda mucho no oírte decir otra cosa que </w:t>
      </w:r>
      <w:r>
        <w:rPr>
          <w:i/>
        </w:rPr>
        <w:t>no-puedes-así-que-duérmete-de-una-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más podría decirte? -dijo Merry-.  Lo siento, Pippin, pero tendrás que esperar hasta la mañana.  Yo seré tan curioso como tú después del desayuno y te ayudaré tanto como pueda a sonsacarle información a los magos.  Pero ya no puedo mantenerme despierto.  Si vuelvo a bostezar, se me abrirá la boca hasta las orejas. ¡Buenas noch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ippin no dijo nada más.  Ahora estaba inmóvil, pero el sueño se negaba a acudir; y ni siquiera parecía asentarlo la suave y acompasado respiración de Merry, que se había dormido pocos segundos después de haberle dado las buenas noches.  El recuerdo del globo oscuro parecía más vivo en el silencio de alrededor.  Pippin volvía a sentir el peso en las manos y volvía a ver los misteriosos abismos rojos que había escudriñado un instante.  Se dio vuelta y trató de pensar en otra c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no aguanto más.  Se levantó y miró en torno.  Hacía frío y se arrebujó en la capa.  La luna brillaba en el valle, blanca y fría, y las sombras de los matorrales eran negras.  Todo alrededor yacían formas dormidas.  No vio a los dos centinelas: quizás habían subido a la loma, o estaban escondidos entre los helechos.  Arrastrado por un impulso que no entendía, se acercó con sigilo al sitio donde descansaba Gandalf.  Lo miró.  El mago parecía dormir, pero los párpados no estaban del todo cerrados: los ojos centelleaban debajo de las largas pestañas.  Pippin retrocedió rápidamente.  Pero Gandalf no se movió; el hobbit avanzó otra vez, casi contra su voluntad, por detrás de la cabeza del mago.  Gandalf estaba envuelto en una manta, con la capa extendida por encima; muy cerca, entre el flanco derecho y el brazo doblado, había un bulto, una cosa redonda envuelta en un lienzo oscuro; y al parecer la mano que la sujetaba acababa de deslizarse hasta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eniendo el aliento, Pippin se aproximó paso a paso.  Por último se arrodilló.  Entonces lenta, furtivamente, levantó el bulto; pesaba menos de lo que suponía. «Quizá no era más que un paquete de trastos sin importancia», pensó curiosamente aliviado, pero no volvió a poner el bulto en su sitio.  Permaneció un instante muy quieto con el bulto entre los brazos.  De pronto se le ocurrió una idea.  Se alejó de puntillas, buscó una piedra grande, y volvió junto a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tiró con presteza el lienzo, envolvió la piedra y arrodillándose la puso al alcance de la mano de Gandalf.  Entonces miró por fin el objeto que acababa de desenvolver.  Era el mismo: una tersa esfera de cristal, ahora oscura y muerta, inmóvil y desnuda.  La levantó, la cubrió presurosamente con su propia capa, y en el momento en que iba a retirarse, Gandalf se agitó en sueños, y murmuró algunas palabras en una lengua desconocida; extendió a tientas la mano y la apoyó sobre la piedra envuelta en el lienzo; luego suspiró y no volvió- a move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dazo de idiota!», se dijo Pippin entre dientes. «Te vas a meter en un problema espantoso. ¡Devuélvelo a su sitio, pronto!» Pero ahora le temblaban las rodillas y no se atrevía a acercarse al mago y remediar el entuerto. «Ya no podré acercarme sin despertar a Gandalf», pensó. «En todo caso será mejor que me tranquilice un poco.  Así que mientras tanto bien puedo echarle una mirada. ¡Pero no aquí!» Se alejó un trecho sin hacer ruido y se detuvo en un montículo verde.  La luna miraba desde el borde del val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se sentó con la esfera entre las rodillas levantadas y se inclinó sobre ella como un niño glotón sobre un plato de comida, en un rincón lejos de los demás.  Abrió la capa y miró.  Alrededor el aire parecía tenso, quieto.  Al principio la esfera estaba oscura, negra como el azabache, y la luz de la luna centelleaba en la superficie lustrosa.  De súbito una llama tenue se encendió y se agitó en el corazón de la esfera, atrayendo la mirada de Pippin, de tal modo que no le era posible desviarla.  Pronto todo el interior del globo pareció incandescente; ahora la esfera daba vueltas, o eran quizá las luces de dentro que giraban.  De repente, las luces se apagaron.  Pippin tuvo un sobresalto y aterrorizado trató de liberarse, pero siguió encorvado, con la esfera apretada entre las manos, inclinándose cada vez más.  Y súbitamente el cuerpo se le puso rígido; los labios le temblaron un momento.  Luego, con un grito desgarrador, cayó de espaldas y allí quedó tendido, inmóv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ito había sido penetrante y los centinelas saltaron desde los terraplenes.  Todo el campamento estuvo pronto de pi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sí que éste es el ladrón! -exclamó Gandalf.  Rápidamente echó la capa sobre la esfera-. ¡Y tú, nada menos que tú, Pippin! ¡Qué cariz tan peligroso han tomado las cosas! -Se arrodilló junto el cuerpo de Pippin: el hobbit yacía boca arriba, rígido, los ojos clavados en el cielo.- ¡Cosa de brujos! ¿Qué daño habrá causado, a él mismo, y a todos nosotros? -El semblante del mago estaba tenso y demu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la mano de Pippin y se inclinó sobre él; escuchó un momento la respiración del hobbit, luego le puso las manos sobre la frente.  El hobbit se estremeció.  Los ojos se le cerraron.  Lanzó un grito; y se sentó, mirando con profundo desconcierto las caras de alrededor, pálidas a la luz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para ti, Saruman! -gritó con una voz aguda y falta de tono, apartándose de Gandalf -. Mandaré a alguien para que me lo traiga en seguida. ¿Me entiendes? ¡Di eso solamente! -Luego trató de ponerse de pie y escapar, pero Gandalf lo retuvo con dulzura y firm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egrin Tuk! -dijo-. ¡Vuelv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hobbit dejó de debatirse y volvió a caer de espaldas, apretando la mano del ma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gritó-. ¡Gandalf! ¡Perdónam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te perdone? -dijo el mago-. ¡Dime primero qué has hech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e saqué el globo y lo miré -balbució Pippin-, y vi cosas horripilantes.  Y quería escapar pero no podía.  Y entonces vino él y me interrogó; y me miraba fijo; y... y no recuerdo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basta con eso -dijo Gandalf severamente-. ¿Qué fue lo que viste y qué diji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cerró los ojos estremeciéndose, pero no contestó.  Todos observaban la escena en silencio, excepto Merry que miraba a otro lado.  Pero la expresión de Gandalf era aún dura e inflex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voz baja y vacilante Pippin empezó a hablar otra vez y poco a poco las palabras se hicieron más firmes y cla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i un cielo oscuro y murallas altas -dijo-.  Y estrellas diminutas.  Todo parecía muy lejano y remoto, y sólido a la vez y nítido.  Las estrellas aparecían y desaparecían... oscurecidas por el vuelo de criaturas aladas.  Creo que eran muy grandes, en realidad; pero en el cristal yo las veía como murciélagos que revoloteaban alrededor de la torre.  Me pareció que eran nueve.  Una bajó directamente hacia mí y era más y más grande a medida que se acercaba.  Tenía un horrible... no, no lo puedo dec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é de huir, porque pensé que saldría volando fuera del globo; pero cuando la sombra cubrió toda la esfera, desapareció.  Entonces vino él.  No hablaba con palabras.  Pero me miraba y yo compren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odo que has regresado? ¿Por qué no te presentaste a informar durante tanto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í.  Él me preguntó: "¿Quién eres?" Tampoco esta vez respondí, pero me costaba mucho callar, y él me apremiaba, tanto que al fin dije: "Un hobbi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fue como si me viera de improviso y se rió de mí.  Era cruel.  Yo me sentía como si estuvieran acuchillándome.  Traté de escapar, pero él me ordenó: " ¡Espera un momento!  Pronto volveremos a encontrarnos.  Dile a Saruman que este manjar no es para él.  Mandaré a alguien para que me lo traiga en seguida. ¿Has entendido bien? ¡Dile eso solamente!" Entonces me miró con una alegría perversa.  Me pareció que me estaba cayendo en pedazos. ¡No, no!  No puedo decir nada más.  No recuerdo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írame! -le dijo Gandalf.</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miró a Gandalf a los ojos.  Por un momento el mago le sostuvo la mirada en silencio.  Luego el rostro se le dulcificó y le mostró la sombra de una sonrisa.  Puso la mano afectuosamente en la cabeza de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á bien! -dijo-. ¡No digas </w:t>
      </w:r>
      <w:r>
        <w:rPr>
          <w:i/>
        </w:rPr>
        <w:t xml:space="preserve">más!  </w:t>
      </w:r>
      <w:r>
        <w:rPr/>
        <w:t xml:space="preserve">No has sufrido ningún daño.  No ocultas la mentira en tus ojos, como yo había temido.  Pero él no habló contigo mucho tiempo.  Eres un tonto, pero un tonto honesto, Peregrin Tuk.  Otros más sabios hubieran salido mucho peor de un trance como éste. ¡Pero no lo olvides!  Te has salvado, tú y todos tus amigos, ayudado por la buena suerte, como suele decirse.  No podrás contar con ella una segunda vez.  Si él te hubiese interrogado en ese mismo momento, estoy casi seguro de que le habrías dicho todo cuanto sabes, lo que hubiera significado la ruina de todos nosotros.  Pero estaba demasiado impaciente.  No sólo quería información- te quería </w:t>
      </w:r>
      <w:r>
        <w:rPr>
          <w:i/>
        </w:rPr>
        <w:t xml:space="preserve">a ti, </w:t>
      </w:r>
      <w:r>
        <w:rPr/>
        <w:t>cuanto antes, para poder disponer de ti en la Torre Oscura. ¡No tiembles!  Si te da por entrometerte en asuntos de magos, tienes que estar preparado para eventualidades como ésta. ¡Bien! ¡Te perdono! ¡Tranquilízate!  Las cosas hubieran podido tomar un sesgo aún mucho más terr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a Pippin con delicadeza y lo llevó a su camastro.  Merry lo siguió y se sentó junto a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cuéstate y descansa, si puedes, Pippin! -dijo Gandalf-.  Ten confianza en mí.  Y si vuelves a sentir un cosquilleo en las palmas, ¡avísame!  Esas cosas tienen cura.  En todo caso, mi querido hobbit, ¡no se te ocurra volver a ponerme un trozo de piedra debajo del hombro!  Ahora os dejaré solos a los dos un rat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Y con esto Gandalf volvió a donde estaban los otros, junto a la piedra de Orthanc, todavía perturb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ligro llega por la noche cuando menos se lo espera -dijo-. ¡Nos hemos salvado por un p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está el hobbit Pippin? -preguntó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dentro de poco todo habrá pasado -respondió Gandalf-.  No lo retuvieron mucho tiempo y los hobbits tienen una capacidad de recuperación extraordinaria.  El recuerdo, o al menos el horror de las visiones, habrá desaparecido muy pronto.  Demasiado pronto, quizá. ¿Quieres tú, Aragorn, llevar la piedra de Orthanc y custodiarla?  Es una carga peligr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ligrosa es en verdad, mas no para todos -dijo Aragorn-.  Hay alguien que puede reclamarla por derecho propio.  Porque este es sin duda </w:t>
      </w:r>
      <w:r>
        <w:rPr>
          <w:i/>
        </w:rPr>
        <w:t xml:space="preserve">el palantir </w:t>
      </w:r>
      <w:r>
        <w:rPr/>
        <w:t>de Orthanc del tesoro de Elendil, traído aquí por los Reyes de Gondor.  Se aproxima mi hora.  La llevar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miró a Aragorn y luego, ante el asombro de todos, levantó la piedra envuelta en la capa y con una reverencia la puso en las manos de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íbela, señor! -dijo- en prenda de otras cosas que te serán restituidas.  Pero si me permites aconsejarte en el uso de lo que es tuyo, ¡no la utilices... por el momento! ¡Ten cui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 sido alguna vez precipitado o imprudente, yo que he esperado y me he preparado durante tantos años?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unca hasta ahora.  No tropieces al final del camino -respondió Gandalf -. De todos modos, guárdala en secreto. ¡Tú y todos los aquí presentes!  El hobbit Peregrin, sobre todo, ha de ignorar a qué manos ha sido confiada.  El acceso maligno podría repetírsela.  Porque ¡ay! la ha tenido en las manos y la ha mirado por dentro, cosa que jamás debió hacer.  No tenía que haberla tocado en Isengard y yo no actué con rapidez suficiente.  Pero todos mis pensamientos estaban puestos en Saruman y no sospeché la naturaleza de la piedra hasta que fue demasiado tarde.  Pero ahora estoy seguro.  No tengo ninguna du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 cabe ninguna duda -dijo Aragorn-.  Por fin hemos descubierto cómo se comunicaban Isengard y Mordor.  Muchos misterios quedan aclar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xtraños poderes tienen nuestros enemigos y extrañas debilidades! -dijo Théoden-.  Pero, como dice un antiguo proverbio: </w:t>
      </w:r>
      <w:r>
        <w:rPr>
          <w:i/>
        </w:rPr>
        <w:t>El daño del mal recae a menudo sobre el propio m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ocurrido muchas veces -dijo Gandalf -. En todo caso esta vez hemos sido extraordinariamente afortunados.  Es posible que este hobbit me haya salvado de cometer un error irreparable.  Me preguntaba si no tendría que estudiar yo mismo la esfera y averiguar para qué la utilizaban.  De haberlo hecho, le habría revelado a él mi presencia.  No estoy preparado para una prueba semejante y no sé si lo estaré alguna vez.  Pero aun cuando encontrase en mí la fuerza de voluntad necesaria para apartarme a tiempo, sería desastroso que él me viera, por el momento... hasta que llegue la hora en que el secreto ya no sirva de nad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o que esa hora ha llegado -dijo Aragor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davía no -dijo Gandalf -. Queda aún un breve período de incertidumbre que hemos de aprovechar.  El enemigo pensaba obviamente que la piedra seguía estando en Orthanc ¿por qué habría de pensar otra cosa?  Y que era allí donde el hobbit estaba prisionero y que Saruman lo obligaba a mirar la esfera para torturarlo.  La mente tenebrosa ha de estar ocupada ahora con la voz y la cara del hobbit y la perspectiva de tenerlo pronto con él.  Quizá tarde algún tiempo en darse cuenta del error.  Y nosotros aprovecharemos este respiro.  Hemos actuado con excesiva calma.  Ahora nos daremos prisa.  Y las cercanías de Isengard no son lugar propicio para que nos demoremos aquí.  Yo partiré inmediatamente con Peregrin Tuk.  Será mejor para él que estar tendido en la oscuridad mientras los otros duerm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me quedaré aquí con Eomer y diez de los caballeros -dijo el rey-.  Saldremos al amanecer.  Los demás escoltarán a Aragorn y podrán partir cuando lo crean conven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s - dijo Gandalf -. ¡Pero procura llegar lo más pronto posible al refugio de las montañas, al Abismo de Hel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 ese momento una sombra cruzó bajo el cielo ocultando de pronto la luz de la luna.  Varios de los caballeros gritaron y levantando los brazos se cubrieron la cabeza y se encogieron como para protegerse de un golpe que venía de lo alto: un pánico ciego y un frío mortal cayó sobre ellos.  Temerosos, alzaron los ojos.  Una enorme figura alada pasaba por delante de la luna como una nube oscura.  La figura dio media vuelta y fue hacia el norte, más rauda que cualquier viento de la Tierra Media.  Las estrellas se apagaban a su paso.  Casi en seguida desaparec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estaban ahora de pie, como petrificados.  Gandalf miraba el cielo, los puños crispados, los brazos tiesos a lo largo del cuer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zgûl! -exclamó-.  El mensajero de Mordor.  La tormenta se avecina. ¡Los Nazgûl han cruzado el río! ¡Partid, partid! ¡No aguardéis hasta el alba! ¡Que los más veloces no esperen a los más lentos! ¡Parti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chó a correr, llamando a Sombragris.  Aragorn lo siguió.  Gandalf se acercó a Pippin y lo tomó en sus braz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vez cabalgarás conmigo -dijo-.  Sombragris te mostrará cuanto es capaz de hacer. -Volvió entonces al sitio en que había dormido.  Sombragris ya lo esperaba allí.  Colgándose del hombro el pequeño saco que era todo su equipaje, el mago saltó a la grupa de Sombragris.  Aragorn levantó a Pippin y lo depositó en brazos de Gandalf, envuelto en una ma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Seguidme pronto! –gritó Gandalf-.  En marcha, Sombragr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gran corcel sacudió la cabeza.  La cola flotó sacudiéndose a la luz de la luna.  En seguida dio un salto hacia adelante, golpeando el suelo, y desapareció en las montarías como un viento del no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Qué noche tan hermosa y apacible! -le dijo Merry a Aragorn-.  Algunos tienen una suerte prodigiosa.  No quería dormir y quería cabalgar con Gandalf... ¡y ahí lo tienes!  En vez de convertirlo en estatua de piedra y condenarlo a quedarse aquí, como escarm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en vez de Pippin hubieras sido tú el primero en recoger la piedra de Orthanc, ¿qué habría sucedido? -dijo Aragorn-.  Quizás hubieras hecho cosas peores. ¿Quién puede saberlo?  Pero ahora te ha tocado a ti en suerte cabalgar conmigo, me temo.  Y partiremos en seguida.  Apróntate y trae todo cuanto Pippin pueda haber dejado. ¡Dat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ombragris volaba a través de las llanuras; no necesitaba que lo azuzaran o lo guiaran.  En menos de una hora habían llegado a los Vados del Isen y los habían cruzado.  El túmulo de los Caballeros, el cerco de lanzas frías, se alzaba gris detrás de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ya estaba recobrándose.  Ahora sentía calor, pero el viento que le acariciaba el rostro era refrescante y vivo; y cabalgaba con Gandalf.  El horror de la piedra y de la sombra inmunda que había empañado la luna se iba borrando poco a poco, como cosas que quedaran atrás entre las nieblas de las montañas o como imágenes fugitivas de un sueño.  Respiró ho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bía que montabas en pelo, Gandalf - dijo- ¡No usas silla ni bri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a Sombragris lo monto a la usanza élfica -dijo Gandalf-.  Sombragris rechaza los arneses y avíos: y en verdad, no es uno quien monta a Sombragris; es Sombragris quien acepta llevarlo a uno... o no.  Y si él te acepta, ya es suficiente.  Es él entonces quien cuida de que permanezcas en la grupa, a menos que se te antoje saltar por los ai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muy rápido? -preguntó Pippin-.  Rapidísimo, de acuerdo con el viento, pero con un galope muy regular.  Y casi no toca el suelo de tan lig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corre como el más raudo de los corceles -respondió Gandalf -; pero esto no es muy rápido para él.  El terreno se eleva un poco en esta región, más accidentada que del otro lado del río. ¡Pero mira cómo se acercan ya las Montañas Blancas a la luz de las estrellas!  Allá lejos se alzan como lanzas negras los picos del Thrihyrne.  Dentro de poco habremos llegado a la encrucijada y al Valle del Bajo, donde hace dos noches se libró l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permaneció silencioso durante un rato.  Oyó que Gandalf canturreaba entre dientes y musitaba fragmentos de poemas en diferentes lenguas, mientras las millas huían a espaldas de los jinetes.  Por último el mago entonó una canción cuyas palabras fueron inteligibles para el hobbit: algunos versos le llegaron claros a los oídos a través del rugido del v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152" w:leader="none"/>
        </w:tabs>
        <w:ind w:left="567" w:hanging="0"/>
        <w:jc w:val="both"/>
        <w:rPr>
          <w:i/>
          <w:i/>
        </w:rPr>
      </w:pPr>
      <w:r>
        <w:rPr>
          <w:i/>
        </w:rPr>
        <w:t xml:space="preserve">Altos navíos y altos reyes </w:t>
      </w:r>
    </w:p>
    <w:p>
      <w:pPr>
        <w:pStyle w:val="Normal"/>
        <w:tabs>
          <w:tab w:val="clear" w:pos="708"/>
          <w:tab w:val="left" w:pos="709" w:leader="none"/>
          <w:tab w:val="left" w:pos="1152" w:leader="none"/>
        </w:tabs>
        <w:ind w:left="567" w:hanging="0"/>
        <w:jc w:val="both"/>
        <w:rPr/>
      </w:pPr>
      <w:r>
        <w:rPr>
          <w:i/>
        </w:rPr>
        <w:t xml:space="preserve">tres </w:t>
      </w:r>
      <w:r>
        <w:rPr/>
        <w:t>veces tres.</w:t>
      </w:r>
    </w:p>
    <w:p>
      <w:pPr>
        <w:pStyle w:val="Normal"/>
        <w:tabs>
          <w:tab w:val="clear" w:pos="708"/>
          <w:tab w:val="left" w:pos="709" w:leader="none"/>
          <w:tab w:val="left" w:pos="1152" w:leader="none"/>
        </w:tabs>
        <w:ind w:left="567" w:hanging="0"/>
        <w:jc w:val="both"/>
        <w:rPr/>
      </w:pPr>
      <w:r>
        <w:rPr/>
        <w:t>¿</w:t>
      </w:r>
      <w:r>
        <w:rPr>
          <w:i/>
        </w:rPr>
        <w:t xml:space="preserve">Qué trajeron de las tierras sumergidas </w:t>
      </w:r>
    </w:p>
    <w:p>
      <w:pPr>
        <w:pStyle w:val="Normal"/>
        <w:tabs>
          <w:tab w:val="clear" w:pos="708"/>
          <w:tab w:val="left" w:pos="709" w:leader="none"/>
          <w:tab w:val="left" w:pos="1152" w:leader="none"/>
        </w:tabs>
        <w:ind w:left="567" w:hanging="0"/>
        <w:jc w:val="both"/>
        <w:rPr>
          <w:i/>
          <w:i/>
        </w:rPr>
      </w:pPr>
      <w:r>
        <w:rPr>
          <w:i/>
        </w:rPr>
        <w:t>sobre las olas del mar?</w:t>
      </w:r>
    </w:p>
    <w:p>
      <w:pPr>
        <w:pStyle w:val="Normal"/>
        <w:tabs>
          <w:tab w:val="clear" w:pos="708"/>
          <w:tab w:val="left" w:pos="709" w:leader="none"/>
          <w:tab w:val="left" w:pos="1152" w:leader="none"/>
        </w:tabs>
        <w:ind w:left="567" w:hanging="0"/>
        <w:jc w:val="both"/>
        <w:rPr>
          <w:i/>
          <w:i/>
        </w:rPr>
      </w:pPr>
      <w:r>
        <w:rPr>
          <w:i/>
        </w:rPr>
        <w:t xml:space="preserve">Siete estrellas y siete piedras </w:t>
      </w:r>
    </w:p>
    <w:p>
      <w:pPr>
        <w:pStyle w:val="Normal"/>
        <w:tabs>
          <w:tab w:val="clear" w:pos="708"/>
          <w:tab w:val="left" w:pos="709" w:leader="none"/>
          <w:tab w:val="left" w:pos="1152" w:leader="none"/>
        </w:tabs>
        <w:ind w:left="567" w:hanging="0"/>
        <w:jc w:val="both"/>
        <w:rPr>
          <w:i/>
          <w:i/>
        </w:rPr>
      </w:pPr>
      <w:r>
        <w:rPr>
          <w:i/>
        </w:rPr>
        <w:t>y un árbol blanco,</w:t>
      </w:r>
    </w:p>
    <w:p>
      <w:pPr>
        <w:pStyle w:val="Normal"/>
        <w:tabs>
          <w:tab w:val="clear" w:pos="708"/>
          <w:tab w:val="left" w:pos="709" w:leader="none"/>
          <w:tab w:val="left" w:pos="1152"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tás diciendo, Gandalf? -preguntó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 recordando simplemente algunas de las antiguas canciones -le respondió el mago-.  Los hobbits las habrán olvidado supongo, aun las pocas que conoc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eso -dijo Pippin-.  Y además tenemos muchas canciones propias, que sólo se refieren a nosotros, y que quizá no te interesen.  Pero ésta no la había escuchado nunca. ¿De qué habla...? ¿Qué son esas siete estrellas y esas siete pied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la de los Palantiri de los Reyes de la Antigüedad -dijo Gandalf.</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s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l nombre significa </w:t>
      </w:r>
      <w:r>
        <w:rPr>
          <w:i/>
        </w:rPr>
        <w:t xml:space="preserve">lo que mira a lo lejos.  </w:t>
      </w:r>
      <w:r>
        <w:rPr/>
        <w:t>La piedra de Orthanc era una de e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no fue fabricada -Pippin titubeó-, fabricada... por el enemi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andalf -. Ni por Saruman.  Ni las artes de Saruman ni las de Sauron hubieran podido crear algo semejante.  Los palantiri provienen de Eldamar, de más allá del Oesternesse.  Los hicieron los Noldor; quizá fue el propio Fëanor el artífice que los forjó, en días tan remotos que el tiempo no puede medirse en años.  Pero nada hay que Sauron no pueda utilizar para el mal. -¡Triste destino el de Saruman! Esa fue la causa de su perdición, ahora lo comprendo.  Los artilugios creados por un arte superior al que nosotros poseemos son siempre peligrosos.  Sin embargo, ha de cargar con la culpa. ¡Insensato!  Lo guardó en secreto, para su propio beneficio y jamás dijo una sola palabra a ninguno de los miembros del Concilio.  Ni siquiera sospechaba que uno de los palantiri se había salvado de la destrucción de Gondor.  Fuera del Concilio ya nadie recordaba entre los elfos y los hombres que alguna vez existieron esas maravillas, excepto en un antiguo poema que las gentes del país de Aragorn recitan aú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qué los utilizaban los hombres de antaño? -inquirió Pippin, feliz y estupefacto; estaba obteniendo tantas respuestas y se preguntaba cuánto duraría 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a ver a la distancia y para hablar en el pensamiento unos con otros -dijo Gandalf -. Así fue como custodiaron y mantuvieron unido el reino de Gondor durante tanto tiempo.  Pusieron piedras en Minas Anor, y en Minas Ithil, y en Orthanc en el círculo de Isengard.  La piedra maestra y más poderosa fue colocada debajo de la Cúpula de las Estrellas de Osgiliath antes que fuera destruida.  Las otras estaban muy lejos.  Dónde, pocos lo saben hoy pues ningún poema lo dice.  Pero en la Casa de Elrond se cuenta que estaban en Annúminas y en Amon Sol, y que la piedra de Elendil se encontraba en las Colinas de la Torre que miran hacia Mithlond en el Golfo de Lune, donde están anclados los navíos gris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palantiri se comunicaban entre ellos, pero desde Osgiliath podían vigilarlos a todos a la vez.  Al parecer, como la roca de Orthanc ha resistido los embates del tiempo, el palantir de esa torre también ha sobrevivido.  Pero sin los otros sólo alcanzaba a ver pequeñas imágenes de cosas lejanas y días remotos.  Muy útil, sin duda, para Saruman; es evidente, sin embargo, que él no estaba satisfecho.  Miró más y más lejos hasta que al fin posó la mirada en Barad-dûr. ¡Entonces lo atraparon! ¿Quién puede saber dónde estarán ahora todas las otras piedras, rotas, o enterradas, o sumergidas en qué mares profundos?  Pero una al menos Sauron la descubrió y la adaptó a sus designios.  Sospecho que era la Piedra de Ithil, pues hace mucho tiempo Sauron se apoderó de Minas Ithil y la transformó en un sitio nefasto.  Hoy es Minas Morgu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fácil imaginar con cuánta rapidez fue atrapado y fascinado el ojo andariego de Saruman; lo sencillo que ha sido desde entonces persuadirlo de lejos y amenazarle cuando la persuasión no era suficiente.  El que mordía fue mordido, el halcón dominado por el águila, la araña aprisionada en una tela de acero.  Quién sabe desde cuándo era obligado a acudir a la esfera para ser interrogado y recibir instrucciones; y la piedra de Orthanc tiene la mirada tan fija en Barad-dûr que hoy sólo alguien con una voluntad de hierro podría mirar en su interior sin que Barad-dûr le atrajera rápidamente los ojos y los pensamientos. ¿No he sentido yo mismo esa atracción?  Aún ahora querría poner a prueba mi fuerza de voluntad, librarme de Sauron y mirar a donde yo quisiera... más allá de los anchos mares de agua y de tiempo hacia Tirion la Bella, y ver cómo trabajaban la mano y la mente inimaginables de Fëanor, ¡cuando el Arbol Blanco y el Arbol de Oro florecían aún! -Gandalf suspiró y call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lo hubiera sabido antes -dijo Pippin-.  No tenía idea de lo que estaba hacie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que la tenías -dijo Gandalf-.  Sabías que estabas actuando mal y estúpidamente; y te lo decías a ti mismo, pero no te escuchaste.  No te lo dije antes porque sólo ahora, meditando en todo lo que pasó, he terminado por comprenderlo, mientras cabalgábamos juntos.  Pero aunque te hubiese hablado antes, tu tentación no habría sido menor, ni te habría sido más fácil resistirla. ¡Al contrario!  No, una mano quemada es el mejor maestro.  Luego cualquier advertencia sobre el fuego llega derecho al coraz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dijo Pippin-.  Si ahora tuviese delante de mí las siete piedras, cerraría los ojos y me metería las manos en los bolsill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Gandalf-.  Eso era lo que esperab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e gustaría saber... -empezó a decir Pipp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sericordia! -exclamó Gandalf-.  Si para curar tu curiosidad hay que darte información, me pasaré el resto de mis días respondiendo a tus preguntas. ¿Qué más quieres sab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nombres de todas las estrellas y de todos los seres vivientes, y la historia toda de la Tierra Media, y de la Bóveda del Cielo y de los Mares que Separan -rió Pippin-. ¡Por supuesto! ¿Qué menos?  Pero por esta noche no tengo prisa.  En este momento pensaba en la Sombra Negra.  Oí que gritabas: «mensajero de Mordor». ¿Qué era? ¿Qué podía hacer en Isengar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Jinete Negro alado, un Nazgûl -respondió Gandalf-.  Y hubiera podido llevarte a la Torre Osc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venía por mí ¿verdad que no? -dijo Pippin con voz trémula-.  Quiero decir, no sabía que y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laro que no -dijo Gandalf -. Hay doscientas leguas o más a vuelo de pájaro desde Barad-dûr a Orthanc y hasta un Nazgûl necesitaría varias horas para recorrer esa distancia.  Pero sin duda Saruman escudriñó la piedra luego de la huida de los Orcos y reveló así muchos pensamientos que quería mantener en secreto.  Un mensajero fue enviado entonces con la misión de averiguar en qué anda Saruman.  Y luego de lo sucedido esta noche, vendrá otro, y muy pronto, no lo dudo.  De esta manera Saruman quedará encerrado en el callejón sin salida en que él mismo se ha metido.  Sin un solo prisionero que enviar, sin una piedra que le permita ver, y sin la posibilidad de satisfacer las exigencias del amo.  Sauron supondrá que pretende retener al prisionero y que rehusa utilizar la piedra.  De nada servirá que Saruman le diga la verdad al mensajero.  Pues aunque Isengard ha sido destruida, Saruman sigue aún en Orthanc, sano y salvo.  Y de todas maneras aparecerá como un rebelde.  Y sin embargo, si rechazó nuestra ayuda fue para evitar eso m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ómo se las arreglará para salir de este trance, no puedo imaginarlo.  Creo que todavía, mientras siga en Orthanc, tiene poder para resistir a los Nueve jinetes.  Tal vez lo intente.  Quizá trate de capturar al Nazgûl, o al menos matar a la criatura en que cabalga por el ci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uál será el desenlace y si para bien o para mal, no sabría decirlo.  Es posible que los pensamientos del enemigo lleguen confusos o tergiversados a causa de la cólera de él contra Saruman.  Quizá Sauron se entere de que yo estuve allá en Orthanc al pie de la escalinata con los hobbits prendidos a los faldones.  Y que un heredero de Elendil, vivo, estaba también allí, a mi lado.  Si Lengua de Serpiente no se dejó engaitar por la armadura de Rohan, se acordará sin duda de Aragorn y del título que reivindicaba.  Eso es lo que más temo.  Así pues, no hemos huido para alejarnos de un peligro sino para correr en busca de otro mucho mayor.  Cada paso de Sombragris te acerca más v más al País de las Sombras, Peregrin Tuk.</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ippin no respondió, pero se arrebujó en la capa, como sacudido por un escalofrío.  La tierra gris corría veloz a sus pi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Gandalf -. Los valles del Folde Oeste se abren ante nosotros.  Aquí volveremos a tomar el camino del este.  Aquella sombra oscura que se ve a lo lejos es la embocadura del Valle del Bajo.  De ese lado quedan Aglarond y las Cavernas Centelleantes.  No me preguntes a mí por esos sitios.  Pregúntale a Gimli, si volvéis a encontramos, y por primera vez tendrás una respuesta que te parecerá muy larga.  No verás las Cavernas, no al menos en este viaje.  Pronto las habremos dejado muy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eía que pensabas detenerte en el Abismo de Helm! -dijo Pippin-. ¿A dónde vas ah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inas Tirith, antes de que la cerquen los mares de la guerra. -¡Oh! ¿Y a qué distancia que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guas y leguas -respondió Gandalf -. Tres veces más lejos que la morada del Rey Théoden, que queda a más de cien millas de aquí, hacia el este: cien millas a vuelo del mensajero de Mordor.  Pero el camino de Sombragris es más largo. ¿Quién será más vel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seguiremos cabalgando hasta el alba y aún nos quedan algunas horas.  Entonces hasta Sombragris tendrá que descansar, en alguna hondonada entre las colinas: en Edoras, espero. ¡Duerme, si Puedes!  Quizá veas las primeras luces del alba sobre los techos de oro de la Casa de Eorl.  Y dos días después verás la sombra purpurina del Monte Mindolluin y los muros de la torre de Denethor, blancos en la mañ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isa, Sombragris.  Corre, corazón intrépido, como nunca has corrido hasta ahora.  Hemos llegado a las tierras de tu niñez y aquí conoces todas las piedras. ¡De prisa! ¡Tu ligereza es nuestra esperan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mbragris sacudió la cabeza y relinchó, como si una trompeta lo llamara a la batalla.  En seguida se lanzó hacia adelante.  Los cascos relampaguearon contra el suelo; la noche se precipitó sobre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Mientras se iba durmiendo lentamente, Pippin tuvo una impresión extraña: él y Gandalf, inmóviles como piedras, montaban la estatua de un caballo al galope, en tanto el mundo huía debajo con un rugido de viento. </w:t>
      </w:r>
      <w:r>
        <w:br w:type="page"/>
      </w:r>
    </w:p>
    <w:p>
      <w:pPr>
        <w:pStyle w:val="Normal"/>
        <w:jc w:val="center"/>
        <w:rPr>
          <w:b/>
          <w:b/>
          <w:sz w:val="32"/>
        </w:rPr>
      </w:pPr>
      <w:r>
        <w:rPr>
          <w:b/>
          <w:sz w:val="32"/>
        </w:rPr>
        <w:t>LIBRO CUARTO</w:t>
      </w:r>
      <w:r>
        <w:br w:type="page"/>
      </w:r>
    </w:p>
    <w:p>
      <w:pPr>
        <w:pStyle w:val="Normal"/>
        <w:jc w:val="center"/>
        <w:rPr>
          <w:b/>
          <w:b/>
          <w:sz w:val="26"/>
        </w:rPr>
      </w:pPr>
      <w:r>
        <w:rPr>
          <w:b/>
          <w:sz w:val="26"/>
        </w:rPr>
        <w:t>1</w:t>
      </w:r>
    </w:p>
    <w:p>
      <w:pPr>
        <w:pStyle w:val="Normal"/>
        <w:jc w:val="center"/>
        <w:rPr>
          <w:b/>
          <w:b/>
          <w:sz w:val="26"/>
        </w:rPr>
      </w:pPr>
      <w:r>
        <w:rPr>
          <w:b/>
          <w:sz w:val="26"/>
        </w:rPr>
      </w:r>
    </w:p>
    <w:p>
      <w:pPr>
        <w:pStyle w:val="Normal"/>
        <w:jc w:val="center"/>
        <w:rPr>
          <w:b/>
          <w:b/>
          <w:sz w:val="26"/>
        </w:rPr>
      </w:pPr>
      <w:r>
        <w:rPr>
          <w:b/>
          <w:sz w:val="26"/>
        </w:rPr>
        <w:t>SMEAGOL DOMADO</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Y bien, mi amo, no hay duda de que estamos metidos en un brete -dijo Sam Gamyi.  De pie junto a Frodo, desanimado, la cabeza hundida entre los hombros, Sam entornaba los ojos escudriñando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cía tres noches que se habían separado de la Compañía, o por lo menos eso creían ellos: casi habían perdido la cuenta de las horas mientras escalaban afanosamente las pendientes áridas y pedregosas de Emyn Muil, a menudo obligados a volver sobre sus pasos, pues no encontraban una salida, o descubriendo que habían estado dando vueltas en un círculo que los llevaba siempre a un mismo punto.  No obstante, a pesar de todas las idas y venidas, no habían dejado de avanzar hacia el este, procurando en lo posible no alejarse del borde exterior de aquel grupo de colinas, intrincado y extraño.  Pero siempre tropezaban con los flancos de las montañas, altas e infranqueables, que miraban ceñudamente a la llanura; y más allá de las faldas pedregosas se extendían unas ciénagas lívidas y putrefactas, donde nada se movía y ni siquiera se veía un pája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obbits se encontraban ahora en la orilla de un alto acantilado, desolado y desnudo, envuelto a los pies en una espesa niebla; a espaldas de ellos se erguían las cadenas de montañas coronadas de nubes fugitivas.  Un viento glacial soplaba desde el este.  Ante ellos la noche se cerraba sobre un paisaje informe; el verde malsano se transformaba en un pardo sombrío.  Lejos, a la derecha, el Anduin, que durante el día había centelleado de tanto en tanto, cada vez que el sol aparecía entre las nubes, estaba ahora oculto en las sombras.  Pero los ojos de los hobbits no miraban más allá del río, no se volvían hacia Gondor, hacia sus amigos, hacia la tierra de los hombres.  Escudriñaban la orilla de sombras del sur y el este por donde la noche avanzaba, allí donde se insinuaba una línea oscura, como montañas distantes de humo inmóvil.  De vez en cuando un diminuto resplandor rojo titilaba allá lejos en los confines del cielo y la tierr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brete! -dijo Sam-.  Entre todos los lugares de que nos han hablado, aquel es el único que no desearíamos ver de cerca; ¡y justamente a él estamos tratando de llegar!  Y por lo que veo, no hay modo de llegar.  Tengo la impresión de que hemos errado el camino de medio a medio.  Posibilidad de bajar, no tenemos ninguna; y si la tuviésemos descubriríamos, se lo aseguro, que toda esa tierra verde no es otra cosa que un pantano inmundo. ¡Puaj! ¿Huele usted? -Husmeó el vien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huelo -dijo Frodo, pero no se movió, ni apartó los ojos de la línea oscura y de la llama trémula-. ¡Mordor! -murmuró-. ¡Si he de ir allí, quisiera llegar cuanto antes y terminar de una vez! -Se estremeció.  Soplaba un viento helado, cargado a la vez de un frío olor a podredumbre.- Bueno -dijo al fin, desviando la mirada-.  No podemos quedarnos aquí la noche entera, brete o no brete.  Necesitamos encontrar un sitio más reparado y volver a acampar; y tal vez la luz del nuevo día nos muestre algún send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 la del siguiente, o la del otro o la del tercero -murmuró Sam-. 0 la de ninguno.  Por aquí no llegaremos a ninguna par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sabe -dijo Frodo-.  Si es mi destino, como creo, ir allá, al lejano País de las Sombras, tarde o temprano algún sendero tendrá que aparecer. ¿Pero quién me lo mostrará, el bien o el mal?  Todas nuestras esperanzas se cifraban en la rapidez.  Esta demora favorece al enemigo... y heme aquí: demorado. ¿Es la voluntad de la Torre Oscura la que nos dirige?  Todas mis elecciones resultaron equivocadas.  Debí separarme de la Compañía mucho antes, y bajar desde el norte, por el camino que corre al este del río y los Emyn Muil, y cruzar por tierra firme el Llano de la Batalla hasta los Pasos de Mordor.  Pero ahora no será posible que tú y yo solos encontremos un camino, y en la orilla oriental merodean los orcos.  Cada día que pasa es un tiempo precioso que perdemos.  Estoy cansado, Sam.  No sé qué hacer. ¿Qué comida nos que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ólo esas... ¿cómo se llaman...? </w:t>
      </w:r>
      <w:r>
        <w:rPr>
          <w:i/>
        </w:rPr>
        <w:t xml:space="preserve">esas lembas, </w:t>
      </w:r>
      <w:r>
        <w:rPr/>
        <w:t>señor Frodo.  Una buena cantidad.  Son mejor que nada, en todo caso.  Sin embargo, nunca me imaginé, la primera vez que les hinqué el diente, que llegarían a cansarme.  Pero eso es lo que me pasa ahora: un mendrugo de pan común y un jarro de cerveza... ay, siquiera medio jarro... me caerían de perlas.  Desde la última vez que acampamos traigo a cuestas mis enseres de cocina, ¿y de qué me han servido?  Nada con que encender un fuego, para empezar; y nada que cocinar; ¡ni una mísera hierb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eron media vuelta y descendieron a una hondonada pedregosa.  El sol ya en el ocaso desapareció entre unas nubes y la noche cayó rápidamente.  A pesar del frío consiguieron dormir por turno en un recoveco entre unos pináculos altos y mellados de roca carcomida por el tiempo; por lo menos estaban al reparo del viento del es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ha vuelto a ver, señor Frodo? -preguntó Sam, cuando estuvieron sentados, ateridos de frío, mascando </w:t>
      </w:r>
      <w:r>
        <w:rPr>
          <w:i/>
        </w:rPr>
        <w:t xml:space="preserve">lembas </w:t>
      </w:r>
      <w:r>
        <w:rPr/>
        <w:t>a la luz yerta y gris del amanece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ijo Frodo-, no he oído ni visto nada desde hace dos noches. </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o tampoco -dijo Sam-. ¡Grrr!  Esos ojos me helaron la sangre.  Tal vez hayamos conseguido despistarlo, a ese miserable fisgón. ¡Gollum!  </w:t>
      </w:r>
      <w:r>
        <w:rPr>
          <w:i/>
        </w:rPr>
        <w:t xml:space="preserve">Gollum </w:t>
      </w:r>
      <w:r>
        <w:rPr/>
        <w:t>le voy a dar yo en el gaznate si algún día le pongo las manos encim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o que ya no sea necesario -dijo Frodo-.  No sé cómo habrá hecho para seguirnos; pero es posible que haya vuelto a perder el rastro, como tú dices.  En esta región seca y desierta no podemos dejar muchas huellas, ni olores, ni aún para esa nariz husmeador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sea como usted dice -dijo Sam-. ¡Ojalá nos libráramos de él para siempr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pero no es él mi mayor preocupación. ¡Quisiera poder salir de estas colinas!  Les tengo horror.  Me siento desamparado aquí en el este, sin nada que me separe de la Sombra sino esas tierras muertas y desnudas.  Hay un Ojo en la oscuridad. ¡Coraje! ¡De una u otra manera, hoy tenemos que baja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Pero transcurrió la mañana y cuando la tarde dio paso al anochecer, Frodo y Sam continuaban arrastrándose fatigosamente a lo largo de la cresta sin haber encontrado una sal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ces, en el silencio de aquel paisaje desolado, creían oír detrás unos sonidos confusos, el rumor de una piedra que caía, pisadas furtivas sobre las rocas.  Pero si se detenían y escuchaban inmóviles, no oían nada, sólo los suspiros del viento en las aristas de las piedras... pero también esto sonaba a los oídos de los hobbits como una respiración sibilante entre dientes afilados.</w:t>
      </w:r>
    </w:p>
    <w:p>
      <w:pPr>
        <w:pStyle w:val="TextBody"/>
        <w:rPr/>
      </w:pPr>
      <w:r>
        <w:rPr/>
        <w:t xml:space="preserve">      </w:t>
      </w:r>
      <w:r>
        <w:rPr/>
        <w:t>A lo largo de toda esa jornada la cresta exterior de Emyn Muil se fue replegando poco a poco hacia el norte.  El borde de esa cresta se extendía en un ancho altiplano de roca desgastada y pulida, en el que se abrían, de tanto en tanto, pequeñas gargantas que bajaban abruptamente hasta las grietas del acantilado.  Buscando algún sendero, un camino entre esas gargantas que eran cada vez más profundas y frecuentes, Frodo y Sam no cayeron en la cuenta de que se desviaban a la izquierda, alejándose del borde, y que por espacio de varias millas habían estado descendiendo en forma lenta pero constante hacia la llanura: la cresta llegaba casi al nivel de las tierras baj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se vieron obligados a detenerse.  La cresta describía una curva más pronunciada hacia el norte, que estaba cortada por una garganta más profunda que las anteriores.  Del otro lado volvía a trepar bruscamente, en varias decenas de brazas: un acantilado alto y gris se erguía amenazante ante ellos, y tan a pique que parecía cortado a cuchillo.  Seguir adelante era imposible y no les quedaba otro recurso que cambiar de rumbo, hacia el oeste o hacia el este.  Pero la marcha hacia el este sería lenta y trabajosa, y los llevaría de vuelta al corazón de las montarías; y por el este sólo podían llegar hasta el precipici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otro remedio que intentar el descenso por esta garganta, Sam -dijo Frodo-.  Veamos a dónde nos conduc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una caída desastrosa, sin duda -dijo Sam.</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garganta era más larga y profunda de lo que parecía.  Un poco más abajo encontraron unos árboles nudosos y raquíticos, la primera vegetación que veían desde hacía muchos días: abedules contrahechos casi todos y uno que otro pino.  Muchos estaban muertos y descarnados, mordidos hasta la médula por los vientos del este.  Parecía que alguna vez, en días más benévolos, había crecido una arboleda bastante espesa en aquella hondonada; ahora, unos cincuenta metros más allá, los árboles desaparecían, pero unos pocos tocones viejos y carcomidos llegaban hasta casi el borde mismo del acantilado.  El fondo de la garganta, que corría a lo largo de una falla de la roca, estaba cubierto de pedruscos y descendía en una larga pendiente escabrosa y torcida.  Cuando llegaron por fin al otro extremo, Frodo se detuvo y se asomó.</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dijo-. O hemos descendido mucho, o el acantilado ha perdido altura.  Ahora está mucho más abajo, y hasta parece fácil de escala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arrodilló al lado de Frodo y asomó con desgana la cabeza.  Luego alzó los ojos y observó el acantilado que se levantaba a la izquierda cada vez más alt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fácil! -gruñó-.  Bueno, quizás es más fácil bajar que subir. ¡Quien no sepa volar, que salt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ía un buen salto de todos modos –dijo Frodo-.  Alrededor de... un momento -se irguió midiendo la distancia con la vista- ...alrededor de unas dieciocho brazas, me parece.  No má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a es bastante! -dijo Sam-. ¡Brrr! ¡No me gusta nada mirar para abajo desde una altura!  Pero mirar es siempre mejor que bajar.</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todo caso -dijo Frodo- creo que por aquí podríamos descender; y tendremos que intentarlo.  Mira... la roca no es lisa como unas millas atrás.  Se ha deslizado y hay muchas griet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fecto, la cara externa no era vertical, sino ligeramente oblicua.  Parecía más bien un rompeolas, o un murallón que se había desplazado sobre sus cimientos, ahora retorcido y resquebrajado, con fisuras y largos rebordes sesgados que por momentos eran anchos como escalone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si vamos a intentar el descenso, más vale que lo intentemos ahora mismo.  Está oscureciendo temprano.  Creo que se avecina una tormen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l oeste, los contornos ya borrosos de las montarías se diluían en una oscuridad más profunda que ya comenzaba a extender unos brazos largos hacia el oeste.  Sopló una brisa que trajo de lejos el murmullo del trueno.  Frodo husmeó el aire y observó el cielo con una expresión de incertidumbre.  Se ajustó la capa con el cinturón y se acomodó sobre el hombro el ligero equipaje; luego avanzó hacia el borde de la crest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intentaré -dij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 dijo Sam con aire sombrío -. Pero yo iré primer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exclamó Frodo-. ¿Cómo has cambiado de ide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 cambiado de idea.  Es simple sentido común; poner más abajo a quien es probable que resbale.  No quiero caerme encima de usted y derribarlo: no tiene sentido que mueran dos en una sola caí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s de que Frodo pudiese detenerlo, Sam se sentó, con las piernas colgando sobre el borde, y dio media vuelta, buscando a tientas con los dedos de los pies un apoyo en la roca.  Nunca había mostrado tanto coraje a sangre fría, ni tanta imprudenci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am, viejo asno! - dijo Frodo -. Te vas a matar bajando así sin mirar siquiera dónde pondrás el pie. ¡Vuelve! -Tomó a Sam por las axilas y lo alzó en vilo. -¡Ahora espera un momento y ten paciencia! -dijo.  Se echó al suelo y se asomó al precipicio; la luz desaparecía ya rápidamente, aunque el sol aún no se había ocultado-.  Creo que podremos hacerlo -dijo-.  Yo al menos; y también tú, si no pierdes la cabeza y me sigues con cautel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cómo puede estar tan seguro -dijo Sam-.  No se alcanza a ver el fondo con esta luz. ¿Y si cae en un lugar donde no haya nada en que apoyar los pies o las mano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eré a subir, supongo -dijo Fro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fácil decirlo -objetó Sam-.  Mejor espere hasta mañana, cuando haya más luz.</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i puedo evitarlo -dijo Frodo con una vehemencia repentina y extraña-.  Cada hora que pasa, cada minuto, me parece insoportable.  Lo intentaré ahora. ¡No me sigas hasta que vuelva o te llam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ferrándose con los dedos al borde del precipicio se dejó caer lentamente y cuando ya tenía los brazos estirados, los pies encontraron una cornis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primer paso! - dijo -. Y esta comisa se ensancha a la derecha.  Podría mantenerme en pie sin sujetarme con las manos.  Iré... -la frase fue bruscamente interrumpi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TextBody"/>
        <w:rPr/>
      </w:pPr>
      <w:r>
        <w:rPr/>
        <w:tab/>
        <w:t>La oscuridad que avanzaba veloz y se extendía rápidamente, se precipitó desde el este devorando el cielo.  El estampido seco y fragoroso de un trueno resonó en lo alto.  Los relámpagos restallaron entre las colinas.  Luego sopló una ráfaga huracanado, y simultáneamente, mezclado con el rugido del viento, se oyó un grito agudo y penetrante.  Los hobbits habían escuchado el mismo grito allá lejos en el Marjal cuando huían de Hobbiton, y ya entonces, en los bosques de la Comarca, les había helado la sangre.  Aquí, en el desierto, el terror que inspiraba era mucho mayor: unos cuchillos helados de horror y desesperación los atravesaban paralizándoles el corazón y el aliento.  Sam se echó al suelo de bruces.  Involuntariamente, Frodo soltó las manos del borde para cubrirse la cabeza y las orejas.  Vaciló, resbaló y con un grito desgarrador desapareció en el abism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o oyó y se arrastró hasta el bord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o! ¡Amo! -gritó-. ¡Amo! -Ninguna respuesta le llegó del precipicio.  Descubrió que estaba temblando de pies a cabeza, pero tomó aliento y volvió a gritar:- ¡Am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areció que el viento le devolvía la voz a la garganta; pero mientras el aire pasaba, rugiendo, a través de la hondonada y se alejaba sobre las colinas, llevó a oídos de Sam un apagado grito de respuest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 bien! ¡Todo bien!  Estoy aquí.  Pero no se ve na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gritaba con voz débil.  En realidad, no estaba muy lejos.  Había resbalado pero no había caído, yendo a parar, de pie, a una cornisa más ancha pocas yardas más abajo.  Por fortuna en aquel punto la pared de roca se retiraba hacia atrás y el viento había empujado a Frodo contra ella, impidiendo que se precipitara en el abismo.  Trató de mantenerse en equilibrio apoyando la cara contra la piedra fría, sintiendo el corazón que le golpeaba en el pecho.  Pero o bien la oscuridad se había vuelto impenetrable, o Frodo había perdido la vista.  Todo era negro alrededor.  Se preguntó si se habría quedado ciego de golpe.  Respiró hon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a! ¡Vuelva! -oyó la voz de Sam desde allá arriba, en las tinieblas.</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ijo-.  No veo nada.  No encuentro en qué apoyarme.  No me atrevo a moverme.</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puedo hacer, señor Frodo? ¿Qué puedo hacer? - gritó Sam, asomándose peligrosamente. ¿Por qué su señor no veía?  Estaba oscuro, sin duda, pero no tanto.  Sam distinguía allá abajo la figura de Frodo, gris y solitaria contra la cara oblicua del acantilado, lejos del alcance de una mano amig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ó a retumbar el trueno y empezó a llover a torrentes.  Una cortina de agua y granizo enceguecedora y helada azotaba la roc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jaré hasta usted -gritó Sam, aunque no sabía cómo podría ayudar de ese modo.</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no, espera! -le gritó Frodo ahora con más fuerza-.  Pronto estaré mejor.  </w:t>
      </w:r>
      <w:r>
        <w:rPr>
          <w:i/>
        </w:rPr>
        <w:t xml:space="preserve">Ya </w:t>
      </w:r>
      <w:r>
        <w:rPr/>
        <w:t>me siento mejor. ¡Espera!  No puedes hacer nada sin una cuerda.</w:t>
      </w:r>
    </w:p>
    <w:p>
      <w:pPr>
        <w:pStyle w:val="Normal"/>
        <w:tabs>
          <w:tab w:val="clear" w:pos="708"/>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erda! - exclamó Sam, excitado y aliviado -. ¡Si merezco que me cuelguen de una, por imbécil! ¡No eres más que un pampirolón, Sam Gamyi!: eso solía decirme el Tío, una palabra que él había inventado. ¡Cuerda!</w:t>
      </w:r>
    </w:p>
    <w:p>
      <w:pPr>
        <w:pStyle w:val="TextBody"/>
        <w:rPr/>
      </w:pPr>
      <w:r>
        <w:rPr/>
        <w:t xml:space="preserve">      </w:t>
      </w:r>
      <w:r>
        <w:rPr/>
        <w:t>-¡Basta de charla! -gritó Frodo, bastante recobrado ahora como para sentirse divertido e irritado a la vez-.  ¡Qué importa lo que dijera tu compadre! ¿Estás tratando de decirte que tienes una cuerda en el bolsillo?  Si es así, ¡sácala de 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Frodo, en mi equipaje junto con todo lo demás. ¡La he traído conmigo centenares de millas y la había olvidado por comple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manos a la obra y tírame un cab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escargó rápidamente el fardo y se puso a revolverlo.  Y en verdad allá en el fondo había un rollo de la cuerda gris y sedosa trenzada por la gente de Lórien.  Le arrojó un extremo a su amo.  Frodo tuvo la impresión de que la oscuridad se disipaba, o de que estaba recobrando la vista.  Alcanzó a ver la cuerda gris que descendía balanceándose, y le pareció que tenía un resplandor plateado.  Ahora que podía clavar los ojos en un punto luminoso, sentía menos vértigo.  Adelantando el cuerpo, se aseguró el extremo de la cuerda alrededor de la cintura y la tomó con ambas ma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retrocedió y afirmó los pies contra un tocón a una o dos yardas de la orilla.  A medias izado, a medias trepando, Frodo subió y se dejó caer en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rueno retumbaba y rugía en lontananza, y la lluvia seguía cayendo, torrencial.  Los hobbits volvieron a arrastrarse al interior de la garganta en busca de reparo; no encontraron ninguno.  El agua que descendía en arroyuelos no tardó en convertirse en un torrente espumoso que se estrellaba contra las rocas antes de precipitarse a chorros desde el acantilado como desde el alero de una enorme techumb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me hubiese quedado allá abajo, ya estaría casi ahogado, o el agua me habría arrastrado no sé dónde -dijo Frodo-. ¡Qué suerte extraordinaria que tuvieras esa cuer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jor suerte hubiera sido que lo pensara un poco antes -dijo Sam-.  Tal vez usted recuerde cómo las pusieron en las barcas, cuando partíamos: en el país élfico.  Me fascinaron y guardé un rollo en mi equipaje.  Parece que hiciera años de eso.  Puede ser una buena ayuda en muchas ocasiones dijo Haldir o uno de ellos.  Tenía raz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que no se me ocurriera a mí traer otro rollo -dijo Frodo-; pero me separé de la Compañía con tanta prisa y en medio de tanta confusión.  Quizá pudiera alcanzarnos para bajar. ¿Cuánto medirá tu cuerda, me pregunt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Sam extendió la cuerda lentamente, midiéndola con los brazos. -Cinco, diez, veinte, treinta varas, más o menos. </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ién lo hubiera creído! -exclamó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Quién? -dijo Sam-.  Los elfos son gente maravillosa.  Parece demasiado delgada, pero es resistente; y suave como leche en la mano.  Ocupa poco lugar y es liviana como la luz. ¡Gente maravillosa sin ninguna du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inta varas! -dijo Frodo, pensativo-.  Creo que será suficiente.  Si la tormenta pasa antes que caiga la noche, voy a intent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casi ha dejado de llover -dijo Sam-, ¡pero no haga otra vez nada peligroso en la oscuridad, señor Frodo!  Quizás usted haya olvidado ese grito en el viento, ¡pero yo no!  Parecía el grito de un jinete Negro... aunque venía del aire, como si pudiese volar.  Creo que lo mejor sería quedarnos aquí hasta que pase l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creo que no me quedaré aquí ni un minuto más de lo necesario, atado de pies y manos al borde de este precipicio mientras los ojos del País Oscuro nos observan a través de las ciénagas -dijo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con estas palabras se incorporó y volvió al fondo de la garganta.  Miró a lo lejos.  El cielo estaba casi límpido en el este.  Los nubarrones se alejaban, tempestuosos y cargados de lluvia, y la batalla principal extendía ahora las grandes alas sobre Emyn Muil; allí el pensamiento sombrío de Sauron se detuvo un momento.  Luego se volvió, golpeando el valle de Anduin con granizo y relámpagos, y arrojando sobre Minas Tirith una sombra que amenazaba guerra.  Entonces, descendiendo a las montañas, pasó lentamente sobre Gondor y los confines de Rohan, hasta que a lo lejos, mientras cabalgaban por la llanura rumbo al oeste, los caballeros vieron las torres negras que se movían detrás del sol.  Pero aquí, sobre el desierto y sobre las ciénagas hediondas, el cielo de la noche se abrió una vez más, y unas estrellas titilaron como pequeños agujeros blancos en el palio que cubría la luna crec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felicidad volver a ver! - exclamó Frodo, respirando profundamente -. ¿Sabes que durante un rato creí que había perdido la vista?  A causa de los rayos o de algo más terrible tal vez.  No veía nada, absolutamente nada hasta que apareció la cuerda gris.  Me pareció que centelle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ierto, parece de plata en la oscuridad -dijo Sam-.  Es raro, no lo había notado antes, aunque no recuerdo haberla mirado desde que la puse en el paquete.  Pero si está tan decidido a bajar, señor Frodo, ¿cómo piensa utilizarla?  Treinta anas, unas dieciocho brazas, digamos: más o menos la altura que usted supu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flexionó un mom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árrala a ese tocón, Sam! - dijo -. Creo que esta vez tendrás la satisfacción de ir primero.  Yo te bajaré por la cuerda, y sólo tendrás que usar los pies y las manos para no chocar contra la roca.  De todos modos, si puedes apoyarte en la cornisa y me das un respiro, tanto mejor.  Cuando hayas llegado abajo, yo te seguiré.  Me siento muy bien ah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acuerdo -dijo Sam sin mucho entusiasmo-.  Si tiene que ser ¡que sea en segu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ó la cuerda y la ató al tocón más próximo a la orilla; luego se aseguró el otro extremo a la cintura.  Se volvió a regañadientes y se preparó para dejarse caer por segund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el descenso resultó mucho menos difícil de lo que había esperado.  La cuerda parecía darle confianza, aunque más de una vez, al mirar hacia abajo tuvo que cerrar los ojos.  A cierta altura, en un tramo donde no había cornisa y la pared del acantilado se inclinaba hacia adentro, pasó un mal rato: resbaló y quedó suspendido en el aire.  Pero Frodo sujetaba la cuerda con mano firme y la iba soltando poco a poco, y al fin el descenso concluyó.  Lo que más había temido el hobbit era que la cuerda se acabase demasiado pronto, pero Frodo tenía aún un buen trozo entre las manos cuando Sam le gri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toy abajo! -La voz llegaba nítida desde el fondo del abismo, pero Frodo no distinguía a Sam: la capa gris de elfo se confundía con la penumbra del crepúscu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ardó un poco más en seguir a Sam.  Se había asegurado la cuerda a la cintura y la había recogido manteniéndola siempre tensa; quería evitar en lo posible el riesgo de una caída; no tenía la fe ciega de Sam en aquella delgada cuerda gris.  Sin embargo en dos sitios tuvo que confiar enteramente en ella: dos superficies tan lisas que ni sus vigorosos dedos de hobbit encontraron apoyo, y la distancia entre una cornisa y otra era demasiado grande.  Pero al fin también él llegó a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bricias! ¡Lo conseguimos! ¡Hemos escapado de Emyn Muil! ¿Y ahora?  Quizá pronto estemos suspirando por pisar otra vez una buena roca d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no contestó: tenía los ojos fijos en el acantil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mpirolón! -dijo- ¡Estúpido! ¡Mi tan hermosa cuerda!  Ha quedado allá amarrada a un tocón y nosotros aquí abajo.  Mejor escalera no podíamos dejarle a ese fisgón de Gollum. ¡Es casi como si hubiéramos puesto aquí un letrero, indicándole qué camino hemos tomado!  Ya me parecía que todo era demasiado fác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se te ocurre cómo hubiéramos podido bajar por la cuerda y al mismo tiempo traerla con nosotros, entonces puedes pasarme a mí el pampirolón o cualquier otro epíteto de esos que te endilgaba tu compadre -dijo Frodo-. ¡Sube, desátala y baja, si quie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rascó la cab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veo cómo, con el perdón de usted -dijo-.  Pero no me gusta dejarla, por supuesto. -Acarició el extremo de la cuerda y la sacudió levemente. - Me cuesta separarme de algo que traje del país de los elfos.  Hecha por Galadriel en persona, tal vez.  Galadriel -murmuró moviendo tristemente la cabeza.  Miró hacia arriba y tironeó por última vez de la cuerda como despidiéndo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te el asombro total de los dos hobbits, la cuerda se soltó.  Sam cayó de espaldas y las largas espirales grises se deslizaron silenciosamente sobre él.  Frodo se echó a reí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aseguró la cuerda? -dijo- ¡Menos mal que aguantó hasta ahora! ¡Pensar que confié a tu nudo todo mi p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se re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yo no sea muy ducho en eso de escalar montañas, señor Frodo -dijo con aire ofendido-, pero de cuerdas y ñudos algo sé.  Me viene de familia, por así decir.  Mi abuelo, y después de él mi tío Andy, el hermano mayor del Tío, tuvo durante muchos años una cordelería cerca de Campo del Cordelero.  Y nadie hubiera podido atar a ese tocón un nudo más seguro que el mío, en la comarca o fuera de e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la cuerda ha tenido que romperse... al rozar contra el borde de la roca, supongo -dijo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uesto a que no! -dijo Sam en un tono aún más ofendido.  Se agachó y examinó los dos cabos-.  No, no me equivoco. ¡Ni una sola hebr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me temo que haya sido el nudo -dijo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acudió la cabeza sin responder.  Se pasaba la cuerda entre los dedos, pensati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quiera, señor Frodo -dijo por último-, pero para mí la cuerda se soltó sola... cuando yo la llamé. -La enrolló y la guardó cariños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e bajó no puede negarse –dijo Frodo-, y eso es lo que importa.  Pero ahora hemos de pensar cuál será nuestro próximo paso.  Pronto caerá la noche. ¡Qué hermosas están las estrellas y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gocijan el corazón ¿verdad? -dijo Sam mirando el cielo-.  Son élficas, de alguna manera.  Y la Luna está en creciente.  Con este tiempo nuboso, hacía un par de noches que no la veíamos; ya da mucha lu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pero hasta dentro de unos días no habrá luna llena.  No me parece prudente que nos internemos en las ciénagas a la luz de una medi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l amparo de las primeras sombras de la noche iniciaron una nueva etapa del viaje.  Al cabo de un rato Sam volvió la cabeza y escudriñó el camino que acababan de recorrer.  La boca de la garganta era como una fisura en la pared roc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alegro de haber recuperado la cuerda -dijo-.  En todo caso ese malandrín se encontrará con un pequeño enigma difícil de resolver. ¡Que intente bajar por las cornisas con esos inmundos pies pla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vanzaron con precaución alejándose del pie del acantilado, a través de un desierto de guijarros y piedras ásperas, húmedas y resbaladizas por la lluvia.  El terreno aún descendía abruptamente.  Habían recorrido un corto trecho cuando se encontraron de pronto ante una fisura negra que les interceptaba el camino.  No era demasiado ancha, pero sí lo suficiente para que no se atrevieran a saltar en la penumbra.  Creyeron oír un gorgoteo de agua en el fondo.  A la izquierda la fisura se curvaba hacia el norte, hacia las colinas, cerrándoles así el paso, por lo menos mientras durase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á mejor que busquemos una salida por el sur a lo largo del acantilado -dijo Sam-.  Tal vez encontremos un recoveco, o una caverna, o algo así.</w:t>
      </w:r>
    </w:p>
    <w:p>
      <w:pPr>
        <w:pStyle w:val="Normal"/>
        <w:tabs>
          <w:tab w:val="clear" w:pos="708"/>
          <w:tab w:val="left" w:pos="709" w:leader="none"/>
        </w:tabs>
        <w:jc w:val="both"/>
        <w:rPr/>
      </w:pPr>
      <w:r>
        <w:rPr/>
        <w:t xml:space="preserve">      </w:t>
      </w:r>
      <w:r>
        <w:rPr/>
        <w:t>-Creo que tienes razón -dijo Frodo-.  Estoy cansado y no me siento con fuerzas para seguir arrastrándome entre las piedras esta noche... aunque odio retrasarme todavía más.  Ojalá tuviésemos por delante una senda clara: en ese caso seguiría hasta que ya no me dieran las piernas.</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vanzar a lo largo de las faldas escabrosas de Emyn Muil no fue más fácil para los hobbits.  Ni Sam encontró un rincón o un hueco en que cobijarse: sólo pendientes desnudas y pedregosas bajo la mirada amenazante del acantilado, que ahora volvía a elevarse, más alto y vertical.  Por fin, extenuados, se dejaron caer en el suelo al abrigo de un peñasco, no lejos del pie del acantilado.  Allí se quedaron algún tiempo, taciturnos, acurrucados uno contra otro en la noche fría e inclemente, luchando contra el sueño que los iba venciendo.  La luna subía ahora alta y clara.  El débil resplandor blanco iluminaba las caras de las rocas y bañaba las paredes frías y amenazadoras del acantilado, transformando la vasta e inquietante oscuridad en un gris pálido y glacial estriado de sombras negras.</w:t>
      </w:r>
    </w:p>
    <w:p>
      <w:pPr>
        <w:pStyle w:val="Normal"/>
        <w:tabs>
          <w:tab w:val="clear" w:pos="708"/>
          <w:tab w:val="left" w:pos="709" w:leader="none"/>
        </w:tabs>
        <w:jc w:val="both"/>
        <w:rPr/>
      </w:pPr>
      <w:r>
        <w:rPr/>
        <w:t xml:space="preserve">      </w:t>
      </w:r>
      <w:r>
        <w:rPr/>
        <w:t>-¡Bueno! -dijo Frodo, poniéndose de pie y arrebujándose en la capa-.  Tú, Sam, duerme un poco y toma mi manta.  Mientras tanto yo caminaré de arriba abajo y vigilaré. -De pronto se irguió, muy tieso; en seguida se agachó y tomó a Sam por el brazo.- ¿Qué es eso? -murmuró-.  Mira, allá arriba, en el acantilado.</w:t>
      </w:r>
    </w:p>
    <w:p>
      <w:pPr>
        <w:pStyle w:val="Normal"/>
        <w:tabs>
          <w:tab w:val="clear" w:pos="708"/>
          <w:tab w:val="left" w:pos="709" w:leader="none"/>
        </w:tabs>
        <w:jc w:val="both"/>
        <w:rPr/>
      </w:pPr>
      <w:r>
        <w:rPr/>
        <w:t xml:space="preserve">      </w:t>
      </w:r>
      <w:r>
        <w:rPr/>
        <w:t>Sam miró y contuvo el aliento.</w:t>
      </w:r>
    </w:p>
    <w:p>
      <w:pPr>
        <w:pStyle w:val="Normal"/>
        <w:tabs>
          <w:tab w:val="clear" w:pos="708"/>
          <w:tab w:val="left" w:pos="709" w:leader="none"/>
        </w:tabs>
        <w:jc w:val="both"/>
        <w:rPr/>
      </w:pPr>
      <w:r>
        <w:rPr/>
        <w:t xml:space="preserve">      </w:t>
      </w:r>
      <w:r>
        <w:rPr/>
        <w:t>-¡Sss! - susurró -. Ya está ahí. ¡Es ese Gollum! ¡Sapos y culebras! ¡Y pensé que lo habíamos despistado con nuestra pequeña hazaña! ¡Mírelo! ¡Arrastrándose por la pared como una araría horrible!</w:t>
      </w:r>
    </w:p>
    <w:p>
      <w:pPr>
        <w:pStyle w:val="Normal"/>
        <w:tabs>
          <w:tab w:val="clear" w:pos="708"/>
          <w:tab w:val="left" w:pos="709" w:leader="none"/>
        </w:tabs>
        <w:jc w:val="both"/>
        <w:rPr/>
      </w:pPr>
      <w:r>
        <w:rPr/>
        <w:t xml:space="preserve">      </w:t>
      </w:r>
      <w:r>
        <w:rPr/>
        <w:t>A lo largo de una cara del precipicio, que parecía casi lisa a la pálida luz de la luna, una pequeña figura negra se desplazaba con los miembros delgados extendidos sobre la roca.  Quizás aquellos pies y manos blandos y prensiles encontraban fisuras y asideros que ningún hobbit hubiera podido ver o utilizar, pero parecía deslizarse sobre patas pegajosas, como un gran insecto merodeador de alguna extraña especie.  Y bajaba de cabeza, como si viniera olfateando el camino.  De tanto en tanto levantaba el cráneo lentamente, haciéndolo girar sobre el largo pescuezo descarnado, y los hobbits veían entonces dos puntos pálidos, dos ojos, que parpadeaban un instante a la luz de la luna y en seguida volvían a ocultars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parece que puede vernos? -dijo Sam.</w:t>
      </w:r>
    </w:p>
    <w:p>
      <w:pPr>
        <w:pStyle w:val="Normal"/>
        <w:tabs>
          <w:tab w:val="clear" w:pos="708"/>
          <w:tab w:val="left" w:pos="709" w:leader="none"/>
        </w:tabs>
        <w:jc w:val="both"/>
        <w:rPr/>
      </w:pPr>
      <w:r>
        <w:rPr/>
        <w:t xml:space="preserve">      </w:t>
      </w:r>
      <w:r>
        <w:rPr/>
        <w:t>-No sé -respondió Frodo en voz baja-, pero no lo creo.  Estas capas élficas son poco visibles, aun para ojos amigos: yo no te veo en la sombra ni a dos pasos.  Y por lo que sé, es enemigo del Sol y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Por qué entonces desciende aquí, precisamente? -inquirió Sam.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ma, Sam -dijo Frodo-.  Tal vez pueda olernos.  Y tiene un oído tan fino como el de los elfos, dicen.  Me parece que ha oído algo ahora; nuestras voces probablemente.  Hemos gritado mucho allá arriba; y hasta hace un momento hablábamos en voz demasiado alt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ueno, estoy harto de él -dijo Sam-.  Nos ha seguido demasiado tiempo para mi gusto y le cantaré cuatro frescas, si puedo.  De todos modos creo que ahora será inútil que tratemos de evitarlo. -Cubriéndose la cara con la caperuza gris, Sam se arrastró con pasos furtivos hacia el acantilad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Ten cuidado! -le susurró Frodo, que iba detrás-. ¡No lo alarmes!  Es mucho más peligroso de lo que parec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forma negra había descendido ya las tres cuartas partes de la pared y estaba a unos quince metros o menos del pie del acantilado.  Acurrucados e inmóviles como piedras a la sombra de una roca, los hobbits lo observaban.  Al parecer había tropezado con un pasaje difícil, o tenía alguna preocupación.  Lo oían olisquear y de tanto en tanto escuchaban una respiración áspera y siseante que sonaba como un juramento reprimido.  Levantó la cabeza y a los hobbits les pareció que escupía.  Luego siguió avanzando.  Ahora lo oían hablar con una voz cascada y sibilant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Ajjj, sss! ¡Cauto, mi tesoro!  Más prisa menos ligereza.  No corramos el riesssgo de rompernos el pessscuezo, no, tesssoro. ¡No, tesssoro... gollum! -Levantó otra vez la cabeza, le guiñó los ojos a la luna, y volvió a cerrarlos rápidamente.- La aborrecemos -siseó-.  Odiosssa, odiosssa luz trémula es... </w:t>
      </w:r>
      <w:r>
        <w:rPr>
          <w:i/>
        </w:rPr>
        <w:t>sss</w:t>
      </w:r>
      <w:r>
        <w:rPr/>
        <w:t>... nos essspía, tesoro... nos lassstima los oj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iba acercando y los siseos eran ahora más agudos y cla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ónde essstá, dónde essstá: mi tesssoro, mi tesssoro?  Es nuestro, es, y nosotros lo queremos.  Los ladrones, los inmundos ladronzuelos. ¿Dónde están con mi tesoro? ¡Malditos!  Los odiamos de ver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No parece saber dónde estamos ¿eh? –susurró Sam-. ¿Y qué es su tesoro? ¿Se referirá al ...?</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susurró Frodo-.  Se está acercando y ya podría oírn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Y en efecto, Gollum había vuelto a detenerse de improviso, e inclinaba la cabezota hacia uno y otro lado como si estuviese escuchando.  Había abierto a medias los ojillos pálidos.  Sam se contuvo, aunque los dedos le escocían.  Tenía los ojos encendidos de cólera y asco, fijos en la miserable criatura, que ahora avanzaba otra vez, siempre cuchicheando y siseando entre die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4" w:leader="none"/>
        </w:tabs>
        <w:rPr/>
      </w:pPr>
      <w:r>
        <w:rPr/>
        <w:t xml:space="preserve">      </w:t>
      </w:r>
      <w:r>
        <w:rPr/>
        <w:t>Por fin, se encontró a no más de una docena de pies del suelo, justo encima de las cabezas de los hobbits.  Desde esa altura la caída era vertical, pues la pared se inclinaba ligeramente hacia adentro, y ni el propio Gollum hubiera podido encontrar en ella un punto de apoyo.  Trataba al parecer de darse vuelta, y ponerse con las piernas para abajo, cuando de pronto, con un chillido estridente y sibilante, cayó enroscando las piernas y los brazos alrededor del cuerpo, como una araña a la que han cortado el hilo por el que venía descend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alió de su escondite como un rayo y en un par de saltos cruzó el espacio que lo separaba de la pared de piedra.  Antes que Gollum pudiera levantarse, cayó sobre él.  Pero descubrió que aun así, tomado por sorpresa después de una caída, Gollum era más fuerte y hábil de lo que había creído.  No había alcanzado a sujetarlo cuando los largos miembros de Gollum lo envolvieron en un abrazo implacable, blando pero horriblemente poderoso que le impedía todo movimiento, y lo estrujaba como cuerdas que fuesen apretando lentamente.  Unos dedos pegajosos le tantearon la garganta.  Luego unos dientes afilados se le hincaron en el hombro.  Todo cuanto Sam pudo hacer fue sacudir con violencia la cabeza dura y redonda contra la cara de la criatura.  Gollum siseó escupiendo, pero no lo sol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cosas habrían terminado mal para Sam si hubiera estado solo.  Pero Frodo se levantó de un salto, desenvainando a Dardo.  Con la mano izquierda tomó a Gollum por los cabellos ralos y lacios y le tironeó la cabeza hacia atrás, estirándole el pescuezo, y obligándolo a fijar en el cielo los pálidos ojos venen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éltalo, Gollum! - dijo -. Esta espada es Dardo.  Ya la has visto antes. ¡Suéltalo, o esta vez sentirás la hoja! ¡Te degoll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aflojó y se derrumbó como una cuerda mojada.  Sam se incorporó, palpándose el hombro.  Echaba fuego por los ojos, pero no podía vengarse: su miserable enemigo se arrastraba por el suelo gimote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s hagas daño! ¡No dejes que nos hagan daño, mi tesoro!  No nos harán daño, ¿verdad que no, pequeños y simpáticos hobbits?  No teníamos intención de hacer daño, pero nos saltaron encima como gatos sobre unos pobres ratones, eso hicieron, mi tesoro.  Y estamos tan solos, gollum.  Seremos buenos con ellos, muy buenísimos, si también ellos son buenos con nosotros, ¿no?  Sí,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qué hacemos con él? -dijo Sam-.  Atarlo, para que no nos siga más espiándonos, digo 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so nos mataría, nos mataría -gimoteó Gollum-.  Crueles pequeños hobbits.  Atarnos y abandonarnos en las duras tierras frías, </w:t>
      </w:r>
      <w:r>
        <w:rPr>
          <w:i/>
        </w:rPr>
        <w:t xml:space="preserve">gollum, gollum. </w:t>
      </w:r>
      <w:r>
        <w:rPr/>
        <w:t>-Los sollozos se le ahogaban en gorgote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Si lo matamos, tenemos que matarlo ahora.  Pero no podemos hacerlo, no en esta situación. ¡Pobre miserable! ¡No nos ha hecho ningún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no? -dijo Sam restregándose el hombro-.  En todo caso tenía la intención y la tiene aún.  Apuesto cualquier cosa.  Estrangularnos mientras dormimos, eso es lo que plane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ser –dijo Frodo-.  Pero lo que intenta hacer es otra cuestión. -Calló un momento, ensimismado.  Gollum yacía inmóvil, pero ya no gimoteaba.  Sam le echaba miradas amenazad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Frodo creyó oír, muy claras pero lejanas, unas voces que venían del pas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lástima que Bilbo no haya matado a esa vil criatura, cuando tuvo la oport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ástima?  Sí, fue lástima lo que detuvo la mano de Bilbo.  Lástima y misericordia: no matar sin neces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iento ninguna lástima por Gollum.  Merece la muerte.  La merece, sin duda.  Muchos de los que viven merecen morir y algunos de los que mueren merecen la vida. ¿Puedes devolver la vida?  Entonces no te apresures en dispensar la muerte, pues ni el más sabio conoce el fin de todos los cam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respondió en voz alta, bajando la espada-.  Pero todavía tengo miedo.  Y sin embargo, como ves, no tocaré a este desgraciado.  Porque ahora que lo veo, me inspira lásti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am clavó la mirada en su amo, que parecía hablar con alguien que no estaba allí.  Gollum alzó 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sí, somos desgraciados, tesoro -gimió-. ¡Miseria! ¡Miseria!  Los hobbits no nos matarán, buen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te mataremos -dijo Frodo-.  Pero tampoco te soltaremos.  Eres todo maldad y malicia, Gollum.  Tendrás que venir con nosotros, sólo eso, para que podamos vigilarte.  Pero tú tendrás que ayudarnos, si puedes.  Favor por fav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sí, sí, por supuesto -dijo Gollum incorporándose-. ¡Buenos hobbits!  Iremos con ellos.  Les buscaremos caminos seguros en la oscuridad, sí. ¿Y a dónde van ellos por estas tierras frías, preguntamos, sí, pregunt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ó la mirada hacia ellos y un leve resplandor de astucia y ansiedad apareció un instante en los ojos pálidos y temero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e clavó una mirada furibunda y apretó los dientes; pero notó que había algo extraño en la actitud de su amo, y comprendió que las discusiones estaban fuera de lugar.  Pero la respuesta de Frodo lo dejó estupefa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 Gollum y la criatura apartó los o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ú lo sabes, o lo adivinas, Sméagol -dijo Frodo con voz severa y tranquila-.  Vamos camino de Mordor, naturalmente.  Y tú conoces ese camino, me pare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j! ¡Sss! -dijo Gollum, cubriéndose las orejas con las manos, como si tanta franqueza y esos nombres pronunciados en voz alta y clara le hicieran daño-.  Lo adivinamos, sí lo adivinamos -murmuró-, y no queríamos que fueran, ¿no es verdad?  No, tesoro, no los buenos hobbits.  Cenizas, cenizas, y polvo, y sed, hay allí, y fosos, fosos, fosos, y orcos, orcos, millares de orcos.  Los buenos hobbits evitan... sss... esos luga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has estado allí? -insistió Frodo-.  Y ahora tienes que volver,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sí.  Ssí. ¡No! –chilló Gollum-.  Una vez, por accidente ¿no fue así, mi tesoro?  Sí, por accidente.  Pero no volveremos, no, ¡no! -De pronto la voz y el lenguaje de Gollum cambiaron, los sollozos se le ahogaron en la garganta, y habló, pero no para ellos. - «¡Déjame solo </w:t>
      </w:r>
      <w:r>
        <w:rPr>
          <w:i/>
        </w:rPr>
        <w:t xml:space="preserve">gollum!  Me </w:t>
      </w:r>
      <w:r>
        <w:rPr/>
        <w:t xml:space="preserve">haces daño.  Oh mis pobres manos, ¡Gollum!  Yo, nosotros, no quisiera volver.  No lo puedo encontrar.  Estoy cansado.  Yo, nosotros no podemos encontrarlo, </w:t>
      </w:r>
      <w:r>
        <w:rPr>
          <w:i/>
        </w:rPr>
        <w:t xml:space="preserve">gollum, gollum, </w:t>
      </w:r>
      <w:r>
        <w:rPr/>
        <w:t xml:space="preserve">no, en ninguna parte.  Ellos siempre están despiertos.  Enanos, hombres y elfos, elfos terribles de ojos brillantes.  No puedo encontrarlo. ¡Aj!» -Se puso de pie y cerró la larga mano en un nudo de huesos, y la sacudió mirando al este. - ¡No queremos! -gritó-. ¡No para ti! -Luego volvió a derrumbarse.  </w:t>
      </w:r>
      <w:r>
        <w:rPr>
          <w:i/>
        </w:rPr>
        <w:t xml:space="preserve">Gollum, gollum </w:t>
      </w:r>
      <w:r>
        <w:rPr/>
        <w:t>-gimió de cara al suelo-. ¡No nos mires! ¡Vete a dor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marchará ni se dormirá porque tú se lo ordenes, Sméagol - le dijo Frodo-.  Pero si realmente quieres librarte de él, tendrás que ayudarme.  Y eso, me temo, significa encontrar un camino que nos lleve a él.  Tú no necesitas llegar hasta el final, no más allá de las puertas de ese pa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incorporó otra vez y miró a Frodo por debajo de los párp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allí! -dijo con sarcasmo-.  Siempre allí.  Los orcos te indicarán el camino.  Es fácil encontrar oreos al este del río.  No se lo preguntes a Sméagol.  Pobre, pobre Sméagol, hace mucho tiempo que partió.  Le quitaron su Tesoro y ahora está perdi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Tal vez podamos encontrarlo, si vienes con nosotros -dijo Frodo. -No.  No, ¡jamás!  Ha perdido el Tesoro -dijo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ántate! -ordenó Frodo.</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Gollum se puso en pie y retrocedió hasta el acanti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 dijo Frodo -. ¿Cuándo es más fácil encontrar el camino, de día o de noche?  Nosotros estamos cansados; pero si prefieres la noche, partiremos hoy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grandes luces nos dañan los ojos, sí -gimió Gollum-.  No la luz de la Cara Blanca, no, todavía no.  Pronto se esconderá detrás de las colinas, sssí.  Descansad antes un poco, buenos hobb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éntate entonces -dijo Frodo- ¡y no te muev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os hobbits se sentaron uno a cada lado de Gollum, de espaldas a la pared pedregosa, y estiraron las piernas.  No fue preciso que hablaran para ponerse de acuerdo: sabían que no tenían que dormir ni un solo instante.  Lentamente desapareció la luna.  Las sombras cayeron desde las colinas y todo fue oscuridad.  Las estrellas se multiplicaron y brillaron en el cielo.  Ninguno de los tres se movía.  Gollum estaba sentado con las piernas encogidas, las rodillas debajo del mentón, las manos y los pies planos abiertos contra el suelo, los ojos cerrados; pero parecía tenso, como si estuviera pensando o escuch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ambió una mirada con Sam.  Los ojos se encontraron y se comprendieron.  Los hobbits aflojaron el cuerpo, apoyaron la cabeza en la piedra, y cerraron los ojos, o fingieron cerrarlos.  Pronto se los oyó respirar regularmente.  Las manos de Gollum se crisparon, nerviosas.  La cabeza se volvió en un movimiento casi imperceptible a la izquierda y a la derecha, y primero entornó apenas un ojo Y luego el otro.  Los hobbits no reaccion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súbito, con una agilidad asombrosa y la rapidez de una langosta o una rana, Gollum se lanzó de un salto a la oscuridad.  Eso era precisamente lo que Frodo y Sam habían esperado.  Sam lo alcanzó antes de que pudiera dar dos pasos más.  Frodo, que lo seguía, le aferró la pierna y lo hizo ca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cuerda podrá sernos útil otra vez, Sam -dij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acó la cuer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 dónde iba usted por estas duras tierras frías, señor Gollum? -gruñó-.  Nos preguntamos, sí, nos preguntamos.  En busca de algunos de tus amigos orcos, apuesto.  Repugnante criatura traicionera.  Alrededor de tu gaznate tendría que ir esta cuerda y con un nudo bien apre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yacía inmóvil y no intentó ninguna otra jugarreta.  No le contestó a Sam, pero le echó una mirada fugaz y venen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ólo nos hace falta algo con que sujetarlo -dijo Frodo-.  Es necesario que camine, de modo que no tendría sentido atarle las piernas... o los brazos, pues por lo que veo los utiliza indistintamente.  Átale esta punta al tobillo y no sueltes el otro extre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aneció junto a Gollum, vigilándolo, mientras Sam hacía el nudo.  El resultado desconcertó a los dos hobbits.  Gollum se puso a gritar: un grito agudo, desgarrador, horrible al oído.  Se retorcía tratando de alcanzar el tobillo con la boca y morder la cuerda, aullando siemp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convenció al fin de que Gollum sufría de verdad; pero no podía ser a causa del nudo.  Lo examinó y comprobó que no estaba demasiado apretado; al contrario.  Sam había sido más compasivo que sus propia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asa? -dijo-.  Si intentas escapar, tendremos que atarte; pero no queremos hacert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s hace daño, nos hace daño -siseó Gollum-. ¡Hiela, muerde! ¡La hicieron los elfos, malditos sean! ¡Hobbits sucios y crueles!  Por eso tratamos de escapar, claro, tesoro.  Adivinamos que eran hobbits crueles.  Hobbits que visitan a los elfos, elfos feroces de ojos brillantes. ¡Quitad la cuerda! ¡Nos hac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te la sacaré -dijo Frodo- a menos... -se detuvo un momento para reflexionar-... a menos que haya una promesa de tu parte en la que yo confí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raremos hacer lo que él quiere, sí, sssí -dijo Gollum, siempre retorciéndose y aferrándose el tobillo-.  Nos hace da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rarías?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dijo Gollum con voz súbitamente clara, abriendo grandes los ojos y mirando a Frodo con una extraña luz-.  Sméagol jurará sobre el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irguió y una vez más Sam escuchó estupefacto las palabras y la voz grave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bre el Tesoro? ¿Cómo te atreves? -dijo-.  Reflexi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t xml:space="preserve">      </w:t>
      </w:r>
      <w:r>
        <w:rPr>
          <w:i/>
        </w:rPr>
        <w:t>Un Anillo para gobernarlos a todos y atarlos en las Ti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atreves a hacer una promesa semejante, Sméagol?  Te obligará a cumplirla.  Pero es aún más traicionero que tú.  Puede tergiversar tus palabras. ¡Ten cuid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encog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bre el Tesoro, sobre el Tesoro! -repit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jurarías?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 muy muy bueno -dijo Gollum.  Luego, arrastrándose por el suelo a los pies de Frodo, murmuró con voz ronca, y un escalofrío lo recorrió de arriba abajo, como si el terror de las palabras le estremeciera los huesos-: Sméagol jurará que nunca, nunca, permitirá que Él lo tenga. ¡Nunca!  Sméagol lo salvará.  Pero ha de jurar sobre el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obre el Tesoro -dijo Frodo, mirándolo con severa piedad-.  Lo que deseas es verlo y tocarlo, si puedes, aunque sabes que enloquecerías.  No sobre el Tesoro. Jura por él, si quieres.  Pues tú sabes dónde está.  Sí, tú lo sabes, Sméagol.  Está delante de 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un instante Sam tuvo la impresión de que su amo había crecido y que Gollum había empequeñecido: una sombra alta y severa, un poderoso y luminoso señor que se ocultaba en una nube gris, y a sus pies, un perrito lloroso.  Sin embargo, no eran dos seres totalmente distintos, había entre ellos alguna afinidad: cada uno podía adivinar lo que pensaba el o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incorporó y se puso a tocar a Frodo, acariciándole las rodill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ajo! ¡Abajo!  Ahora haz tu prome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metemos, sí, ¡yo prometo! -dijo Gollum-.  Serviré al señor del Tesoro.  Buen amo, buen Sméagol, ¡</w:t>
      </w:r>
      <w:r>
        <w:rPr>
          <w:i/>
        </w:rPr>
        <w:t xml:space="preserve">gollum, gollum! </w:t>
      </w:r>
      <w:r>
        <w:rPr/>
        <w:t>-Súbitamente se echó a llorar y volvió a morderse el tobil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ácale la cuerda, Sam!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ala gana, Sam obedeció.  Gollum se puso de pie al instante y caracoleó como un cuzco que recibe una caricia luego del castigo. A partir de entonces hubo en él una curiosa transformación que se prolongó un cierto tiem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oz era menos sibilante y menos llorosa, y hablaba directamente con los hobbits, no con aquel tesoro bienamado.  Se encogía y retrocedía si los hobbits se le acercaban o hacían algún movimiento brusco, y evitaba todo contacto con las capas élficas; pero se mostraba amistoso, y en verdad daba lástima observar cómo se afanaba tratando de complacer a los hobbits.  Se desternillaba de risa y hacía cabriolas ante cualquier broma, o cuando Frodo le hablaba con dulzura; y se echaba a llorar si lo reprendía.  Sam casi no le hablaba.  Desconfiaba de este nuevo Gollum, de Sméagol, más que nunca, y le gustaba, si era posible, aún menos que el antigu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bien, Gollum, o como rayos te llames -dijo-, ¡ha llegado la hora!  La luna se ha escondido y la noche se va.  Convendría que nos pusiéramos en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asintió Gollum, brincando alrededor-. ¡En marcha!  No hay más que un camino entre el extremo norte y el extremo sur.  Yo lo descubrí, yo.  Los orcos no lo utilizan, los orcos no lo conocen.  Los orcos no atraviesan las Ciénagas, hacen rodeos de millas y millas.  Es una gran suerte que hayáis venido por aquí.  Es una gran suerte que os encontrarais con Sméagol, sí.  Seguid a Sméa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lejó unos pasos y volvió la cabeza, en una actitud de espera Solícita, como un perro que los invitara a dar un pas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un poco, Gollum! -le gritó Sam-. ¡No te adelantes demasiado!  Te seguiré de cerca, y tengo la cuerda prepar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ollum-.  Sméagol promet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n plena noche y a la luz clara y fría de las estrellas, emprendieron la marcha.  Durante un trecho Gollum los guió hacia el norte por el mismo camino por el que habían venido; luego dobló a la derecha alejándose de las escarpadas paredes de Emyn Muil, y bajó por la pendiente pedregosa y accidentada que llevaba a las ciénagas.  Rápidos y silenciosos desaparecieron en la oscuridad.  Sobre las interminables lenguas desérticas que se extendían ante las puertas de Mordor, se cernía un silencio negro. </w:t>
      </w:r>
      <w:r>
        <w:br w:type="page"/>
      </w:r>
    </w:p>
    <w:p>
      <w:pPr>
        <w:pStyle w:val="Normal"/>
        <w:jc w:val="center"/>
        <w:rPr>
          <w:b/>
          <w:b/>
          <w:sz w:val="26"/>
        </w:rPr>
      </w:pPr>
      <w:r>
        <w:rPr>
          <w:b/>
          <w:sz w:val="26"/>
        </w:rPr>
        <w:t>2</w:t>
      </w:r>
    </w:p>
    <w:p>
      <w:pPr>
        <w:pStyle w:val="Normal"/>
        <w:jc w:val="center"/>
        <w:rPr>
          <w:b/>
          <w:b/>
          <w:sz w:val="26"/>
        </w:rPr>
      </w:pPr>
      <w:r>
        <w:rPr>
          <w:b/>
          <w:sz w:val="26"/>
        </w:rPr>
      </w:r>
    </w:p>
    <w:p>
      <w:pPr>
        <w:pStyle w:val="Normal"/>
        <w:jc w:val="center"/>
        <w:rPr>
          <w:b/>
          <w:b/>
          <w:sz w:val="26"/>
        </w:rPr>
      </w:pPr>
      <w:r>
        <w:rPr>
          <w:b/>
          <w:sz w:val="26"/>
        </w:rPr>
        <w:t>A TRAVES DE LAS CIENAGAS</w:t>
      </w:r>
    </w:p>
    <w:p>
      <w:pPr>
        <w:pStyle w:val="Normal"/>
        <w:jc w:val="center"/>
        <w:rPr>
          <w:b/>
          <w:b/>
          <w:sz w:val="26"/>
        </w:rPr>
      </w:pPr>
      <w:r>
        <w:rPr>
          <w:b/>
          <w:sz w:val="2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Gollum avanzaba rápidamente, adelantando la cabeza y el cuello, y utilizando a menudo las manos con tanta destreza como los pies.  Frodo y Sam se veían en apuros para seguirlo; pero ya no parecía tener intenciones de escaparse, y si se retrasaban, se daba vuelta y los esperaba.  Al cabo de un rato llegaron a la entrada de la garganta angosta que antes les cerrara el paso; pero ahora estaban más lejos de las colin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lo aquí! - gritó Gollum -. Hay un sendero que desciende en el fondo, sí.  Ahora lo seguimos... y sale allá, allá lejos. -Señaló las ciénagas, hacia el sur y hacia el este.  El hedor espeso y rancio llegaba hasta ellos pese al fresco aire nocturno.</w:t>
      </w:r>
    </w:p>
    <w:p>
      <w:pPr>
        <w:pStyle w:val="Normal"/>
        <w:jc w:val="both"/>
        <w:rPr/>
      </w:pPr>
      <w:r>
        <w:rPr/>
        <w:t xml:space="preserve">      </w:t>
      </w:r>
      <w:r>
        <w:rPr/>
        <w:t>Gollum iba y venía a lo largo del borde y por fin los llamó a gritos. - ¡Aquí!  Por aquí podemos bajar.  Sméagol fue por este camino una vez.  Yo fui por este camino, ocultándome de los orc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adelantó y siguiéndole los pasos los hobbits bajaron a la oscuridad.  No fue una empresa difícil, pues allí la grieta no medía más de doce pies de altura y unos doce de ancho.  En el fondo corría agua: la grieta era en realidad el lecho de uno de los muchos riachos que descendían de las colinas a alimentar las lagunas y las ciénagas.  Gollum giró a la derecha, hacia el sur, y pisó chapoteando el fondo pedregoso del riacho.  Parecía inmensamente feliz al sentir el agua en los pies; reía entre dientes y hasta creaba a ratos una especie de canció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rPr/>
      </w:pPr>
      <w:r>
        <w:rPr/>
        <w:t xml:space="preserve">Las duras tierras fría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os muerden las man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nos roen los pie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Las rocas y las piedra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on como hues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viejos y descarnad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Pero el arroyo y la charc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on húmedos y fresc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buenos para los pie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i/>
        </w:rPr>
        <w:t>Y ahora deseamos</w:t>
      </w:r>
      <w:r>
        <w:rPr/>
        <w:t>...</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a!, ¡ja! ¿Qué deseamos? -dijo, mirando de soslayo a los hobbits-.  Te lo diremos -croó-.  Él lo adivinó hace mucho tiempo, Bolsón lo adivinó. -Un fulgor le iluminó los ojos, y a Sam, que alcanzó a verlo en la oscuridad, no le causó ninguna gra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Vive sin respirar;</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frío como la muer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unca sediento, siempre bebiend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viste de malla y no tintine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e ahoga en el desier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cree que una isl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es una montañ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una fuente, una ráfag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Tan bruñido y tan bell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Qué alegría encontrarl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ólo tenemos un dese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que atrapemos un pez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jugoso y suculen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s palabras no hicieron más que acrecentar la preocupación que acuciaba a Sam desde que supo que su amo iba a adoptar a Gollum como guía: el problema de la alimentación.  No se le ocurrió que quizá también Frodo lo hubiera pensado, pero de que Gollum lo pensaba no le cabía ninguna duda.  Quién sabe cómo y de qué se había alimentado durante sus largos vagabundeas solitarios.  No demasiado bien, se dijo Sam.  Parece un tanto famélico, Y no creo que, a falta de pescado, tenga demasiados escrúpulos en probar el sabor de los hobbits... en el caso de que nos sorprendiera dormidos.  Pues bien, no nos sorprenderá: no a Sam Gamyi por ci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vanzaron a tientas por la oscura y sinuosa garganta durante un tiempo que a los fatigados pies de Frodo y Sam les pareció interminable.  La garganta, luego de describir una curva a la izquierda, se volvía cada vez más ancha y menos profunda.  Por fin el cielo empezó a clarear, pálido y gris, a las primeras luces del alba.  Gollum, que hasta ese momento no había dado señales de fatiga, miró hacia arriba y se detu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se acerca -murmuró, como si el día pudiese oírlo y saltarle encima-.  Sméagol se queda aquí.  Yo me quedaré aquí y la Cara Amarilla no me ve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nosotros nos alegraría ver el Sol -dijo Frodo-, pero también nos quedaremos: estamos demasiado cansados para seguir camin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de sabios alegrarse de ver la Cara Amarilla -dijo Gollum-.  Delata.  Los hobbits buenos y razonables se quedarán con Sméagol.  Orcos y bestias inmundas rondan por aquí.  Ven desde muy lejos. ¡Quedaos y escondeos conm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tres se instalaron al pie de la pared rocosa, preparándose a descansar.  Allí la altura de la garganta era apenas mayor que la de un hombre, y en la base había unos bancos anchos y lisos de piedra seca; el agua corría por un canal al pie de la otra pared.  Frodo y Sam se sentaron en una de las piedras, recostándose contra el muro de roca.  Gollum chapoteaba y pataleaba en el arroy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ríamos comer un bocado - dijo Frodo -. ¿Tienes hambre, Sméagol?  Es poco lo que nos queda, pero lo compartiremos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l oír la palabra </w:t>
      </w:r>
      <w:r>
        <w:rPr>
          <w:i/>
        </w:rPr>
        <w:t xml:space="preserve">hambre </w:t>
      </w:r>
      <w:r>
        <w:rPr/>
        <w:t>una luz verdosa se encendió en los pálidos ojos de Gollum, que ahora parecían más saltones que nunca en el rostro flaco y macilento.  Durante un momento les habló como a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mos famélicos, sí, famélicos, mi tesoro -dijo-. ¿Qué comen ellos? ¿Tienen buenos pescados?  Movía la lengua de lado a lado entre los afilados dientes amarillos, y se lamía los labios descolor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no tenemos pescado -dijo Frodo-.  No tenemos más que esto... -le mostró una galleta de </w:t>
      </w:r>
      <w:r>
        <w:rPr>
          <w:i/>
        </w:rPr>
        <w:t xml:space="preserve">lernbas- </w:t>
      </w:r>
      <w:r>
        <w:rPr/>
        <w:t>...y también agua, si es que el agua de aquí se puede be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í, ssí, agua buena -dijo Gollum-. ¡Bebamos, bebamos, mientras sea posible! ¿Pero qué es lo que ellos tienen, mi tesoro? ¿Se puede masticar? ¿Es sabr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partió un trozo de galleta y se lo tendió envuelto en la hoja.  Gollum olió la hoja, y un espasmo de asco y algo de aquella vieja malicia le torcieron la ca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lo huele! -dijo-.  Hojas del país élfico. ¡Puaj!  Apestan.  Se trepaba a esos árboles, y nunca más podía quitarse el olor de las manos, ¡mis preciosa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jó caer la hoja, y mordisqueó un borde de la </w:t>
      </w:r>
      <w:r>
        <w:rPr>
          <w:i/>
        </w:rPr>
        <w:t xml:space="preserve">lembas.  </w:t>
      </w:r>
      <w:r>
        <w:rPr/>
        <w:t>Escupió y un acceso de tos le sacudió el cuer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j! ¡No! -farfulló echando baba-.  Estáis tratando de ahogar al pobre Sméagol.  Polvo y cenizas, eso él no lo puede comer.  Se morirá de hambre.  Pero a Sméagol no le importa. ¡Hobbits buenos!  Sméagol prometió.  Se morirá de hambre.  No puede comer alimentos de hobbits.  Se morirá de hambre. ¡Pobre Sméagol, tan fla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lamento -dijo Frodo-, pero no puedo ayudarte, creo.  Pienso que este alimento te haría bien, si quisieras probarlo.  Pero tal vez ni siquiera puedas probarlo, al menos por ah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 xml:space="preserve">Los hobbits mascaron sus </w:t>
      </w:r>
      <w:r>
        <w:rPr>
          <w:i/>
        </w:rPr>
        <w:t xml:space="preserve">lembas </w:t>
      </w:r>
      <w:r>
        <w:rPr/>
        <w:t xml:space="preserve">en silencio.  A Sam de algún modo, le supieron mucho mejor que en los últimos días: el comportamiento de Gollum le había permitido descubrir nuevamente el sabor y la fragancia de las </w:t>
      </w:r>
      <w:r>
        <w:rPr>
          <w:i/>
        </w:rPr>
        <w:t xml:space="preserve">lembas.  </w:t>
      </w:r>
      <w:r>
        <w:rPr/>
        <w:t>Pero no se sentía a gusto.  Gollum seguía con la mirada el trayecto de cada bocado de la mano a la boca, como un perro famélico que espera junto a la silla del que come.  Sólo cuando los hobbits terminaron y se preparaban a descansar, se convenció al parecer de que no tenían manjares ocultos para compartir.  Entonces se alejó, se sentó a solas a algunos pasos de distancia, y llorique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e! -le murmuró Sam a Frodo, no en voz demasiado baja; en realidad no le importaba que Gollum lo oyera o no-.  Necesitamos dormir un poco; pero no los dos al mismo tiempo con este malvado hambriento en las cercanías.  Con promesa o sin promesa, Sméagol 0 Gollum, no va a cambiar de costumbres de la noche a la mañana, eso se lo aseguro.  Duerma usted, señor Frodo, y lo llamaré cuando se me cierren los ojos.  Haremos guardias, como antes, mientras él ande suel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que tengas razón, Sam -dijo Frodo hablando abiertamente-.  Ha habido un cambio en él, pero de qué naturaleza y profundidad, no lo sé todavía con certeza.  A pesar de todo, creo sinceramente que no hay nada que temer... por el momento.  De cualquier manera, monta guardia si quieres.  Déjame dormir un par de horas, no más, y luego lláma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 xml:space="preserve">Tan cansado estaba Frodo que la cabeza le cayó sobre el pecho, y ni bien hubo terminado de hablar, se quedó dormido.  Al parecer, Gollum no sentía ya ningún temor.  Se hizo un ovillo y no tardó en dormirse, indiferente a todo.  Pronto se le oyó respirar suave y acompasadamente, silbando apenas entre los dientes apretados, pero yacía inmóvil como una piedra.  Al cabo de un rato, temiendo dormirse también él si seguía escuchando la respiración de sus dos compañeros, Sam se levantó y pellizcó ligeramente a Gollum.  Las manos de Gollum se desenroscaron y se crisparon, pero no hizo ningún otro movimiento.  Sam se agachó y dijo </w:t>
      </w:r>
      <w:r>
        <w:rPr>
          <w:i/>
        </w:rPr>
        <w:t xml:space="preserve">pessscado </w:t>
      </w:r>
      <w:r>
        <w:rPr/>
        <w:t>junto al oído de Gollum, mas no hubo ninguna reacción, ni siquiera un sobresalto en la respiración de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rascó la cabeza. «Ha de estar realmente dormido», murmuró. «Y si yo fuera como él, no despertaría nunca más.» Alejó las imágenes de la espada y la cuerda que se le habían aparecido en la mente, y fue a sentarse junto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despertó el cielo estaba oscuro, no más claro sino más sombrío que cuando habían desayunado.  Sam se incorporó bruscamente. No sólo a causa del vigor que había recobrado, sino también por la sensación de hambre, comprendió de pronto que había dormido el día entero, nueve horas por lo menos.  Frodo tendido ahora de costado, aún dormía profundamente.  A Gollum no se lo veía por ninguna parte.  Varios epítetos poco halagadores para sí mismo acudieron a la mente de Sam, tomados del vasto repertorio paternal del Tío; luego se le ocurrió pensar que su amo no se había equivocado: por el momento no tenían nada que temer.  En todo caso, allí seguían los dos todavía vivos; nadie los había estrangul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bre miserable! -dijo no sin remordimiento-.  Me pregunto a dónde habrá 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uy lejos, no muy lejos! - dijo una voz por encima de él.  Sam levantó la mirada y vio la gran cabeza y las enormes orejas de Gollum contra el cielo noctu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h, ¿qué estás haciendo? -gritó Sam, inquieto una vez más como antes, no bien vio aquella cabeza.</w:t>
      </w:r>
    </w:p>
    <w:p>
      <w:pPr>
        <w:pStyle w:val="Normal"/>
        <w:jc w:val="both"/>
        <w:rPr/>
      </w:pPr>
      <w:r>
        <w:rPr/>
        <w:t xml:space="preserve">     </w:t>
      </w:r>
      <w:r>
        <w:rPr/>
        <w:t>-Sméagol tiene mucha hambre -dijo Gollum-.  Volverá pronto. -¡Vuelve ahora mismo! -gritó Sam-. ¡Eh! ¡Vuelve! -Pero Gollum había desaparecido.</w:t>
      </w:r>
    </w:p>
    <w:p>
      <w:pPr>
        <w:pStyle w:val="Normal"/>
        <w:jc w:val="both"/>
        <w:rPr/>
      </w:pPr>
      <w:r>
        <w:rPr/>
        <w:t xml:space="preserve">      </w:t>
      </w:r>
      <w:r>
        <w:rPr/>
        <w:t xml:space="preserve">Frodo despertó con el grito de Sam y se sentó y se frotó los ojos. -¡Hola! -dijo-. ¿Algo anda mal? ¿Qué hora es? </w:t>
      </w:r>
    </w:p>
    <w:p>
      <w:pPr>
        <w:pStyle w:val="Normal"/>
        <w:jc w:val="both"/>
        <w:rPr/>
      </w:pPr>
      <w:r>
        <w:rPr/>
        <w:t xml:space="preserve">      </w:t>
      </w:r>
      <w:r>
        <w:rPr/>
        <w:t>-No sé -dijo Sam-.  Ya ha caído el sol, me parece.  Y el otro se ha marchado.  Decía que tenía mucha ham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preocupes -dijo Frodo-.  No podemos impedirlo.  Pero volverá, ya verás.  Todavía cumplirá la promesa por algún tiempo.  Y de todos modos, no abandonará su Teso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omó con calma la noticia de que ambos habían dormido profundamente durante horas con Gollum, y con un Gollum muy hambriento por añadidura, suelto en las cercaní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usques ninguno de esos epítetos de tu Tío -le dijo a Sam-.  Estabas extenuado y todo ha salido bien: ahora los dos estamos descansados.  Y tenemos por delante un camino difícil, el tramo más ardu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ropósito de comida -comentó Sam-, ¿cuánto tiempo cree que nos llevará este trabajo?  Y cuando hayamos concluido, ¿qué haremos entonces?  Este pan del camino mantiene en pie maravillosamente bien, pero no satisface para nada el hambre de adentro, por así decir: no a mí al menos, sin faltar el respeto a quienes lo prepararon.  Pero uno tiene que comer un poco cada día, y no se multiplica.  Creo que nos alcanzará para unas tres semanas, digamos, y eso con el cinturón apretado y poco diente.  Hemos estado derrochánd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cuánto tardaremos aún... hasta el final -dijo Frodo-.  Nos retrasamos demasiado en las montañas.  Pero Samsagaz Gamyi, mi querido hobbit... en verdad Sam, mi hobbit más querido, el amigo por excelencia, no nos preocupemos por lo que vendrá después.  Terminar con este trabajo, como tú dices... ¿qué esperanzas tenemos de terminarlo alguna vez?  Y si lo hacemos ¿sabemos acaso qué habremos conseguido? Si el Unico cae en el Fuego, y nosotros nos encontramos en las cercanías, yo te pregunto a ti, Sam, ¿crees que en ese caso necesitaremos pan alguna vez?  Yo diría que no.  Cuidar nuestras piernas hasta que nos lleven al Monte del Destino, más no podemos hacer.  Y empiezo a temer que sea más de lo que está a mi alc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asintió en silencio.  Tomando la mano de Frodo, se inclinó.  No se la besó, pero unas lágrimas cayeron sobre ella.  Luego se volvió, se enjugó la nariz con la manga, se levantó y se puso a dar puntapiés en el suelo, mientras trataba de silbar y decía con voz forz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dónde andará esa condenada criat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realidad, Gollum no tardó en regresar; pero con tanto sigilo que los hobbits no lo oyeron hasta que lo tuvieron delante.  Tenía los dedos y la cara sucios de barro negro.  Masticaba aún y se babeaba.  Lo que mascaba, los hobbits no se lo preguntaron ni quisieron imagin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usanos o escarabajos o algunos de esos bichos viscosos que viven en agujeros», pensó Sam. «¡Brrr! ¡Qué criatura inmunda! ¡Pobre desgraci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ollum no les habló hasta después de beber en abundancia y lavarse en el arroyo.  Entonces se acercó a los hobbits lamiéndose los labi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jor ahora ¿eh? -les dijo-. ¿Hemos descansado? ¿Listos para seguir viaje? ¡Buenos hobbits! ¡Qué bien duermen! ¿Confían ahora en Sméagol?  Muy, muy b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a etapa siguiente del viaje fue muy parecida a la anterior.  A medida que avanzaban la garganta se hacía menos profunda y la pendiente del suelo menos inclinada.  El fondo era más terroso y casi sin piedras, y las paredes se transformaban poco a poco en barrancas.  Ahora el sendero serpenteaba y se desviaba hacia uno u otro lado.  La noche concluía, pero las nubes cubrían la luna y las estrellas, y sólo una luz gris y tenue que se expandía lentamente anunciaba la llegada del d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una fría hora de marcha llegaron al término del arroyo.  Las orillas eran ahora montículos cubiertos de musgo.  El agua gorgoteaba sobre el último reborde de piedra putrefacta, caía en una charca de aguas pardas y desaparecía.  Unas cañas secas silbaban y crujían, aunque al parecer no había vi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ambos lados y al frente de los viajeros se extendían grandes ciénagas y marismas, internándose al este y al sur en la penumbra pálida del alba.  Unas brumas y vahos brotaban en volutas de los pantanos oscuros y fétidos.  Un hedor sofocante colgaba en el aire inmóvil.  En lontananza, casi en línea recta al sur, se alzaban las murallas montañosas de Mordor, como una negra barrera de nubes despedazadas que flotasen sobre un mar peligroso cubierto de nieb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os hobbits dependían enteramente de Gollum.  No sabían, ni podían adivinar a esa luz brumosa, que en realidad se encontraban a sólo unos pasos de los confines septentrionales de las ciénagas, cuyas ramificaciones principales se abrían hacia el sur.  De haber conocido la región, habrían podido, demorándose un poco, volver sobre sus pasos y luego, girando al este, llegar por tierra firme a la desnuda llanura de Dagorlad: el campo de la antigua batalla librada ante las puertas de Mordor.  Aunque ese camino no prometía demasiado.  En aquella llanura pedregosa, atravesada por las carreteras de los orcos y los soldados del enemigo, no había ninguna posibilidad de encontrar algún refugio.  Allí ni siquiera las capas élficas de Lórien hubieran podido ocultar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por dónde vamos, Sméagol? - preguntó Frodo -. ¿Tenemos que atravesar estas marismas pestil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ollum-.  No si los hobbits quieren llegar a las montañas oscuras e ir a verlo lo más pronto posible.  Un poco para atrás y una pequeña vuelta... -el brazo flaco señaló al norte y el este- ...y podréis llegar por caminos duros y fríos a las puertas mismas del país.  Muchos de los suyos estarán allí para recibir a los huéspedes, felices de poder conducirlos directamente a Él, oh sí.  El Ojo vigila constantemente en esa dirección.  Allí capturó a Sméagol, hace mucho mucho tiempo. - Gollum se estremeció. - Pero desde entonces Sméagol ha aprendido a usar sus propios ojos, sí, sí: he usado mis ojos y mis pies y mi nariz desde entonces.  Conozco otros caminos.  Más difíciles, menos rápidos; pero mejores, si no queremos que Él vea. ¡Seguid a Sméagol!  Él puede guiaros a través de las ciénagas, a través de las nieblas espesas y amigas.  Seguid a Sméagol con cuidado, y podréis ir lejos, muy lejos, antes que Él os atrape, sí, quiz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Ya era de día, una mañana lúgubre y sin viento, y los vapores de las ciénagas yacían en bancos espesos.  Ni un solo rayo de sol atravesaba el cielo encapotado, y Gollum parecía ansioso y quería continuar el viaje sin demora.  Así pues, luego d.- un breve descanso, reanudaron la marcha y pronto se perdieron en un paisaje umbrío y silencioso, aislado de todo el mundo circundante, desde donde no se veían ni las colinas que habían abandonado ni las montarías hacia donde iban.  Avanzaban en fila, a paso lento: Gollum, Sam,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parecía el más cansado de los tres, y- a pesar de la lentitud de la marcha, a menudo se quedaba atrás.  Los hobbits no tardaron en comprobar que aquel pantano inmenso era en realidad una red interminable de charcas, lodazales blandos, y riachos sinuosos y menguantes.  En esa maraña, sólo un ojo y un pie avezados podían rastrear un sendero errabundo.  Gollum poseía ambas cosas sin duda alguna, y las necesitaba. No dejaba de girar la cabeza de un lado a otro sobre el largo cuello, mientras husmeaba el aire y hablaba constantemente consigo mismo en un murmullo.  De vez en cuando levantaba una mano para indicarles que debían detenerse, mientras él se adelantaba unos pocos pasos, y se agachaba para palpar el terreno con los dedos de las manos 0 de los pies, o escuchar, con el oído pegado al sue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paisaje triste y monótono.  Un invierno frío y húmedo reinaba aún en aquella comarca abandonada.  El único verdor era el de la espuma lívida de las algas en la superficie oscura y viscosa del agua sombría.  Hierbas muertas y cañas putrefactas asomaban entre las neblinas como las sombras andrajosas de unos estíos olvid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edida que avanzaba el día, la claridad fue en aumento, las nieblas se levantaron volviéndose más tenues y transparentes.  En lo alto, lejos de la putrefacción y los vapores del mundo, el Sol subía, altivo y dorado sobre un paisaje sereno con suelos de espuma deslumbrante, pero ellos, desde allí abajo, no veían más que un espectro pasajero, borroso y pálido, sin color ni calor.  Bastó no obstante ese vago indicio de la presencia del Sol para que Gollum se enfurruñara y vacilara.  Suspendió el viaje, y descansaron, agazapados como pequeñas fieras perseguidas, a la orilla de un extenso cañaveral pardusco.  Había un profundo silencio, rasgado sólo superficialmente por las ligeras vibraciones de las cápsulas de las semillas, ahora resecas y vacías, y el temblor de las briznas de hierba quebradas, movidas por una brisa que ellos no alcanzaban a sent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un solo pájaro! -dijo Sam con trist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pájaros! -dijo Gollum-. ¡Buenos pájaros! –Se pasó la lengua por los dientes.- Nada de pájaros aquí.  Hay serpientes, gusanos, cosas de las ciénagas.  Muchas cosas, montones de cosas inmundas.  Nada de pájaros -concluyó tristemente.  Sam lo miró con repul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sí transcurrió la tercera jornada del viaje en compañía de Gollum.  Antes que las sombras de la noche comenzaran a alargarse en tierras más felices, los viajeros reanudaron la marcha, avanzando casi sin cesar, y deteniéndose sólo brevemente, no tanto para descansar como para ayudar a Gollum; porque ahora hasta él tenía que avanzar con sumo cuidado, y a ratos se desorientaba.  Habían llegado al corazón mismo de la Ciénaga de los Muertos y estaba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minaban lentamente, encorvados, en apretada fila, siguiendo con atención los movimientos de Gollum.  Los pantanos eran cada vez más aguanosos, abriéndose en vastas lagunas; y cada vez era más difícil encontrar donde poner el pie sin hundirse en el lodo burbujeante.  Por fortuna, los viajeros eran livianos, pues de lo contrario difícilmente hubieran encontrado la sal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la oscuridad fue total: el aire mismo parecía negro y pesado.  Cuando aparecieron las luces, Sam se restregó los ojos: pensó que estaba viendo visiones.  La primera la descubrió con el rabillo del ojo izquierdo: un fuego fatuo que centelleó un instante débilmente y desapareció; pero pronto asomaron otras: algunas corno un humo de brillo apagado, otras como llamas brumosas que oscilaban lentamente sobre cirios invisibles; aquí y allá se retorcían como sábanas fantasmales desplegadas por manos ocultas.  Pero ninguno de sus compañeros decía una sola pala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último Sam no pudo conten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todo esto, Gollum? -dijo en un murmullo-. ¿Estas luces?  Ahora nos rodean por todas partes. ¿Nos han atrapado? ¿Quiénes s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ollum alzó la cabeza.  Se encontraba delante del agua oscura y se arrastraba en el suelo, a derecha e izquierda, sin saber por dónde i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nos rodean por todas partes -murmuró-.  Los fuegos fatuos.  Los cirios de los cadáveres, sí, sí. ¡No les prestes atención! ¡No las mires! ¡No las sigas! ¿Dónde está el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volvió la cabeza y advirtió que Frodo se había retrasado otra vez.  No lo veía.  Volvió sobre sus pasos en las tinieblas, sin atreverse a ir demasiado lejos, ni a llamar en voz más alta que un ronco murmullo.  Súbitamente tropezó con Frodo, que inmóvil y absorto contemplaba las luces pálidas.  Las manos rígidas le colgaban a los costados del cuerpo: goteaban agua y l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ga, señor Frodo! -dijo Sam- ¡No las mire!  Gollum dice que no hay que mirarlas.  Tratemos de caminar junto con él y de salir de este sitio maldito lo más pronto posible... si es 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Frodo como si regresara de un sueño-.  Ya voy. ¡Sigue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la prisa por alcanzar a Gollum, Sam enganchó el pie en una vieja raíz o en una mata de hierba y trastabilló.  Cayó pesadamente sobre las manos, que se hundieron en el cieno viscoso, con la cara muy cerca de la superficie oscura de la laguna.  Oyó un débil silbido, se expandió un olor fétido, las luces titilaron, danzaron y giraron vertiginosamente.  Por un instante el agua le pareció una ventana con vidrios cubiertos de inmundicia a través de la cual él espiaba.  Arrancando las manos del fango, se levantó de un salto, grit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cosas muertas, caras muertas en el agua -dijo horrorizado-. ¡Caras m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r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iénaga de los Muertos, sí, sí: así la llaman -cloqueó-.  No hay que mirar cuando los cirios están encendi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es son? ¿Qué son? -preguntó Sam con un escalofrío, volviéndose a Frodo que ahora estaba detrás de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con una voz soñadora-.  Pero yo también las he visto.  En los pantanos cuando se encendieron las luces.  Yacen en todos los pantanos, rostros pálidos, en lo más profundo de las aguas tenebrosas.  Yo los vi: caras horrendas y malignas, y caras nobles y tristes.  Una multitud de rostros altivos y hermosos, con algas en los cabellos de plata.  Pero todos inmundos, todos putrefactos, todos muertos.  En ellos brilla una luz tétrica. -Frodo se cubrió los ojos con las manos.- Ahora sé quiénes son; pero me pareció ver allí hombres y elfos, y orcos junto a ellos.</w:t>
      </w:r>
    </w:p>
    <w:p>
      <w:pPr>
        <w:pStyle w:val="TextBody"/>
        <w:tabs>
          <w:tab w:val="clear" w:pos="720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      </w:t>
      </w:r>
      <w:r>
        <w:rPr/>
        <w:t>-Sí, sí -dijo Gollum-.  Todos muertos, todos putrefactos.  Elfos y hombres y orcos.  La Ciénaga de los Muertos.  Hubo una gran batalla en tiempos lejanos, sí, eso le contaron a Sméagol cuando era joven, cuando yo era joven y el Tesoro no había llegado aún.  Fue una gran batalla.  Hombres altos con largas espadas, y elfos terribles, y orcos que aullaban.  Pelearon en el llano durante días y meses delante de las Puertas Negras.  Pero las ciénagas crecieron desde entonces, engulleron las tumbas; reptando, reptando siemp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Pero eso pasó hace una eternidad o más –dijo Sam-. ¡Los muertos no pueden estar ahí realmente! ¿Pesa algún sortilegio sobre el País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ién sabe?  Sméagol no sabe -respondió Gollum-.  No puedes llegar a ellos, no puedes tocarlos.  Nosotros lo intentamos una vez, sí, tesoro.  Yo traté una vez; pero son inalcanzables.  Sólo formas para ver, quizá, pero no para tocar. ¡No, tesoro!  Todos muer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am lo miró sombríamente y se estremeció otra vez, creyendo adivinar por qué razón Sméagol había intentado tocar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Bueno, no quiero verlos -dijo-. ¡Nunca más! ¿Podemos continuar y alejarnos de aqu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Sí, sí -dijo Gollum-.  Pero lentamente, muy lentamente. ¡Con mucha cautela!  Si no los hobbits bajarán a acompañar a los muertos y a encender pequeños cirios. ¡Seguid a Sméagol! ¡No miréis las lu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ab/>
        <w:t>Gollum se arrastró en cuatro patas hacia la derecha, buscando un camino que bordeara la laguna.  Frodo y Sam lo seguían de cerca, y se agachaban, utilizando a menudo las manos lo mismo que Gollum. «Tres pequeños tesoros de Gollum seremos, si esto dura mucho más», murmuró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legaron por fin al extremo de la laguna negra, y la atravesaron, reptando o saltando de una traicionera isla de hierbas a la siguiente.  Más de una vez perdieron pie y cayeron de manos en aguas tan hediondas como las de un albañal, y se levantaron cubiertos de lodo y de inmundicia casi hasta el cuello, arrastrando un olor nauseab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ra noche cerrada, cuando por fin pisaron una vez más suelo firme.  Gollum siseaba y murmuraba entre dientes, pero parecía estar contento: de alguna manera misteriosa, gracias a una combinación de los sentidos del tacto y el olfato, y a una extraordinaria memoria para reconocer formas en la oscuridad, parecía saber una vez más dónde se encontraba y por dónde iba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n marcha ahora! -dijo-. ¡Buenos hobbits! ¡Valientes hobbits!  Muy muy cansados, claro; también nosotros, mi tesoro, los tres.  Pero al amo hay que alejarlo de las luces malas, sí, sí. -Con estas palabras reanudó la marcha casi al trote, por lo que parecía ser un largo camino entre cañas altas, y los hobbits lo siguieron, trastabillando, tan rápido como podían.  Pero poco después se detuvo de pronto y husmeó el aire dubitativamente, siseando como si otra vez algo lo preocupara o irrita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Qué te ocurre? -gruñó Sam, tomando a mal la actitud de Gollum-. ¿Qué andas husmeando? A mí este olor poco menos que me derriba, por más que me tape la nariz.  Tú apestas y el amo apesta: todo apesta en este sit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y Sam apesta! -respondió Gollum-.  El pobre Sméagol lo huele, pero Sméagol es bueno y lo soporta.  Ayuda al buen amo.  Pero no es por eso.  El aire se agita, algo va a cambiar.  Sméagol se pregunta qué: no está cont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e puso de nuevo en marcha, pero parecía cada vez más inquieto, y a cada instante se erguía en toda su estatura, y tendía el cuello hacia el este y el sur.  Durante un tiempo los hobbits no alcanzaron a oír ni a sentir lo que tanto parecía preocupar a Gollum.  De improviso los tres se detuvieron, tiesos y alertas.  Frodo y Sam creyeron oír a los lejos un grito largo y doliente, agudo y cruel.  Se estremecieron.  En el mismo momento advirtieron al fin la agitación del aire, que ahora era muy frío.  Mientras permanecían así, muy quietos, y expectantes, oyeron un rumor creciente, como el de un vendaval que se fuera acercando.  Las luces veladas por la niebla vacilaron, se debilitaron, y por fin se extingu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negaba a avanzar.  Se quedó allí, como petrificado, temblando y farfullando en su jerigonza, hasta que el viento se precipitó sobre ellos en un torbellino, rugiendo y silbando en las ciénagas.  La oscuridad se hizo algo menos impenetrable, apenas lo suficiente como para que pudieran ver, o vislumbrar, unos bancos informes de niebla que se desplazaban y alejaban encrespándose en rizos y en volutas.  Y al levantar la cabeza vieron que las nubes se abrían y dispersaban en jirones; de pronto, alta en el cielo meridional, flotando entre las nubes fugitivas, brilló una luna pál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un instante el tenue resplandor llenó de júbilo los corazones de los hobbits; pero Gollum se agazapó, maldiciendo entre dientes la Cara Blanca.  Y entonces Frodo y Sam, mirando el cielo, la vieron venir: una nube que se acercaba volando desde las montañas malditas; una sombra negra de Mordor; una figura alada, inmensa y aciaga.  Cruzó como una ráfaga por delante de la luna, y con un grito siniestro, dejando atrás el viento, se alejó hacia el oe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rrojaron al suelo de bruces y se arrastraron, insensibles a la tierra fría.  Mas la sombra nefasta giró en el aire y retornó, y esta vez voló más bajo, muy cerca del suelo, sacudiendo las alas horrendas y agitando los vapores fétidos de la ciénaga.  Y entonces desapareció: en las alas de la ira de Sauron voló rumbo al oeste; y tras él, rugiendo, partió también el viento huracanado dejando desnuda y desolada la Ciénaga de los Muertos.  Hasta donde alcanzaba la vista, hasta la distante amenaza de las montañas, sólo la luz intermitente de la luna punteaba el páramo inmen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se levantaron, frotándose los ojos, como niños que despiertan de un mal sueño, y encuentran que la noche amiga tiende aún un manto sobre el mundo.  Pero Gollum yacía en el suelo, como desmayado.  No les fue fácil reanimarlo; durante un rato se negó a alzar el rostro y permaneció obstinadamente de rodillas, los codos apoyados en el suelo protegiéndose la parte posterior de la cabeza con las manos grandes y cha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pectros! -gimoteaba . ¡Espectros con alas!  Son los siervos del Tesoro.  Lo ven todo, todo. ¡Nada puede ocultárselas! ¡Maldita Cara Blanca! ¡Y le dicen todo a Él!  Él ve, Él sabe. ¡Aj, </w:t>
      </w:r>
      <w:r>
        <w:rPr>
          <w:i/>
        </w:rPr>
        <w:t xml:space="preserve">gollum, gollum, gollum! </w:t>
      </w:r>
      <w:r>
        <w:rPr/>
        <w:t>-Sólo cuando la luna se puso a lo lejos, más allá del Tol Brandir, consintió en levantarse y reanudar la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 partir de ese momento Sam creyó adivinar en Gollum un nuevo cambio.  Se mostraba más servil y más pródigo en supuestas manifestaciones de afecto; pero Sam lo sorprendía a veces echando miradas extrañas, principalmente a Frodo; además, recaía, cada vez más a menudo, en el lenguaje de antes.  Y Sam tenía otro motivo de preocupación.  Frodo parecía cansado, cansado hasta el agotamiento.  No decía nada, en realidad casi no hablaba; tampoco se quejaba, pero caminaba como si soportara una carga cuyo peso aumentaba sin cesar; y se arrastraba con una lentitud cada vez mayor, al punto que Sam tenía que rogarle a menudo a Gollum que esperase a fin de no dejar atrás al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ntía, en efecto, que con cada paso que lo acercaba a las puertas de Mordor, el Anillo, sujeto a la cadena que llevaba al cuello, se volvía más y más pesado.  Y empezaba a tener la sensación de llevar a cuestas un verdadero fardo, cuyo peso lo vencía y lo encorvaba.  Pero lo que más inquietaba a Frodo era el Ojo: así llamaba en su fuero íntimo a esa fuerza más insoportable que el peso del Anillo que lo obligaba a caminar encorvado.  El Ojo: la creciente y horrible impresión de la voluntad hostil, decidida a horadar toda sombra de nube, de tierra y de carne para verlo: para inmovilizarlo con una mirada mortífera, desnuda, inexorable. ¡Qué tenues, qué frágiles y tenues eran ahora los velos que lo protegían!  Frodo sabía bien dónde habitaba y cuál era el corazón de aquella voluntad: con tanta certeza como un hombre que sabe dónde está el sol, aun con los ojos cerrados.  Estaba allí, frente a él, y esa fuerza le golpeaba la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Gollum sentía sin duda algo parecido.  Pero lo que acontecía en aquel corazón miserable, acorralado como estaba entre las presiones del Ojo, la codicia del Anillo ahora tan al alcance de la mano, y la promesa reticente y humillante que hiciera a medias bajo la amenaza de la espada, los hobbits no podían adivinarlo.  Frodo no había pensado en eso </w:t>
      </w:r>
      <w:r>
        <w:rPr>
          <w:i/>
        </w:rPr>
        <w:t xml:space="preserve">en </w:t>
      </w:r>
      <w:r>
        <w:rPr/>
        <w:t>ningún momento.  Y Sam preocupado como estaba por su señor, casi no había reparado en la nube que le ensombrecía el corazón.  Ahora caminaba detrás de Frodo, y observaba con mirada vigilante cada uno de sus movimientos, sosteniéndolo cuando vacilaba, procurando alentarlo, con palabras desmaya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despuntó por fin el día, los hobbits se sorprendieron al ver cuánto más próximas estaban ya las montañas infaustas.  El aire era ahora más límpido y fresco, y aunque todavía lejanos, los muros de Mordor no parecían ya una amenaza nebulosa en el horizonte, sino unas torres negras y siniestras que se erguían del otro lado de un desierto tenebroso.  Las tierras pantanosas terminaban transformándose paulatinamente en turberas muertas y grandes placas de barro seco y resquebrajado.  Ante ellos el terreno se elevaba en largas cuchillas, desnudas y despiadadas, hacia el desierto que se extendía a las puertas de Sau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duró la luz grísea del alba, se agazaparon encogiéndose como gusanos debajo de una piedra negra, temiendo que el terror alado pasara nuevamente y los ojos crueles alcanzaran a verlos.  El resto de aquel día fue una sombra creciente de miedo en que la memoria no encontró nada en que posarse a descansar.  Durante dos noches más avanzaron penosamente por aquella tierra monótona y sin caminos.  El aire, les parecía, se había vuelto más áspero, cargado de un vapor acre que los sofocaba y les secaba la b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en la quinta mañana desde que se pusieran en camino con Gollum, se detuvieron una vez más.  Ante ellos, negras en el amanecer, las cumbres se perdían en una alta bóveda de humo y nubarrones sombríos.  De las faldas de las montañas, que se alzaban ahora a sólo una docena de millas, nacían grandes contrafuertes y colinas anfractuosas.  Frodo miró en torno, horrorizado.  Si las Ciénagas de los Muertos y los páramos secos de la Tierra-de-Nadie les habían parecido sobrecogedo</w:t>
      </w:r>
      <w:r>
        <w:rPr>
          <w:i/>
        </w:rPr>
        <w:t xml:space="preserve">res, </w:t>
      </w:r>
      <w:r>
        <w:rPr/>
        <w:t>mil veces más horripilante era el paisaje que el lento amanecer desvelaba a los ojos entornados de los viajeros.  Hasta el Pantano de las Caras Muertas llegaría acaso alguna vez un trasnochado espectro de verde primavera; pero estas tierras nunca más conocerían la primavera ni el estío.  Nada vivía aquí, ni siquiera esa vegetación leprosa que se alimenta de la podredumbre.  Cenizas y Iodos viscosos de un blanco y un gris malsanos ahogaban las bocas jadeantes de las ciénagas, como si las entrañas de los montes hubiesen vomitado una inmundicia sobre las tierras circundantes.  Altos túmulos de roca triturada y pulverizada, grandes conos de tierra calcinada y manchada de veneno, que se sucedían en hileras interminables, como obscenas sepulturas de un cementerio infinito, asomaban lentamente a la luz indec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n llegado a la desolación que nacía a las puertas de Mordor: ese monumento permanente a los trabajos sombríos de muchos esclavos, y destinado a sobrevivir aun cuando todos los esfuerzos de Sauron se perdieran en la nada: una tierra corrompida, enferma sin la más remota esperanza de cura, a menos que el Gran Mar la sumergiera en las aguas del olv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siento mal -dijo Sam.  Frodo call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manecieron allí unos instantes, como hombres a la orilla de un sueño en el que acecha una pesadilla, procurando no amilanarse, pero recordando que sólo atravesando la noche s e llega a la mañana.  La luz crecía alrededor.  Las ciénagas ahogadas y los túmulos envenenados se recortaban ya nítidos y horribles.  El sol, ahora alto, surcaba el cielo entre nubes y largos regueros de humo, pero la luz parecía impura y viciada, y no alegró los corazones de los hobbits.  La sintieron hostil, pues les mostraba el desamparo en que estaban: pequeños fantasmas atribulados y errantes entre los túmulos de cenizas del Señor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masiado fatigados, buscaron un sitio donde descansar.  Durante un rato estuvieron sentados y sin hablar a la sombra de un túmulo de escoria, pero los vapores fétidos les atacaban la garganta y los sofocaban.  Gollum fue el primero en levantarse.  Escupiendo y echando maldiciones, se puso de pie, y sin una palabra ni una mirada a los hobbits se alejó en cuatro patas.  Frodo y Sam se arrastraron detrás, hasta que llegaron a un foso enorme y casi circular que se elevaba en el oeste en un terraplén.  Estaba frío y muerto y un cieno viscoso y multicolor rezumaba en el fondo.  En ese agujero maligno se amontonaron, esperando que la sombra los protegiera de las miradas del O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transcurrió lentamente.  La sed atormentaba, pero apenas bebieron algunas gotas de las cantimploras.  Las habían llenado por última vez en la garganta, que ahora, en el recuerdo, les parecía un remanso de paz y belleza.  Los hobbits se turnaron para descansar.  Tan agotados estaban, que al principio ninguno de los dos pudo dormir, pero cuando el sol empezó a descender a lo lejos, envuelto en nubes lentas, Sam se quedó dormido.  A Frodo le tocó pues hacer la guardia.  Apoyó la espalda contra la pared inclinada del foso, pero seguía sintiéndose como si llevara una carga agobiante.  Alzó los ojos al cielo estriado de humo y vio fantasmas extraños, jinetes Negros y rostros del pasado.  Flotando entre el sueño y la vigilia, perdió la noción del tiempo, hasta que el olvido vino y lo envolv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m despertó bruscamente, con la impresión de que su amo lo estaba llamando.  Era de noche.  Frodo no podía haberlo llamado, porque se había quedado dormido, y había resbalado casi hasta el fondo del pozo.  Gollum estaba junto él.  Por un instante Sam pensó que estaba tratando de despertar a Frodo; pero en seguida comprendió que no era así.  Gollum estaba hablando solo.  Sméagol discutía con un interlocutor imaginario que utilizaba la misma voz, sólo que la pronunciación era entrecortado y sibilante.  Un resplandor pálido y un resplandor verde aparecían alternativamente en sus ojos mientras habl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prometió -decía el primer pensam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mi tesoro -fue la respuesta-, hemos prometido: para salvar nuestro Tesoro, para no dejar que lo tenga Él... nunca.  Pero está yendo hacia Él, con cada paso se le acerca más. ¿Qué pensará hacer el hobbit, nos preguntamos, sí, nos pregunt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Yo no puedo hacer nada.  El amo lo tiene.  Sméagol prometió ayudar al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ayudar al amo: el amo del Tesoro.  Pero si nosotros fuéramos el amo, podríamos ayudarnos a nosotros mismos, sí, y a la vez cumplir las promes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méagol dijo que iba a ser muy bueno, buenísimo. ¡Buen hobbit!  Quitó la cuerda cruel de la pierna de Sméagol.  Me habla con afec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r muy bueno, buenísimo, ¿eh mi tesoro?  Seamos buenos, entonces, buenos como los peces, dulce tesoro, pero con nosotros mismos.  Sin hacerle ningún daño al buen hobbit, naturalmente, no,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Tesoro mantendrá la promesa -objetó la voz de Sméa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ítaselo entonces -dijo la segunda voz-, y será nuestro.  Entonces, nosotros seremos el amo, ¡gollum!  Haremos que el otro hobbit, el malo y desconfiado, se arrastre por el suelo, ¿sí, </w:t>
      </w:r>
      <w:r>
        <w:rPr>
          <w:i/>
        </w:rPr>
        <w:t>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l hobbit bue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si eso nos desagrada.  Sin embargo es un Bolsón, mi tesoro, un Bolsón.  Y fue un Bolsón quien lo robó.  Lo encontró y no dijo nada, nada.  Odiamos a los Bolso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a este Bols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 todos los Bolsones.  A todos los que retienen el Tesoro. ¡Tiene que ser nuest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Él verá, Él sabrá. ¡Él nos lo quitar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l ve.  Él sabe.  Él nos ha oído hacer promesas tontas, contrariando sus órdenes, sí.  Tenemos que quitárselo.  Los Espectros buscan.  Tenemos que quitárs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ara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dulce tesoro.  Escucha, mi tesoro: si es nuestro, podremos escapar, hasta de Él ¿eh?  Podríamos volvernos muy fuertes, más fuertes tal vez que los Espectros. ¿El Señor Sméagol? ¿Gollum el Grande? </w:t>
      </w:r>
      <w:r>
        <w:rPr>
          <w:i/>
        </w:rPr>
        <w:t xml:space="preserve">¡El </w:t>
      </w:r>
      <w:r>
        <w:rPr/>
        <w:t>Gollum!  Comer pescado todos los días, tres veces al día, recién sacado del mar. ¡Gollum el más precioso de los Tesoros!  Tiene que ser nuestro.  Lo queremos, lo queremos, ¡lo quere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los son dos.  Despertarán demasiado pronto y nos matarán -gimió Sméagol en un último esfuerzo-.  Ahora no.  Todavía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eremos!  Pero... -y aquí hubo una larga pausa, como si un nuevo pensamiento hubiera despertado-.  Todavía no ¿eh?  Tal vez no.  Ella podría ayudar.  Ella podría, 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Así no! -gimió Sméa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Lo queremos! ¡Lo quere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da vez que hablaba el segundo pensamiento, la larga mano de Gollum avanzaba lentamente hacia Frodo, para apartarse luego de pronto, con un sobresalto, cuando volvía a hablar Sméagol.  Finalmente los dos brazos, con los largos dedos flexionados y crispados, se acercaron a la garganta de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Fascinado por esta discusión, Sam había permanecido acostado e inmóvil, pero espiando por entre los párpados entornados cada gesto y cada movimiento de Gollum.  Como espíritu simple, había imaginado que el peligro principal era la voracidad de Gollum, el deseo de comer hobbits.  Ahora caía en la cuenta de que no era así: Gollum sentía el terrible llamado del Anillo.  Él era evidentemente el Señor Oscuro, pero Sam se preguntaba quién sería </w:t>
      </w:r>
      <w:r>
        <w:rPr>
          <w:i/>
        </w:rPr>
        <w:t xml:space="preserve">Ella.  </w:t>
      </w:r>
      <w:r>
        <w:rPr/>
        <w:t>Una de las horrendas amigas que la miserable criatura había encontrado en sus vagabundeas, supuso.  Pero al instante se olvidó del asunto pues las cosas habían ido sin duda demasiado lejos y estaban tomando visos peligrosos.  Una gran pesadez le agarrotaba todos los miembros, pero se incorporó con un esfuerzo y logró sentarse.  Algo le decía que tuviera cuidado y no revelara que había escuchado la discusión.  Suspiró largamente y bostezó con ru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hora es? -preguntó con voz soñolie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dejó escapar entre dientes un silbido prolongado.  Se irguió un momento, tenso y amenazador; luego se desplomó, cayó hacia adelante en cuatro patas, y echó a correr, reptando, por el borde del poz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s hobbits! ¡Buen Sam! -dijo-. ¡Cabezas soñolientas, sí, cabezas soñolientas! ¡Dejad que el buen Sméagol haga la guardia!  Pero cae la noche.  El crepúsculo avanza.  Es hora de part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que hora!» pensó Sam. «Y también hora de que nos separemos. » Pero en el mismo instante se le cruzó la idea de que Gollum suelto y en libertad podía ser tan peligroso como yendo con ellos. «¡Maldito sea!», masculló. «¡Ojalá se ahogara!» Bajó la cuesta tambaleándose y despertó a su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sa extraña, Frodo se sentía reconfortado.  Había tenido un sueño.  La sombra oscura había pasado y una visión maravillosa lo había visitado en esta tierra infecta.  No conservaba ningún recuerdo, pero a causa de esa visión se sentía animado y feliz.  La carga parecía menos pesada ahora.  Gollum lo saludó con la alegría de un perro.  Reía y parloteaba, haciendo crujir los dedos largos y palmoteando las rodillas de Frodo.  Frodo le sonr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aje! -le dijo -. Nos has guiado bien y con fidelidad.  Esta es la última etapa.  Condúcenos hasta la Puerta y una vez allí no te pediré que des un paso más.  Condúcenos hasta la Puerta y serás libre de ir a donde quieras... excepto a reunirte con nuestros enemig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sta la Puerta, ¿eh? -chilló la voz de Gollum, al parecer con sorpresa y temor-.   ¿Hasta la puerta, dice el amo? Sí, eso dice. Y el buen Sméagol hace lo que el amo pide.  Oh sí.  Pero cuando nos hayamos acercado, veremos tal vez, entonces veremos.  Y no será nada agradable. ¡Oh no! ¡Oh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caba de una vez! -dijo Sam-. ¡Ya ba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noche caía cuando se arrastraron fuera del foso y se deslizaron lentamente por la tierra muerta.  No habían avanzado mucho y de pronto sintieron otra vez aquel temor que los había asaltado cuando la figura alada pasara volando sobre las ciénagas.  Se detuvieron, agazapándose contra el suelo nauseabundo; pero no vieron nada en el sombrío cielo crepuscular, y pronto la amenaza pasó a gran altura enviada tal vez desde Barad-dûr con alguna misión urgente.  Al cabo de un rato Gollum se levantó y reanudó la marcha en cuatro patas, mascullando y tembl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rededor de una hora después de la medianoche el miedo los asaltó por tercera vez, pero ahora parecía más remoto, como si volara muy por encima de las nubes, precipitándose a una velocidad terrible rumbo al oeste.  Gollum sin embargo estaba paralizado de terror, convencido de que los perseguían, de que sabían dónde estab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es veces! -gimoteó-.  Tres veces es una amenaza.  Sienten nuestra presencia.  Sienten el Tesoro.  El Tesoro es el amo para ellos.  No podemos seguir adelante, no. ¡Es inútil, inút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nada sirvieron ya los ruegos y las palabras amables.  Y sólo cuando Frodo se lo ordenó, furioso, y echó mano a la empuñadura de la espada, Gollum se movió, otra vez.  Se levantó al fin con/un gruñido, y marchó delante de ellos como un perro apale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así, tropezando y trastabillando, prosiguieron la marcha hasta el fatigoso término de la noche, hacia el amanecer de un nuevo día de terror, caminando en silencio con las cabezas gachas, sin ver nada, sin oír nada más que el silbido del viento. </w:t>
      </w:r>
      <w:r>
        <w:br w:type="page"/>
      </w:r>
    </w:p>
    <w:p>
      <w:pPr>
        <w:pStyle w:val="Normal"/>
        <w:jc w:val="center"/>
        <w:rPr>
          <w:b/>
          <w:b/>
          <w:sz w:val="26"/>
        </w:rPr>
      </w:pPr>
      <w:r>
        <w:rPr>
          <w:b/>
          <w:sz w:val="26"/>
        </w:rPr>
        <w:t>3</w:t>
      </w:r>
    </w:p>
    <w:p>
      <w:pPr>
        <w:pStyle w:val="Normal"/>
        <w:jc w:val="center"/>
        <w:rPr>
          <w:b/>
          <w:b/>
          <w:sz w:val="26"/>
        </w:rPr>
      </w:pPr>
      <w:r>
        <w:rPr>
          <w:b/>
          <w:sz w:val="26"/>
        </w:rPr>
      </w:r>
    </w:p>
    <w:p>
      <w:pPr>
        <w:pStyle w:val="Normal"/>
        <w:jc w:val="center"/>
        <w:rPr>
          <w:b/>
          <w:b/>
          <w:sz w:val="26"/>
        </w:rPr>
      </w:pPr>
      <w:r>
        <w:rPr>
          <w:b/>
          <w:sz w:val="26"/>
        </w:rPr>
        <w:t>LA PUERTA NEGRA ESTA CERRADA</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ntes que despuntara el sol del nuevo día habían llegado al término del viaje a Mordor.  Las ciénagas y el desierto habían quedado atrás.  Ante ellos, sombrías contra un cielo pálido, las grandes montañas erguían las cabezas amenazado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ordor estaba franqueada al oeste por la cordillera espectral de Ephel Dúath, las Montañas de las Sombras, y al norte por los picos anfractuosos y las crestas desnudas de Ered Lithui, de color gris ceniza.  Pero al aproximarse las unas a las otras, estas cadenas de montañas que eran en realidad sólo parte de una muralla inmensa que encerraba las llanuras lúgubres de Lithlad y Gorgoroth, y en el centro mismo el cruel mar interior de Nûrnen, tendían largos brazos hacia el norte; y entre esos brazos corría una garganta profunda.  Era Cirith Gorgor, el Paso de los Espectros, la entrada al territorio del enemigo.  La flanqueaban unos altos acantilados, y dos colinas desnudas y casi verticales de osamenta negra emergían de la boca de la garganta.  En las crestas de esas colinas asomaban los Dientes de Mordor, dos torres altas y fuertes.  Las habían construido los hombres de Gondor en días muy lejanos de orgullo y grandeza, luego de la caída y la fuga de Sauron, temiendo que intentase rescatar el antiguo reino.  Pero el poderío de Gondor declinó, y los hombres durmieron, y durante largos años las torres estuvieron vacías.  Entonces Sauron volvió.  Ahora, las torres de atalaya, en un tiempo ruinosas, habían sido reparadas, y las armas se guardaban allí, y las vigilaban día y noche.  Los muros eran de piedra, y las troneras negras se abrían al norte, al este y al oeste, y en todas ellas habia ojos avizo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entrada del desfiladero, de pared a pared, el Señor Oscuro había construido un parapeto de piedra.  En él había una única puerta de hierro, y en el camino de ronda los centinelas montaban guardia.  Al pie de las colinas, de extremo a extremo, habían cavado en la roca centenares de cavernas y agujeros; allí aguardaba emboscado un ejército de orcos, listo para lanzarse afuera a una señal como hormigas negras que parten a la guerra.  Nadie podía pasar por los Dientes de Mordor sin sentir la mordedura, a menos que fuese un invitado de Sauron, o conociera el santo y sería que abría el Morannon, la puerta neg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dos hobbits escudriñaron con desesperación las torres y la muralla.  Aun a la distancia alcanzaban a ver en la penumbra las idas y venidas de los centinelas negros por el adarve y las patrullas delante de la puerta.  Echados en el suelo, miraban por encima del borde rocoso de una concavidad a la sombra del brazo más septentrional de Ephel Dúath.  Un cuervo que a través del aire denso volara en línea recta, no necesitaría recorrer, quizá, más de doscientas varas para llegar desde el escondite de los hobbits hasta la cúspide de la torre más próxima, de la que se elevaba en espiral una leve humareda, como si un fuego lento ardiera en las entrañas de la coli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legó el día y el sol pajizo parpadeó sobre las crestas inánimes de Ered Lithui.  Entonces, de improviso, resonó el grito de bronce de las trompetas: llamaban desde las torres; y de muy lejos, desde las fortalezas y avanzadas ocultas en las montañas, llegaban las respuestas; y más distantes aún, remotos pero profundos y siniestros, resonaban a través de las tierras cavernosas los ecos de los cuernos poderosos y los tambores de Barad-dûr.  Un nuevo y tenebroso día de temor y penurias había amanecido para Mordor; los centinelas nocturnos eran llevados de vuelta a las mazmorras y cámaras subterráneas, y los guardias diurnos, malignos y feroces, venían a ocupar sus puestos.  El acero relumbraba débilmente en los mu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bien, henos aquí! -dijo Sam-.  He aquí la Puerta, y tengo la impresión de que no podremos ir más lejos.  A fe mía, creo que el Tío tendría un par de cosas que decir, ¡si me viera aquí ahora!  Decía siempre que yo terminaría mal, si no me cuidaba, eso decía.  Pero ahora no creo que lo vuelva a ver, nunca más.  Se perderá la oportunidad de decirme Yo </w:t>
      </w:r>
      <w:r>
        <w:rPr>
          <w:i/>
        </w:rPr>
        <w:t xml:space="preserve">te lo decía, Sam: </w:t>
      </w:r>
      <w:r>
        <w:rPr/>
        <w:t>tanto peor.  Ojalá siguiera diciéndolo hasta que perdiera el aliento, si al menos pudiera ver otra vez esa cara arrugada.  Pero antes tendría que lavarme, pues si no no me reconocer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es inútil preguntar "A dónde vamos ahora".  No podemos seguir adelante... a menos que pidamos a los orcos que nos den una m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dijo Gollum-.  Es inútil.  No podemos seguir.  Ya lo dijo Sméagol.  Dijo: iremos hasta la Puerta, y entonces veremos.  Y ahora vemos.  Oh sí, mi tesoro, ahora vemos.  Sméagol sabía que los hobbits no podían tomar este camino.  Oh sí, Sméagol sab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por qué rayos nos trajiste aquí? -prorrumpió Sam, que no se sentía de humor como para ser justo y razon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o lo dijo.  El amo dijo: Llévanos hasta la Puerta.  Y el buen Sméagol hace lo que el amo dice.  El amo lo dijo, el amo sab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verdad -dijo Frodo, con expresión dura y tensa, pero resuelta.  Estaba sucio, ojeroso y deshecho de cansancio, mas ya no se encorvaba, y tenía una mirada límpida-.  Lo dije porque tengo la intención de entrar en Mordor y no conozco otro camino.  Por consiguiente iré por ese camino.  No le pido a nadie que me acompañ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amo! -gimió Gollum, acariciando a Frodo con sus manazas, y al parecer muy afligido-.    Por este lado es inútil. ¡Inútil! ¡No le lleves a Él el Tesoro!  Nos comerá a todos, si lo tiene, se comerá a todo el mundo.  Consérvalo, buen amo, y sé bueno con Sméagol.  No permitas que Él lo tenga. 0 vete lejos de aquí, ve a sitios agradables, y devuélvelo al pequeño Sméagol.  Sí, sí, amo: devuélvelo ¿eh?  Sméagol lo guardará en un sitio seguro; hará mucho bien, especialmente a los buenos hobbits.  Hobbits, volveos. ¡No vayáis a la Pu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go la orden de ir a las tierras de Mordor y por lo tanto iré -dijo Frodo-.  Si no hay más que un camino, tendré que tomarlo.  Suceda lo que suce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quedó callado.  La expresión del rostro de Frodo era suficiente para él; sabía que todo cuanto pudiera decirle sería inútil.  Al fin y al cabo, él nunca había puesto ninguna esperanza en el éxito de la empresa; pero era un hobbit vehemente y temerario y no necesitaba esperanzas, mientras pudiera retrasar la desesperanza.  Ahora habían llegado al amargo final.  Pero él no había abandonado a su señor ni un solo instante; para eso había venido, y no pensaba abandonarlo ahora.  Frodo no iría solo a Mordor.  Sam iría con él... y en todo caso, al menos se verían por fin libres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in embargo, no tenía ningún interés en que se libraran de él, al menos por el momento.  Se arrodilló a los pies de Frodo, retorciéndose las manos y llorique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or este camino, mi amo! - suplicó -. Hay otro camino.  Oh sí, de verdad, hay otro.  Otro camino más oscuro, más difícil de encontrar, más secreto.  Pero Sméagol lo conoce. ¡Deja que Sméagol te lo muest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o camino! -dijo Frodo en tono dubitativo, escrutando el rostro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ssí!  Sssí, ¡de verdad!  </w:t>
      </w:r>
      <w:r>
        <w:rPr>
          <w:i/>
        </w:rPr>
        <w:t xml:space="preserve">Había </w:t>
      </w:r>
      <w:r>
        <w:rPr/>
        <w:t>otro camino.  Sméagol lo descubrió.  Vayamos a ver si todavía est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iste nada de ese camino, 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l amo no preguntó.  El amo no dijo lo que quería hacer.  No le dice nada al pobre Sméagol.  Dice: Sméagol, llévame hasta la Puerta... y luego ¡adiós!  Sméagol puede marcharse y ser bueno.  Pero ahora le dice: pienso entrar en Mordor por este camino.  Y entonces Sméagol tiene mucho miedo.  No desea perder al buen amo.  Y él prometió, el amo le hizo prometer que salvaría el Tesoro.  Pero el amo se lo llevará a Él, directamente a la Mano Negra, si va por este camino.  Entonces Sméagol piensa en otro camino, de mucho tiempo atrás.  Buen amo.  Sméagol muy bueno, siempre ayu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arrugó el ceño.  Si hubiera podido, habría atravesado a Gollum con los ojos.  Tenía muchas dudas.  En apariencia Gollum estaba sinceramente afligido y deseaba ayudar a Frodo.  Pero a Sam, recordando la discusión que había escuchado a hurtadillas, le costaba creer que el Sméagol largamente sumergido hubiese salido a la superficie; esta voz, en todo caso, no era la que había dicho la última palabra en la discusión.  Lo que Sam sospechaba era que las dos mitades, Sméagol y Gollum (que él llamaba para sus adentros el Bribón y el Adulón), habían pactado una tregua y una alianza temporal: ninguno de los dos quería que el Anillo fuese a parar a manos del enemigo; ambos querían evitar que Frodo cayese prisionero, para poder vigilarlo ellos mismos tanto tiempo como fuera posible... al menos mientras Adulón tuviese la posibilidad de recuperar el «Tesoro».  De que hubiera realmente otro camino a Mordor, Sam no estaba seg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s una suerte que ninguna de las mitades de este viejo bribón conozca las intenciones del amo, se dijo.  Si supiera que el señor Frodo se propone acabar de una vez por todas con el Tesoro, apuesto a que muy pronto se armaría la gorda.  Como quiera que sea, el viejo Adulón le tiene tanto miedo al enemigo (y está o estuvo de algún modo bajo sus órdenes) que preferiría entregarnos a Él a que lo atrapen ayudándonos, y a que fundan el Tesoro, quizás.  Esta es mi opinión, por lo menos.  Y espero que el amo lo piense con cuidado.  Es tan sagaz como cualquiera, pero tiene un corazón demasiado tierno, eso es lo que pasa. ¡Y lo que vaya a hacer ahora está más allá del entendimiento de un Gamyi!»</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le respondió a Gollum en seguida.  Mientras estas dudas pasaban por el cerebro lento pero perspicaz de Sam, había estado mirando los acantilados oscuros que franqueaban el Cirith Gorgor.  La hoya en que se habían refugiado estaba excavada en el flanco de una loma, un poco por encima de un largo valle atrincherado que se abría entre la colina y las estribaciones de la montaña.  En el centro del valle se alzaban los cimientos negros de la torre de atalaya occidental.  Ahora, a la luz de la mañana podían verse claramente los caminos que convergían hacia la Puerta de Mordor, pálidos y polvorientos: uno serpenteaba en dirección al norte; otro se perdía en el este entre las nieblas que flotaban en las faldas de Ered Lithui; el tercero venía hacia ellos.  Luego de describir una curva brusca alrededor de la torre, se internaba en una garganta angosta y pasaba no muy lejos de la hondo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a derecha giraba hacia el oeste, bordeando las estribaciones montañosas, y hacia el sur desaparecía en las sombras que envolvían las laderas occidentales de Ephel Dúath; más allá de donde alcanzaba la vista, se internaba en 1 estrecha lengua de tierra que corría entre las montañas y el Río Gran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miraba en esa dirección, Frodo advirtió que había mucho movimiento y agitación en la llanura.  Se hubiera dicho que ejércitos enteros estaban en marcha, aunque ocultos en parte por los vahos y humaredas que el viento traía a la deriva desde las ciénagas y desiertos lejanos.  No obstante, vislumbraba aquí y allá el centelleo de las lanzas y los yelmos; y por los terraplenes vecinos a las carreteras se veían jinetes que cabalgaban en compañías numerosas.  Recordó la visión que había tenido en lo alto del Amon Hen, hacía apenas unos días, aunque ahora le parecieran años.  Y supo entonces que la esperanza que en un raro momento le había encendido el corazón era vana.  Las trompetas no habían tronado en son de desafío sino de bienvenida.  No era éste un ataque al Señor Oscuro organizado por los Hombres de Gondor que como espectros vengadores habían salido de las tumbas de los héroes desaparecidas hacía tiempo.  Estos eran hombres de otra raza, venidos de las vastas comarcas del este, que acudían al llamado del Soberano; ejércitos que luego de acampar por la noche delante de la Puerta, ahora entraban en la fortaleza para engrosar aquel creciente poderío.  Como si de súbito tomara conciencia cabal del peligro que corrían, solos, a la creciente luz de la mañana, tan al alcance de esa inmensa amenaza, Frodo se cubrió prestamente la cabeza con el frágil capuchón, y descendió al valle.  Luego se volvió a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le dijo-.  Confiaré en ti una vez más.  Se diría en verdad que he de hacerlo, y que es mi destino recibir ayuda de ti cuando menos la busco, y el tuyo ayudarme a mí, a quien tanto tiempo perseguiste con designios perversos.  Hasta ahora has merecido mi confianza, y has mantenido fielmente tu promesa.  Fielmente, digo y creo -agregó mirando a Sam de soslayo-, pues dos veces nos tuviste a tu merced y no nos hiciste daño alguno.  Tampoco has intentado quitarme lo que antes codiciabas. ¡Ojalá esta tercera prueba sea la mejor!  Pero te lo advierto, Sméagol, estás en peli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amo! -dijo Gollum-. ¡Un peligro terrible!  Los huesos de Sméagol tiemblan al pensarlo, pero él no huye.  Él tiene que ayudar al buen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me refería al peligro que todos compartimos -dijo Frodo-.  Hablo de un peligro que sólo tú corres. Juraste cumplir una promesa por eso que llamas el Tesoro. ¡Recuérdalo!  Te obligará a cumplirla, pero tratará de volverla contra ti para destruirte.  Ya ha empezado a volverla contra -ti.  Tú mismo te delataste hace un momento por atolondrado. </w:t>
      </w:r>
      <w:r>
        <w:rPr>
          <w:i/>
        </w:rPr>
        <w:t xml:space="preserve">Devuélveselo a Sméagol, </w:t>
      </w:r>
      <w:r>
        <w:rPr/>
        <w:t>dijiste. ¡No lo digas nunca más! ¡No dejes que ese pensamiento crezca en ti!  Nunca podrás recuperarlo.  Pero la codicia que sientes por él puede traicionarte y arrastrarte a la desgracia.  Nunca podrás recuperarlo.  Como último recurso, Sméagol, yo me pondré el Tesoro; y el Tesoro te dominó hace mucho tiempo.  Si entonces yo te diese una orden, tendrías que obedecerla, aunque dijera que saltaras al fuego desde un precipicio y ésa sería mi orden. ¡Así que ten cuidado, Sméagol!</w:t>
      </w:r>
    </w:p>
    <w:p>
      <w:pPr>
        <w:pStyle w:val="Normal"/>
        <w:tabs>
          <w:tab w:val="clear" w:pos="708"/>
          <w:tab w:val="left" w:pos="709" w:leader="none"/>
        </w:tabs>
        <w:jc w:val="both"/>
        <w:rPr/>
      </w:pPr>
      <w:r>
        <w:rPr/>
        <w:t xml:space="preserve">      </w:t>
      </w:r>
      <w:r>
        <w:rPr/>
        <w:t>Sam le lanzó a Frodo una mirada de aprobación, pero a la vez de sorpresa: había algo en la expresión del rostro y en el tono de la voz de Frodo que él nunca había conocido antes.  Siempre había pensado que la bondad del querido señor Frodo era tal que entrañaba una considerable dosis de ceguera.  Por supuesto, siempre había sostenido a pie juntillas la creencia incompatible de que el señor Frodo era la persona más sabia del mundo (con la posible excepción del anciano señor Bilbo y Gandalf).  Gollum a su modo (y con muchas más disculpas, pues su relación con Frodo era tanto más reciente) debía de haber cometido el mismo error, confundiendo bondad con ceguera.  En todo caso, este discurso lo había apabullado y aterrorizado.  Se arrastraba por el suelo y era incapaz de pronunciar palabras más inteligibles que buen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esperó pacientemente, y luego volvió a hablar, en tono menos sev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Gollum, o Sméagol si prefieres, háblame de ese otro camino, y muéstrame qué esperanzas podemos poner en él, y si justifican que me desvíe del rumbo elegido.  Tengo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estado de Gollum era deplorable; la amenaza de Frodo lo había desarmado por completo.  No fue fácil obtener de él una explicación clara, entre balbuceos y gemidos, y las frecuentes interrupciones en las que se retorcía por el suelo y les suplicaba que fuesen buenos con «el pobrecito Sméagol».  Al cabo de un rato se tranquilizó un poco, y Frodo pudo al fin sacar en limpio, pedazo a pedazo, que si un viajero seguía el camino que giraba hacia el oeste de Ephel Dúath, llegaría en cierto momento a una encrucijada en un círculo de árboles sombríos.  A la derecha, un camino descendía hasta Osgiliath y los puentes del Anduin; en el centro, el camino continuaba hacia el su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continúa y continúa -dijo Gollum-.  Nunca fuimos por ese camino, pero dicen que continúa así un centenar de leguas hasta que se ven las Grandes Aguas que nunca están quietas.  Hay muchos peces allí y grandes pájaros que se comen los peces: pájaros buenos; pero nosotros nunca estuvimos allí, ¡ay, no!  Nunca tuvimos la oportunidad.  Y más lejos aún hay otras tierras, dicen, dicen, pero allí la Cara Amarilla es muy caliente, y casi nunca hay nubes, y los hombres son feroces y tienen la cara negra.  Nosotros no queremos ver esa reg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Pero no te alejes de lo que importa. ¿Y el tercer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oh si, hay un tercer camino -dijo Gollum-.  Es el de la izquierda.  No bien comienza empieza a trepar, a trepar, y serpentea y vuelve siempre trepando hacia las sombras altas.  Cuando pasas el recodo de la roca negra, la ves, la ves de pronto; allá arriba, sobre tu cabeza, y entonces quieres esconde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ves, la ves... ¿Qué v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antigua fortaleza, muy vieja, muy horrible hoy.  Oíamos historias del sur, cuando Sméagol era joven, hace mucho tiempo.  Oh sí, nos contaban muchos cuentos por la noche, sentados junto a las orillas del Río Grande, envíos saucedales, cuando también el río era más grande, ¡</w:t>
      </w:r>
      <w:r>
        <w:rPr>
          <w:i/>
        </w:rPr>
        <w:t xml:space="preserve">gollum, gollum! </w:t>
      </w:r>
      <w:r>
        <w:rPr/>
        <w:t>-Gollum empezó a llorar y balbucir.  Los hobbits esperaron con paci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istorias del Sur -siguió diciendo Gollum- acerca de los hombres altos de ojos brillantes, y de casas como colinas de piedra, la corona de plata del rey y el Arbol Blanco: cuentos maravillosos.  Levantaban torres altísimas, y una de ellas era blanca como la plata, y allí había una piedra parecida a la luna, rodeada de grandes muros blancos.  Oh sí, había muchas historias acerca de la Torre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a ha de ser Minas Ithil, construida por Isildur el hijo de Elendil -dijo Frodo-.  Fue Isildur quien le cortó el dedo al Enemi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Él tiene sólo cuatro dedos en la Mano Negra, pero le bastan -dijo Gollum estremeciéndose-.  Y Él odiaba la ciudad de Isildu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lo que él no odia? - dijo Frodo -. Pero ¿qué tiene que ver con nosotros la Torre de la Lu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amo, allí estaba, y aún está allí: la torre alta y las casas blancas y el muro; pero no agradables ahora, no hermosas.  Él las conquistó hace mucho tiempo.  Es un lugar terrible ahora.  Los viajeros tiemblan al verlo, se ocultan, evitan la sombra de los muros.  Pero el amo tendrá que ir por ese camino.  Ese es el único otro camino.  Porque allí las montañas son más bajas, y el viejo camino sube y sube, hasta llegar en la cima a una garganta sombría, y luego desciende, desciende otra vez... hasta Gorgoroth. -La voz se perdió en un susurro y Gollum se estremeció de nue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de qué nos servirá? -preguntó Sam-.  Sin duda el enemigo conoce palmo a palmo todas esas montañas, y es seguro que en ese camino hay tantos vigías como aquí.  La torre no está vacía ¿ver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vacía no! - murmuró Gollum -. Parece vacía, pero no lo está, ¡oh no!  Criaturas muy terribles viven en ella.  Orcos, sí, siempre orcos; pero cosas peores; también viven allí cosas peores.  El camino trepa en línea recta bajo la sombra de los muros y pasa por la puerta.  Nada puede acercarse por el camino sin que ellos lo noten.  Las criaturas de allí dentro lo saben: los Centinelas Silencios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que ese es tu consejo -dijo Sam-, que emprendamos otra interminable caminata hacia el sur, para encontrarnos nuevamente en este mismo brete, o quizás en otro peor, cuando lleguemos allí, si alguna vez llegamos.</w:t>
      </w:r>
    </w:p>
    <w:p>
      <w:pPr>
        <w:pStyle w:val="TextBody"/>
        <w:rPr/>
      </w:pPr>
      <w:r>
        <w:rPr/>
        <w:t xml:space="preserve">      </w:t>
      </w:r>
      <w:r>
        <w:rPr/>
        <w:t>-No, no, claro que no -dijo Gollum-.  Los hobbits tienen que verlo, tratar de comprender.  El no espera un ataque por ese lado.  El Ojo de Él está en todas partes, pero a algunos sitios llega más que a otros.  Entendedlo, El no puede verlo todo al mismo tiempo, todavía no.  Ha conquistado todos los territorios al oeste de las Montañas de las Sombras, hasta el río, y domina los puentes.  Cree que nadie podrá llegar a la Torre de la Luna sin librar una batalla en los puentes, o sin traer cantidades de embarcaciones imposibles de ocultar y que Él descubriría.</w:t>
      </w:r>
    </w:p>
    <w:p>
      <w:pPr>
        <w:pStyle w:val="Normal"/>
        <w:jc w:val="both"/>
        <w:rPr/>
      </w:pPr>
      <w:r>
        <w:rPr/>
        <w:t xml:space="preserve">      </w:t>
      </w:r>
      <w:r>
        <w:rPr/>
        <w:t>-Pareces saber mucho acerca de lo que Él hace y piensa -dijo Sam-.  ¿Has estado hablando con El recientemente? ¿O te has codeado con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ueno el hobbit, no sensato -dijo Gollum, lanzándole a Sam una mirada furiosa y volviéndose a Frodo-.  Sméagol ha hablado con los orcos, claro que sí, antes de encontrar al amo, y con mucha gente: ha caminado mucho y lejos.  Y lo que ahora dice, lo dice mucha gente.  Aquí en el Norte está ese gran peligro que lo amenaza a Él, y también a nosotros.  Un día saldrá por la Puerta Negra, un día muy cercano.  Ese es el único camino por el que pueden venir los grandes ejércitos.  Pero allá, en el oeste, El no teme nada, y allí están los Centinelas Silenciosos. -¡Exactamente! -replicó Sam, que no era nada fácil de convencer-.  Sólo tenemos que subir y llamar a la puerta de la Torre y preguntar si ese es el camino que lleva a Mordor. ¿O son demasiado silenciosos para responder?  Esto no tiene ni pies ni cabeza.  Tanto valdría probar aquí, y ahorrarnos una larga camin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hagas bromas sobre eso -siseó Gollum-.  No le veo ninguna gracia. ¡Oh no!  No es divertido.  No tiene ni pies ni cabeza tratar de llegar a Mordor.  Pero si el amo dice </w:t>
      </w:r>
      <w:r>
        <w:rPr>
          <w:i/>
        </w:rPr>
        <w:t xml:space="preserve">He de </w:t>
      </w:r>
      <w:r>
        <w:rPr/>
        <w:t>ir o Iré, entonces tiene que buscar algún camino.  Pero no ir a la ciudad terrible.  Oh no, claro que no.  Aquí es donde Sméagol ayuda, buen Sméagol, aunque nadie le dice de qué se trata.  Sméagol ayuda otra vez.  Él lo descubrió.  Él lo cono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escubriste? -pregunt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enroscó sobre sí mismo y bajó la voz hasta que habló en un susu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pequeño sendero que sube hasta las montañas; y a continuación una escalera, una escalera estrecha.  Oh sí, muy larga y muy estrecha.  Y luego -la voz bajó todavía más- un túnel, un túnel oscuro; y por último una rajadura, una pequeña rajadura, y un sendero muy por encima del paso principal.  Fue por ese camino por dónde Sméagol salió de las tinieblas.  Pero eso sucedió hace muchos años.  El sendero puede haber desaparecido desde entonces; pero tal vez no, tal vez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gusta nada como suena todo eso -dijo Sam-.  Suena demasiado fácil, al menos en palabras.  Si el sendero existe todavía, también ha de estar vigilado. ¿No estaba vigilado, Gollum? -Mientras decía estas palabras, vio, o creyó ver, un resplandor verde en la mirada de Gollum.  Gollum masculló y no dijo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está vigilado? -le preguntó Frodo con voz severa-. ¿Y tú </w:t>
      </w:r>
      <w:r>
        <w:rPr>
          <w:i/>
        </w:rPr>
        <w:t xml:space="preserve">escapaste </w:t>
      </w:r>
      <w:r>
        <w:rPr/>
        <w:t>de las tinieblas, Sméagol? ¿No habrá sido más bien que te dejaron partir, con una misión?  Eso era al menos lo que pensaba Aragorn, que te encontró cerca de las Ciénagas de los Muertos hace algunos 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tira! -siseó Gollum, y un resplandor maligno le cruzó los ojos cuando oyó el nombre de Aragorn-.  Mintió, sí, mintió.  Es verdad que escapé, solo y sin ayuda, pobre de mí.  Es verdad que me encomendaron que buscara el Tesoro, y lo he buscado y buscado, seguro que sí.  Pero no para Él, no para el Oscuro.  El Tesoro era nuestro, era mío, te dije.  Yo me escap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tuvo una extraña certeza: que Gollum por una vez no estaba tan lejos de la verdad como se podría sospechar, que de algún modo había llegado a encontrar la manera de salir de Mordor y que atribuía el hallazgo a su propia astucia.  Notó, en todo caso, que Gollum había utilizado el </w:t>
      </w:r>
      <w:r>
        <w:rPr>
          <w:i/>
        </w:rPr>
        <w:t xml:space="preserve">yo, </w:t>
      </w:r>
      <w:r>
        <w:rPr/>
        <w:t>lo que era de algún modo un signo, las raras veces que aparecía, de que en ese momento predominaban los restos de una veracidad y sinceridad de otros tiempos.  Pero aunque en este aspecto se pudiera confiar en Gollum, Frodo no olvidaba la astucia del enemigo.  La «evasión» bien podía haber sido permitida o arreglada, y perfectamente conocida en la Torre Oscura.  Y en todo caso, no cabía duda de que Gollum callaba mucha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o a preguntarte -dijo- ¿no está vigilado ese camino secre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l nombre de Aragorn había puesto de mal talante a Gollum.  Tenía todo el aire ofendido de un mentiroso de quien se sospecha que está mintiendo, cuando por una vez ha dicho la verdad, o parte de ella.  No contest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tá vigilada? -repiti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tal vez.  Ningún lugar es seguro en esta región -dijo Gollurn malhumorado-.  Ningún lugar es seguro.  Pero el amo tiene que intentarlo o volverse atrás.  No hay otro camino. -No consiguieron hacerle decir otra cosa.  El nombre del paraje peligroso y del paso alto, no pudo, o no quiso deci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Cirith Ungol, un nombre de siniestra memoria.  Quizás Aragorn hubiera podido decirles este nombre y explicarles su significado; Gandalf los habría puesto en guardia.  Pero estaban solos, y Aragorn se encontraba lejos, y Gandalf estaba entre las ruinas de Isengard, en lucha con Saruman, retenido por traición.  No obstante, en el momento mismo en que decía a Saruman unas últimas palabras, y el Palantir se desplomaba en llamas sobre las gradas de Orthanc, los pensamientos de Gandalf volvían sin cesar a Frodo y Sam; a través de las largas leguas los buscaba siempre con esperanza y compa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Frodo lo sentía, sin saberlo, como lo había sentido en el Amon Hen, aunque creyera que Gandalf había partido, partido para siempre a las sombras de la Moria distante.  Durante largo rato permaneció sentado en el suelo, en silencio, cabizbajo, tratando de recordar todo cuanto le dijera Gandalf.  Mas con respecto a esta elección no podía recordar ningún consejo.  En verdad, la guía de Gandalf les había sido arrebatada demasiado pronto, cuando el País Oscuro estaba aún muy lejano.  Cómo harían para entrar por fin en él, Gandalf no lo había dicho.  Tal vez no lo supiera.  En una oportunidad se había aventurado a entrar en la fortaleza enemiga del norte.  Pero ¿había viajado alguna vez a Mordor, a la Montaña de Fuego y a Barad-dûr desde que el Señor oscuro recobrara el poder?  Frodo no lo creía.  Y ahora él, un pequeño mediano de la Comarca, un simple hobbit de la apacible campiña, estaba aquí ¡obligado a encontrar un camino que los mayores no podían o no se atrevían a transitar!  Triste destino el suyo.  Pero Frodo ya lo había aceptado en su propia salita en la remota primavera de otro año, tan remota que le parecía un capítulo en la historia de la juventud del mundo, cuando los Arboles de Plata y de Oro todavía estaban en flor.  Era una elección nefasta. ¿Qué camino elegir?  Y si ambos conducían al terror y a la muerte, ¿de qué le valía eleg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vanzaba el día.  Un silencio profundo cayó sobre el pequeño hueco gris en que yacían tendidos, tan cercano a las orillas del reino del terror: un silencio palpable, como un velo espeso que los separara del mundo circundante.  Allá arriba una cúpula de </w:t>
      </w:r>
      <w:r>
        <w:rPr>
          <w:i/>
        </w:rPr>
        <w:t xml:space="preserve">cielo </w:t>
      </w:r>
      <w:r>
        <w:rPr/>
        <w:t xml:space="preserve">pálido, con </w:t>
      </w:r>
      <w:r>
        <w:rPr>
          <w:i/>
        </w:rPr>
        <w:t xml:space="preserve">estrías </w:t>
      </w:r>
      <w:r>
        <w:rPr/>
        <w:t>de un humo fugitivo, parecía alta y lejana, como si la observaran a través de profundos abismos de aire, cargado de inquietos pensam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i aun un águila volando contra al sol habría reparado en los hobbits sentados allí, bajo el peso del destino, silenciosos e inmóviles, envueltos en los delgados mantos grises.  Acaso se habría detenido un instante a examinar a Gollum, una figura minúscula, inerte contra el suelo: quizás eso que allí yacía era el esqueleto enflaquecido de un niño humano, las ropas en harapos aún adheridas al cuerpo, los brazos y piernas largos y blancos y resecos como huesos; de carne, ni un mísero bo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tenía la cabeza inclinada y apoyada sobre las rodillas, pero Sam, recostado de espaldas, con las manos detrás de la cabeza, contemplaba por debajo del capuchón </w:t>
      </w:r>
      <w:r>
        <w:rPr>
          <w:i/>
        </w:rPr>
        <w:t xml:space="preserve">el cielo desierto. 0 por lo menos </w:t>
      </w:r>
      <w:r>
        <w:rPr/>
        <w:t xml:space="preserve">estuvo desierto un rato.  De pronto creyó ver la forma oscura de un pájaro que revoloteaba en círculos, se cernía sobre ellos y se alejaba otra vez.  Otras dos la siguieron y luego una cuarta.  A simple vista, parecían muy pequeños, pero algo le decía a Sam que eran enormes, de alas inmensas y que volaban a gran altura.  Se tapó los ojos e inclinó el cuerpo hacia adelante, acurrucándose.  Sentía el mismo temor premonitorio que había conocido en presencia de los jinetes Negros, aquel horror irremediable que llegara con el grito en el viento y la sombra sobre la luna, aunque ahora no era tan aplastante y compulsivo: la amenaza parecía más remota.  Pero era una amenaza.  También Frodo la sintió, e interrumpió sus meditaciones.  Se movió y se estremeció, pero no levantó la cabeza.  Gollum se enroscó sobre sí mismo como una araría acorralada.  Las figuras aladas </w:t>
      </w:r>
      <w:r>
        <w:rPr>
          <w:i/>
        </w:rPr>
        <w:t xml:space="preserve">giraron y en rápido descenso partieron </w:t>
      </w:r>
      <w:r>
        <w:rPr/>
        <w:t>como flechas rumbo a Mor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os jinetes andan otra vez por aquí, en el aire -dijo Sam en un ronco murmullo -. Yo los vi. ¿Cree que ellos nos hayan visto?  Volaban muy alto.  Y </w:t>
      </w:r>
      <w:r>
        <w:rPr>
          <w:i/>
        </w:rPr>
        <w:t xml:space="preserve">si </w:t>
      </w:r>
      <w:r>
        <w:rPr/>
        <w:t>son jinetes Negros, los mismos de antes, no ven mucho a la luz del día ¿verdad?</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No, tal vez no -respondió Frodo-.  Pero los corceles podían ver.  Y estas criaturas aladas en que ahora cabalgan tienen la vista más aguda que cualquiera otra.  Son como grandes aves de rapiña.  Algo andan buscando: el enemigo está en guardia, me te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entimiento de terror pasó, pero el silencio que los envolvía se había roto.  Durante un tiempo habían estado aislados del mundo, como en una isla invisible; ahora estaban de nuevo al desnudo, el peligro había retornado.  Pero Frodo seguía sin hablarle a Gollum, y aún no se había decidido.  Tenía los ojos cerrados, como si soñara, o se escudriñase interiormente el corazón y la memoria.  Por fin se movió, se puso de pie y pareció que iba a hablar y decidi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cuchad! -dijo en cambio-. ¿Qué es es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Un nuevo temor cayó sobre ellos.  Oyeron cantos y gritos roncos.  Al principio parecían lejanos, pero se acercaban hacia ellos.  A los tres les asaltó la idea de que las Alas Negras los habían descubierto y habían enviado hombres armados a capturarlos; nada era nunca demasiado rápido para aquellos terribles servidores de Sauron.  Se acurrucaron, escuchando.  Las voces y el ruido metálico de las armas y los arneses se oían ahora muy cerca.  Frodo y Sam desenvainaron las pequeñas espadas.  Huir era impo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incorporó lentamente y trepó como un insecto hasta el reborde del hueco.  Con extrema cautela, pulgada por pulgada, se encaramó hasta poder mirar hacia abajo entre dos aristas de la piedra.  Allí estuvo inmóvil un tiempo, sin hacer ningún ruido.  Pronto las voces comenzaron a alejarse otra vez, hasta extinguirse poco a poco.  Un cuerno sonó a lo lejos en las murallas del Morannon.  Entonces Gollum se retiró en silencio y se deslizó nuevamente en el aguj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hombres que van a Mordor -dijo en voz baja-.  Caras oscuras.  Nunca vimos hombres como estos hasta ahora.  No, Sméagol nunca los vio.  Parecen feroces.  Tienen los ojos negros, largos cabellos negros y aros de oro en las orejas: sí, montones de oro muy bello.  Y algunos tienen pintura roja en las mejillas y mantos rojos; y los estandartes son rojos, y también las puntas de las lanzas; y llevan escudos redondos, amarillos y negros con grandes clavijas.  No buenos: hombres malos muy crueles, parecen.  Casi tan malvados como los orcos y mucho más grandes.  Sméagol piensa que vienen del Sur, de más allá del extremo del Río Grande: llegaban por ese camino.  Iban todos hacia la Puerta Negra; pero otros podrían venir detrás.  Siempre más gente llegando a Mordor.  Un día todos estarán aden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ía algún Olifante? -preguntó Sam, olvidándose del miedo, ávido de noticias de países extrañ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ningún olifante. ¿Qué son los olifantes? -dijo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levantó, y poniendo las manos en la espalda (como siempre cuanto «decía poesías»), decla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Gris como una rat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grande como una cas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la nariz de serpien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hago temblar la tierr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cuando piso la hierb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los árboles crujen.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Con cuernos en la boc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por el Sur voy moviend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las inmensas oreja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Desde años sin cuen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marcho de un lado a otr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ni para morir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en la tierra me acues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o soy el Olifan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el más grande de todo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viejo, alto y enorm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i alguna vez me ve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o podrás olvidarm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Y si nunca me encuentras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no pensarás que existo.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 xml:space="preserve">Soy el viejo Olifante,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i/>
          <w:i/>
        </w:rPr>
      </w:pPr>
      <w:r>
        <w:rPr>
          <w:i/>
        </w:rPr>
        <w:t>el que nunca se acuest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e -dijo Sam cuando hubo terminado de recitar-, este es uno de los poemas que se dicen en la Comarca.  Puede que sean tonterías, puede que no.  Pero te diré una </w:t>
      </w:r>
      <w:r>
        <w:rPr>
          <w:i/>
        </w:rPr>
        <w:t xml:space="preserve">cosa, nosotros también tenemos nuestras </w:t>
      </w:r>
      <w:r>
        <w:rPr/>
        <w:t xml:space="preserve">historias y noticias del Sur.  En los viejos tiempos los hobbits partían de viaje de tanto en tanto.  No eran muchos los que regresaban, y no siempre la gente creía lo que decían: </w:t>
      </w:r>
      <w:r>
        <w:rPr>
          <w:i/>
        </w:rPr>
        <w:t xml:space="preserve">noticias de Bree y no tan seguras como las habladurías de la Comarca, </w:t>
      </w:r>
      <w:r>
        <w:rPr/>
        <w:t>como se suele decir.  Pero yo he escuchado historias de la Gente Grande de allá lejos, de las Tierras del Sur.  Endrinos los llamamos en nuestras historias; y montan olifantes cuando luchan, según dicen.  Ponen casas y torres sobre las grupas de los olifantes y se arrojan rocas y árboles unos a otros.  Por esto cuando tú dijiste «Hombres que vienen del Sur, todos de rojo y oro», yo te pregunté «¿Había algún olifante?», porque si los hay, peligro o no peligro, iré a echar una ojeada.  Pero ahora supongo que nunca en mi vida veré un olifante.  Tal vez ese animal no exista. -Sam suspir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ingún olifante -repitió Gollum-.  Sméagol no ha oído hablar de ellos.  No quiere verlos.  No quiere que existan.  Sméagol quiere irse de aquí y esconderse en un lugar seguro.  Sméagol quiere que el amo se vaya.  Buen amo, ¿no te irás con Sméa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se levantó.  Aunque estaba muy preocupado, se había reído de buena gana cuando Sam sacó a relucir el viejo poema del </w:t>
      </w:r>
      <w:r>
        <w:rPr>
          <w:i/>
        </w:rPr>
        <w:t xml:space="preserve">Olifante, </w:t>
      </w:r>
      <w:r>
        <w:rPr/>
        <w:t>y esa risa había puesto fin a sus titube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tuviéramos un millar de olifantes, y a Gandalf a la cabeza montado en uno de blanco -dijo-.  Entonces podríamos tal vez abrirnos paso en esa tierra maldita.  Pero no los tenemos; sólo contamos con nuestras pobres piernas fatigadas y nada más.  Y bien, Sméagol, esta alternativa puede ser la mejor.  Iré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mo bueno, amo sabio, querido amo! -exclamó Gollum radiante de alegría, palmoteando las rodillas de Frodo -. ¡Buen amo!  Entonces, ahora descansad, queridos hobbits, a la sombra de las piedras, ¡muy cerca de las piedras!  Descansad y quedaos tranquilos, hasta que la Cara Amarilla se haya marchado.  Partiremos entonces. ¡Tenemos que ser sigilosos y rápidos como sombras! </w:t>
      </w:r>
      <w:r>
        <w:br w:type="page"/>
      </w:r>
    </w:p>
    <w:p>
      <w:pPr>
        <w:pStyle w:val="Normal"/>
        <w:jc w:val="center"/>
        <w:rPr>
          <w:b/>
          <w:b/>
          <w:sz w:val="26"/>
        </w:rPr>
      </w:pPr>
      <w:r>
        <w:rPr>
          <w:b/>
          <w:sz w:val="26"/>
        </w:rPr>
        <w:t>4</w:t>
      </w:r>
    </w:p>
    <w:p>
      <w:pPr>
        <w:pStyle w:val="Normal"/>
        <w:jc w:val="center"/>
        <w:rPr>
          <w:b/>
          <w:b/>
          <w:sz w:val="26"/>
        </w:rPr>
      </w:pPr>
      <w:r>
        <w:rPr>
          <w:b/>
          <w:sz w:val="26"/>
        </w:rPr>
      </w:r>
    </w:p>
    <w:p>
      <w:pPr>
        <w:pStyle w:val="Normal"/>
        <w:jc w:val="center"/>
        <w:rPr>
          <w:b/>
          <w:b/>
          <w:sz w:val="26"/>
        </w:rPr>
      </w:pPr>
      <w:r>
        <w:rPr>
          <w:b/>
          <w:sz w:val="26"/>
        </w:rPr>
        <w:t>HIERBAS AROMATICAS</w:t>
      </w:r>
    </w:p>
    <w:p>
      <w:pPr>
        <w:pStyle w:val="Normal"/>
        <w:jc w:val="center"/>
        <w:rPr>
          <w:b/>
          <w:b/>
          <w:sz w:val="26"/>
        </w:rPr>
      </w:pPr>
      <w:r>
        <w:rPr>
          <w:b/>
          <w:sz w:val="26"/>
        </w:rPr>
        <w:t>Y GUISO DE CONEJO</w:t>
      </w:r>
    </w:p>
    <w:p>
      <w:pPr>
        <w:pStyle w:val="Normal"/>
        <w:jc w:val="center"/>
        <w:rPr>
          <w:b/>
          <w:b/>
          <w:sz w:val="26"/>
        </w:rPr>
      </w:pPr>
      <w:r>
        <w:rPr>
          <w:b/>
          <w:sz w:val="26"/>
        </w:rPr>
      </w:r>
    </w:p>
    <w:p>
      <w:pPr>
        <w:pStyle w:val="TextBodyIndent"/>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ab/>
        <w:t>Descansaron durante las pocas horas de luz que aún quedaban, corriéndose a medida que el sol se movía, hasta que la sombra de la cresta del valle se alargó por fin, y el hueco todo se pobló de oscuridad.  Entonces comieron un poco y bebieron unos sorbos.  Gollum no quiso comer, pero aceptó el agua de buena g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ronto conseguiremos más -dijo, lamiéndose los labios-.  Corre agua buena por los arroyos que van al Río Grande, hay agua sabrosa en las tierras a donde vamos.  Allí Sméagol también conseguirá comida, tal vez.  Tiene mucha hambre, sí, </w:t>
      </w:r>
      <w:r>
        <w:rPr>
          <w:i/>
        </w:rPr>
        <w:t xml:space="preserve">¡gollum! </w:t>
      </w:r>
      <w:r>
        <w:rPr/>
        <w:t>-Se llevó las manazas al vientre encogido, y una débil luz verde le animó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oscuridad era profunda cuando por fin se pusieron en marcha, deslizándose por encima de la pared del valle, y desvaneciéndose como fantasmas en las tierras accidentadas que se extendían más allá del camino.  Era la tercera noche de plenilunio, pero la luna no asomó por encima de las montañas hasta pasada la medianoche, y en esas primeras horas la oscuridad era casi impenetrable.  Excepto una luz roja encendida en lo alto de las Torres de los Dientes, no se veía ni oía ningún otro indicio de la insomne vigilancia mantenida sobre el Morann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muchas millas, mientras huían tropezando a través de un campo yermo y pedregoso, tuvieron la impresión de que el ojo rojo no dejaba de observarlos.  No se atrevían a marchar por el camino, pero procuraban no alejarse de él, siguiendo sus sinuosidades por la izquierda lo mejor que podían.  Por fin, cuando la noche envejecía y el cansancio empezaba a vencerlos, pues sólo habían hecho un breve alto, el ojo se empequeñeció, fue una menuda punta de fuego y desapareció al fin: habían bordeado el oscuro rellano septentrional de las montañas más bajas y ahora iban hacia el sur.</w:t>
      </w:r>
    </w:p>
    <w:p>
      <w:pPr>
        <w:pStyle w:val="TextBody"/>
        <w:rPr/>
      </w:pPr>
      <w:r>
        <w:rPr/>
        <w:t xml:space="preserve">      </w:t>
      </w:r>
      <w:r>
        <w:rPr/>
        <w:t>Con el corazón extrañamente aligerado volvieron a descansar, mas no por mucho tiempo.  Gollum opinaba que la marcha era demasiado lenta.  Según él había casi treinta leguas desde el Morannon hasta la encrucijada en lo alto del Osgiliath, y esperaba que cubrieran esa distancia en cuatro etapas.  De modo que pronto reanudaron la penosa caminata, hasta que el alba se extendió lentamente en la vasta soledad gris.  Para ese entonces habían recorrido ya casi ocho leguas, y los hobbits no podían ir más allá, aun cuando se hubiesen atrev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a luz creciente les descubrió una región ya menos yerma y estragada.  A la izquierda, las montañas se erguían aún amenazantes, pero ya alcanzaban a ver el camino del sur, que ahora se alejaba de las raíces negras de las colinas y descendía hacia el oeste.  Más allá, las pendientes estaban cubiertas de árboles sombríos, como nubes oscuras, pero alrededor crecía un tupido brezal de retamas, cornejos y otros arbustos desconocidos.  Aquí y allá asomaban unos pinos altos.  Los corazones de los hobbits parecieron reanimarse: el aire, fresco y fragante, les trajo el recuerdo de allá lejos, de las tierras altas de la Cuaderna del Norte.  Era una felicidad que se les concediera aquella tregua, y un placer pisar un suelo que el Señor Oscuro dominaba desde hacía sólo pocos años, y aún no había caído en la ruina total.  No se olvidaron, sin embargo, del peligro que los amenazaba, ni de la Puerta Negra, muy cercana aún, por oculta que estuviese detrás de aquellas elevaciones lúgubres.  Observaron los alrededores en busca de un sitio donde ocultarse de los ojos maléficos mientras durase la lu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día transcurrió, inquietante.  Tendidos en la espesura del brezal, contaban las horas lentas, y les parecía que poco o nada cambiaba; se encontraban aún bajo la sombra de Ephel Dúath, y el sol estaba velado.  Frodo dormía por momentos, profunda y apaciblemente, ya fuera porque confiaba en Gollum o porque estaba demasiado cansado para preocuparse; pero Sam a duras penas conseguía dormitar, aun en los momentos en que Gollum dormía visiblemente a pierna suelta, resoplando y contrayéndose en sueños secretos.  El hambre acaso, más que la desconfianza, lo mantenía despierto; había empezado a añorar una buena comida casera, «un bocado caliente sacado de la o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la tierra fue sólo una extensión gris con la proximidad de la noche, reanudaron la marcha.  Poco después Gollum los hizo bajar al camino del sur; y a partir de ese momento empezaron a avanzar más rápidamente, aunque ahora el peligro era mayor.  Aguzaban los oídos, temerosos de escuchar ruidos de cascos o de pies delante de ellos o detrás; pero la noche pasó sin que oyeran 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camino, construido en tiempos muy remotos, había sido recientemente reparado a lo largo de unas treinta millas bajo el Morannon, pero a medida que avanzaba hacia el sur cobraba un aspecto cada vez más salvaje.  La mano de los hombres de antaño era aún visible en la rectitud y la seguridad del recorrido y en la uniformidad de los niveles: de tanto en tanto se abría paso a través de las laderas de las colinas, o un arco armonioso de sólida mampostería atravesaba un río; pero al cabo todo signo de arquitectura desaparecía, excepto una que otra columna rota que emergía aquí y allá entre los matorrales, o algunos desgastados adoquines que asomaban aún entre el musgo y las malezas.  Brezos, árboles y helechos invadían en espesa maraña las orillas o se extendían por la superficie.  El camino parecía al fin un sendero rural poco frecuentado; pero no serpeaba: iba siempre en la misma dirección y los llevaba por la vía más co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ruzaron así las marcas septentrionales de ese país que los hombres llamaban antaño Ithilien, una hermosa región de lomas boscosas y de aguas rápidas.  A la luz de las estrellas y de una luna redonda, la noche se volvió transparente, y los hobbits tuvieron la impresión de que la fragancia del aire aumentaba a medida que avanzaban; y a juzgar por los resoplidos y bisbiseos de desagrado de Gollum, también él lo había notado.  Al despuntar el día hicieron una nueva pausa.  Habían llegado al extremo de una garganta larga y profunda, de paredes abruptas en el centro, por la que el camino se abría un pasaje a través de una cresta rocosa.  Escalaron la cuesta occidental y miraron a lo le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z del día se desplegaba en el cielo y las montañas estaban ahora mucho más distantes, retrocediendo hacia el este en una larga curva que se perdía en la lejanía.  Frente a ellos, cuando miraban hacia el oeste, las lomas descendían en pendientes y se perdían allá abajo entre brumas ligeras.  Estaban rodeados de bosquecillos de árboles resinosos, abetos y cedros y cipreses, y otras especies desconocidas en la Comarca, separados por grandes claros; y por todas partes crecía una exuberante vegetación de matas y hierbas aromáticas.  El largo viaje desde Rivendel los había llevado muy al sur de su propio país, pero sólo ahora, en esta región más protegida, los hobbits advertían el cambio del clima.  Aquí ya había llegado la primavera: a través del musgo y el mantillo despuntaban las hojas, las florecillas se abrían en la hierba, los pájaros cantaban. Ithilien, el jardín de Gondor, ahora desolado, conservaba aún la belleza de una dríade desmele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sur y al oeste, miraba a los cálidos valles inferiores del Anduin, protegidos al este por el Ephel Dúath, aunque no todavía bajo la sombra de la montaña, y reparados al norte por los Emyn Muil, y abiertos a las brisas meridionales y a los vientos húmedos del Mar lejano.  Numerosos árboles crecían allí, plantados en tiempos remotos y envejecidos sin cuidados en medio de una legión de tumultuosos y despreocupados descendientes; y había montes, y matorrales de tamariscos y terebintos espinosos, de olivos y laureles; y enebros, y arrayanes; el tomillo crecía en matorrales, o unos tallos leñosos y rastreros tapizaban las piedras ocultas; las salvias de todas las especies se adornaban de flores azules, encarnadas o verdes; y la mejorana y el perejil recién germinado, y una multitud de hierbas cuyas formas y fragancias escapaban a los conocimientos hortícolas de Sam.  Las saxífragas y la jusbarba ocupaban ya las grutas y las paredes rocosas.  Las prímulas y las anémonas despertaban en la fronda de los avellanos; y los asfodelos y lirios sacudían las corolas semiabiertas sobre la hierba: una hierba de un verde lozano, que crecía alrededor de las lagunas, en cuyas frescas oquedades se detenían los arroyos antes de ir a volcarse en el Andu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olviendo la espalda al camino, los viajeros bajaron la pendiente.  Mientras avanzaban, abriéndose paso a través de los matorrales y los pastos altos, una fragancia dulce embalsamaba el aire.  Gollum tosía y jadeaba; pero los hobbits respiraban a pleno pulmón, y de improviso Sam rompió a reír, no por simple chanza, sino de pura alegría.  Siguiendo el curso rápido de un arroyo que descendía delante de ellos, llegaron a una laguna de aguas transparentes en una cuenca poco profunda: ocupaba las ruinas de una antigua represa de piedra, cuyos bordes esculpidos estaban casi enteramente cubiertos de musgo y rosales silvestres; lo rodeaban hileras de lirios esbeltos como espadas, y en la superficie oscura, ligeramente encrespada, flotaban las hojas de los nenúfares; pero el agua era profunda y fresca, y en el otro extremo se derramaba suave e incesantemente por encima del borde de pied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se lavaron y bebieron hasta saciarse.  Luego buscaron un sitio donde descansar y donde esconderse, pues el paraje, aunque hermoso y acogedor, no dejaba de ser territorio del enemigo.  No se habían alejado mucho del camino, pero ya en un espacio tan corto habían visto cicatrices de las antiguas guerras, y las heridas más recientes infligidas por los orcos y otros servidores abominables del Señor Oscuro: un foso abierto lleno de inmundicias y detritus; árboles arrancados sin razón y abandonados a la muerte, con runas siniestras o el funesto signo del Ojo tallado a golpes en las cortez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que gateaba indolente al pie de la cascada, tocando y oliendo las plantas y los árboles desconocidos, olvidado por un momento de Mordor, despertó de pronto a la realidad de aquel peligro omnipresente. Al tropezar de pronto con un círculo todavía arrasado por el fuego, descubrió en el centro una pila de huesos y calaveras rotos y carbonizados.  La rápida y salvaje vegetación de zarzas y escaramujos y clemátides trepadoras empezaba ya a tender un velo piadoso sobre aquel testimonio de una matanza y de un festín macabros; pero no cabía duda de que era reciente.  Se apresuró a regresar junto a sus compañeros, mas nada dijo de lo que había visto: era preferible que los huesos descansaran en paz, y no exponerlos al toqueteo y el hociqueo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quemos un sitio donde descansar -dijo-.  No más abajo.  Más arriba, diría y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poco más arriba, no lejos del lago, y al reparo de un frondoso monte de laureles de hojas oscuras, que trepaba por una loma empinada coronada de cedros añosos, las matas cobrizas de los helechos del año anterior habían formado una especie de cama profunda y mullida.  Allí resolvieron descansar y pasar el día, que ya prometía ser claro y caluroso. Un día propicio para disfrutar, en camino, de los bosques y los claros de Ithilien.  No obstante, si bien los orcos huían de la luz del sol, muchos eran los parajes donde podían esconderse para acecharlos; y muchos eran también los ojos malignos y avizores: Sauron tenía innumerables siervos.  De todos modos, Gollum no aceptaría dar un paso bajo la mirada de la Cara Amarilla: tan pronto como asomara por detrás de las crestas sombrías del Ephel Dúath se enroscaría, desfalleciente, aplastado por la luz y el cal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la caminata, Sam había estado pensando seriamente en la comida.  Ahora que la desesperación de la Puerta infranqueable había quedado atrás, no se sentía tan inclinado como su amo a no preocuparse por el problema hasta después de haber llevado a cabo la misión; y de todos modos consideraba prudente economizar el pan de viaje de los elfos para días más aciagos.  Al menos seis habían pasado desde que viera que les quedaban provisiones sólo para tres sema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emos suerte», pensó «Si, al paso que vamos, llegamos al Fuego en ese tiempo.  Y tal vez querremos regresar. ¡Tal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emás, al cabo de una larga noche de marcha, y después de haberse bañado y bebido, sentía más hambre que nunca.  Una cena, o un desayuno, junto al fuego en la vieja cocina en Bolsón de Tirada, eso era lo que añoraba en realidad.  Se le ocurrió una idea y se volvió a Gollum.  Gollum acababa de escabullirse y se deslizaba a cuatro patas por la cama de helech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Gollum! -dijo Sam-. ¿A dónde vas? ¿De caza?  A ver, a ver, viejo fisgón, a ti no te gusta nuestra comida, y tampoco a mí me desagradaría un cambio.  Tu nuevo lema es </w:t>
      </w:r>
      <w:r>
        <w:rPr>
          <w:i/>
        </w:rPr>
        <w:t xml:space="preserve">siempre dispuesto a ayudar. </w:t>
      </w:r>
      <w:r>
        <w:rPr/>
        <w:t>¿Podrías encontrar un bocado para un hobbit hambr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al vez, sí -dijo Gollum-.  Sméagol siempre ayuda, si le piden... si le piden amable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Sam-.  Yo pido.  Y si eso no es bastante amable, rue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Gollum desapareció.  Estuvo ausente un buen rato, y Frodo, luego de mascar unos bocados de </w:t>
      </w:r>
      <w:r>
        <w:rPr>
          <w:i/>
        </w:rPr>
        <w:t xml:space="preserve">lembas, </w:t>
      </w:r>
      <w:r>
        <w:rPr/>
        <w:t>se instaló en el fondo de la oscura cama de helechos y se quedó dormido.  Sam lo miraba.  Las primeras luces del día se filtraban apenas a través de las sombras, bajo los árboles, pero Sam veía claramente el rostro de su amo, y también las manos en reposo, apoyadas en el suelo a ambos lados del cuerpo.  De pronto le volvió a la mente la imagen de Frodo, acostado y dormido en la casa de Elrond, después de la terrible herida.  En ese entonces, mientras lo velaba, Sam había observado que por momentos una luz muy tenue parecía iluminarlo interiormente; ahora la luz brillaba, más clara y más poderosa.  El semblante de Frodo era apacible, las huellas del miedo y la inquietud se habían desvanecido, y sin embargo recordaba el rostro de un anciano, un rostro viejo y hermoso, como si el cincel de los años revelase ahora toda una red de finísimas arrugas que antes estuvieran ocultas, aunque sin alterar la fisonomía.  Sam Gamyi, claro está, no expresaba de esa manera sus pensamientos.  Sacudió la cabeza, como si descubriera que las palabras eran inútiles y luego murmur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iero mucho.  Él es así, y a veces, por alguna razón, la luz se transparenta.  Pero se transparente o no, yo lo qui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volvió sin hacer ruido y espió por encima del hombro de Sam.  Mirando a Frodo, cerró los ojos y se alejó en silencio.  Sam se unió a él un momento después, y lo encontró masticando algo y murmurando entre dientes.  En el suelo junto a él había dos conejos pequeños que Gollum empezaba a mirar con ojos ávi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siempre ayuda -dijo-.  Ha traído conejos, buenos conejos.  Pero el amo se ha dormido, y quizá Sam también quiera dormir. ¿No quiere conejos ahora?  Sméagol trata de ayudar, pero no puede atrapar todas las cosas en un minu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in embargo, no tenía nada que decir contra los conejos.  Al menos contra el conejo cocido.  Todos los hobbits, por supuesto, saben cocinar, pues aprenden ese arte antes que las primeras letras (que muchos no aprenden jamás); pero Sam era un buen cocinero, aun desde un punto de vista hobbit, y a menudo se había ocupado de la cocina de campamento durante el viaje, cada vez que le era posible.  No había perdido aún las esperanzas de utilizar los enseres que llevaba en el equipaje: un yesquero, dos cazuelas pequeñas -la menor entraba en la más grande-, en ellas guardaba una cuchara de madera, y algunas broquetas; y escondido en el fondo del equipaje, en una caja de madera chata, un tesoro que mermaba irremediablemente, un poco de sal.  Pero necesitaba un fuego y también otras cosas.  Reflexionó un momento, mientras sacaba el cuchillo, lo limpiaba y afilaba, y empezaba a aderezar los conejos.  No iba a dejar a Frodo solo y dormido ni un segundo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Gollum -dijo-, tengo otra tarea para ti. ¡Llena de agua estas cazuelas y tráemelas de vuel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irá a buscar el agua, sí -dijo Gollum-.  Pero ¿para qué quiere el hobbit tanta agua?  Ha bebido y se ha lav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preocupes por eso -dijo Sam-.  Si no lo adivinas, no tardarás en descubrirlo.  Y cuanto más pronto busques el agua, más pronto lo sabrás.  No se te ocurra estropear una de mis cazuelas, o te haré picadi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la ausencia de Gollum, Sam volvió a mirar a Frodo.  Dormía aún apaciblemente, pero esta vez Sam descubrió sorprendido la flacura del rostro y de las manos. «¡Qué delgado está, qué consumido!», murmuró. «Eso no es bueno para un hobbit.  Si consigo guisar estos conejos, lo despertar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montonó en el suelo los helechos más secos, y luego trepó por la cuesta juntando una brazada de leña seca en la cima; la rama caída de un cedro le procuró una buena provisión.  Arrancó algunos trozos de turba al pie de la loma un poco más allá del helechal, cavó en el suelo un hoyo poco profundo y depositó allí el combustible.  Acostumbrado a valerse de la yesca y el pedernal, pronto logró encender una pequeña hoguera.  No despedía casi humo, pero esparcía una dulce fragancia.  Acababa de inclinarse sobre el fuego, para abrigarlo con el cuerpo mientras lo alimentaba con leña más consistente, cuando Gollum regresó, transportando con precaución las cazuelas y mascull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s dejó en el suelo, y entonces, de súbito vio lo que Sam estaba haciendo.  Dejó escapar un grito sibilante, y pareció a la vez atemorizado y furi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jj! ¡Sss... no! -gritó-. ¡No! ¡Hobbits estúpidos, locos, sí, locos! ¡No hagáis, es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Qué cosa? -preguntó Sam, sorprend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as lenguas rojas e inmundas -siseó Gollum-. ¡Fuego, fuego! ¡Es </w:t>
      </w:r>
      <w:r>
        <w:rPr>
          <w:i/>
        </w:rPr>
        <w:t xml:space="preserve">peligroso, sí, es </w:t>
      </w:r>
      <w:r>
        <w:rPr/>
        <w:t xml:space="preserve">peligroso!  Quema, mata.  Y traerá enemigos, </w:t>
      </w:r>
      <w:r>
        <w:rPr>
          <w:i/>
        </w:rPr>
        <w:t>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creo -dijo Sam-.  No veo por qué, si no le ponemos encima nada mojado que haga humo.  Pero si lo hace, que lo haga.  Correré el riesgo, de todos modos.  Voy a guisar estos conej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w:t>
      </w:r>
      <w:r>
        <w:rPr>
          <w:i/>
        </w:rPr>
        <w:t xml:space="preserve">Guisar los conejos! -gimió </w:t>
      </w:r>
      <w:r>
        <w:rPr/>
        <w:t>Gollum, consternado-. ¡Arruinar la preciosa carne que Sméagol guardó para vosotros, el pobre Sméagol muerto de hambre! ¿Para qué? ¿Para qué, estúpido hobbit?  Son jóvenes, son tiernos, son sabrosos. ¡Comedlos, comedlos! -Echó mano al conejo que tenía más cerca, ya desollado y colocado cerca del fue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vamos -dijo Sam-.  Cada cual a su estilo.  A ti nuestro pan se te atraganto y a mí se me atraganto el conejo crudo.  Si me das un conejo, el conejo es mío ¿sabes?, y puedo cocinarle, si me da la gana.  Y me da.  No hace falta que me mires.  Ve a cazar otro y cómelo a tu gusto... lejos de aquí y fuera de mi vista.  Así tú no verás el fuego y yo no te veré a ti, y los dos seremos más felices.  Cuidaré de que el fuego no eche humo, si eso te tranquili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alejó mascullando y desapareció entre los helechos.  Sam se</w:t>
      </w:r>
      <w:r>
        <w:rPr>
          <w:i/>
        </w:rPr>
        <w:t xml:space="preserve"> </w:t>
      </w:r>
      <w:r>
        <w:rPr/>
        <w:t>afanó sobre sus cacerolas. «Lo que un hobbit necesita para aderezar el conejo», se dijo, «son algunas hierbas y raíces, especialmente patatas... De pan ni hablemos.  Hierbas podremos conseguir, me pare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lamó en voz baja-.  La tercera es la vencida.  Necesito algunas hierbas. -La cabeza de Gollum asomó entre los helechos, pero la expresión no era ni servicial ni amistosa. - Algunas hojas de laurel, y un poco de tornillo y salvia me bastarán... antes que empiece a hervir el agua -dijo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w:t>
      </w:r>
      <w:r>
        <w:rPr/>
        <w:t>¡No! -dijo Gollum-.  Sméagol no está contento.  Y a Sméagol no le gustan las hierbas hediondas.  El no come hierbas ni raíces, no a menos que esté famélico o muy enfermo, pobre Sméa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méagol irá a parar al agua bien caliente, cuando empiece a hervir, si no hace lo que se le pide -gruñó Sam -. Sam </w:t>
      </w:r>
      <w:r>
        <w:rPr>
          <w:i/>
        </w:rPr>
        <w:t xml:space="preserve">lo meterá en </w:t>
      </w:r>
      <w:r>
        <w:rPr/>
        <w:t xml:space="preserve">la olla, </w:t>
      </w:r>
      <w:r>
        <w:rPr>
          <w:i/>
        </w:rPr>
        <w:t xml:space="preserve">sí mi </w:t>
      </w:r>
      <w:r>
        <w:rPr/>
        <w:t>tesoro.  Y yo lo mandaría a buscar nabos también, y zanahorias, y aun patatas, si fuera la estación.  Apuesto que hay muchas cosas buenas en las plantas silvestres de este país.  Daría cualquier cosa por una media docena de pata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no irá, oh no, mi tesoro, esta vez no -siseó Gollum-.  Tiene miedo, y está muy cansado, y este hobbit no es amable, no es nada amable.  Sméagol no arrancará raíces y zanahorias y... patatas. ¿Qué son las patatas, mi tesoro, eh, qué son las pata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ta-tas -dijo Sam-.  La delicia del Tío, y un balasto raro y excelente para una panza vacía.  Pero no encontrarás ninguna, no vale la pena que las busques.  Pero sé el buen Sméagol y tráeme las hierbas, y tendré mejor opinión de ti.  Y más aún, si das vuelta la hola y no cambias de parecer, un día de éstos guisaré para ti unas patatas.  Sí: pescado frito con patatas fritas servidos por S. Gamyi.  No podrás decir que no a e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í que podríamos.  Arruinar buenos pescados y patatas, chamuscarlos. ¡Dame ahora el pescado y guárdate las sssucias patatas frita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no tienes compostura -dijo Sam-. ¡Vete a dormi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 resumidas cuentas, tuvo que ir él mismo a buscar lo que quería; pero no le fue preciso alejarse mucho, siempre a la vista del sitio donde descansaba Frodo, todavía dormido.  Durante un rato Sam se sentó a esperar, canturreando y cuidando el fuego hasta que el agua empezó a hervir.  La luz del día creció, calentando el aire; el rocío se evaporó en la hierba y las hojas.  Pronto los conejos desmenuzados burbujeaban en la cazuela junto con el ramillete de hierbas aromáticas.  Los dejó hervir cerca de una hora, pinchándolos de cuando en cuando con el tenedor y probando el caldo, y más de una vez estuvo a punto de quedarse dorm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le pareció que todo estaba listo retiró las cazuelas del fuego y se acercó a Frodo en silencio.  Frodo abrió a medias los ojos mientras Sam se inclinaba sobre él, y en este instante el sueño se quebró: otra dulce e irrecuperable visión de pa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ola, Sam! -dijo- ¿No estás descansando? ¿Pasa algo malo? ¿Qué hora 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s dos horas después del alba -dijo Sam-, y casi las ocho y media según los relojes de la Comarca, tal vez.  Pero no pasa nada malo.  Aunque tampoco nada que yo llamaría bueno: no hay provisiones, no hay cebollas, no hay patatas.  He preparado un poco de guiso para usted y un poco de caldo, señor Frodo.  Le sentará bien.  Tendrá que beberlo en el jarro; o directamente de la olla, cuando se haya enfriado un poco.  No he traído escudillas, ni nada apropi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bostezó y se desperezó.</w:t>
      </w:r>
    </w:p>
    <w:p>
      <w:pPr>
        <w:pStyle w:val="TextBody"/>
        <w:rPr/>
      </w:pPr>
      <w:r>
        <w:rPr/>
        <w:t xml:space="preserve">      </w:t>
      </w:r>
      <w:r>
        <w:rPr/>
        <w:t xml:space="preserve">-Tendrías que haber descansado, Sam -dijo -. Y encender un fuego en este paraje era peligroso.  Pero la verdad es que tengo hambre. ¡Hmm! ¿Lo huelo desde aquí? ¿Qué has cocina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regalo de Sméagol -dijo Sam-: un par de conejos jóvenes; aunque sospecho que ahora Gollum se ha arrepentido.  Pero no hay nada con que acompañarlos excepto algunas hier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entados en el borde del helechal, Sam y Frodo comieron el guiso directamente de las cazuelas, compartiendo el viejo tenedor y la cuchara.  Se permitieron tomar cada uno medio trozo del pan de viaje de los elfos.  Parecía un festí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uii, Gollum! -llamó Sam y silbó suavemente-. ¡Ven aquí!  Aún estás a tiempo de cambiar de idea.  Si quieres probar el guiso de conejo, todavía queda un poco. -No obtuvo respue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bueno, supongo que habrá ido a buscarse algo.  Lo termina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luego tendrás que dormir un rato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 duerma usted, mientras yo echo un sueño, señor Frodo.  Sméagol no me inspira mucha confianza.  Todavía queda en él mucho del Bribón, el Gollum malvado, si usted me entiende, y parece estar cobrando fuerzas otra vez.  Si no me equivoco, ahora trataría de estrangularme primero a mí.  No vemos las cosas de la misma manera, y él no está nada contento con Sam.  Oh no, mi tesoro, nada cont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Terminaron de comer y Sam bajó hasta el arroyo a lavar los cacharros.  Al incorporarse, volvió la cabeza y miró hacia la pendiente.  Vio entonces que el sol se elevaba por encima de los vapores, la niebla o la sombra oscura (no sabía a ciencia cierta qué era aquello) que se extendía siempre hacia el este, y que los rayos dorados bailaban los árboles y los claros de alrededor.  De pronto descubrió una fina espiral de humo gris azulado, claramente visible a la luz del sol, que subía desde un matorral próximo.  Comprendió con un sobresalto que era el humo de la pequeña hoguera, que no había tenido la precaución de apag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s posible! ¡Nunca imaginé que pudiera hacer tanto humo! -murmuró, mientras subía de prisa.  De pronto se detuvo a escuchar, ¿Era un silbido lo que había creído oír? ¿O era el grito de algún pájaro extraño?  Si era un silbido, no venía de donde estaba Frodo.  Y ahora volvía a escucharlo, ¡esta vez en otra dirección!  Sam echó a correr cuesta arri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cubrió que una rama pequeña, al quemarse hasta el extremo, había encendido una mata de helechos junto a la hoguera, y el helecho había contagiado el fuego a la turba que ahora ardía sin llama.  Pisoteó vivamente los rescoldos hasta apagarlos, desparramó las cenizas y echó la turba en el agujero.  Luego se deslizó hasta donde estab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yó usted un silbido y algo que parecía una respuesta? -le preguntó-.  Hace unos minutos.  Espero que no haya sido más que el grito de un pájaro, pero no sonaba del todo como eso: más como si alguien imitara el grito de un pájaro, pensé.  Y me temo que mi fuego haya estado humeando.  Si por mi causa hubiera problemas, no me lo perdonaré jamás. ¡Ni tampoco tendré la oportunidad, probablem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dijo Frodo en un susurro-.  Me pareció oír vo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cerraron los pequeños bultos, se los echaron al hombro prontos para una posible huida, y se hundieron en lo más profundo de la cama de helechos.  Allí se acurrucaron, aguzando el oí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duda alguna respecto de las voces.  Hablaban en tono bajo y furtivo, pero no estaban lejos y se acercaban.  De pronto, una habló claramente, a poc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De aquí venía el humo! ¡No puede estar lejos!  Entre los helechos, sin duda.  Lo atraparemos corno a un conejo en una trampa.  Entonces sabremos qué clase de criatura 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lo que sabe! -dijo una segunda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instante cuatro hombres penetraron a grandes trancos en el helechal desde distintas direcciones.  Dado que tratar de huir y ocultarse era ya imposible, Frodo y Sam se pusieron en pie de un salto y desenvainaron las pequeñ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lo que vieron los llenó de asombro, mayor aún fue la sorpresa de los recién llegados.  Cuatro hombres de elevada estatura estaban allí.  Dos de ellos empuñaban lanzas de hoja ancha y reluciente.  Los otros dos llevaban arcos grandes, casi de la altura de ellos, y grandes carcajs repletos de flechas largas con penachos verdes.  Todos ceñían espadas y estaban vestidos, de verde y castaño de varias tonalidades, como para poder desplazarse mejor sin ser notados en los claros de Ithilien.  Guantes verdes les cubrían las manos, y tenían los rostros encapuchados y enmascarados de verde, con excepción de los ojos que eran vivos y brillantes.  Inmediatamente Frodo pensó en Boromir, pues esos hombres se le parecían en estatura y postura, y también en la forma de hab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emos encontrado lo que buscábamos -dijo uno de ellos-.  Pero ¿qué hemos encontr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cos no son -dijo otro, soltando la empuñadura de la espada, a la que había echado mano al ver el centelleo de Dardo en la mano de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fos? -dijo un tercero, poco convenc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on elfos -dijo el cuarto, el más alto de todos y al parecer el jefe-.  Los elfos no se pasean por Ithilien en estos tiempos.  Y los elfos son maravillosamente hermosos, o por lo menos eso se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que significa que nosotros no lo somos, supongo -dijo Sam-.  Muchas, muchas gracias.  Y cuando hayáis terminado de discutir acerca de nosotros, tal vez queráis decirnos quiénes sois vosotros, y por que no dejáis descansar a dos viajeros fatiga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ás alto de los hombres verdes rió sombrí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soy Faramir, Capitán de Gondor -dijo-.  Mas no hay viajeros en esta región: sólo los servidores de la Torre Oscura o de la Bla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sotros no somos ni una cosa ni otra -dijo Frodo-.  Y viajeros somos, diga lo que diga el Capitán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cidme en seguida quiénes sois, y qué misión os trae -dijo Faramir-.  Tenemos una tarea que cumplir, y no es este momento ni lugar para acertijos o parlamentos. ¡A ver! ¿Dónde está el tercero de vuestra compañ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erc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l fisgón que vimos allá abajo con la nariz metida en el agua.  Tenía un aspecto muy desagradable.  Una especie de orco espía, supongo, o una criatura al servicio de ellos.  Pero se nos escabulló con una zancadilla de zor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dónde está -dijo Frodo-.  No es más que un compañero ocasional que encontramos en camino, y no soy responsable por él.  Si lo encontráis, perdonadle la vida.  Traedlo o enviadlo a nosotros.  No es otra cosa que una miserable criatura vagabunda, pero lo tengo por un tiempo bajo mi tutela.  En cuanto a nosotros, somos hobbits de la Comarca, muy lejos al Norte y al Oeste, más allá de numerosos ríos.  Frodo hijo de Drogo es mi nombre, y el que está conmigo en Samsagaz hijo de Hamfast, un honorable hobbit a mi servicio.  Hemos venido hasta aquí por largos caminos, desde Rivendel, o Imladris como lo llaman algunos. -Faramir se sobresaltó al oír este nombre y escuchó con creciente atención. - Teníamos siete compañeros: a uno lo perdimos en Moria, de los otros nos separamos en Parth Galen a orillas del Rauros: dos de mi raza; había también un enano, un elfo y dos hombres.  Eran Aragorn y Boromir, que dijo venir de Minas Tirith, una ciudad del S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exclamaron los cuatro hombres a la vez-. ¿Boromir hijo del Señor Denethor? -dijo Faramir, y una expresión extraña y severa le cambió el rostro-. ¿Vinisteis con él?  Estas sí que son nuevas, si dices la verdad.  Sabed, pequeños extranjeros, que Boromir hijo de Denethor era el Alto Guardián de la Torre Blanca, y nuestro Capitán General; profundo dolor nos causa su ausencia. ¿Quiénes sois, pues, vosotros y qué relación teníais con él? ¡Y daos prisa, pues el sol está en ascen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océis las palabras del enigma que Boromir llevó a Rivendel? -replicó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Busca la espada quebr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i/>
          <w:i/>
        </w:rPr>
      </w:pPr>
      <w:r>
        <w:rPr>
          <w:i/>
        </w:rPr>
        <w:t>que está en Imlad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rPr>
      </w:pPr>
      <w:r>
        <w:rPr>
          <w: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palabras son conocidas por cierto -dijo Faramir, asombrado-.  Y es prueba de veracidad que tú también las conozcas.</w:t>
      </w:r>
    </w:p>
    <w:p>
      <w:pPr>
        <w:pStyle w:val="Normal"/>
        <w:jc w:val="both"/>
        <w:rPr/>
      </w:pPr>
      <w:r>
        <w:rPr/>
        <w:t xml:space="preserve">      </w:t>
      </w:r>
      <w:r>
        <w:rPr/>
        <w:t>-Aragorn, a quien he nombrado, es el portador de la Espada que estuvo rota -dijo Frodo- y nosotros somos los medianos de que hablaba el poe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lo veo -dijo Faramir, pensativo-. 0 veo que podría ser.</w:t>
      </w:r>
    </w:p>
    <w:p>
      <w:pPr>
        <w:pStyle w:val="TextBody"/>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r>
        <w:rPr/>
        <w:tab/>
        <w:t>Y qué es el Daño del Isildu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Está escondido -respondió Frodo-.  Sin duda aparecerá en el momento oport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mos saber más de todo esto -dijo Faramir- y conocer los motivos de ese largo viaje a un Este tan lejano, bajo las sombras de... -señaló con la mano sin pronunciar el nombre-.  Mas no en este momento.  Tenemos un trabajo entre manos.  Estáis en peligro, y no habríais llegado muy lejos en este día, ni a través de los campos ni por el sendero.  Habrá golpes duros en las cercanías antes de que concluya el día.  Y luego la muerte, o una veloz huida de regreso al Anduin.  Dejaré aquí dos hombres para que os custodien, por vuestro bien y por el mío.  Un hombre sabio no se fía de un encuentro casual en estas tierras.  Si regreso, hablaré más largamente con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diós! -dijo Frodo, con una profunda reverencia-.  Piensa lo que quieras, pero soy un amigo de todos los enemigos del Enemigo Unico.  Os acompañaríamos, si nosotros los medianos pudiéramos ayudar a los hombres que parecen tan fuertes y valerosos, y si la misión que aquí me trae me lo permitiese. ¡Que la luz brille en vuestras esp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medianos son, en todo caso, gente muy cortés -dijo Faramir-. ¡Hasta la vis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os hobbits volvieron a sentarse, pero nada se contaron de los pensamientos y dudas que tenían entonces.  Muy cerca, justo a la sombra moteada de los laureles oscuros, dos hombres montaban guardia.  De vez en cuando se quitaban las máscaras para refrescarse, a medida que aumentaba el calor del día, y Frodo vio que eran hombres hermosos, de tez pálida, cabellos oscuros, ojos grises y rostros tristes y orgullosos.  Hablaban entre ellos en voz baja, empleando al principio la Lengua Común, pero a la manera de antaño, para expresarse luego en otro idioma que les era propio.  Con profunda extrañeza Frodo advirtió, al escucharlos, que hablaban la lengua élfica, o una muy similar; y los miró maravillado, pues entonces supo que eran sin duda Dúnedain del Sur, del linaje de los Señores del Oesterne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cabo de un rato les habló; pero las respuestas de ellos fueron lentas y prudentes.  Se dieron a conocer como Mablung y Damrod, soldados de Gondor, y eran montaraces de Ithilien; pues descendían de gentes que habitaran antaño en Ithilien, antes de la invasión.  Entre estos hombres el Señor Denethor escogía sus adelantados, que cruzaban secretamente el Anduin (cómo y por dónde no lo dijeron) para hostigar a los orcos y a otros enemigos que merodeaban entre los Ephel Dúath y el Río.</w:t>
      </w:r>
    </w:p>
    <w:p>
      <w:pPr>
        <w:pStyle w:val="Normal"/>
        <w:tabs>
          <w:tab w:val="clear" w:pos="708"/>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 xml:space="preserve">      </w:t>
      </w:r>
      <w:r>
        <w:rPr/>
        <w:t>-Hay casi diez leguas desde aquí a la costa oriental del Anduin -dijo Mablung- y rara vez llegamos tan lejos en nuestras expediciones: hemos venido a tender una emboscada a los Hombres de Harad. ¡Malditos se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alditos Sureños! -dijo Damrod-.  Se dice que antiguamente hubo tratos entre Gondor y los Reinos de Harad en el Lejano Sur; pero nunca una amistad.  En aquellos días nuestras fronteras estaban al sur más allá de las bocas de Anduin, y Umbar, el más cercano de los reinos de Harad, reconocía nuestro imperio.  Pero eso ocurrió tiempo atrás.  Muchas vidas de hombres se han sucedido desde que dejamos de visitarnos.  Y ahora, recientemente, hemos sabido que el Enemigo ha estado entre ellos y que se han sometido o han vuelto a Él (siempre estuvieron prontos a obedecer), como lo hicieron tantos otros en el Este.  No hay duda de que los días de Gondor están contados, y que los muros de Minas Tirith están condenados, tal es la fuerza y la malicia que hay en É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nosotros no vamos a quedarnos ociosos y permitirle que haga lo que quiera -dijo Mablung-.  Esos malditos Sureños vienen ahora por los caminos antiguos a engrosar los ejércitos de la Torre Oscura.  Sí, por los mismos caminos que creó el arte de Gondor.  Y avanzan cada vez más despreocupados, hemos sabido, seguros de que el poder del nuevo amo es suficientemente grande, y que la simple sombra de esas colinas habrá de protegerlos.  Nosotros venimos a enseñarles otra lección.  Nos hemos enterado hace algunos días de que una hueste numerosa se encaminaba al Norte.  Según nuestras estimaciones, uno de los regimientos aparecerá aquí poco antes del mediodía, en el camino de allá arriba que pasa por la garganta. ¡Puede que el camino la pase, pero ellos no pasarán!  No mientras Faramir sea quien conduzca todas las empresas peligrosas.  Pero un sortilegio le protege la vida, o tal vez el destino se la reserva para algún otro f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onversación se extinguió en un silencio expectante.  Todo parecía inmóvil, atento.  Sam, acurrucado en el borde del helechal, espió asomando la cabeza.  Los ojos penetrantes del hobbit vieron más hombres en las cercanías.  Los veía subir furtivamente por las cuestas, de a uno o en largas columnas, manteniéndose siempre a la sombra de la espesura de los bosquecillos, o arrastrándose, apenas visibles en las ropas pardas y verdes, a través de la hierba y los matorrales.  Todos estaban encapuchados y enmascarados, y llevaban las manos enguantadas, e iban armados como Faramir y sus compañeros.  Pronto todos pasaron y desaparecieron.  El sol subía por el Sur.  Las sombras se encog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gustaría saber dónde anda ese malandrín de Gollum», pensó Sam, mientras regresaba gateando a una sombra más profunda. «Corre el riesgo de que lo ensarten, confundiéndolo con un orco, o de que lo ase la Cara Amarilla.  Pero imagino que sabrá cuidarse.» Se echó al lado de Frodo y se quedó dormido.</w:t>
      </w:r>
    </w:p>
    <w:p>
      <w:pPr>
        <w:pStyle w:val="Normal"/>
        <w:jc w:val="both"/>
        <w:rPr/>
      </w:pPr>
      <w:r>
        <w:rPr/>
        <w:t xml:space="preserve">      </w:t>
      </w:r>
      <w:r>
        <w:rPr/>
        <w:t xml:space="preserve">Despertó, creyendo haber oído voces de cuernos.  Se puso de pie.  Era mediodía.  Los guardias seguían alertas y tensos a la sombra de los árboles.  De pronto los cuernos sonaron otra vez, más poderosos, y sin ninguna duda allá arriba, por encima de la cresta de la loma.  Sam creyó oír gritos y también clamores salvajes, pero apagados, como si vinieran de una caverna lejana.  Luego, casi en seguida, un fragor de combate estalló muy cerca, justo encima del escondite de los hobbits.  Oían claramente el tintineo del acero contra el acero, el choque metálico de las espadas sobre los yelmos de hierro, el golpe seco de las hojas sobre los escudos: los hombres bramaban y aullaban, y una voz clara y fuerte gritaba: </w:t>
      </w:r>
      <w:r>
        <w:rPr>
          <w:i/>
        </w:rPr>
        <w:t>-¡Gondor!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ena como si un centenar de herreros golpearan juntos los yunques -le dijo Sam a Frodo-. ¡No me gustaría tenerlos cerca!</w:t>
      </w:r>
    </w:p>
    <w:p>
      <w:pPr>
        <w:pStyle w:val="Normal"/>
        <w:jc w:val="both"/>
        <w:rPr/>
      </w:pPr>
      <w:r>
        <w:rPr/>
        <w:t xml:space="preserve">      </w:t>
      </w:r>
      <w:r>
        <w:rPr/>
        <w:t>Pero el estrépito se acerc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vienen! -gritó Damrod-. ¡Mirad!  Algunos de los sureños han conseguido escapar de la emboscada y ahora huyen del camino. ¡Allá van!  Nuestros hombres los persiguen, con el Capitán Faramir ala cab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ominado por la curiosidad, salió del escondite y se unió a los guardias.  Subió gateando un trecho y se ocultó en la fronda espesa de un laurel.  Por un momento alcanzó a ver unos hombres endrinos vestidos de rojo que corrían cuesta abajo a cierta distancia, perseguidos por guerreros de ropaje verde que saltaban tras ellos y los abatían en plena huida.  Una espesa lluvia de flechas surcaba el aire.  De pronto, un hombre se precipitó justo por encima del borde de la loma que les servía de reparo, y se hundió a través del frágil ramaje de los arbustos, casi sobre ellos.  Cayó de bruces en el helechal, a pocos pies de distancia; unos penachos verdes le sobresalían del cuello por debajo de la gola de oro.  Tenía la túnica escarlata hecha jirones, la loriga de bronce rajada y deformada, las trenzas negras recamadas de oro empapadas de sangre.  La mano morena aprisionaba aún la empuñadura de una espada ro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la primera vez que Sam veía una batalla de hombres contra hombres y no le gustó nada.  Se alegró de no verle la cara al muerto.  Se preguntó cómo se llamaría el hombre y de dónde vendría; y si sería realmente malo de corazón, o qué amenazas lo habrían arrastrado a esta larga marcha tan lejos de su tierra, y si no hubiera preferido en verdad quedarse allí en paz... Todos esos pensamientos le cruzaron por la mente y desaparecieron en menos de lo que dura un relámpago.  Pues en el preciso momento en que Mablung se adelantaba hacia el cuerpo, estalló una nueva algarabía.  Fuertes gritos y alaridos.  En medio del estrépito Sam oyó un mugido o una trompeta estridente.  Y luego unos golpes y rebotes sordos, como si unos grandes arietes batieran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Cuidado! - gritó Damrod a su compañero - ¡Ojalá el Valar lo desvíe! ¡Mûmak! ¡Mûma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sombrado y aterrorizado, pero con una felicidad que nunca olvidaría, Sam vio una mole enorme que irrumpía por entré los árboles </w:t>
      </w:r>
      <w:r>
        <w:rPr>
          <w:i/>
        </w:rPr>
        <w:t xml:space="preserve">y </w:t>
      </w:r>
      <w:r>
        <w:rPr/>
        <w:t>se precipitaba como una tromba pendiente abajo.  Grande como una casa, mucho más grande que una casa le pareció, una montaña gris en movimiento.  El miedo y el asombro quizá la agrandaban a los ojos del hobbit, pero el Mûmak de Harad era en verdad una bestia de vastas proporciones, y ninguna que se le parezca se pasea en estos tiempos por la Tierra Media; y los congéneres que viven hoy no son más que una sombra de aquella corpulencia y aquella majestad.  Y venía, corría en línea recta hacia los aterrorizados espectadores, y de pronto, justo a tiempo, se desvió, y pasó a pocos metros, estremeciendo la tierra: las patas grandes como árboles, las orejas enormes tendidas como velas, la larga trompa erguida como una serpiente lista para atacar, furibundos los ojillos rojos.  Los colmillos retorcidos como cuernos estaban envueltos en bandas de oro y goteaban sangre.  Los arreos de púrpura y oro le flotaban alrededor del cuerpo en desordenados andrajos.  Sobre la grupa bamboleante llevaba las ruinas de lo que parecía ser una verdadera torre de guerra, destrozada en furiosa carrera a través de los bosques; y en lo alto, aferrado aún desesperadamente al pescuezo de la bestia, una figura diminuta, el cuerpo de un poderoso guerrero, un gigante entre los endri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iega de cólera, la gran bestia se precipitó con un ruido de trueno a través del agua y la espesura.  Las flechas rebotaban y se quebraban contra el cuero triple de los flancos.  Los hombres de ambos bandos huían despavoridos, pero la bestia alcanzaba a muchos y los aplastaba contra el suelo.  Pronto se perdió de vista, siempre trompeteando y pisoteando con fuerza en la lejanía.  Qué fue de ella, Sam jamás lo supo: si había escapado para vagabundear durante un tiempo por las regiones salvajes, hasta perecer lejos de su tierra, o atrapada en algún pozo profundo; o si había continuado aquella carrera desenfrenada hasta zambullirse al fin en el Río Grande y desaparecer debajo del agu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respiró profun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un olifante! -dijo-. ¡De modo que los olifantes existen y yo he visto uno! ¡Qué vida!  Pero nadie en la Tierra Media me lo creerá jamás.  Bueno, si esto ha terminado, me echaré un sueñ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erme mientras puedas -le dijo Mablung-.  Pero el Capitán volverá, si no está herido; y partiremos en cuanto llegue.  Pronto nos perseguirán, no bien las nuevas del combate lleguen a oídos del enemigo, y eso no tardar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d en silencio cuando sea la hora! -dijo Sam-.  No es necesario que perturbéis mi sueño.  He caminado la noche ent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blung se echó a reí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creo que el Capitán te abandone aquí, maese Samsagaz -dijo-.  Pero ya lo verás tú mismo. </w:t>
      </w:r>
      <w:r>
        <w:br w:type="page"/>
      </w:r>
    </w:p>
    <w:p>
      <w:pPr>
        <w:pStyle w:val="Normal"/>
        <w:jc w:val="center"/>
        <w:rPr>
          <w:b/>
          <w:b/>
          <w:sz w:val="26"/>
        </w:rPr>
      </w:pPr>
      <w:r>
        <w:rPr>
          <w:b/>
          <w:sz w:val="26"/>
        </w:rPr>
        <w:t>5</w:t>
      </w:r>
    </w:p>
    <w:p>
      <w:pPr>
        <w:pStyle w:val="Normal"/>
        <w:jc w:val="center"/>
        <w:rPr>
          <w:b/>
          <w:b/>
          <w:sz w:val="26"/>
        </w:rPr>
      </w:pPr>
      <w:r>
        <w:rPr>
          <w:b/>
          <w:sz w:val="26"/>
        </w:rPr>
      </w:r>
    </w:p>
    <w:p>
      <w:pPr>
        <w:pStyle w:val="Normal"/>
        <w:jc w:val="center"/>
        <w:rPr>
          <w:b/>
          <w:b/>
          <w:sz w:val="26"/>
        </w:rPr>
      </w:pPr>
      <w:r>
        <w:rPr>
          <w:b/>
          <w:sz w:val="26"/>
        </w:rPr>
        <w:t>UNA VENTANA AL OESTE</w:t>
      </w:r>
    </w:p>
    <w:p>
      <w:pPr>
        <w:pStyle w:val="Normal"/>
        <w:jc w:val="center"/>
        <w:rPr>
          <w:b/>
          <w:b/>
          <w:sz w:val="26"/>
        </w:rPr>
      </w:pPr>
      <w:r>
        <w:rPr>
          <w:b/>
          <w:sz w:val="26"/>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am tenía la impresión de haber dormido sólo unos pocos minutos, cuando descubrió al despertar que ya caía la tarde y que Faramir había regresado.  Había traído consigo un gran número de hombres; en realidad todos los sobrevivientes de la batalla estaban ahora reunidos en la pendiente vecina, es decir unos doscientos o trescientos hombres.  Se habían dispuesto en un vasto semicírculo, entre cuyas ramas se encontraba Faramir, sentado en el suelo, mientras que Frodo estaba de pie delante de él.  La escena se parecía extrañamente al juicio de un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deslizó fuera del helechal, pero nadie le prestó atención, y se instaló en el extremo de las hileras de hombres, desde donde podía ver y oír todo cuanto ocurría.  Observaba y escuchaba con atención, pronto a correr en auxilio de su amo en caso necesario.  Veía el rostro de Faramir, ahora desenmascarado: era severo e imperioso; y detrás de aquella mirada escrutadora brillaba una viva inteligencia.  Había duda en los ojos grises, clavados en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tardó en comprender que las explicaciones de Frodo no eran satisfactorias para el Capitán en varios puntos: qué papel desempeñaba el hobbit en la Compañía que partiera de Rivendel; por qué se había separado de Boromir; y a dónde iba ahora.  En particular, volvía a menudo al Daño de Isildur.  Veía a las claras que Frodo le ocultaba algo de suma impor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ra a la llegada del mediano cuando tenía que despertar el Daño de Isildur, o así al menos se interpretan las palabras -insistía-.  Si tú eres ese mediano del poema, sin duda habrás llevado esa cosa, lo que sea, al Concilio de que hablas, y allí lo vio Boromir. ¿Lo niegas todav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dijo Faramir-.  Deseo entonces que me hables más de todo eso; pues lo que concierne a Boromir me concierne a mí.  Fue la flecha de un orco la que mató a Isildur, según las antiguas leyendas.  Pero flechas de orcos hay muchas, y ver una flecha no le parecería una señal del Destino a Boromir de Gondor. ¿Tenías tú ese objeto en custodia?  Está escondido, dices; ¿no será porque tú mismo has elegido esconde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porque yo lo haya elegido -respondió Frodo-.  No me pertenece.  No pertenece a ningún mortal, grande o pequeño; aunque si alguien puede reclamarlo, ese es Aragorn hijo de Arathorn, a quien ya nombré, y que guió nuestra compañía desde Moria hasta el Rau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él, y no Boromir, príncipe de la Ciudad que fundaron los hijos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que Aragorn desciende en línea paterna directa del propio Isildur hijo de Elendil.  Y la espada que lleva es la espada de Elend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murmullo de asombro recorrió el círculo de hombres.  Algunos gritaron en voz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spada de Elendil! ¡La espada de Elendil viene a Minas Tirith! -Pero el semblante de Faramir permaneció impas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de ser -dijo-.  Pero un reclamo tan grande necesita algún fundamento, y se le exigirán pruebas claras, si ese Aragorn viene alguna vez a Minas Tirith.  No había llegado, ni él ni ninguno de vuestra Compañía, cuando partí de allí seis días atr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aceptaba la legitimidad de ese reclamo -dijo Frodo-.  En verdad, si Boromir estuviese aquí, él podría responder a tus preguntas.  Y puesto que estaba ya en Rauros muchos días atrás, y tenía la intención de ir directamente a Minas Tirith, si vuelves pronto tendrás allí las respuestas.  Mi papel en la Compañía le era conocido, como a todos los demás, pues me fue encomendado por Elrond de Imladris en presencia de todos los miembros del Concilio.  En cumplimiento de esa misión he venido a estas tierras, pero no me es dado revelarla a nadie ajeno a la Compañía.  No obstante quienes pretenden combatir al enemigo harían bien en no entorpec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tono de Frodo era orgulloso, cualquiera que fuesen sus sentimientos, y Sam lo aprobó; pero no apaciguó a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sí! -dijo-.  Me conminas a ocuparme de mis propios asuntos, y volver a casa, y dejarte en paz.  Boromir lo dirá todo cuando vuelva. ¡Cuando vuelva, dices! ¿Eras tú un amigo 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recuerdo de la agresión de Boromir volvió vívidamente a la mente de Frodo, y vaciló un instante.  La mirada alerta de Faramir se endurec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fue un valiente miembro de nuestra Compañía -dijo al cabo-.  Sí, yo por mi parte era amigo de Boro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onrió con ironía.</w:t>
      </w:r>
    </w:p>
    <w:p>
      <w:pPr>
        <w:pStyle w:val="Normal"/>
        <w:jc w:val="both"/>
        <w:rPr/>
      </w:pPr>
      <w:r>
        <w:rPr/>
        <w:t xml:space="preserve">      </w:t>
      </w:r>
      <w:r>
        <w:rPr/>
        <w:t xml:space="preserve">-¿Te entristecería entonces enterarte de que Boromir ha muerto? </w:t>
      </w:r>
    </w:p>
    <w:p>
      <w:pPr>
        <w:pStyle w:val="Normal"/>
        <w:jc w:val="both"/>
        <w:rPr/>
      </w:pPr>
      <w:r>
        <w:rPr/>
        <w:t xml:space="preserve">      </w:t>
      </w:r>
      <w:r>
        <w:rPr/>
        <w:t xml:space="preserve">-Me entristecería por cierto -dijo Frodo.  Luego, reparando en la expresión de los ojos de Faramir, se turbó-. ¿Muerto? -dijo-. ¿Quieres decirme que </w:t>
      </w:r>
      <w:r>
        <w:rPr>
          <w:i/>
        </w:rPr>
        <w:t xml:space="preserve">está </w:t>
      </w:r>
      <w:r>
        <w:rPr/>
        <w:t>y que tú lo sabías? ¿Has pretendido enredarme en mis propias palabras, jugar conmigo? ¿O es que me mientes para tenderme una tramp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e mentiría ni siquiera a un orco. -¿Cómo murió, entonces, y cómo sabes tú que murió?  Puesto que dices que ninguno de la Compañía había llegado a la ciudad cuando parti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a las circunstancias de su muerte, esperaba que su amigo y compañero me las revel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taba vivo y fuerte cuando nos separamos.  Y por lo que yo sé vive aún.  Aunque hay ciertamente muchos peligros en el mun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s en verdad -dijo Faramir-, y la traición no es el men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a impaciencia y la cólera de Sam habían ido en aumento mientras escuchaba esta conversación.  Las últimas palabras no las pudo soportar, y saltando al centro del círculo fue a colocarse al lado de su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 perdón, señor Frodo -dijo-, pero esto ya se ha prolongado demasiado.  El no tiene ningún derecho a hablarle en ese tono.  Después de todo lo que usted ha soportado, tanto por el bien de él como el de estos Hombres Grandes, y por el de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iga usted, Capitán! -Sam se plantó tranquilamente delante de Faramir, las manos en las caderas, y una expresión ceñuda, como si estuviese increpando a un joven hobbit que interrogado acerca de sus visitas a la huerta, se hubiese pasado de "fresco", como el mismo Sam decía.  Hubo algunos murmullos, pero también algunas sonrisas en los rostros de los hombres que observaban.  La escena del Capitán sentado en el suelo, enfrentado por un joven hobbit, de pie frente a él, abierto de piernas y erizado de cólera, era inusitada para ellos.- ¡Oiga usted! -dijo-. ¿A dónde quiere llegar?  ¡Vayamos al grano antes que todos los orcos de Mordor nos caigan encima!  Si piensa que mi señor asesinó a ese Boromir y luego huyó, no tiene ni un ápice de sentido común; pero dígalo. ¡Y acabe de una vez!  Y luego díganos qué se propone.  Pero es una lástima que gente que habla de combatir al enemigo no pueda dejar que cada uno haga lo suyo.  El se sentiría profundamente complacido si lo viera a usted en este momento.  Creería haber conquistado un nuevo amigo, eso cree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ciencia! -dijo Faramir, pero sin cólera-.  No hables así delante de tu amo, que es más inteligente que tú.  Y no necesito que nadie me enseñe el peligro que nos amenaza.  Aún así, me concedo un breve momento para poder juzgar con equidad en un asunto difícil.  Si fuera tan irreflexivo como tú, ya os hubiera matado.  Pues tengo la misión de dar muerte a todos los que encuentre en estas tierras sin autorización del Señor de Gondor.  Pero yo no mato sin necesidad ni a hombre ni a bestia, y cuando es necesario no lo hago con alegría.  Tampoco hablo en vano.  Tranquilízate, pues. ¡Siéntate junto a tu señor, y guarda silenc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sentó pesadamente, el rostro acalorado.  Faramir se volvió otra vez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e preguntaste cómo sabía yo que el hijo de Denethor ha muerto.  Las noticias de muerte tienen muchas alas.  </w:t>
      </w:r>
      <w:r>
        <w:rPr>
          <w:i/>
        </w:rPr>
        <w:t xml:space="preserve">A menudo la noche trae las nuevas a los parientes cercanos, </w:t>
      </w:r>
      <w:r>
        <w:rPr/>
        <w:t>dicen.  Boromir era mi hermano. -Una sombra de tristeza le pasó por el rostro. - ¿Recuerdas algo particularmente notable que el Señor Boromir llevaba entre sus aví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flexionó un momento, temiendo alguna nueva trampa y preguntándose cómo acabaría la discusión.  A duras penas había salvado el Anillo de la orgullosa codicia de Boromir, y no sabía cómo se daría maña esta vez, entre tantos hombres aguerridos y fuertes.  Sin embargo tenía en el fondo la impresión de que Faramir, aunque muy semejante a su hermano en apariencia, era menos orgulloso, y a la vez más austero y más sab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uerdo que Boromir llevaba un cuerno -dijo por últ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Recuerdas bien, y como alguien que en verdad lo ha visto -dijo Faramir-.  Tal vez puedas verlo entonces con el pensamiento: un gran cuerno de asta, de buey salvaje del Este, guarnecido de plata y adornado con caracteres antiguos.  Ese cuerno, el primogénito de nuestra casa lo ha llevado durante muchas generaciones; y se dice que si se lo hace sonar en un momento de necesidad dentro de los confines de Gondor, tal como era el reino en otros tiempos, la llamada no será desoí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Cinco días antes de mi partida para esta arriesgada empresa, hace once días, y casi a esta misma hora, oí la llamada del cuerno; parecía venir del norte, pero apagada, como si fuese sólo un eco en la mente.  Un presagio funesto, pensamos que era, mi padre y yo, pues no habíamos tenido ninguna noticia de Boromir desde su partida, y ningún vigía de nuestras fronteras lo había visto pasar.  Y tres noches después me aconteció otra cosa, más extraña aú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a la noche y yo estaba sentado junto al Anduin, en la penumbra gris bajo la luna pálida y joven, contemplando la corriente incesante; y las cañas tristes susurraban en la orilla.  Es así como siempre vigilamos las costas en las cercanías de Osgiliath, ahora en parte en manos del enemigo, y donde se esconden antes de saquear nuestro territorio.  Pero era medianoche y todo el mundo dormía.  Entonces vi, o me pareció ver, una barca que flotaba sobre el agua, gris y centelleante, una barca pequeña y rara de proa alta, y no había nadie en ella que la remase o la gui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temor misterioso me sobrecogió; una luz pálida envolvía la barca.  Pero me levanté, y fui hasta la orilla, y entré en el río, pues algo me atraía hacia ella.  Entonces la embarcación viró hacia mí, y flotó lentamente al alcance de mi mano.  Yo me atreví a tocarla.  Se hundía en el río, como si llevase una carga pesada, y me pareció, cuando pasó bajo mis ojos, que estaba casi llena de un agua transparente, y que de ella emanaba aquella luz, y que sumergido en el agua dormía un guerr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enía sobre la rodilla una espada rota.  Y vi en su cuerpo muchas heridas.  Era Boromir, mi hermano, muerto.  Reconocí los atavíos, la espada, el rostro tan amado.  Una única cosa eché de menos: el cuerno.  Y vi una sola que no conocía: un hermoso cinturón de hojas de oro engarzadas le ceñía el talle. ¡Boromir!, </w:t>
      </w:r>
      <w:r>
        <w:rPr>
          <w:i/>
        </w:rPr>
        <w:t xml:space="preserve">grité. ¿Dónde está tu cuerno? ¿A dónde vas? ¡Oh Boromir!  </w:t>
      </w:r>
      <w:r>
        <w:rPr/>
        <w:t>Pero ya no estaba.  La embarcación volvió al centro del río y se perdió centelleando en la noche.  Fue como un sueño, pero no era un sueño, pues no hubo un despertar.  Y no dudo que ha muerto y que ha pasado por el río rumbo al M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y! -dijo Frodo-.  Era en verdad Boromir tal como yo lo conocí.  Pues el cinturón de oro se lo regaló en Lothlórien la Dama Galadriel.  Ella fue quien nos vistió como nos ves, de gris élfico.  Este broche es obra de los mismos artífices. -Tocó la hoja verde y plata que le cerraba el cuello del m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aramir la examinó de ce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uy hermoso -dijo-.  Sí, es obra de los mismos artífices. ¿Habéis pasado entonces por el País de Lórien?  Laurelindórenan era el nombre que le daban antaño, pero hace mucho tiempo que ha dejado de ser conocido por los hombres -agregó con dulzura, mirando a Frodo con renovado asombro-.  Mucho de lo que en ti me parecía extraño, empiezo ahora a comprenderlo. ¿No querrás decirme más?  Pues es amargo el pensamiento de que Boromir haya muerto a la vista del país na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o decir más de lo que he dicho -respondió Frodo-.  Aunque tu relato me trae presentimientos sombríos.  Una visión fue lo que tuviste, creo yo, y no otra cosa; la sombra de un infortunio pasado o por venir.  A menos que sea en realidad una superchería del enemigo.  Yo he visto dormidos bajo las aguas de las Ciénagas de los Muertos los rostros de hermosos guerreros de antaño, o así parecía por algún artificio siniest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ra eso -dijo Faramir-.  Pues tales sortilegios repugnan al corazón; pero en el mío sólo habla compasión y trist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ómo es posible que tal cosa haya ocurrido realmente? -preguntó Frodo-. ¿Quién hubiera podido llevar una barca sobre las colinas pedregosas desde Tol Brandir?  Boromir pensaba regresar a su tierra a través del Entaguas y los campos de Rohan.  Y además ¿qué embarcación podría navegar por la espuma de las grandes cascadas y no hundirse en las charcas burbujeantes, y cargada de agua por añadidu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aramir-.  Pero ¿de dónde venía la bar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Lórien -dijo Frodo-.  En tres embarcaciones semejantes a aquélla bajamos por el Anduin a los Saltos.  También las barcas eran obra de los elfos.</w:t>
      </w:r>
    </w:p>
    <w:p>
      <w:pPr>
        <w:pStyle w:val="Normal"/>
        <w:jc w:val="both"/>
        <w:rPr/>
      </w:pPr>
      <w:r>
        <w:rPr/>
        <w:t xml:space="preserve">      </w:t>
      </w:r>
      <w:r>
        <w:rPr/>
        <w:t>-Habéis pasado por las Tierras Ocultas -dijo Faramir- pero no habéis entendido, parece.  Si los hombres tienen tratos con la Dueña de la Magia que habita en el Bosque de Oro, cosas extravías habrán por cierto de acontecerles.  Pues es peligroso para un mortal salir del mundo de ese Sol, y pocos de los que allí fueron en días lejanos volvieron como e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oromir, oh Boromir! - exclamó -. ¿Qué te dijo la Dama que no muere? ¿Qué vio? ¿Qué despertó en tu corazón en aquel momento? .Por qué fuiste a Laurelindórenan, por qué no regresaste montado de mañana en los caballos de Roh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volviéndose a Frodo, habló una vez más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as preguntas creo que tú podrías dar alguna respuesta, Frodo, hijo de Drogo.  Pero no aquí ni ahora, quizá.  Mas para que no sigas pensando que mi relato fue una visión, te diré esto: el cuerno de Boromir al menos ha vuelto realmente, y no en apariencia.  El cuerno regresó, pero partido en dos, como bajo el golpe de un hacha o de una espada.  Los pedazos llegaron a la orilla separadamente: uno fue hallado en los cañaverales donde los vigías de Gondor montan guardia, hacia el norte, bajo las cascadas del Entaguas; el otro lo encontró girando en la corriente un hombre que cumplía una misión en las aguas del río.  Extrañas coincidencias, pero tarde o temprano el crimen siempre sale a la luz, se d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l cuerno del primogénito yace ahora, partido en dos, sobre las rodillas de Denethor, que en el alto sitial aún espera noticias. ¿Y tú nada puedes decirme de cómo quebraron el cuer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yo nada sabía -dijo Frodo-, pero el día que lo oíste sonar, si tu cuenta es exacta, fue el de nuestra partida, el mismo en que mi sirviente y yo nos separamos de los otros.  Y ahora tu relato me llena de temores.  Pues si Boromir estaba entonces en peligro y fue muerto, puedo temer que mis otros compañeros también hayan perecido.  Y ellos eran mis amigos y mis pari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querrás desechar las dudas que abrigas sobre mí y dejarme partir?  Estoy fatigado, cargado de penas, y tengo miedo de no llevar a cabo la empresa o intentarla al menos, antes que me maten a mí también.  Y más necesaria es la prisa si nosotros, dos medianos, somos todo lo que queda de la comun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lve a tu tierra, Faramir, valiente Capitán de Gondor, y defiende tu ciudad mientras puedas, y déjame partir hacia donde me lleve mi dest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consuelo posible para mí en esta conversación -dijo Faramir-; pero a ti te despierta sin duda demasiados temores.  A menos que hayan llegado a él los de Lórien, ¿quién habrá ataviado a Boromir para los funerales?  No los orcos ni los servidores del Sin Nombre.  Algunos miembros de vuestra Compañía han de vivir aún, presu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s, sea lo que fuere lo que haya sucedido en la Frontera del Norte, de ti, Frodo, no dudo más.  Si días crueles me han inclinado a erigirme de algún modo en juez de las palabras y los rostros de los hombres, puedo ahora aventurar una opinión sobre los medianos.  Sin embargo -y sonrió al decir esto-, noto algo extraño en ti, Frodo, un aire élfico, tal vez.  Pero en las palabras que hemos cambiado hay mucho más de lo que yo pensé al principio.  He de llevarte ahora a Minas Tirith para que respondas a Denethor, y en justicia pagaré con mi vida si la elección que ahora hiciera fuese nefasta para mi ciudad.  No decidiré pues precipitadamente lo que he de hacer.  Sin embargo, saldremos de aquí sin más dem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evantó con presteza e impartió algunas órdenes. Al instante los hombres que estaban reunidos alrededor de él se dividieron en pequeños grupos, y partieron con distintos rumbos, y no tardaron en desaparecer entre las sombras de las rocas y los árboles.  Pronto sólo quedaron allí Mablung y Damr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vosotros, Frodo y Samsagaz, vendréis conmigo y con mis guardias -dijo Faramir-.  No podéis continuar vuestro camino rumbo al sur, si tal era vuestra intención.  Será peligroso durante algunos días, y lo vigilarán más estrechamente después de esta refriega.  De todos modos, tampoco podríais llegar muy lejos hoy, me parece, puesto que estáis fatigados.  También nosotros.  Ahora iremos a un lugar secreto, a menos de diez millas de aquí.  Los orcos y los espías del enemigo no lo han descubierto todavía, y si así no fuera, igualmente podríamos resistir largo tiempo, aun contra muchos.  Allí podremos estar y descansar un rato, y vosotros también.  Mañana por la mañana decidiré qué es lo mejor que puedo hacer, tanto por mí como por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No le quedaba a Frodo otra alternativa que la de resignarse a este pedido, o esta orden.  Parecía ser en todo caso una medida prudente por el momento, ya que después de esta correría de los Hombres de Gondor, un viaje a Ithilien era más peligroso que nun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pusieron en marcha inmediatamente: Mablung y Damrod un poco más adelante, y Faramir con Frodo y Sam detrás.  Bordeando la orilla opuesta de la laguna en que se habían lavado los hobbits, cruzaron el río, escalaron una larga barranca, y se internaron en los bosques de sombra verde que descendían hacia el oeste.  Mientras caminaban, tan rápidamente como podían ir los hobbits, hablaban entre ellos en voz ba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interrumpí nuestra conversación -dijo Faramir- no fue sólo porque el tiempo apremiaba, como me recordó maese Samsagaz, sino también porque tocábamos asuntos que era mejor no discutir abiertamente delante de muchos hombres.  Por esa razón preferí volver al tema de mi hermano y dejar para otro momento el Daño de Isildur.  No has sido del todo franco conmigo, Frodo.</w:t>
      </w:r>
    </w:p>
    <w:p>
      <w:pPr>
        <w:pStyle w:val="TextBody"/>
        <w:rPr/>
      </w:pPr>
      <w:r>
        <w:rPr/>
        <w:t xml:space="preserve">      </w:t>
      </w:r>
      <w:r>
        <w:rPr/>
        <w:t xml:space="preserve">-No te dije ninguna mentira, y de la verdad, te he dicho cuanto podía decirte -replicó Fro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estoy acusando -dijo Faramir-.  Hablaste con habilidad, en una contingencia difícil, y con sabiduría, me pareció.  Pero supe por ti, o adiviné, más de lo que decían tus palabras.  No estabas en buenos términos con Boromir, o no os separasteis como amigos.  Tú y también maese Samsagaz, guardáis, lo adivino, algún resentimiento.  Yo lo amaba, sí, entrañablemente, y vengaría su muerte con alegría, pero lo conocía bien.  El Daño de Isildur... me aventuro a decir que el Daño de Isildur se interpuso entre vosotros y fue motivo de discordias.  Parece ser, a todas luces, un legado de importancia extraordinaria, y esas cosas no ayudan a la paz entre los confederados, si hemos de dar crédito a lo que cuentan las leyendas. ¿No me estoy acercando al blan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erca estás -dijo Frodo-, mas no en el blanco mismo.  No hubo discordias en nuestra Compañía, aunque sí dudas; dudas acerca de qué rumbo habríamos de tomar luego de Emyn Muil.  Sea como fuere, las antiguas leyendas también advierten sobre el peligro de las palabras temerarias, cuando se trata de cuestiones tales como... herenci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ntonces era lo que yo pensaba: tu desavenencia fue sólo con Boromir.  Él deseaba que el objeto fuese llevado a Minas Tirith. ¡Ay!  Un destino injusto que sella los labios de quien lo viera por última vez me impide enterarme de lo que tanto quisiera saber: lo que guardaba en el corazón y el pensamiento en sus últimas horas.  Que haya o no cometido un error, de algo estoy seguro: murió con ventura, cumpliendo una noble misión.  Tenía el rostro más hermoso aún que en v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Frodo, te acosé con dureza al principio a propósito del Daño de Isildur.  Perdóname. ¡No era prudente en aquel lugar y en tales circunstancias!  No había tenido tiempo para reflexionar.  Acabábamos de librar un violento combate, y tenía la mente ocupada con demasiadas cosas.  Pero en el momento mismo en que hablaba contigo, me iba acercando al blanco, y deliberadamente dispersaba mis flechas.  Pues has de saber que entre los gobernantes de esa ciudad se conserva aún buena parte de la antigua sabiduría, que no se ha difundido más allá de las fronteras.  Nosotros, los de mi casa, no pertenecemos a la dinastía de Elendil, aunque la sangre de Númenor corre por nuestras venas.  Mi dinastía se remonta hasta Mardil, el buen senescal, que gobernó en el lugar del rey, cuando éste partió para la guerra.  Era el Rey Eärnur, último de la dinastía de Anárion, pues no tenía hijos, y nunca regresó.  Desde ese día el senescal reinó en la ciudad, aunque hace de esto muchas generaciones de hombr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una cosa recuerdo de Boromir cuando era niño, y juntos aprendíamos las leyendas de nuestros antepasados y la historia de la ciudad: siempre le disgustaba que su padre no fuera rey.  "¿Cuántos centenares de años han de pasar para que un senescal se convierta en rey, si el rey no regresa?", preguntaba.  "Pocos años, tal vez, en casas de menor realeza", le respondía mi padre.  "En Gondor no bastarían diez mil años." ¡Ay! pobre Boromir. ¿Esto no te dice algo de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Sin embargo siempre trató a Aragorn con honor. -No lo dudo -dijo Faramir-.  Si estaba convencido, como dices, de que las pretensiones de Aragorn eran legítimas, ha de haberlo reverenciado.  Pero no había llegado aún el momento decisivo: no habían ido aún a Minas Tirith, ni se habían convertido aún en rivales en las guerras de la ciu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me estoy alejando del tema.  Nosotros, los de la casa de Denethor, tenemos por tradición un conocimiento profundo de la antigua sabiduría; y en nuestros cofres conservamos además muchos tesoros: libros y tabletas escritos en caracteres diversos sobre pergamino, sí, y sobre piedra y sobre láminas de plata y de oro.  Hay algunos que nadie puede leer; en cuanto a los demás, pocos son los que logran alguna vez entenderlos.  Yo los sé descifrar, un poco, pues he sido iniciado.  Son los archivos que nos trajo el Peregrino Gris.  Yo lo vi por primera vez cuando era niño y ha vuelto dos o tres veces desde entonc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eregrino Gris! -exclamó Frodo-. ¿Tenía un nomb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Mithrandir lo llamaban a la manera élfica -dijo Faramir-, y él estaba satisfecho.  </w:t>
      </w:r>
      <w:r>
        <w:rPr>
          <w:i/>
        </w:rPr>
        <w:t>Muchos son mis nombres en numerosos países, decía. Mithrandir entre los ellos, Tharkûn para los enanos; Olórin era en mi juventud en el Oeste que nadie recuerda, Incánus en el Sur, Gandalf en el Norte; al Este nunca vo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ndalf! - dijo Frodo -. Me imaginé que era Gandalf el Gris, el más amado de nuestros consejeros.  Guía de nuestra Compañía.  Lo perdimos en Mor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thrandir perdido! -dijo Faramir-.  Se diría que un destino funesto se ha encarnizado con vuestra comunidad.  Es en verdad difícil de creer que alguien de tan alta sabiduría y tanto poder, pues muchos prodigios obró entre nosotros, pudiera perecer de pronto, que tanto saber fuera arrebatado al mundo, ¿Estás seguro? ¿No habrá partido simplemente en uno de sus misteriosos viaje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y! sí -dijo Frodo-.  Yo lo vi caer en el ab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o que detrás de todo esto se oculta una historia larga y terrible -dijo Faramir- que tal vez podrás contarme en la velada.  Este Mithrandir era, ahora lo adivino, más que un maestro de sabiduría: un verdadero artífice de las cosas que se hacen en nuestro tiempo.  De haber estado entre nosotros para discutir las duras palabras de nuestro sueño, él nos las hubiera esclarecido en seguida, sin necesidad de ningún mensajero.  Pero quizá no habría querido hacerlo, y el viaje de Boromir era inevitable.  Mithrandir nunca nos hablaba de lo que iba a acontecer, o de sus propósitos.  Obtuvo autorización de Denethor, ignoro por qué medios, para examinar los secretos de nuestro tesoro, y yo aprendí un poco de él, cuando quería enseñarme, cosa poco frecuente.  Buscaba siempre y quería saberlo todo de la Gran Batalla que se libró sobre el Dagorlad en los primeros tiempos de Gondor, cuando aquel a quien no nombramos fue derrotado.  Y pedía que le contáramos historias de Isildur, aunque poco podíamos decirle; pues acerca del fin de Isildur nada seguro se supo jamás entre nosotr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hora la voz de Faramir se había convertido en un susur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una cosa supe al menos, o adiviné, que siempre he guardado en secreto en mi corazón: que Isildur tomó algo de la mano del Sin Nombre, antes de partir de Gondor, cuando fue visto por última vez entre hombres mortales.  Aquí estaba, pensaba yo, la respuesta a las preguntas de Mithrandir.  Pero parecía en ese entonces que estos asuntos concernían sólo a los estudiosos de la antigua sabiduría.  Ni cuando discutíamos entre nosotros las enigmáticas palabras del sueño, pensé que el </w:t>
      </w:r>
      <w:r>
        <w:rPr>
          <w:i/>
        </w:rPr>
        <w:t xml:space="preserve">Daño de Isildur </w:t>
      </w:r>
      <w:r>
        <w:rPr/>
        <w:t>pudiera ser la misma cosa.  Pues Isildur cayó en una emboscada y fue muerto por flechas de orcos, de acuerdo con la única leyenda que nosotros conocemos, y Mithrandir nunca me dijo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 en realidad esa Cosa no puedo aún adivinarlo; pero tiene que ser un objeto de gran poder y peligro.  Un arma temible, tal vez, ideada por el Señor Oscuro.  Si fuese un talismán que procura ventajas en la guerra, puedo creer por cierto que Boromir, el orgulloso y el intrépido, el a menudo temerario Boromir, siempre soñando con la victoria de Minas Tirith (y con su propia gloria) haya deseado poseerlo y se sintiera atraído por él. ¡Por qué habrá partido en esa búsqueda funesta!  Yo habría sido elegido por mi padre y los ancianos, pero él se adelantó, por ser el mayor y el más osado (lo cual era verdad), y no escuchó razon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temas!  Yo no me apoderaría de esa cosa ni aun cuando la encontrase tirada a la orilla del camino.  Ni aunque Minas Tirith cayera en ruinas, y sólo yo pudiera salvarla, así, utilizando el arma del Señor Oscuro para bien de la ciudad, y para mi gloria.  No, no deseo semejantes triunfos, Frodo hijo de Dro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los deseaba el Concilio -dijo Frodo-.  Ni yo.  Quisiera no saber nada de esos asun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mi parte -dijo Faramir- quisiera ver el Arbol Blanco de nuevo florecido en las cortes de los reyes, y el retorno de la Corona de Plata, y que Minas Tirith viva en paz: Minas Anor otra vez como antaño, plena de luz, alta y radiante, hermosa corno una reina entre otras reinas: no señora de una legión de esclavos, ni aun ama benévola de esclavos voluntarios.  Guerra ha de haber mientras tengamos que defendernos de la maldad de un poder destructor que nos devoraría a todos; pero yo no amo la espada porque tiene filo, ni la flecha porque vuela, ni al guerrero porque ha ganado la gloria.  Sólo amo lo que ellos defienden: la ciudad de los Hombres de Númenor; y quisiera que otros la amasen por sus recuerdos, por su antigüedad, por su belleza y por la sabiduría que hoy posee.  Que no la teman, sino como acaso temen los hombres la dignidad de un hombre, viejo y sab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ues, no me temas!  No pido que me digas más.  Ni siquiera pido que digas si me he acercado a la verdad.  Pero si quieres confiar en mí, podría tal vez aconsejarte y hasta ayudarte a cumplir tu misión, cualquiera que ella se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rodo no respondió.  A punto estuvo de ceder al deseo de ayuda y de consejo, de confiarle a este hombre joven y grave, cuyas palabras parecían tan sabias y tan hermosas, todo cuanto pesaba sobre él.  Pero algo lo retuvo.  Tenía el corazón abrumado de temor y tristeza: si </w:t>
      </w:r>
      <w:r>
        <w:rPr>
          <w:i/>
        </w:rPr>
        <w:t xml:space="preserve">él </w:t>
      </w:r>
      <w:r>
        <w:rPr/>
        <w:t>y Sam eran en verdad, como parecía probable, todo cuanto quedaba ahora de los Nueve Caminantes, entonces sólo él conocía el secreto de la misión.  Más valía desconfiar de palabras inmerecidas que de palabras irreflexivas.  Y el recuerdo de Boromir, del horrible cambio que había producido en él la atracción del Anillo, estaba muy presente en su memoria, mientras miraba a Faramir y escuchaba su voz: eran distintos, sí, pero a la vez muy pareci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Durante un rato continuaron caminando en silencio, deslizándose como sombras grises y verdes bajo la sombra de los árboles, sin hacer ningún ruido; en lo alto cantaban muchos pájaros, y el sol brillaba en la bóveda de hojas lustrosas y oscuras de los siempre verdes bosques de Ithil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no había intervenido en la conversación, pero la había escuchado; y al mismo tiempo había prestado atención, con su aguzado oído de hobbit, a todos los rumores y ruidos ahogados del bosque.  Una cosa había notado, que en toda la conversación el nombre de Gollum no se había mencionado una sola vez.  Se alegraba, aunque le parecía que era demasiado esperar no volver a oírlo de nuevo.  Pronto advirtió también que aunque iban solos, había muchos hombres en las cercanías: no solamente Damrod y Mablung, que aparecían y desaparecían entre las sombras delante de ellos, sino otros a la izquierda y la derecha, encaminándose furtiva y rápidamente a algún sitio señal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al volver bruscamente la cabeza, como si una picazón en la piel le advirtiera que alguien lo observaba, creyó entrever una pequeña forma negra que se escabullía por detrás del tronco de un árbol.  Abrió la boca para hablar y la cerró otra vez. «No estoy seguro», se dijo, «¿y para qué recordarles a ese viejo bribón, si ellos han preferido olvidarlo? ¡Ojalá yo también lo olvida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s>
        <w:jc w:val="both"/>
        <w:rPr/>
      </w:pPr>
      <w:r>
        <w:rPr/>
        <w:tab/>
        <w:t>Así continuaron la marcha, hasta que la espesura del bosque empezó a ralear, y el terreno a descender en barrancas más empinadas.  Dieron vuelta una vez más, a la derecha, y no tardaron en llegar a un pequeño río que corría por una garganta estrecha: era el mismo arroyo que nacía, mucho más arriba, en la cuenca redonda, y que ahora serpeaba en un rápido torrente, por un lecho profundamente hendido y muy pedregoso, bajo las ramas combadas de los acebos y el oscuro follaje del boj.  Mirando hacia el oeste podían ver, más abajo, envueltas en una bruma luminosa, tierras bajas y vastas praderas, y centelleando a lo lejos a la luz del sol poniente las aguas anchas del Andu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lamentablemente, cometeré con vosotros una descortesía -dijo Faramir-.  Espero que sabréis perdonarla en quien hasta ahora ha desechado órdenes en favor de buenos modales a fin de no mataros ni amarraros con cuerdas.  Pero un mandamiento riguroso exige que ningún extranjero, aun cuando fuese uno de Rohan que lucha en nuestras filas, ha de ver el camino por el que ahora avanzamos con los ojos abiertos.  Tendré que venda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gustes -dijo Frodo-.  Hasta los elfos lo hacen cuando les parece necesario, y con los ojos vendados cruzamos las fronteras de la hermosa Lothlórien.  Gimli el enano lo tomó a mal, pero los hobbits lo soporta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ugar al que os conduciré no es tan hermoso -dijo Faramir-.  Pero me alegra que lo aceptéis de buen grado y no por la fuer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lamó por lo bajo, e inmediatamente Mablung y Damrod salieron de entre los árboles y se acercaron de nuevo a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adles los ojos a estos huéspedes -dijo Faramir-.  Fuertemente, pero sin incomodarlos.  No les atéis las manos.  Prometerán que no tratarán de ver.  Podría confiar en que cerrasen los ojos voluntariamente, pero los ojos parpadean, si los pies tropiezan en el camino.  Guiadlos de modo que no trastabill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guardias vendaron entonces con bandas verdes los ojos de los hobbits y les bajaron las capuchas casi hasta la boca; en seguida, tomándolos rápidamente por las manos, se pusieron otra vez en marcha.  Todo cuanto Frodo y Sam supieron de esta última milla, fue lo que adivinaron haciendo conjeturas en la oscuridad.  Al cabo de un rato tuvieron la impresión de ir por un sendero que descendía en rápida pendiente; muy pronto se volvió tan estrecho que avanzaron todos en fila, rozando a ambos lados un muro pedregoso; los guardias los guiaban desde atrás, con las manos firmemente apoyadas en los hombros de los hobbits.  De tanto en tanto, cada vez que llegaban a un trecho más accidentado, los levantaban, para volver a depositarlos en el suelo un poco más adelante.  Constantemente a la derecha oían el agua que corría sobre las piedras, ahora más cercana y rumorosa.  Al cabo de un tiempo detuvieron la marcha.  Inmediatamente Mablung y Damrod los hicieron girar sobre sí mismos, varias veces, y los hobbits se desorientaron del todo.  Treparon un poco; hacía frío y el ruido del agua era ahora más débil.  Luego, levantándolos otra vez, los hicieron bajar numerosos escalones y volver un recodo.  De improviso oyeron de nuevo el agua, ahora sonora, impetuosa y saltarina.  Tenían la impresión de estar rodeados de agua, y sentían que una finísima llovizna les rociaba las manos y las mejillas.  Por fin los pusieron nuevamente en el suelo.  Un momento permanecieron así, amedrentados, con vendas en los ojos, sin saber dónde estaban; y nadie hablaba alrededor.</w:t>
      </w:r>
    </w:p>
    <w:p>
      <w:pPr>
        <w:pStyle w:val="Normal"/>
        <w:tabs>
          <w:tab w:val="clear" w:pos="708"/>
          <w:tab w:val="left" w:pos="288"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De pronto llegó la voz de Faramir, muy próxima, a espaldas de ellos. -¡Dejadles ver!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es quitaron los pañuelos y les levantaron las capuchas, y los hobbits pestañearon y se quedaron sin al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encontraban en un mojado pavimento de piedra pulida, el rellano, por así decir, de una puerta de roca toscamente tallada que se abría, negra, detrás de ellos.  Enfrente caía una delgada cortina de agua, tan próxima que Frodo, con el brazo extendido, hubiera podido tocarla.  Miraba al oeste.  Del otro lado del velo se retractaban los rayos horizontales del sol poniente, y la luz purpúrea se quebraba en llamaradas de colores siempre cambiantes.  Les parecía estar junto a la ventana de una extraña torre élfica, velada por una cortina recamada con hilos de plata y de oro, y de rubíes, zafiros y amatistas, todo en un fuego que nunca se consum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Al menos hemos tenido la suerte de llegar a la mejor hora para recompensar vuestra paciencia -dijo Faramir-.  Esta es la Ventana del Sol Poniente, Henneth Annûn, la más hermosa de todas las cascadas de Ithilien, tierra de muchos manantiales.  Pocos son los extranjeros que la han contemplado.  Mas no hay dentro una cámara real digna de tanta belleza. ¡Entrad ahora y ve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Faramir hablaba, el sol desapareció en el horizonte y el fuego se extinguió en el móvil dosel de agua.  Dieron media vuelta, traspusieron el umbral bajo la arcada baja y amenazadora, y se encontraron de súbito en un recinto de piedra, vasto y tosco, bajo un techo abovedado.  Algunas antorchas proyectaban una luz mortecina sobre las paredes relucientes.  Ya había allí un gran número de hombres.  Otros seguían entrando en grupos de dos y de tres por una puerta lateral, oscura y estrecha.  A medida que se habituaban a la penumbra, los hobbits notaron que la caverna era más grande de lo que habían imaginado, y que había allí grandes reservas de armamentos y vituallas.</w:t>
      </w:r>
    </w:p>
    <w:p>
      <w:pPr>
        <w:pStyle w:val="Normal"/>
        <w:tabs>
          <w:tab w:val="clear" w:pos="708"/>
          <w:tab w:val="left" w:pos="709" w:leader="none"/>
        </w:tabs>
        <w:jc w:val="both"/>
        <w:rPr/>
      </w:pPr>
      <w:r>
        <w:rPr/>
        <w:t xml:space="preserve">      </w:t>
      </w:r>
      <w:r>
        <w:rPr/>
        <w:t>-Bien, he aquí nuestro refugio -dijo Faramir-.  No es un lugar demasiado confortable, pero os permitirá pasar la noche en paz.  Al menos está seco, y aunque no hay fuego, tenemos comida.  En tiempos remotos el agua corría a través de esta gruta y se derramaba por la arcada, pero los obreros de antaño desviaron la corriente más arriba del paso, y el río desciende ahora desde las rocas en una cascada dos veces más alta.  Todas las vías de acceso a esta gruta fueron clausuradas entonces, para impedir la penetración del agua y de cualquier otra cosa; todas salvo una.  Ahora hay sólo dos salidas: aquel pasaje por el que entrasteis con los ojos vendados, y el de la Cortina de la Ventana, que da a una cuenca profunda sembrada de cuchillos de piedra.  Y ahora descansad unos minutos, mientras preparamos la ce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fueron conducidos a un rincón, donde les dieron un lecho para que se echaran a descansar, si así lo deseaban.  Mientras tanto los hombres iban y venían atareados por la caverna, silenciosos, y con una presteza metódica.  Tablas livianas fueron retiradas de las paredes, dispuestas sobre caballetes y cargadas de utensilios.  Estos eran en su mayor parte simples y sin adornos, pero todos de noble y armoniosa factura: escudillas redondas, tazones y fuentes de terracota esmaltada o de madera de boj torneada, lisos y pulcros.  Aquí y allá había una salsera o un cuenco de bronce pulido; y un copón de plata sin adornos junto al sitio del Capitán, en la mesa del cent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iba y venía entre los hombres, interrogando a cada uno en voz baja, a medida que llegaban.  Algunos volvían de perseguir a los Sureños; otros, los que habían quedado como centinelas y exploradores cerca del camino, fueron los últimos en aparecer.  Se conocía la suerte que habían corrido todos los sureños, excepto el gran mûmak: qué había sido de él nadie pudo decirlo.  Del enemigo, no se veía movimiento alguno; no había en los alrededores ni un solo espía or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iste ni oíste nada, Anborn? -le preguntó Faramir al último en lleg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no, señor -dijo el hombre-.  Por lo menos ningún orco.  Pero vi, o me pareció ver, una cosa un poco extraña.  Caía la noche, y a esa hora las cosas parecen a veces más grandes de lo que son.  Así que tal vez no fuera nada más que una ardilla. -Al oír esto Sam aguzó el oído. - Pero entonces era una ardilla negra y no le vi la cola.  Parecía una sombra que se deslizaba por el suelo.  Se escurrió detrás del tronco de un árbol cuando me aproximé, y trepó hasta la copa rápidamente, en verdad como una ardilla.  Pero vos, señor, no aprobáis que matemos sin razón bestias salvajes, y no parecía ser otra cosa, de modo que no usé mi arco.  De todas maneras estaba demasiado oscuro para disparar una flecha certera, y la criatura desapareció en un abrir y cerrar de ojos en la oscuridad del follaje.  Pero me quedé allí un rato, porque me pareció extraño, y luego me apresuré a regresar.  Tuve la impresión de que me silbó desde muy arriba, cuando me alejaba.  Una ardilla grande, tal vez.  Puede ser que al amparo de las sombras del Sin Nombre algunas de las bestias del Bosque Negro vengan a merodear por aquí.  Ellos tienen allá ardillas negras, dicen.</w:t>
      </w:r>
    </w:p>
    <w:p>
      <w:pPr>
        <w:pStyle w:val="TextBody"/>
        <w:rPr/>
      </w:pPr>
      <w:r>
        <w:rPr/>
        <w:t xml:space="preserve">      </w:t>
      </w:r>
      <w:r>
        <w:rPr/>
        <w:t xml:space="preserve">-Puede ser -dijo Faramir-.  Pero ese sería un mal presagio.  No queremos en Ithilien fugitivos del Bosque Negro. -Sam creyó ver que al decir estas palabras Faramir echaba una mirada rápida a los hobbits. pero no dijo nada.  Durante un rato él y Frodo permanecieron acostados de espaldas observando la luz de las antorchas, y a los hombres que iban y venían hablando a media voz.  Luego, repentinamente, Frodo se quedó dormi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iscutía consigo mismo, defendiendo ya un argumento, ya el argumento contrario. «Es posible que tenga razón», se decía, «pero también podría no tenerla.  Las palabras hermosas esconden a veces un corazón infame».  Bostezó. «Podría dormir una semana entera, y bien que me sentaría. ¿Y qué puedo hacer, aunque me mantenga despierto, yo solo en medio de tantos Hombres Grandes?  Nada, Sam Gamyi; pero tienes que mantenerte despierto a pesar de todo.» Y de una u otra forma lo consiguió.  La luz desapareció de la puerta de la caverna, y el velo gris del agua de la cascada se ensombreció y se perdió en la oscuridad creciente.  Y el sonido del agua siempre continuaba, sin cambiar jamás de nota, mañana, tarde o noche.  Murmuraba y susurraba e invitaba al sueño.  Sam se hundió los nudillos en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hora estaban encendiendo más antorchas.  Habían espitado un casco de vino, abrían los barriles de provisiones y algunos hombres iban a buscar agua a la cascada.  Otros se lavaban las manos en jofainas.  Trajeron para Faramir un gran aguamanil de cobre y un lienzo blanco, y también él se lav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ertad a nuestros huéspedes -dijo-, y llevadles agua.  Es hora de com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incorporó y se desperezó, bostezando.  Sam, que no estaba habituado a que lo sirvieran, miró con cierta sorpresa al hombre alto que se inclinaba, acercándole un aguamani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éjala en el suelo, maestro, por favor! -dijo -. Será más fácil para ti y también para mí. -Luego, ante el asombro divertido de los hombres, hundió la cabeza en el agua fría y se restregó el cuello y las orej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costumbre en vuestro país lavarse la cabeza antes de la cena? -preguntó el hombre que servía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ntes del desayuno -replicó Sam-.  Pero si estás falto de sueño, el agua fría en el cuello te hace el mismo efecto que la lluvia a una lechuga marchita. ¡Listo!  Ahora me podré mantener despierto el tiempo suficiente como para comer un bo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dujeron a los hobbits a los asientos junto a Faramir: barriles recubiertos de pieles y más altos que los bancos de los hombres para que estuvieran cómodos.  Antes de sentarse a comer, Faramir y todos sus hombres se volvieron de cara al oeste y así permanecieron un momento, en profundo silencio.  Faramir les indicó a Frodo y a Sam que hicieran lo m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empre lo hacemos -dijo Faramir cuando por fin se sentaron-; volvemos la mirada a Númenor, la Númenor que fue, y más allá de Númenor al Hogar de los Elfos que todavía es, y más lejos aún hacia lo que es y siempre será. ¿No hay entre vosotros una costumbre semejante a la hora de las comi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rodo, sintiéndose extrañamente rústico y sin educación-.  Pero si hemos sido invitados, saludamos a nuestro anfitrión con una reverencia, y luego de haber comido nos levantamos y le damos las graci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nosotros lo hacemos -dijo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Luego de tanto peregrinar y de acampar a la intemperie, y de tantos días pasados en tierras salvajes y desiertas, la colación de la noche les pareció a los hobbits un festín: beber el vino rubio, fresco y fragante, y comer el pan con mantequilla, y carnes saladas y frutos secos, y un excelente queso rojo, ¡con las manos limpias y vajilla y cubiertos relucientes!  Ni Frodo ni Sam rehusaron una sola de las viandas que les fueron ofrecidas, ni una segunda porción, ni aun una tercera.  El vino les corría por las venas y los miembros cansados, y se sentían alegres y ligeros de corazón como no lo habían estado desde que partieran de las tierras de Lór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todo hubo terminado, Faramir los llevó a un nicho al fondo de la caverna, aislado en parte por una cortina; allí pusieron una mesa y dos bancos.  Una pequeña lámpara de barro ardía en una hornaci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podréis tener ganas de dormir -dijo-, especialmente el buen Samsagaz, que no ha querido cerrar un ojo antes de la cena aunque no sé si por miedo a embotar un noble apetito o por miedo a mí.  Pero no es saludable irse a dormir en seguida de comer, y menos aún luego de un prolongado ayuno.  Hablemos pues un rato.  Tendréis mucho que contar de vuestro viaje desde Rivendel.  Y también querríais saber algo de nosotros y del país en que ahora os encontráis.  Habladme de mi hermano Boromir, del viejo Mithrandir y de la hermosa gente del país de Lothlór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a no tenía sueño y estaba dispuesto a conversar.  Sin embargo, aunque se sentía bien luego de la comida y el vino, no había perdido del todo la cautela.  Sam estaba radiante y canturreaba en voz baja; pero cuando Frodo habló, al principio se contentó con escuchar, aventurando sólo una que otra exclamación de asentimie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lató muchas historias, pero eludiendo una y otra vez el tema de la misión de la Compañía y el Anillo, extendiéndose en cambio en el valiente papel que Boromir había desempeñado en todas las aventuras de los viajeros, con los lobos en las tierras salvajes, en medio de las nieves bajo el Caradhras, y en las minas de Moria donde cayera Gandalf.  La historia del combate sobre el puente fue la que más conmovió a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de haber enfurecido a Boromir tener que huir de los orcos -dijo- y hasta de la criatura feroz de que me hablas, ese Balrog, aun cuando fuera el último en retira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l fue el último, sí -dijo Frodo-, pero Aragorn no tuvo más remedio que ponerse al frente de la Compañía.  De no haber tenido que cuidar de nosotros, los más pequeños, no creo que ni él ni Boromir hubiesen hu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s hubiera sido mejor que Boromir hubiese caído allí con Mithrandir -dijo Faramir-, en vez de ir hacia el destino que lo esperaba más allá de las cascadas del Rau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Pero háblame ahora de vuestras vicisitudes -dijo Frodo eludiendo una vez más el tema-.  Pues me gustaría conocer mejor la historia de Minas Ithil y de Osgiliath, y de Minas Tirith la perdurable. ¿Qué esperanzas albergáis para esa ciudad en esta larga gue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speranzas? -dijo Faramir-.  Tiempo ha que hemos abandonado toda esperanza.  La espada de Elendil, si es que vuelve en verdad, podrá reavivarla, pero no conseguirá otra cosa, creo, que aplazar el día fatídico, a menos que recibiéramos también nosotros ayuda inesperada, de los elfos o de los hombres.  Pues el enemigo crece y nosotros decrecemos.  Somos un pueblo en decadencia, un otoño sin primav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mbres de Númenor se habían afincado a lo ancho y a lo largo de las costas y regiones marítimas de las Grandes Tierras, pero la mayor parte de ellos cayeron en maldades y locura.  Muchos se dejaron seducir por las Sombras y las artes negras; algunos se abandonaron por completo a la pereza o la molicie, y otros a la guerra entre hermanos, hasta que se debilitaron y fueron conquistados por los hombres salvaj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No se dice que las malas artes fueran siempre practicadas en Gondor, ni que honraran al Sin Nombre; la sabiduría y la belleza de antaño, traídas del Oeste, perduraron largo tiempo en el reino de los Hijos de Elendil el Hermoso, y todavía subsisten.  Pero aun así, fue Gondor la que provocó su propia decadencia, hundiéndose poco a poco en la ñoñez, convencida de que el enemigo dormía, cuando en realidad estaba replegado, no destru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muerte siempre estaba presente, porque los númenoreanos, como lo hicieran en su antiguo reino, que así habían perdido, ambicionaban aún una vida eternamente inmutable.  Los reyes construían tumbas más espléndidas que las casas en que habitaban, y en sus árboles genealógicos los nombres del pasado les eran más caros que los de sus propios hijos.  Señores sin descendencia holgazaneaban en antiguos castillos sin otro pensamiento que la heráldica; en cámaras secretas los ancianos decrépitos preparaban elixires poderosos, o en torres altas y frías interrogaban a las estrellas.  Y el último rey de la dinastía de Anárion no tenía heredero.</w:t>
      </w:r>
    </w:p>
    <w:p>
      <w:pPr>
        <w:pStyle w:val="Normal"/>
        <w:tabs>
          <w:tab w:val="clear" w:pos="708"/>
          <w:tab w:val="left" w:pos="709" w:leader="none"/>
        </w:tabs>
        <w:jc w:val="both"/>
        <w:rPr/>
      </w:pPr>
      <w:r>
        <w:rPr/>
        <w:t xml:space="preserve">      </w:t>
      </w:r>
      <w:r>
        <w:rPr/>
        <w:t>»Pero los senescales fueron más sabios y más afortunados.  Más sabios, porque reclutaron las fuerzas de nuestro pueblo entre la gente robusta de la costa marítima y entre los intrépidos montañeses de Ered Nimrais.  Y pactaron una tregua con los orgullosos pueblos del Norte, que a menudo nos habían atacado, hombres de un coraje feroz, pero nuestros parientes muy lejanos, a diferencia de los salvajes Hombres del Este o los crueles Haradri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currió entonces que en los días de Cirion, el Duodécimo Senescal (y mi padre es el Vigesimosexto), acudieron en nuestra ayuda y en el gran Campo de Celebrant destruyeron al enemigo que se había apoderado de las provincias septentrionales.  Estos son los Rohirrim, como nosotros los llamamos, señores de caballos, y a ellos les cedimos las tierras de Calenardhon que desde entonces llevan el nombre de Rohan: pues ya en tiempos remotos esa provincia estaba escasamente poblada.  Y se convirtieron en nuestros aliados y siempre se han mostrado leales, ayudándonos en momentos de necesidad, y custodiando nuestras fronteras en el Paso de Roh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nuestras tradiciones y costumbres han aprendido lo que quisieron, y sus señores hablan nuestra lengua si es preciso; pero en general conservan las costumbres y tradiciones del pasado; y entre ellos hablan en la lengua nórdica que les es propia.  Y nosotros los amamos: hombres de elevada estatura y mujeres hermosas, valientes todos por igual, fuertes, de cabellos dorados y ojos brillantes, nos recuerdan la juventud de los hombres, como eran en los Tiempos Antiguos.  Y en verdad, nuestros maestros de tradición dicen que tienen de antiguo esta afinidad con nosotros porque provienen de las mismas Tres Casas del Hombre, como los númenoreanos: no de Hador el de los Cabellos de Oro, el amigo de los elfos, tal vez, sino de aquellos hijos y súbditos de Hador que no atravesaron el Mar rumbo al Oeste, desoyendo la llam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así denominamos a los hombres en nuestra tradición, llamándolos los Altos, o los Hombres del Oeste, que eran los númenoreanos; y los Pueblos del Medio, los Hombres del Crepúsculo, como los Rohirrim y las gentes como ellos que habitan aún muy lejos en el Norte; y los Salvajes, los Hombres de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i con el tiempo los Rohirrim han empezado a parecerse en algunos aspectos a nosotros, aficionándose a las artes y a maneras más atemperadas, también nosotros hemos empezado a parecernos a ellos, y ya casi no podemos reclamar el título de Altos.  Nos hemos transformado en Hombres del Medio, del Crepúsculo, pero con el recuerdo de otras cosas.  De los Rohirrim hemos aprendido a amar la guerra y el coraje como cosas buenas en sí mismas, juego y meta a la vez; y aunque todavía pensamos que un guerrero ha de tener inteligencia y conocimientos, y no sólo dominar el manejo de las armas y el arte de matar, consideramos no obstante al guerrero superior a los hombres de otras profesiones.  Así lo exigen las necesidades de nuestros tiempos.  Guerrero era también mi hermano, Boromir: un hombre intrépido, considerado por su temple como el mejor de Gondor.  Y era muy valiente: en muchos años no hubo en Minas Tirith un heredero como él, tan resistente a la fatiga, tan denodado en la batalla, ninguno capaz de arrancar del Gran Cuerno una nota más poderosa. -Faramir suspiró y durante un rato guardó silenc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No habla usted mucho de los elfos en sus relatos, señor -dijo Sam, armándose súbitamente de coraje.  Había notado que Faramir aludía a los elfos con reverencia, y esto, aún más que la cortesía con que trataba a los hobbits, y la comida y el vino que les ofreciera, le había ganado el respeto de Sam, menos receloso ah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en efecto, maese Samsagaz -dijo Faramir-, pues no soy versado en la tradición élfica.  Pero has tocado aquí otro aspecto en el que también hemos cambiado, en la declinación que va de Númenor a la Tierra Media.  Sabrás tal vez, si Mithrandir fue compañero vuestro y si habéis hablado con Elrond, que los Edain, los Padres de los Númenoreanos, combatieron junto a los elfos en las primeras guerras, y recibieron en recompensa el reino que está en el centro mismo del Mar, a la vista del Hogar de los Elfos.  Pero en la Tierra Media los hombres y los elfos se distanciaron en días de oscuridad, a causa de los ardides del enemigo y de las lentas mutaciones del tiempo, pues cada especie se alejó cada vez más por caminos divergentes.  Ahora los hombres temen a los elfos y desconfían de ellos, aunque bien poco los conocen.  Y nosotros, los de Gondor, nos estamos pareciendo a los otros hombres, pues hasta los Hombres de Rohan, que son los enemigos del Señor Oscuro, evitan a los elfos y hablan del Bosque de Oro con terr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n embargo aún entre nosotros hay quienes tienen tratos con los elfos, cuando pueden, y de vez en cuando algunos viajan secretamente a Lórien, de donde rara vez retornan.  Yo no.  Porque considero que es hoy peligroso para un mortal ir voluntariamente en busca de las Gentes Antiguas.  Sin embargo envidio de veras que hayas hablado con la Dama Blan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Dama de Lórien! ¡Galadriel! - exclamó Sam -. Tendría usted que verla, ah, por cierto que tendría que verla, señor.  Yo no soy más que un hobbit, y jardinero de oficio, en mi tierra, señor, si me comprende usted, y no soy ducho en poesía... no en componerla: alguna copla cómica, tal vez, de tanto en tanto, ¿sabe?, pero no verdadera poesía... por eso no puedo explicarle lo que quiero decir.  Habría que cantarlo.  Haría falta Trancos, es decir Aragorn, para ello, o el viejo señor Bilbo.  Pero me gustaría componer una canción sobre ella. ¡Es hermosa, señor! ¡Qué hermosa es!  A veces como un gran árbol en flor, a veces como un narciso, tan delgada y menuda.  Dura como el diamante, suave como el claro de luna.  Ardiente como el sol, fría como la escarcha bajo las estrellas.  Orgullosa y distante como una montaña nevada, y tan alegre como una muchacha que en primavera se trenza margaritas en los cabellos.  Pero he dicho un montón de tonterías y ni me he acercado a la ide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de ser muy bella en efecto -dijo Faramir-.  Peligrosamente be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sé si es </w:t>
      </w:r>
      <w:r>
        <w:rPr>
          <w:i/>
        </w:rPr>
        <w:t xml:space="preserve">peligrosa </w:t>
      </w:r>
      <w:r>
        <w:rPr/>
        <w:t>-dijo Sam-.  Se me ocurre que la gente lleva consigo su propio peligro a Lórien, y allí lo vuelve a encontrar porque lo ha tenido dentro.  Pero tal vez se podría llamarla peligrosa, pues es tan fuerte.  Usted, usted podría hacerse añicos contra ella, como un barco contra una roca, o ahogarse, como un hobbit en un río.  Pero ni en la roca ni el río habría culpa alguna.  Y Boro... -Se interrumpió de golpe, enrojeciendo hasta las orej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Y Boromir, dijiste -dijo Faramir-. ¿Qué estabas por decir? ¿Él llevaba consigo el peli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con el perdón de usted, y un hermoso hombre era su hermano, si me permite decirlo así.  Pero usted estuvo cerca de la verdad desde el principio.  Yo observé y escuché a Boromir durante todo el camino desde Rivendel, para cuidar de mi amo, como usted comprenderá, y sin desearle ningún mal a Boromir, y es mi opinión que fue en Lórien donde vio claramente por primera vez lo que yo había adivinado antes: lo que él quería. ¡Desde el momento en que lo vio, quiso tener el Anillo del Enemi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exclamó Frodo, consternado.  Había estado ensimismado en sus propios pensamientos, y salió de ellos bruscamente, pero demasiado tar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aracoles! -dijo Sam palideciendo y enrojeciendo otra vez hasta el escarlata-. ¡Ya hice otra barrabasada!  </w:t>
      </w:r>
      <w:r>
        <w:rPr>
          <w:i/>
        </w:rPr>
        <w:t xml:space="preserve">Cada vez que abres el pico metes la pata </w:t>
      </w:r>
      <w:r>
        <w:rPr/>
        <w:t>solía decirme el Tío, y tenía razón. ¡Caracoles! ¡Caraco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iga, señor! -Dio media vuelta y miró cara a cara a Faramir con todo el coraje que pudo juntar. - No vaya ahora a aprovecharse de mi amo porque el sirviente sea sólo un tonto.  Usted nos ha arrullado todo el tiempo con palabras hermosas, hablando de los elfos y todo, y bajé la guardia.  Pero lo hermoso es bueno, como decimos nosotros.  He aquí una oportunidad de demostrar su nobl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parece -dijo Faramir, lentamente y con una voz muy dulce y una extraña sonrisa-. ¡Así que esta era la respuesta de todos los enigmas!  El Anillo Unico que se creía desaparecido del mundo. ¿Y Boromir intentó apoderarse de él por la fuerza? ¿Y vosotros escapasteis? ¿Y habéis corrido tanto camino... para llegar a mí?  Y aquí os tengo, en estas soledades: dos medianos, y una hueste de hombres a mi servicio, y el Anillo de los Anillos. ¡Un golpe de suerte!  Una buena oportunidad para Faramir de Gondor de mostrar su nobleza. ¡Ah! - Se incorporó muy erguido, muy alto y grave, los ojos grises centelle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saltaron de sus taburetes y se pusieron lado a lado de espaldas al muro, buscando a tientas la empuñadura de las espadas.  Hubo un silencio.  Todos los hombres reunidos en la caverna dejaron de hablar y los miraron con asombro.  Pero Faramir volvió a sentarse y se echó a reír quedamente, y luego, de pronto pareció grave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 xml:space="preserve">-¡Ay desdichado Boromir! ¡Fue una prueba demasiado dura! - dijo -. Cuánto habéis acrecentado mi tristeza, vosotros dos ¡extraños peregrinos de un país lejano, portadores del peligro de los hombres!  Pero juzgáis peor a los hombres que yo a los medianos.  Nosotros, los Hombres de Gondor, decimos la verdad.  Nos jactamos rara vez pero entonces actuamos o morimos intentándolo.  </w:t>
      </w:r>
      <w:r>
        <w:rPr>
          <w:i/>
        </w:rPr>
        <w:t xml:space="preserve">No lo recogería ni si lo viese tirado a la orilla del camino, </w:t>
      </w:r>
      <w:r>
        <w:rPr/>
        <w:t>dije.  Aunque fuese hombre capaz de codiciar ese objeto, aunque cuando lo dije no sabía qué era, de todos modos consideraría esas palabras como un juramento, y a ellas me ateng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s no soy ese hombre. 0 soy quizá bastante prudente para saber que el hombre ha de evitar ciertos peligros. ¡Descansad en paz!  Y tú, Samsagaz, tranquilízate.  Si crees haber flaqueado, piensa que estaba escrito que así habría de ser.  Tu corazón es tan perspicaz como fiel, y él vio más claro que tus ojos.  Por extraño que pueda parecer, no hay peligro alguno en que me lo hayas dicho.  Hasta podría ayudar al amo a quien tanto quieres.  Puede ser favorable para él, si está a mi alcance.  Tranquilízate entonces.  Pero nunca más vuelvas a nombrar esa cosa en voz alta. ¡Basta 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os hobbits volvieron a sus taburetes y se sentaron en silencio.  Los hombres retornaron a la bebida y la charla, suponiendo que el Capitán había estado divirtiéndose a expensas de los pequeños huéspedes, pero que la chanza ya había termin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Frodo, ahora por fin nos hemos entendido -dijo Faramir-.  Si asumiste la responsabilidad de ser el portador de ese objeto no por elección sino a instancias de otros, te compadezco y te honro.  Y me dejas maravillado: lo llevas escondido y no lo utilizas.  Sois para mí gente de un mundo nuevo. ¿Son semejantes a vosotros todos los de esa raza?  Vuestra tierra parece un remanso de paz y tranquilidad, y honráis sin duda a los jardine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odo es allí felicidad -dijo Frodo-, pero es cierto que honramos a los jardine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también allí la gente tiene que aburrirse, aun en los huertos, como todas las cosas bajo el Sol de este mundo.  Y vosotros estáis lejos de vuestro hogar y habéis viajado mucho.  Basta por esta noche.  Dormid los dos en paz, si podéis. ¡Nada temáis!  Yo no deseo verlo, ni tocarlo, ni saber de él más de lo que sé (y ya es más que suficiente), no sea que el peligro me tiente, y si me enfrentara a esa prueba no sé si tendría la entereza de Frodo hijo de Drogo.  Id ahora a descansar... mas decidme antes si es posible: a dónde deseáis ir y qué queréis hacer.  Pues yo he de velar, y esperar, y reflexionar.  El tiempo pasa.  En la mañana partiremos unos y otros por los caminos que el destino nos ha mar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sado el primer sobresalto, Frodo no había dejado de temblar.  Ahora un inmenso cansancio descendió sobre él como una nube.  Incapaz de seguir disimulando, no se resistió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scaba un camino para entrar en Mordor -dijo con voz débil-. Iba a Gorgoroth.  Tengo que encontrar la Montaña de Fuego y arrojar el objeto en el abismo del Destino.  Así dijo Gandalf.  No creo que llegue jamás all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lo contempló un instante con asombrada seriedad.  Luego, de improviso, viéndolo vacilar, sostuvo a Frodo, lo levantó con dulzura y lo llevó hasta el lecho y allí lo acostó y lo abrigó.  Al instante Frodo cayó en un sueño prof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tra cama fue instalada al lado para el sirviente de Frodo.  Sam titubeó un momento, luego se inclinó en una profund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as noches, Capitán, mi señor -dijo-.  Habéis aceptado el desafío, señ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eñor, y habéis mostrado vuestra nobleza: la más al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onr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res un sirviente atrevido, maese Samsagaz.  Mas no importa: el alabar lo que es digno de alabanza no necesita recompensa.  Sin embargo no había nada loable en todo esto.  No tuve ni la tentación ni el deseo de hacer otra c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bueno, señor -dijo Sam-, habéis dicho que mi amo tenía un cierto aire élfico; y eso era bueno, y cierto además.  Pero yo puedo ahora deciros que vos también tenéis un aire, señor, un aire que me hace pensar en... en... bueno, en Gandalf, en los Mag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 posible -dijo Faramir-.  Quizá distingas desde lejos el aire de Númenor. ¡Buenas noches! </w:t>
      </w:r>
      <w:r>
        <w:br w:type="page"/>
      </w:r>
    </w:p>
    <w:p>
      <w:pPr>
        <w:pStyle w:val="Normal"/>
        <w:jc w:val="center"/>
        <w:rPr>
          <w:b/>
          <w:b/>
          <w:sz w:val="26"/>
        </w:rPr>
      </w:pPr>
      <w:r>
        <w:rPr>
          <w:b/>
          <w:sz w:val="26"/>
        </w:rPr>
        <w:t>6</w:t>
      </w:r>
    </w:p>
    <w:p>
      <w:pPr>
        <w:pStyle w:val="Normal"/>
        <w:jc w:val="center"/>
        <w:rPr>
          <w:b/>
          <w:b/>
          <w:sz w:val="26"/>
        </w:rPr>
      </w:pPr>
      <w:r>
        <w:rPr>
          <w:b/>
          <w:sz w:val="26"/>
        </w:rPr>
      </w:r>
    </w:p>
    <w:p>
      <w:pPr>
        <w:pStyle w:val="Normal"/>
        <w:jc w:val="center"/>
        <w:rPr>
          <w:b/>
          <w:b/>
          <w:sz w:val="26"/>
        </w:rPr>
      </w:pPr>
      <w:r>
        <w:rPr>
          <w:b/>
          <w:sz w:val="26"/>
        </w:rPr>
        <w:t>EL ESTANQUE VEDADO</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l despertar, Frodo vio a Faramir inclinado sobre él.  Por un segundo le volvieron los viejos temores y se sentó y retrocedió.</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ada que temer -le dijo Farami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es la mañana? -preguntó Frodo, bostez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ún no, pero la noche ya toca a su fin y la luna llena se está ocultando. ¿Quieres venir a verla?  Hay también una cuestión acerca de la cual quisiera que me dieras tu parecer.  Lamento haberte despertado, pero ¿quieres ven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levantándose, y tembló ligeramente al abandonar el calor de las mantas y las pieles.  Hacía frío en la caverna sin fuego.  El rumor del agua se oía claramente en la quietud de la noche.  Se envolvió en la capa y siguió a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despertando bruscamente por una especie de instinto de vigilancia, vio primero el lecho vacío de su amo y se levantó de un salto.  En seguida vio dos siluetas oscuras, la de Frodo y un hombre, recortadas en la arcada, nimbada ahora por un resplandor blanquecino.  Se encaminó de prisa a reunirse con ellos, más allá de las hileras de hombres que dormían sobre jergones a lo largo de la pared.  Al pasar cerca de la entrada vio que la cortina se había transformado en un velo deslumbrante de seda y perlas e hilos de plata: carámbanos de luna en lenta fusión.  Pero no se detuvo a admirarla y dando la vuelta siguió a su amo a través de la puerta angosta tallada en la pared de la caver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maron primero por un pasadizo negro, luego subieron varios escalones mojados, y llegaron así a un pequeño rellano tallado en la roca, iluminado por un cielo pálido que resplandecía muy arriba, distante, como la cúpula de un alto campanario.  De allí partían dos escaleras: una conducía a la orilla elevada del río; la otra se doblaba en un recodo hacia la izquierda.  Siguieron por esta última, que subía en espiral, como la escalera de una tor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lieron por fin de las tinieblas de piedra y miraron alrededor.  Se encontraban en una ancha plataforma de roca lisa sin antepecho ni pretil.  A la derecha, en el este, el torrente caía en cascadas sobre numerosas terrazas, y descendiendo en brusca y vertiginosa carrera, con la oscura fuerza del agua, y cuajado de espuma, iba a verterse en un lecho; por fin, rizándose y arremolinándose casi sobre la plataforma, se precipitaba por encima de la arista que se abría a la derecha.  Un hombre estaba allí de pie, cerca de la orilla, en silencio, mirando hacia a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volvió a contemplar las cintas de agua aterciopelado, que se curvaban y desaparecían.  Luego alzó los ojos y miró en lontananza.  El mundo estaba silencioso y frío, como si el alba se acercase.  A lo lejos, en el poniente, la luna llena se hundía redonda y blanca.  Unas brumas pálidas relucían en el valle ancho de allá abajo: un vasto abismo de vapores de plata, bajo los que fluían las aguas nocturnas y frescas del Anduin.  Y más allá una tiniebla negra y amenazante, en la que rutilaban de tanto en tanto, fríos, afilados, remotos y blancos como colmillos fantasmales, los picos de Ered Nimrais, las Montañas Blancas de Gondor, coronadas de nieves eter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permaneció un momento sobre la alta piedra, preguntándose con un estremecimiento si en algún lugar de esas vastas tierras nocturnas caminarían aún sus antiguos compañeros, 0 dormirían, o si yacerían muertos envueltos en sudarios de niebla. ¿Por qué lo habían traído aquí arrancándolo del olvido del sueñ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que estaba preguntándose lo mismo, no pudo reprimirse y murmuró, sólo para el oído de su amo, creyó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a vista hermosa, señor Frodo, pero le hiela a uno el corazón, por no hablar de los huesos! ¿Qué suce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lo oyó y respond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na se pone sobre Gondor.  El bello Ithil al abandonar la Tierra Media, echa una mirada a los rizos blancos del viejo Mindolluin.  Bien vale la pena soportar algunos escalofríos.  Mas no es esto lo que os he traído a ver, aunque en verdad a ti, Samsagaz, yo no te he llamado, y ahora estás pagando por tu exceso de celo.  Un sorbo de vino remediará el problema. ¡Venid ahora y mir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acercó al centinela silencioso en el borde oscuro, y Frodo lo siguió.  Sam se quedó atrás.  Ya bastante inseguro se sentía en aquella alta plataforma mojada.  Faramir y Frodo miraron abajo.  Muy lejos, en el fondo, vieron las aguas blancas que se vertían en un cauce espumoso, giraban alrededor de una profunda cuenca oval entre las rocas, hasta encontrar por fin una nueva salida por una puerta estrecha, y se alejaban murmurando y humeando hacia regiones más llanas y apacibles.  El claro de luna iluminaba aún con rayos oblicuos el pie de la cascada y centelleaba en el menudo y tumultuoso oleaje de la cuenca.  Pronto Frodo creyó ver una forma pequeña y oscura en la orilla más próxima, pero en el momento mismo en que la observaba, la figura se zambulló y desapareció detrás del remolino de la cascada, hendiendo el agua negra con la precisión de una flecha o de una piedra arrojada de ca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e volvió hacia el centine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hora qué dirías que es, Anborn? ¿Una ardilla, o un pájaro pescador? ¿Hay pájaros pescadores en las charcas nocturnas del Bosque Neg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é qué puede ser, pero no es un pájaro -respondió Anborn-.  Tiene cuatro miembros y se zambulle como un hombre; y con maestría, además. ¿En qué andará? ¿Buscando un camino por detrás de la cortina para subir a nuestro escondite?  Me parece que al fin hemos sido descubiertos.  Aquí tengo mi arco, y he apostado otros arqueros, casi tan buenos tiradores como yo, en las dos orillas.  Sólo esperamos vuestra orden para disparar, Capitá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ispararemos? -preguntó Faramir, volviéndose rápidamente a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tardó un momento en responder.  Lueg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Te suplico que no lo hagas! -De haberse atrevido, Sam habría dicho «Sí» más pronto y más fuerte.  No alcanzaba a ver, pero por lo que Frodo y Faramir decían, podía imaginarse qué estaban mir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entonces qué es eso? -dijo Faramir-.  Bien, ahora que lo has visto, dime por qué hay que perdonarlo.  En todas nuestras conversaciones, no has nombrado ni una sola vez a vuestro compañero vagabundo, y yo lo dejé pasar por el momento.  Podía esperar hasta que lo capturaran y lo trajeran a mi presencia.  Envié en su busca a mis mejores cazadores, pero se les escapó, y no volvieron a verlo hasta ahora, excepto Anborn, aquí presente, que lo divisó un momento anoche, a la hora del crepúsculo.  Pero ahora ha cometido un delito peor que ir a cazar conejos en las tierras altas: ha tenido la osadía de venir a Henneth Annûn, y lo pagará con la vida.  Me desconcierta esta criatura: tan solapada y tan astuta como es, ¡venir a jugar en el lago justo delante de nuestra ventana! ¿Se imagina acaso que los hombres duermen sin vigilancia la noche entera? ¿Por qué lo ha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dos respuestas, creo yo -dijo Frodo-.  Por una parte, esta criatura conoce poco a los hombres, y aunque es astuta, vuestro refugio está tan escondido que ignora tal vez que hay hombres aquí.  Además, creo que ha sido atraído por un deseo irresistible, más fuerte que la prud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aído aquí, dices? -preguntó Faramir en voz baja-. ¿Es posible... sabe entonces lo de tu car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sabe, sí.  El mismo la llevó durante añ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la llevó? -dijo Faramir, estupefacto, respirando entrecortadamente-.  Esta historia es cada vez más intrincada y enigmática. ¿Entonces anda detrás de tu carg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Es un tesoro para él.  Pero no hablaba de eso. -¿Qué busca entonces la criatura? -Pescado -dijo Frodo-. ¡Mi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scudriñaron la oscuridad del lago.  Una cabecita negra apareció en el otro extremo de la cuenca, emergiendo de la profunda sombra de las rocas.  Hubo un fugaz relámpago de plata y un remolino de ondas diminutas se movió hacia la orilla.  Luego, con una agilidad asombrosa, una figura que parecía una rana trepó fuera de la cuenca.  Al instante se sentó y empezó a mordisquear algo pequeño, plateado y reluciente: los rayos postreros de la luna caían ahora detrás del muro de piedra en el confín del agu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se rió por lo ba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scado! - dijo -. Es un hambre menos peligrosa. 0 tal vez no: los peces del lago Henneth Annûn podrían costarle todo lo que tien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e estoy apuntando con la flecha -dijo Anborn-. ¿No tiraré, Capitán?  Por haber venido a este lugar sin ser invitado, la muerte es nuestra ley.</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pera, Anborn -dijo Faramir-.  Este asunto es más delicado de lo que parece. ¿Qué puedes decir ahora, Frodo? ¿Por qué habríamos de perdonarle la vi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criatura es miserable y tiene hambre -dijo Frodo-, y desconoce el peligro que la amenaza.  Y Gandalf, tu Mithrandir, te habría pedido que no lo mates, por esa razón y por otras.  Les prohibió a los elfos que lo hicieran.  No sé bien por qué, y lo que adivino no puedo decirlo aquí abiertamente.  Pero esta criatura está ligada de algún modo a mi misión.  Hasta el momento en que nos descubriste y nos trajiste aquí, era mi gu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u guía!  Esta historia se vuelve cada vez más extraña.  Mucho haría por ti, Frodo, pero esto no puedo concedértelo: dejar que ese vagabundo taimado se vaya de aquí en libertad para reunirse luego contigo si le place o que los orcos lo atrapen y él les cuente todo lo que sabe bajo la amenaza del sufrimiento.  Es preciso matarlo o capturarlo.  Matarlo, si no podemos atraparlo en seguida.  Mas ¿cómo capturar a esa criatura escurridiza que cambia de apariencia, si no es con un dardo empenach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éjame bajar hasta él en paz -dijo Frodo-.  Podéis mantener tensos los arcos, y matarme a mí al menos si fracaso.  No escapar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 pues y date prisa! -dijo Faramir-.  Si sale de aquí con vida, tendrá que ser tu fiel servidor por el resto de sus desdichados días.  Conduce a Frodo allá abajo, a la orilla, Anborn, e id con cautela.  Esta criatura tiene nariz y orejas.  Dame tu ar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born gruñó, descendiendo delante de Frodo la larga escalera de caracol, y ya en el rellano subieron por la otra escalera, hasta llegar al fin a una angosta abertura disimulada por arbustos espesos.  Salieron en silencio, y Frodo se encontró en lo alto de la orilla meridional, por encima del lago.  Ahora la oscuridad era profunda, y las cascadas grises y pálidas sólo reflejaban la claridad lunar demorada en el cielo occidental.  No veía a Gollum.  Avanzó un corto trecho y Anborn lo siguió con paso sigil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ntinúa! -susurró al oído de Frodo-.  Ten cuidado a tu derecha.  Si te caes en el lago, nadie salvo tu amigo pescador podrá socorrerte.  Y no olvides que hay arqueros en las cercanías, aunque tú no puedas ver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adelantó con precaución, valiéndose de las manos a la manera de Gollum para tantear el camino y mantenerse en equilibrio.  Las rocas eran casi todas lisas y planas, pero resbaladizas.  Se detuvo a escuchar.  Al principio no oyó otro ruido que el rumor incesante de la cascada a sus espaldas.  Pero pronto distinguió, no muy lejos, delante de él, un murmullo sibil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cesss, buenos pecesss.  La Cara Blanca ha desaparecido, mi tesoro, por fin, sí.  Ahora podemos comer pescado en paz.  No, no en paz, mi tesoro.  Pues el Tesoro está perdido: sí, perdido.  Sucios hobbits, hobbits malvados.  Se han ido, y nos han abandonado, gollum; y el Tesoro se ha ido también.  El pobre Sméagol no tiene a nadie ahora.  No más Tesoro.  Hombres malos lo tomarán, me robarán mi Tesoro.  Ladrones.  Los odiamos.  Pecesss, buenos buenos pecesss.  Nos dan fuerzas.  Nos ponen los ojos brillantes y los dedos recios, sí.  Estrangúlalos, tesoro.  Estrangúlalos a todos, </w:t>
      </w:r>
      <w:r>
        <w:rPr>
          <w:i/>
        </w:rPr>
        <w:t xml:space="preserve">sí, si </w:t>
      </w:r>
      <w:r>
        <w:rPr/>
        <w:t>tenemos la oportunidad.  Buenos pecesss. ¡Buenos pecess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sí continuó, casi tan incesante como el agua de la cascada, interrumpido solamente por un débil ruido de salivación y gorgoteo.  Frodo se estremeció, escuchando con piedad y repugnancia.  Deseaba que se interrumpiera de una vez y que nunca más tuviera que escuchar esa voz.  Anborn, detrás de él, no estaba lejos.  Frodo podía volver arrastrándose y pedirle que los cazadores dispararan los arcos.  No les costaría mucho acercarse, mientras Gollum engullía y no estaba en guardia.  Un solo tiro certero, y Frodo se liberaría para siempre de aquella voz miserable.  Pero no, Gollum tenía ahora derechos sobre él.  El sirviente adquiere derechos sobre su amo a cambio de servirlo, aun cuando lo haga por temor.  Sin Gollum se habrían hundido en las Ciénagas de los Muertos.  Y además Frodo sabía de algún modo, y con absoluta certeza, que Gandalf hubiera defendido la vida de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llamó en voz baj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cesss, buenos pecesss -dijo la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repitió Frodo, un poco más alto.  La voz calló. -Sméagol, el amo ha venido a buscarte.  El amo está aquí. ¡Ven, Sméagol! -No hubo respuesta, pero sí un suave silb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 Sméagol! - dijo Frodo -. Estamos en peligro.  Los hombres te matarán, si te encuentran aquí.  Ven pronto, si quieres escapar a la muerte. ¡Ven al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 dijo la voz -. Amo no bueno.  Abandona al pobre Sméagol y se va con otros amigos.  Amo puede esperar.  Sméagol no ha terminad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tiempo -dijo Frodo-.  Trae el pescado contigo. ¡Ven!</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ngo que terminar el pes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dijo Frodo desesperado-.  El Tesoro se enfadará.  Sacaré el Tesoro y le diré: haz que se trague las espinas y se ahogue.  Nunca más probarás pescado.  Ven. ¡El Tesoro esp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silbido agudo.  Un instante después, Gollum emergió de la oscuridad en cuatro patas, como un perro errabundo que acude a una llamada.  Tenía en la boca un pescado comido a medias y otro en la mano.  Se detuvo muy cerca de Frodo, casi nariz con nariz, y lo olió.  Los ojos pálidos le brillaban.  Entonces se sacó el pescado de la boca y se irgu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amo! -murmuró-.  Buen hobbit, venir a buscar al pobre Sméagol.  El buen Sméagol ha venido.  Ahora vamos, pronto, sí.  A través de los árboles, mientras las Caras están oscuras. ¡Sí pronto, v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pronto iremos -dijo Frodo-.  Pero no en seguida.  Yo iré contigo como prometí.  Te lo prometo de nuevo.  Pero no ahora.  Todavía no estás a salvo.  Yo te salvaré, pero tienes que confiar en m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confiar en el amo? - dijo Gollum, dudando -. ¿Por qué no partir en seguida? ¿Dónde está el otro, el hobbit malhumorado y grosero? ¿Dónde est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á arriba -dijo Frodo, señalando la cascada-.  No partiré sin él.  Tenemos que ir a buscarlo. -Se le encogió el corazón.  Esto se parecía demasiado a una celada.  No temía en realidad que Faramir permitiese que mataran a Gollum, pero probablemente lo tomaría prisionero y lo haría atar; y lo que Frodo estaba haciendo le parecería sin duda una traición a la infeliz criatura traicionera.  Quizá nunca llegaría a comprender o creer que Frodo le había salvado la vida del único modo posible. ¿Qué otra cosa podía hacer, para guardar al menos cierta lealtad a uno y a otro?- ¡Ven! -dijo-.  Si no vienes el Tesoro se enfadará.  Ahora volveremos, subiendo por la orilla del río. ¡Adelante, adelante, tú irás al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trepó un corto trecho junto a la orilla, olisqueando con recelo.  Muy pronto se detuvo y levantó la ca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algo allí! -dijo-.  No es un hobbit. –Retrocedió bruscamente. Una luz verde le brillaba en los ojos saltones.- ¡Amo, amo! -siseó-. ¡Malvado! ¡Astuto! ¡Falso! -Escupió y extendió los brazos largos chasqueando los de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la gran forma negra de Anborn apareció por detrás y cayó sobre él.  Una mano grande y fuerte lo tomó por la nuca y lo inmovilizó.  Gollum giró en redondo con la celeridad de un rayo, mojado como estaba y cubierto de lodo, retorciéndose como una anguila, mordiendo y arañando como un gato.  Pero otros dos hombres salieron de las sombras.</w:t>
      </w:r>
    </w:p>
    <w:p>
      <w:pPr>
        <w:pStyle w:val="TextBody"/>
        <w:rPr/>
      </w:pPr>
      <w:r>
        <w:rPr/>
        <w:t xml:space="preserve">      </w:t>
      </w:r>
      <w:r>
        <w:rPr/>
        <w:t xml:space="preserve">-¡Quieto! -le dijo uno de ellos-. O te ensartaremos más púas que las de un puercoespín. ¡Quiet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Gollum se derrumbó y empezó a gimotear y lloriquear.  Los hombres lo ataron con cuerdas, sin demasiados mirami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acio, despacio! -dijo Frodo-.  No tiene tanta fuerza como vosotros.  No lo lastiméis, si podéis evitarlo.  Se calmará. ¡Sméagol!  No te harán daño.  Yo iré contigo y no pasará nada.  A menos que me maten también a mí. ¡Ten confianza en el a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volvió la cabeza y escupió a Frodo en la cara.  Los hombres lo alzaron, lo embozaron con un capuchón hasta los ojos, y se lo llevar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os siguió, sintiéndose profundamente desdichado.  Pasaron por la abertura disimulada entre los arbustos, y a través de las escaleras y los pasadizos regresaron a la caverna.  Ya habían encendido dos o tres antorchas.  Los hombres iban de un lado a otro, en plena actividad.  Sam, que estaba allí, lanzó una mirada curiosa al bulto fofo que los cazadores llevaban a la rast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sted lo atrapó? -le preguntó a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Bueno, no, no lo atrapé yo.  El vino voluntariamente, porque confió en mí al principio, me temo.  Yo no quería que lo atasen así.  Ojalá salga bien; pero odio todo es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bién yo -dijo Sam-.  Y nunca nada saldrá bien donde se encuentre esa criatura abomin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hombre se acercó a los hobbits, les hizo una sería y los condujo al nicho del fondo de la caverna.  Allí Faramir los esperaba sentado en su silla, y en la hornacina la lámpara estaba encendida otra vez.  Con un ademán invitó a los hobbits a sentarse junto a él, en los tabure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ed vino para los huéspedes -dijo-.  Y traedme al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rvieron el vino, y un momento después entró Anborn, llevando a Gollum.  Levantándole el capuchón, lo ayudó a ponerse en pie, permaneciendo junto a él para sostenerlo.  Gollum entornó los ojos, ocultando detrás de los párpados pálidos y pesados una mirada maligna.  Chorreando agua y entumecido, y con olor a pescado (todavía llevaba uno apretado en la mano), parecía la viva imagen de la miseria; los cabellos ralos le colgaban como algas fétidas sobre las órbitas huesudas, la nariz le moqueab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atadnos! ¡Desatadnos! -dijo-.  La cuerda nos hace daño, sí, nos lastima, duele, y no hicimos n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dijo Faramir clavando en la infeliz criatura una mirada incisiva, pero sin expresión alguna, ni de cólera, ni de piedad ni de extrañeza-. ¿Nada? ¿Nunca hiciste nada que mereciera que te atasen o castigos peores?  No es a mí, sin embargo, a quien incumbe juzgarte.  Por fortuna.  Pero esta noche has venido a un lugar donde sólo venir significa la muerte.  Caros se pagan los peces de este la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dejó caer el pescado que tenía en la 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queremos pescado -di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precio no está en el pescado -dijo Faramir-.  Basta venir aquí y mirar el lago para merecer la muerte.  Si hasta este momento te he perdonado la vida ha sido gracias a las súplicas del amigo Frodo, quien dice que él al menos te debe cierta gratitud.  Pero también a mí tendrás que satisfacerme. ¿Cómo te llamas? ¿De dónde vienes? ¿Y a dónde vas? ¿Cuál es tu ocup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mos perdidos -dijo Gollum-.  Sin nombre, sin ocupación, sin el Tesoro, nada.  Sólo vacío.  Sólo hambre; sí, tenemos hambre.  Unos pocos pescaditos, horribles pescaditos espinosos para una pobre criatura, y ellos dicen muerte.  Tan sabios son; tan justos, tan verdaderamente jus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verdaderamente sabios -dijo Faramir-.  Pero justos sí, tal vez: tan justos como lo permite nuestra menguada sabiduría. ¡Desátalo, Frodo! -Faramir sacó del cinto un cuchillo pequeño y se lo tendió a Frodo.  Gollum, interpretando mal el gesto, lanzó un chillido y se desplom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méagol! -dijo Frodo-. Tienes que confiar en mí.  No te abandonaré.  Contesta con veracidad, si puedes.  Te hará bien, no mal. -Cortó las cuerdas que sujetaban las muñecas y los tobillos de Gollum, y lo ayudó a ponerse en p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cércate! -dijo Faramir-. ¡Mírame! ¿Conoces el nombre de este lugar? ¿Has estado antes aqu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evantó la vista lentamente y de mala gana miró a Faramir.  La luz se le apagó en los ojos, y por un instante los clavó, taciturnos y pálidos, en los ojos claros e imperturbables del hombre de Gondor.  Hubo un silencio de muerte.  De pronto Gollum dejó caer la cabeza y se enroscó sobre sí mismo, hasta quedar en el suelo tembloroso, hecho un ovil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abemos y no queremos saber -gimoteó-.  Nunca vinimos aquí; nunca volvere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en tu mente puertas y ventanas condenadas, y recintos oscuros detrás -dijo Faramir-.  Pero en esto juzgo que eres sincero.  Mejor para ti. ¿Sobre qué jurarás no volver nunca más y no guiar hasta aquí ni con palabras ni por señas a ningún ser viv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mo sabe -dijo Gollum con una mirada de soslayo a Frodo-.  Sí, él sabe.  Lo prometeremos al amo, si él nos salva.  Se lo prometemos al Tesoro, sí. -Se arrastró hasta los pies de Frodo.- ¡Sálvanos, buen amo! -gimió-.  Sméagol se lo promete al Tesoro, lo promete lealmente. ¡Jamás volveré, jamás hablaré, nunca más! ¡No, tesoro, 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s satisfecho? -preguntó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Frodo-.  En todo caso, o aceptáis esta promesa o aplicáis la ley.  Más no conseguirás.  Pero yo le prometí que sí venía a mí no le harían ningún daño.  Y no me gustaría faltar a mi pala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aramir permaneció pensativo un mome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bien -dijo al cabo hablándole a Gollum-.  Te entrego a manos de tu amo, Frodo hijo de Drogo. ¡Que él declare qué hará cont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Señor Faramir -dijo Frodo inclinándose-, no has declarado aún tu voluntad respecto al susodicho Frodo, y hasta tanto no la des a conocer él no podrá trazar ningún plan ni para él mismo ni para sus compañeros.  Tu decisión quedó postergada hasta la mañana; y el amanecer ya está muy próxi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declararé mi sentencia -dijo Faramir-: En lo que a ti concierne, Frodo, en la medida de los poderes que me son conferidos por una autoridad más alta, te declaro libre en el reino de Gondor hasta los últimos confines de sus antiguas fronteras; con la sola salvedad de que ni a ti ni a ninguno de quienes te acompañan le estará permitido venir aquí a menos que haya sido invitado.  Este veredicto tendrá vigencia por un año y un día, y vencido ese término caducará salvo que antes vayas tú a Minas Tirith y te presentes ante el Señor y Senescal de la Ciudad.  A quien rogaré que ratifique mi veredicto y que lo prolongue por vida.  De aquí a entonces, toda persona que tomes bajo tu protección estará también bajo mi protección y al amparo del escudo de Gondor. ¿Te satisface esta respues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inclinó profund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satisface, sí -dijo -, y permíteme que te ofrezca mis servicios, si fueran dignos de alguien tan noble y tan hono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on altamente dignos -dijo Faramir-.  Y ahora, Frodo, ¿tomas a esta criatura, Sméagol, bajo tu protec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omo a Sméagol bajo mi protección -dijo Frodo.  Sam dejó escapar un sonoro suspiro; y no a causa de las fórmulas de cortesía, las cuales, como lo haría cualquier hobbit, aprobada sin reservas.  A decir verdad, en la Comarca un asunto de esa naturaleza habría exigido muchas más reverencias y más palab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caso -dijo Faramir volviéndose a Gollum-, te advierto que pesa sobre ti una sentencia de muerte.  Pero mientras permanezcas junto a Frodo estarás a salvo, por lo que a mí me atañe.  No obstante, si alguna vez un hombre de Gondor te encontrase merodeando y sin tu amo, la sentencia será ejecutada.  Y quiera la muerte llegar pronto a ti, dentro o fuera de Gondor, si no le sirves con la debida lealtad.  Y ahora, respóndeme: ¿a dónde querías ir?  Eres su guía, dice él. ¿A dónde lo llevabas? -Gollum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admitiré secretos en cuanto a esto -dijo Faramir-.  Respóndeme, o revocaré mi veredi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mpoco esta vez Gollum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responderé por él -dijo Frodo-.  Me guió hasta la Puerta Negra, como yo se lo había pedido; pero esa puerta era infranque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ninguna puerta abierta para entrar en el País Sin Nombre -dijo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lo tanto cambiamos de rumbo y vinimos por la ruta del Sur -prosiguió Frodo-; pues según él hay, o puede haber un camino cerca de Minas Ithi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nas Morgul -dijo Faram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exactamente -dijo Frodo-; pero el camino trepa, creo, entre las montañas del lado norte del valle, donde se alza la ciudad antigua.  Sube hasta muy arriba, hasta una hendidura, y luego desciende otra vez hasta... lo que está más allá.</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onoces el nombre de esa garganta? -dijo Faramir.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ro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llama Cirith Ungol. - Gollum lanzó un silbido agudo y se puso a mascullar.- ¿No es ese el nombre? -dijo Faramir, volviéndose a Goll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Gollum, y en seguida gimió, como si le hubieran dado un puñetazo-.  Sí, sí, hemos oído ese nombre, una vez.  Pero ¿qué nos importa el nombre?  El amo dice que él necesita entrar.  Es preciso entonces que tratemos de encontrar algún camino.  No hay otro camino posible,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y otro camino? -dijo Faramir-. ¿Y tú cómo lo sabes? ¿Quién ha explorado todos los confines de este reino sombrío? -Miró a Gollum larga y pensativamente.  Luego volvió a hablar:- Llévate de aquí a esta criatura, Anborn.  Trátala con dulzura, pero vigílala.  Y tú, Sméagol, no intentes arrojarte en las cascadas.  Allí las rocas tienen dientes tan afilados que morirás antes de tiempo. ¡Déjanos pues, y llévate tu pes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nborn salió de la cueva, y Gollum fue delante de él, sumisamente.  La cortina se cerró tras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Frodo, pienso que eres demasiado imprudente en este asunto -dijo Faramir-.  No creo que tengas que ir con esa criatura.  Es malv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es del todo malvad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el todo, quizá -dijo Faramir-; pero la malicia está devorándolo como un chancro, y el mal crece.  No te conducirá a nada bueno.  Si te separas de él, le daré un salvoconducto y un guía, y haré que lo acompañen al punto que él nombre, a lo largo de la frontera de Gond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aceptaría -dijo Frodo-.  Me seguiría como lo ha hecho durante tanto tiempo.  Y yo le he prometido muchas veces tomarlo bajo mi protección e ir a donde él me lleve. ¿No me pedirás que falte a la palabra que he empeñ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respondió Faramir-.  Pero mi corazón te lo pediría.  Parece menos grave aconsejar a alguien que falte a una promesa que hacerlo uno mismo, sobre todo si se trata de un amigo atado involuntariamente por un juramento nefasto.  Pero ahora... tendrás que soportarlo si quiere ir contigo.  Sin embargo, no me parece necesario que tengas que ir a Cirith Ungol, del que no te ha dicho ni la mitad de lo que sabe.  Esto al menos lo vi claro en la mente de ese Sméagol. ¡No vayas a Cirith Ung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ónde iré entonces? –dijo Frodo-. ¿Volveré a la Puerta Negra para entregarme a los guardias? ¿Qué sabes tú en contra de ese lugar que hace su nombre tan temi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cierto -respondió Faramir-.  Nosotros los de Gondor nunca cruzamos en nuestros días al este del camino, y menos nuestros hombres más jóvenes, así como ninguno de nosotros ha puesto jamás el pie en las Montañas de las Sombras.  De esos parajes sólo conocemos los antiguos relatos y los rumores de tiempos lejanos.  Pero la sombra de un terror oscuro se cierne sobre los pasos que dominan Minas Morgul.  Cuando se pronuncia el nombre de Cirith Ungol, los ancianos y los maestros del saber se ponen pálidos y enmude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l valle de Minas Morgul cayó en poder del mal hace mucho tiempo, y era una amenaza y un lugar de terror cuando el enemigo se había retirado muy lejos, e Ithilien estaba en su mayor parte bajo nuestra protección.  Como sabes, esa ciudad fue antaño una plaza fuerte, orgullosa y espléndida, hermana gemela de nuestra propia ciudad.  Pero se apoderaron de ella hombres feroces, que el enemigo había dominado en sus primeras guerras, y que luego de su caída erraban sin hogar y sin amo.  Se dice que sus señores eran hombres de Númenor que se habían entregado a una maldad oscura: el enemigo les había dado anillos de poder, y los había devorado: se habían convertido en espectros vivientes, terribles y nefastos.  Y cuando el enemigo partió, tomaron Minas Ithil y allí vivieron, y la ciudad declinó, así como todo el valle circundante: parecía vacía mas no lo estaba, pues un temor informe habitaba entre los muros ruinosos.  Había allí Nueve Señores, y después del retorno del Amo, que favorecieron y prepararon en secreto, adquirieron poder otra vez.  Entonces los Nueve jinetes partieron de las puertas del horror, y nosotros no pudimos resistirlos.  No te acerques a esa ciudadela.  Te descubrirán.  Es un lugar de malicia en incesante vigilia, poblado de ojos sin párpados. ¡No vayas por ese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 dónde entonces me encaminarías tú? -dijo Frodo-.  No puedes, me dices, conducirme tú mismo a las montarías, ni por encima de ellas.  Pero un compromiso solemne contraído con el Concilio me obliga a atravesarlas, a encontrar un camino o perecer en el intento.  Y si me echara atrás, si rehusara el amargo final del camino, ¿a dónde iría entonces entre los elfos o los hombres? ¿Querrías tú acaso que yo fuera a Gondor con este Objeto, el Objeto que volvió loco de deseo a tu hermano? ¿Qué sortilegio obraría en Minas Tirith? ¿Habrá dos ciudades de Minas Morgul contemplándose mutuamente con una sonrisa burlona a través de una tierra muerta cubierta de podredumbre?</w:t>
      </w:r>
    </w:p>
    <w:p>
      <w:pPr>
        <w:pStyle w:val="Normal"/>
        <w:jc w:val="both"/>
        <w:rPr/>
      </w:pPr>
      <w:r>
        <w:rPr/>
        <w:t xml:space="preserve">      </w:t>
      </w:r>
      <w:r>
        <w:rPr/>
        <w:t xml:space="preserve">-Yo no querría que eso sucediera -dijo Faramir. </w:t>
      </w:r>
    </w:p>
    <w:p>
      <w:pPr>
        <w:pStyle w:val="Normal"/>
        <w:jc w:val="both"/>
        <w:rPr/>
      </w:pPr>
      <w:r>
        <w:rPr/>
        <w:t xml:space="preserve">      </w:t>
      </w:r>
      <w:r>
        <w:rPr/>
        <w:t xml:space="preserve">-Entonces ¿qué querrías que hiciera yo? </w:t>
      </w:r>
    </w:p>
    <w:p>
      <w:pPr>
        <w:pStyle w:val="Normal"/>
        <w:jc w:val="both"/>
        <w:rPr/>
      </w:pPr>
      <w:r>
        <w:rPr/>
        <w:t xml:space="preserve">      </w:t>
      </w:r>
      <w:r>
        <w:rPr/>
        <w:t xml:space="preserve">-No lo sé.  Pero no que te encaminaras a la muerte o al suplicio.  Y no creo que Mithrandir hubiera elegido ese camino. </w:t>
      </w:r>
    </w:p>
    <w:p>
      <w:pPr>
        <w:pStyle w:val="Normal"/>
        <w:jc w:val="both"/>
        <w:rPr/>
      </w:pPr>
      <w:r>
        <w:rPr/>
        <w:t xml:space="preserve">      </w:t>
      </w:r>
      <w:r>
        <w:rPr/>
        <w:t>-No obstante, puesto que él se ha ido, he de tomar los caminos que yo pueda encontrar.  Y no hay tiempo para una larga búsqueda –dijo Fro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un duro destino y una misión desesperada, Frodo hijo de Drogo -dijo Faramir- - Pero al menos ten presente mi advertencia: cuídate de ese guía, Sméagol.  Ya ha matado una vez.  Lo he leído en sus ojos. -Suspiró. - Bien, así nos encontramos y así nos separamos, Frodo hijo de Drogo.  No es preciso que te endulce el oído con palabras de consuelo: no espero volver a verte bajo este Sol.  Pero ahora partirás con mis bendiciones, sobre ti, y sobre todo tu pueblo.  Descansa un poco mientras preparan alimentos para vos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cho me gustaría saber por qué medios esa criatura escurridiza, Sméagol, llegó a poseer el Objeto de que hablamos, y cómo lo perdió, pero no te importunaré con eso ahora.  Si algún día, contra toda esperanza, regresas a las tierras de los vivos y una vez más nos narramos nuestras historias, sentados junto a un muro y al sol, riéndonos de las congojas pasadas, tú entonces me lo contarás.  Hasta ese día, o algún otro momento más allá de lo que alcanzan a ver las Piedras Videntes de Númenor, ¡adió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e levantó, se inclinó profundamente ante Frodo, y corriendo la cortina entró en la caverna. </w:t>
      </w:r>
      <w:r>
        <w:br w:type="page"/>
      </w:r>
    </w:p>
    <w:p>
      <w:pPr>
        <w:pStyle w:val="Normal"/>
        <w:jc w:val="center"/>
        <w:rPr>
          <w:b/>
          <w:b/>
          <w:sz w:val="26"/>
        </w:rPr>
      </w:pPr>
      <w:r>
        <w:rPr>
          <w:b/>
          <w:i/>
          <w:sz w:val="26"/>
        </w:rPr>
        <w:t>7</w:t>
      </w:r>
    </w:p>
    <w:p>
      <w:pPr>
        <w:pStyle w:val="Normal"/>
        <w:jc w:val="center"/>
        <w:rPr>
          <w:b/>
          <w:b/>
          <w:sz w:val="26"/>
        </w:rPr>
      </w:pPr>
      <w:r>
        <w:rPr>
          <w:b/>
          <w:sz w:val="26"/>
        </w:rPr>
      </w:r>
    </w:p>
    <w:p>
      <w:pPr>
        <w:pStyle w:val="Normal"/>
        <w:jc w:val="center"/>
        <w:rPr>
          <w:b/>
          <w:b/>
          <w:sz w:val="26"/>
        </w:rPr>
      </w:pPr>
      <w:r>
        <w:rPr>
          <w:b/>
          <w:sz w:val="26"/>
        </w:rPr>
        <w:t>VIAJE A LA ENCRUCIJADA</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y Sam volvieron a sus lechos y se acostaron en silencio a descansar, mientras los hombres se ponían en actividad y los trabajos del día comenzaban.  Al cabo de un rato les llevaron agua y los condujeron a una mesa servida para tres.  Faramir desayunó con ellos.  No había dormido desde la batalla de la víspera, pero no parecía fatig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vez terminada la comida, se pusieron de pi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jalá no os atormente el hambre en el camino -dijo Faramir-.  Tenéis escasas provisiones, pero he dado orden de acondicionar en vuestros equipajes una pequeña reserva de alimentos apropiada para viajeros.  No os faltará el agua mientras caminéis por Ithilien, pero no bebáis de ninguno de los arroyos que descienden del Imlad Morgul, el Valle de la Muerte Viviente.  Algo más he de deciros: mis exploradores y vigías han regresado todos, aun algunos que se habían deslizado subrepticiamente hasta tener a la vista el Morannon.  Todos han observado una cosa extraña.  La tierra está desierta.  No hay nada en el camino; no se oye en parte alguna ruido de pasos, de cuernos ni de arcos.  Un silencio expectante pesa sobre el País Sin Nombre.  Ignoro lo que esto presagia.  Pero todo parece precipitarse hacia una gran conclusión.  Se aproxima la tormenta. ¡Daos prisa, mientras podáis!  Si estáis listos, partamos.  Muy pronto el Sol se levantará sobre las, somb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s trajeron a los hobbits sus paquetes (un poco más pesados que antes) y también dos bastones de madera pulida, herrados en la punta, y de cabeza tallada, por la que pasaba una correa de cuero trenz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tengo regalos apropiados para el momento de la partida -dijo Faramir-, pero aceptad estos bastones.  Pueden prestar buenos servicios a los caminantes o a quienes escalan montañas en las regiones salvajes.  Los Hombres de las Montañas Blancas los utilizan: si bien éstos han sido cortados para vuestra talla y herrados de nuevo.  Están hechos con la madera del hermoso árbol </w:t>
      </w:r>
      <w:r>
        <w:rPr>
          <w:i/>
        </w:rPr>
        <w:t xml:space="preserve">lebethron, </w:t>
      </w:r>
      <w:r>
        <w:rPr/>
        <w:t>cara a los ebanistas de Gondor, y les ha sido conferida la virtud de encontrar y retornar. ¡Ojalá esta virtud no se malogre enteramente en las Sombras en que ahora vais a interna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se inclinaron en una rever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agnánimo y muy benévolo anfitrión -dijo Frodo-, me fue augurado por Elrond el Medio Elfo que encontraría amigos en el camino, secretos e inesperados.  Mas no esperaba por cierto una amistad como la tuya.  Haberla encontrado trueca el mal en un auténtico b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e prepararon para la partida.  Gollum fue sacado de algún rincón o de algún escondrijo, y parecía más satisfecho de sí mismo que antes, aunque no se apartaba un momento del lado de Frodo y evitaba la mirada de Faram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uestro guía partirá con los ojos vendados -dijo Faramir-, pero a ti y a tu servidor Samsagaz no os obligaré, si así lo deseá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anzó un chillido, y se retorció, y se aferró a Frodo, cuando fueron a vendarle los ojos; y Frod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ndadnos a los tres, empezando por mí, así comprenderá tal vez que nadie quiere hacerle dañ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o hicieron y los guiaron fuera de la caverna de Henneth Annûn.  Cuando dejaron atrás los corredores y las escaleras, sintieron alrededor el aire fresco, puro y apacible de la mañana.  Todavía a ciegas prosiguieron la marcha un corto trecho, primero subiendo, luego bajando unas suaves pendientes.  Por fin la voz de Faramir ordenó que les quitasen las ven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ban nuevamente en el bosque bajo las ramas de los árboles.  No se oía ningún rumor de cascadas de agua, pues una larga pendiente se extendía ahora en dirección al sur entre ellos y la hondonada por la que corría el río.  Y a través de los árboles, en el oeste, vieron luz, como si el mundo terminara allí bruscamente, y en ese punto comenzara el ci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se separan definitivamente nuestros caminos -dijo Faramir-.  Si seguís mi consejo, no tomaréis hacia el este.  Continuad en línea recta, pues así tendréis el abrigo de los bosques durante muchas millas.  Al oeste hay una cresta y allí el terreno se precipita hacia los grandes valles, a veces bruscamente y a pique, otras veces en largas pendientes.  No os alejéis de esta cresta y de los lindes del bosque.  Al comienzo de vuestro viaje podréis caminar a la luz del día, creo.  Las tierras duermen el sueño de una paz ficticia, y por un tiempo todo mal se ha retirado. ¡Buen viaje, mientras sea posi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brazó a Frodo y a Sam, a la usanza del pueblo de Gondor, encorvándose y poniendo las manos sobre los hombros de los hobbits, y besándoles la fr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d con la buena voluntad de todos los hombres de bien! -dijo.</w:t>
      </w:r>
    </w:p>
    <w:p>
      <w:pPr>
        <w:pStyle w:val="Normal"/>
        <w:tabs>
          <w:tab w:val="clear" w:pos="708"/>
          <w:tab w:val="left" w:pos="709" w:leader="none"/>
        </w:tabs>
        <w:jc w:val="both"/>
        <w:rPr/>
      </w:pPr>
      <w:r>
        <w:rPr/>
        <w:t xml:space="preserve">      </w:t>
      </w:r>
      <w:r>
        <w:rPr/>
        <w:t>Los hobbits saludaron inclinándose hasta el suelo.  Faramir dio media vuelta, y, sin mirar atrás ni una sola vez, fue a reunirse con los dos guardias que lo esperaban allí cerca.  La celeridad con que ahora se movían esos hombres vestidos de verde, a quienes perdieron de vista casi en un abrir y cerrar de ojos, dejó maravillados a los hobbits.  El bosque, donde un momento antes estuviera Faramir parecía ahora vacío y triste, como si un sueño se hubiese desvanecido.</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Frodo suspiró y se volvió hacia el sur.  Como mostrando qué poco le importaban todas aquellas expresiones de cortesía, Gollum estaba arañando la tierra al pie de un árb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iene hambre otra vez», pensó Sam. «¡Bueno, de nuevo en la bre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han marchado por fin? -dijo Gollum-. ¡Hombres sssucios malvados!  Todavía le duele el cuello a Sméagol, sí, todavía. ¡En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n marcha –dijo Frodo-. ¡Pero calla si sólo sabes hablar mal de quienes te trataron con misericord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 amo! -dijo Gollum-.  Sméagol hablaba en broma.  El siempre perdona, sí, siempre, aun las zancadillas del amo. ¡Oh sí, buen amo, Sméagol bue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i Frodo ni Sam le respondieron.  Cargaron los paquetes, empuñaron los bastones y se internaron en los bosques de Ithili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os veces descansaron ese día y comieron un poco de las provisiones que les había dado Faramir: frutos secos y carne salada, en cantidad suficiente para un buen número de días; y pan en abundancia, que podrían comer mientras se conservase fresco.  Gollum no quiso probar boc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sol subió y pasó invisible por encima de las cabezas de los caminantes y empezó a declinar, y en el poniente una luz dorada se filtró a través de los árboles; y ellos avanzaron a la sombra verde y fresca de las frondas, y alrededor todo era silencio.  Parecía como si todos los pájaros del lugar se hubieran ido, o hubieran perdido la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oscuridad cayó temprano sobre los bosques silenciosos, y antes que cerrara la noche hicieron un alto, fatigados, pues habían caminado siete leguas o más desde Henneth Annûn.  Frodo se acostó y durmió toda la noche sobre el musgo al pie de un árbol viejo.  Sam, junto a él, estaba más intranquilo: despertó muchas veces, pero en ningún momento vio señales de Gollum, quien se había escabullido tan pronto como los hobbits se echaron a descansar.  Si había dormido en algún agujero cercano, o si se había pasado la noche al acecho de alguna presa, no lo dijo; pero regresó a las primeras luces del alba y despertó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levantarse, sí, a levantarse! -dijo-.  Nos esperan caminos largos, al sur y al este. ¡Los hobbits tienen que dars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día no fue muy diferente del anterior, pero el silencio parecía más profundo; el aire más pesado era ahora sofocante debajo de los árboles, como si el trueno se estuviera preparando para estallar.  Gollum se detenía con frecuencia, husmeaba el aire, y luego mascullaba entre dientes e instaba a los hobbits a acelerar el pa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promediar la tercera etapa de la jornada, cuando declinaba la tarde, la espesura del bosque se abrió, y los árboles se hicieron más grandes y más espaciados.  Imponentes encinas de troncos corpulentos se alzaban sombrías y solemnes en los vastos calveros, y aquí y allá, entre ellas, había fresnos venerables, y unos robles gigantescos exhibían el verde pardusco de los retoños incipientes.  Alrededor, en unos claros de hierba verde, crecían celidonias y anémonas, blancas y azules, ahora replegadas para el sueño nocturno; y había prados interminables poblados por el follaje de los jacintos silvestres: los tallos tersos y relucientes de las campánulas asomaban ya a través del mantillo.  No había a la vista ninguna criatura viviente, ni bestia ni ave, pero en aquellos espacios abiertos Gollum tenía cada vez más miedo, y ahora avanzaban con cautela, escabulléndose de una larga sombra a ot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luz se extinguía rápidamente cuando llegaron a la orilla del bosque.  Allí se sentaron debajo de un roble viejo y nudoso cuyas raíces descendían entrelazadas y enroscadas como serpientes por una barranca empinada y polvorienta.  Un valle profundo y lóbrego se extendía ante ellos.  Del otro lado del valle el bosque reaparecía, azul y gris en la penumbra del anochecer, y avanzaba hacia el sur.  A la derecha refulgían las Montañas de Gondor, lejos en el oeste, bajo un cielo salpicado de fuego.  Y a la izquierda, la oscuridad: los elevados muros de Mordor; y de esa oscuridad nacía el valle largo, descendiendo abruptamente hacia el Anduin en una hondonada cada vez más ancha.  En el fondo se apresuraba un torrente: Frodo oía esa voz pedregosa, que crecía en el silencio; y junto a la orilla más próxima un camino descendía serpenteando como una cinta pálida, para perderse entre las brumas grises y frías que ningún rayo del sol poniente llegaba a tocar.  Allí Frodo creyó ver, muy distante, flotando por así decir en un océano de sombras, las cúpulas altas e indistintas y los pináculos irregulares de unas torres antiguas, solitarias y sombrí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volvió a Gollu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bes dónde estamos? -le pregun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mo.  Parajes peligrosos.  Este es el camino que baja de la torre de la Luna hasta la ciudad en ruinas por las orillas del río.  La ciudad en ruinas, sí, lugar muy horrible, plagado de enemigos.  Hicimos mal en seguir el consejo de los hombres.  Los hobbits se han alejado mucho del camino.  Ahora tenemos que ir hacia el este, por allá arriba. -Movió el brazo descarnado señalando las montañas envueltas en sombras. - Y no podemos ir por este camino. ¡Oh no! ¡Gente cruel viene por ahí desde la Tor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bajo y escudriñó el camino.  En todo caso nada se movía allí por el momento.  Descendía hasta las ruinas desiertas envueltas en la bruma y parecía solitario y abandonado.  Pero algo siniestro flotaba en el aire, como si en verdad hubiera unas cosas que iban y venían, y que los ojos no podían ver.  Frodo se estremeció mirando una vez más los pináculos distantes, y que ahora desaparecían en la noche, y el sonido del agua le pareció frío y cruel: la voz de Morgulduin, el río de aguas corruptas que descendía del Valle de los Espec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vamos a hacer? -dijo-.  Hemos andado mucho. ¿Buscaremos algún sitio aquí atrás, en el bosque, donde poder descansar escondi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Inútil esconderse en la oscuridad -dijo Gollum-.  Los hobbits tienen que esconderse ahora, sí, de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vamos! -dijo Sam-.  Necesitamos descansar, aunque luego nos levantemos en mitad de la noche.  Todavía quedarán horas de oscuridad, tiempo de sobra para que nos guíes en otra larga marcha, si en verdad conoces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consintió a regañadientes, y fue otra vez hacia los árboles, hacia el este al principio, a lo largo del linde del bosque, donde la arboleda era menos espesa.  No quería descansar en el suelo tan cerca del camino malvado, y luego de algunas discusiones se encaramaron los tres en la horqueta de una encina corpulenta, de ramaje espeso, y que era un buen escondite y un refugio más o menos cómodo.  Cayó la noche y la oscuridad se cerró, impenetrable, bajo el palio de fronda.  Frodo y Sam bebieron un poco de agua y comieron una ración de pan y frutos secos, pero Gollum se enroscó en un ovillo y se durmió instantáneamente.  Los hobbits no cerraron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Habría pasado apenas la medianoche cuando Gollum despertó: los hobbits vieron de pronto el resplandor de aquellos ojos pálidos y muy abiertos.  Gollum escuchaba y husmeada, cosa que parecía ser, como ya lo habían advertido antes, su método habitual para conocer la hora de l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descansado? ¿Hemos dormido maravillosamente? ¡En march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hemos descansado ni hemos dormido maravillosamente -refunfuñó Sam-.  Pero si hay que partir, part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dejó caer inmediatamente de las ramas del árbol en cuatro patas, y los hobbits lo siguieron con más lentitu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n pronto como llegaron al suelo reanudaron la marcha en la oscuridad, bajo la conducción de Gollum, subiendo hacia el este por una cuesta empinada.  Veían muy poco; la noche era tan profunda que sólo reparaban en los troncos de los árboles cuando tropezaban con ellos.  El suelo era ahora más accidentado y la marcha se les hacía más difícil, pero Gollum no parecía preocupado.  Los guiaba a través de malezas y zarzales, bordeando a veces una grieta profunda o un pozo oscuro, otras bajando a los agujeros negros escondidos bajo la espesura y volviendo a salir; y si descendían un trecho, la cuesta siguiente era más larga y más escarpada.  Trepaban sin descanso.  En el primer alto se volvieron para mirar y a duras penas alcanzaron a ver la techumbre del bosque que habían dejado atrás: una sombra densa y vasta, una noche más oscura bajo el cielo oscuro y vacío.  Algo negro e inmenso parecía venir lentamente desde el este, devorando las estrellas pálidas y desvaídas.  Más tarde la luna en descenso escapó de la nube, pero envuelta en un maléfico resplandor amari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Gollum se volvió a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de día -anunció-.  Hobbits tienen que apresurarse. ¡Nada seguro mostrarse al descampado en estos sitios!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retó el paso, y los hobbits lo siguieron cansadamente.  Pronto comenzaron a escalar una ancha giba.  Estaba cubierta casi por completo de matorrales de aulaga y arándano, y de espinos achaparrados y duros, si bien aquí y allá se abrían algunos claros, las cicatrices de recientes hogueras.  Ya cerca de la cima, las matas de aulaga se hacían más frecuentes; eran viejísimas y muy altas, flacas y desgarbadas en la base pero espesas arriba, y ya mostraban las flores amarillas que centelleaban en la oscuridad y esparcían una fragancia suave y delicada.  Eran tan altos aquellos matorrales de espinos que los hobbits podían caminar por debajo sin agacharse, atravesando largos senderos secos, tapizados de un musgo profundo, erizado de esp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llegar al otro extremo de la colina ancha y gibosa se detuvieron un momento y luego corrieron a esconderse bajo una apretada maraña de espinos.  Las ramas retorcidas que se encorvaban hasta tocar el suelo, estaban recubiertas por un laberinto de viejos brezos trepadores.  Toda aquella intrincada espesura formaba una especie de recinto hueco y profundo, tapizado de zarzas y hojas muertas y techado por las primeras hojas y brotes primaverales.  Allí se echaron un rato a descansar, demasiado fatigados aún para comer; y espiando por entre los intersticios de la hojarasca aguardaron el lento despertar del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llegó el día, sólo un crepúsculo pardo y mortecino.  Al este, un resplandor apagado y rojizo asomaba bajo los nubarrones amenazantes: no era el rojo purpúreo de la aurora.  Más allá de las desmoronadas tierras intermedias, se alzaban las montañas siniestras de Ephel Dúath, negras e informes abajo, donde la noche se demoraba; arriba los picos dentados y las crestas duramente recortadas se erguían amenazantes contra el fiero resplandor.  A lo lejos, a la derecha, una gran meseta montañosa se adelantaba hacia el oeste, lóbrega y negra en medio de las somb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camino marcharemos ahora? -preguntó Frodo-. ¿Y aquélla es la entrada de... del Valle de Morgul, allí arriba, detrás de esa mole neg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tenemos que pensar en eso? -dijo Sam-. Me imagino que ya no nos moveremos hoy durante el día, si esto es el 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al vez no -dijo Gollurn-.  Pero pronto tendremos que partir, hacia la Encrucijada.  Sí, la Encrucijada.  Sí, amo, aquel es 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resplandor rojizo que se cernía sobre Mordor se extinguió al fin.  La penumbra crepuscular se cerró todavía más mientras unos vapores se alzaban en el este y se deslizaban por encima de los viajeros.  Frodo y Sam comieron frugalmente y luego se echaron a descansar, pero Gollum estaba inquieto.  No quiso la comida de los hobbits; bebió un poco de agua y luego se puso a corretear de un lado a otro bajo los matorrales, husmeando y mascullando.  De pronto desaparec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brá salido de caza, supongo -dijo Sam, y bostezó.  Esta vez le tocaba a él dormir primero, y pronto cayó en un sueño profundo.  Creía estar de vuelta en el jardín de Bolsón Cerrado buscando algo; pero cargaba un fardo pesado que le encorvaba las espaldas.  De algún modo todo parecía cubierto de malezas, y los espinos y helechos habían invadido los macizos hasta casi la cerca del fo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nudo trabajo me espera, por lo que veo; pero estoy tan cansado -repetía una y otra vez.  De pronto recordó lo que había ido a buscar-. ¡Mi pipa! -dijo, y en ese momento se desper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nto! -exclamó, mientras abría los ojos y se preguntaba por qué se había acostado debajo del cerco-. ¡Estuvo todo el tiempo en tu equipaje! -Entonces se dio cuenta, primero, que la pipa bien podía estar en el equipaje, pero que era inútil, puesto que no tenía hojas, y en seguida que él se encontraba a cientos de millas de Bolsón Cerrado.  Se incorporó.  Parecía ser casi de noche. ¿Por qué el amo lo había dejado dormir fuera de turno, hasta el anoche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 dormido, señor Frodo? -dijo-. ¿Qué hora es?  Parece que se está haciendo tar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eso -dijo Frodo-.  Pero el día no aclara, y en cambio se oscurece cada vez más.  Hasta donde yo puedo saber, aún no es mediodía, y tú no has dormido más de tres ho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qué sucede -dijo Sam-. ¿Será que se avecina una tormenta?  En ese caso, será la peor que hubo jamás.  Desearemos estar metidos en un agujero profundo, no sólo amontonados debajo de un seto. -Escuchó con atención.- ¿Qué es eso? ¿Truenos, o tambores, o qu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é -dijo Frodo-.  Ya hace un buen rato que dura.  Por momentos la tierra parece temblar y por momentos tienes la impresión de que el aire pesado te late en los oí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miró alreded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ónde está Gollum? -preguntó- ¿Todavía no ha vuel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dijo Frodo-.  No lo he visto ni lo he o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yo no lo paso -dijo Sam-.  A decir verdad, nunca salí de viaje con nada que menos lamentaría perder en el camino.  Pero sería muy de él, después de habernos seguido todas estas millas, venir a perderse ahora, justo cuando lo necesitamos más... es decir, si alguna vez nos sirve de algo, cosa que du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olvidas de las ciénagas -dijo Frodo-.  Espero que no le haya ocurrido 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yo espero que no nos esté preparando alguna triquiñuela.  Y en todo caso espero que no vaya a caer en otras manos, como quien dice.  Porque entonces, pronto nos veríamos en figuri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omento se oyó otra vez, más fuerte y cavernoso, un ruido sordo, vibrante y prolongado.  El suelo pareció temblar bajo los pies de los hobbit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arece que nos veremos en figurillas de todas maneras -dijo Frodo-.  Me temo que nuestro viaje se esté acercando a su fi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Tal vez -dijo Sam-; pero </w:t>
      </w:r>
      <w:r>
        <w:rPr>
          <w:i/>
        </w:rPr>
        <w:t xml:space="preserve">donde hay vida hay esperanza, como </w:t>
      </w:r>
      <w:r>
        <w:rPr/>
        <w:t xml:space="preserve">decía mi compadre, y </w:t>
      </w:r>
      <w:r>
        <w:rPr>
          <w:i/>
        </w:rPr>
        <w:t xml:space="preserve">necesidad de vituallas, </w:t>
      </w:r>
      <w:r>
        <w:rPr/>
        <w:t>solía agregar.  Coma usted un bocado, señor Frodo, y luego échese un sueñ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La tarde, como Sam suponía que había que llamarla, transcurrió lentamente.  Cuando asomaba la cabeza fuera del refugio no veía nada más que un mundo lúgubre, sin sombras, que se diluía poco a poco en una oscuridad monótona, incolora.  La atmósfera era sofocante, pero no hacía calor.  Frodo dormía con un sueño intranquilo, se movía y daba vueltas, y de cuando en cuando murmuraba.  Sam creyó oír dos veces el nombre de Gandalf.  El tiempo parecía prolongarse interminablemente.  De pronto Sam oyó un silbido detrás de él, y vio a Gollum en cuatro patas, mirándolos con los ojos relucie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despertarse, a despertarse! ¡A despertarse, dormilones! -murmuró-. ¡A despertarse!  No hay tiempo que perder.  Tenemos que partir, sí, tenemos que partir en seguida. ¡No hay tiempo que perd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am le clavó una mirada recelosa: Gollum parecía asustado o excit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tir ahora? ¿Qué andas tramando?  Todavía no es el momento.  No puede ser ni la hora del té, al menos en los lugares decentes donde hay una hora para tomar el té.</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úpido! -siseó Gollum-.  No estamos en ningún lugar decente.  Los minutos corren, sí, vuelan.  No hay tiempo que perder.  Tenemos que partir.  Despierte, amo, ¡despierte! -Se prendió a Frodo, que despertó sobresaltado, y tomó a Gollum por el brazo.  Gollum se desasió rápidamente y retroced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seáis estúpidos -siseó-.  Tenemos que partir.  No hay tiempo que perder. -Y no hubo modo de sacarle una palabra más.  No quiso decir de dónde venía ni por qué tenía tanta prisa.  A Sam todo aquello le parecía muy sospechoso y lo demostraba; de Frodo en cambio no podía saberse lo que le pasaba por la mente.  Suspiró, levantó el paquete y se preparó para salir a la creciente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es hizo descender muy furtivamente el flanco de la colina, tratando de mantenerse oculto siempre que era posible, y corriendo, encorvado casi contra el suelo en los espacios abiertos; pero la luz era ahora tan débil que ni siquiera una bestia salvaje de ojos penetrantes hubiera podido ver a los hobbits, encapuchados, envueltos en los oscuros mantos grises, ni tampoco oírlos, pues caminaban con ese andar sigiloso que con tanta naturalidad adopta la gente pequeña.  Ni una rama crujió, ni una hoja susurró mientras pasaban y desaparec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Durante cerca de una hora prosiguieron la marcha en silencio, en fila, bajo la opresión de la oscuridad y la calma absoluta de aquellos parajes, sólo interrumpida de tanto en tanto por lo que parecía un trueno lejano, o un redoble de tambores en alguna hondonada de las colinas.  Siempre descendiendo, dejaron atrás el escondite, y se volvieron hacia el sur y tomaron por el camino más recto que Gollum pudo encontrar: una larga pendiente accidentada que subía a las montarías.  Pronto, no muy lejos camino adelante, vieron un cinturón de árboles que parecía alzarse como una muralla negra.  Al acercarse notaron que eran árboles enormes y quizá muy viejos, pero erguidos aún, aunque las copas estaban desnudas y rotas, como castigadas por la tempestad y el rayo, que no había podido matarlos ni conmover las raíces insondab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Encrucijada, sí -susurró Gollum, hablando por primera vez desde que salieron del escondite-.  Hemos de tomar ese camino. -Virando ahora al este, los guió cuesta arriba; y entonces, de improviso, apareció a la vista el Camino del Sur: se abría paso serpenteando desde el pie de las montañas, para venir a morir aquí, en el gran anillo de los árbo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e es el único camino -cuchicheó Gollum-.  No hay ningún otro.  Ni senderos.  Tenemos que ir a la Encrucijada. ¡Pero de prisa! ¡Silenc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urtivamente, como exploradores en campamento enemigo, se deslizaron al camino y con pasos sigilosos de gato en acecho avanzaron a lo largo del borde occidental, al amparo de la barranca pedregosa, gris como las piedras mismas.  Llegaron por fin a los árboles y descubrieron que se encontraban dentro de un vasto claro circular, abierto bajo el cielo sombrío; y los espacios entre los troncos inmensos eran como las grandes arcadas oscuras de un castillo ruinoso.  En el centro mismo confluían cuatro caminos.  A espaldas de los hobbits se extendía el que conducía a Morannon; delante de ellos partía nuevamente rumbo al sur; ala derecha subía el camino de la antigua Osgiliath, y luego se perdía en los sombras del este: el cuarto camino, el que ellos tomar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un instante atemorizado y de pronto vio brillar una luz: un reflejo en la cara de Sam, que estaba junto a él.  Se volvió y alcanzó a ver bajo la bóveda de ramas el camino de Osgiliath que descendía y descendía hacia el oeste, casi tan recto como una cinta estirada.  Allí, en la lejanía, más allá de la triste Gondor ahora envuelta en sombras, el Sol declinaba y tocaba por fin la orla del paño funerario de las nubes, que rodaban lentamente, y se hundían, en un incendio ominoso, en el Mar todavía inmaculado.  El breve resplandor iluminó una enorme figura sentada, inmóvil y solemne como los grandes reyes de piedra de Argonath.  Los años la habían carcomido, y unas manos violentas la habían mutilado.  Habían arrancado la cabeza, y habían puesto allí como burla una piedra toscamente tallada y pintarrajeado por manos salvajes; la piedra simulaba una cara horrible y gesticulante con un ojo grande y rojo en medio de la frente.  Sobre las rodillas, el trono majestuoso, y alrededor del pedestal unos garabatos absurdos se mezclaban con los símbolos inmundos de los corruptos habitantes de Mord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improviso, capturada por los rayos horizontales, Frodo vio la cabeza de rey: yacía abandonada a la orilla del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a, Sam! -exclamó con voz entrecortado-. ¡Mira! ¡El rey tiene otra vez una coro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habían vaciado las cuencas de los ojos, y la barba esculpida estaba rota, pero alrededor de la frente alta y severa tenía una corona de plata y de oro.  Una planta trepadora con flores que parecían estrellitas blancas se había adherido a las cejas como rindiendo homenaje al rey caído, y en las fisuras de la cabellera de piedra resplandecían unas siemprevivas dora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podrán vencer eternamente! -dijo Frodo.  Y entonces, de pronto, la visión se desvaneció.  El Sol se hundió y desapareció, y como si se apagara una lámpara, cayó la noche negra. </w:t>
      </w:r>
      <w:r>
        <w:br w:type="page"/>
      </w:r>
    </w:p>
    <w:p>
      <w:pPr>
        <w:pStyle w:val="Normal"/>
        <w:jc w:val="center"/>
        <w:rPr>
          <w:b/>
          <w:b/>
          <w:sz w:val="26"/>
        </w:rPr>
      </w:pPr>
      <w:r>
        <w:rPr>
          <w:b/>
          <w:sz w:val="26"/>
        </w:rPr>
        <w:t>8</w:t>
      </w:r>
    </w:p>
    <w:p>
      <w:pPr>
        <w:pStyle w:val="Normal"/>
        <w:jc w:val="center"/>
        <w:rPr>
          <w:b/>
          <w:b/>
          <w:sz w:val="26"/>
        </w:rPr>
      </w:pPr>
      <w:r>
        <w:rPr>
          <w:b/>
          <w:sz w:val="26"/>
        </w:rPr>
      </w:r>
    </w:p>
    <w:p>
      <w:pPr>
        <w:pStyle w:val="Normal"/>
        <w:jc w:val="center"/>
        <w:rPr>
          <w:b/>
          <w:b/>
          <w:sz w:val="26"/>
        </w:rPr>
      </w:pPr>
      <w:r>
        <w:rPr>
          <w:b/>
          <w:sz w:val="26"/>
        </w:rPr>
        <w:t>LAS ESCALERAS DE CIRITH UNGOL</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Gollum le tironeaba a Frodo de la capa y siseaba de miedo e impacienci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emos que partir -decía-.  No podemos quedarnos aquí.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mala gana Frodo volvió la espalda al oeste y siguió al guía que lo llevaba a las tinieblas del este.  Salieron del anillo de los árboles y se arrastraron a lo largo del camino hacia las montarías.  También este camino corría un cierto trecho en línea recta, pero pronto empezó a torcer hacia el sur, para continuar al pie de la amplia meseta rocosa que poco antes habían divisado en lontananza.  Negra y hostil se levantaba sobre ellos, más tenebrosa que el cielo tenebroso.  A la sombra de la meseta el camino proseguía ondulante, la contorneaba, y otra vez torcía rumbo al este y ascendía luego rápid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y Sam avanzaban con el paso y el corazón pesados, incapaces ya de preocuparse por el peligro en que se encontraban.  Frodo caminaba con la cabeza gacha: otra vez el fardo lo empujaba hacia abajo.  No bien dejaron atrás la Encrucijada, el peso del Objeto, casi olvidado en Ithilien, había empezado a crecer de nuevo.  Ahora, sintiendo que el suelo era cada vez más escarpado, Frodo alzó fatigado la cabeza; y entonces la vio, tal como Gollum se la había descrito: la Ciudad de los Espectros del Anillo.  Se acurrucó contra la barranca pedrego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Un valle en largo y pronunciado declive, un profundo abismo de sombra, se internaba a lo lejos en las montañas.  Del lado opuesto, a cierta distancia entre los brazos del valle, altos y encaramados sobre un asiento rocoso en el regazo de Ephel Dúath, se erguían los muros y la torre de Minas Morgul.  Todo era oscuridad en torno, tierra y cielo, pero la ciudad estaba iluminada.  No era el claro de luna aprisionado que en tiempos lejanos brotaba como agua de manantial de los muros de mármol de Minas Ithil, la Torre de la Luna, bella y radiante en el hueco de las colinas.  Más pálido en verdad que el resplandor de una luna que desfallecía en algún eclipse lento era ahora la luz, una luz trémula, un fuego fatuo de cadáveres que no alumbraba nada y que parecía vacilar como un nauseabundo hálito de putrefacción.  En los muros y en la torre se veían las ventanas, innumerables agujeros negros que miraban hacia adentro, hacia el vacío; pero la garita superior de la torre giraba lentamente, primero en un sentido, luego en otro: una inmensa cabeza espectral que espiaba la noche.  Los tres compañeros permanecieron allí un momento, encogidos de miedo, mirando con repulsión.  Gollum fue </w:t>
      </w:r>
      <w:r>
        <w:rPr>
          <w:i/>
        </w:rPr>
        <w:t xml:space="preserve">el </w:t>
      </w:r>
      <w:r>
        <w:rPr/>
        <w:t>primero en recobrarse.  De nuevo tironeó, apremiante, de las capas de los hobbits, pero no dijo una palabra.  Casi a la rastra los obligó a avanzar.  Cada paso era una nueva vacilación, y el tiempo parecía muy lento, como si entre el instante de levantar un pie y el de volverlo a posar. Transcurriesen unos minutos abominabl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llegaron por fin al puente blanco.  Allí el camino, envuelto en un débil resplandor, pasaba por encima del río en el centro del valle y subía zigzagueando hasta la puerta de la ciudad: una boca negra abierta en el círculo exterior de las murallas septentrionales.  Unos grandes llanos se extendían en ambas orillas, prados sombríos cuajados de pálidas flores blancas.  También las flores eran luminosas, bellas y sin embargo horripilantes, como las imágenes deformes de una pesadilla; y exhalaban un vago y repulsivo olor a carroña; un hálito de podredumbre colmaba el aire.  El puente cruzaba de uno a otro prado.  Allí, en la cabecera, había figuras hábilmente esculpidas de formas humanas y animales, pero todas repugnantes y corruptas.  El agua corría por debajo en silencio, y humeaba; pero el vapor que se elevaba en volutas y espirales alrededor del puente era mortalmente frío.  Frodo tuvo la impresión de que la razón lo abandonaba y que la mente se le oscurecía.  Y de pronto, como movido por una fuerza ajena a su voluntad, apretó el paso, y extendiendo las manos avanzó a tientas, tambaleándose, bamboleando la cabeza de lado a lado.  Sam y Gollum se lanzaron tras él al mismo tiempo.  Sam lo alcanzó y lo sujetó entre los brazos, en el preciso instante en que Frodo tropezaba con el umbral del puente y estaba a punto de ca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ahí no! ¡No, no, no por ahí! -murmuró Gollum, pero el aire que le pasaba entre los dientes pareció desgarrar el pesado silencio como un silbido, y la criatura se acurrucó en el suelo, aterroriz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aje, señor Frodo! -musitó Sam al oído de Frodo-. ¡Vuelva!  Por ahí no, Gollum dice que no, y por una vez estoy de acuerdo con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pasó la mano por la frente y quitó los ojos de la ciudad posada en la colina.  Aquella torre luminosa lo fascinaba, y luchaba contra el deseo irresistible de correr hacia la puerta por el camino iluminado.  Al fin con un esfuerzo dio media vuelta, y entonces sintió que el Anillo se le resistía, tironeándole de la cadena que llevaba alrededor del cuello; y también los ojos, cuando los apartó, parecieron enceguecidos un momento.  Delante de él la oscuridad era impenetr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reptando por el suelo como un animal asustado, se desvanecía ya en la penumbra.  Sam, sin dejar de sostener a su amo que se tambaleaba, lo siguió lo más rápido que pudo.  No lejos de la orilla del río había una abertura en el muro de piedra que bordeaba el camino.  Pasaron por ella, y Sam vio que se encontraban en un sendero estrecho, vagamente luminoso al principio, como lo estaba el camino principal, pero luego, a medida que trepaba por encima de los prados de flores mortales y se internaba, tortuoso y zigzagueante, en los flancos septentrionales del valle, la luz se iba extinguiendo y el camino se perdía en las tinieb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este sendero caminaban los hobbits trabajosamente, juntos, incapaces de distinguir a Gollum delante de ellos, salvo cuando se volvía para indicarles que se apresuraran.  Los ojos le brillaban entonces con un fulgor blanco-verdoso, reflejo tal vez de la maléfica luminosidad de Morgul, o encendidos por algún estado de ánimo correspondiente al lugar.  Frodo y Sam no podían olvidar aquel fulgor mortal y las troneras sombrías, y una y otra vez espiaban temerosos por encima del hombro, y una y otra vez se obligaban a volver la mirada hacia la oscuridad creciente del sendero.  Avanzaban lenta y pesadamente.  Cuando se elevaron por encima del hedor y los vapores del río envenenado, empezaron a respirar con más libertad y a sentir la mente más despejada, pero ahora una terrible fatiga les agarrotaba los miembros, como si hubiesen caminado toda la noche llevando a cuestas una carga pesada, o hubiesen estado nadando.  Al fin no pudieron dar un paso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detuvo y se sentó sobre una piedra.  Habían trepado hasta la cresta de una gran giba de roca desnuda.  Delante de ellos, en el flanco del valle, había una saliente que el sendero contorneaba, apenas una ancha cornisa con un abismo a la derecha; trepaba luego por la cara escarpada del sur, hasta desaparecer arriba, en la negru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ecesitaría descansar un rato, Sam -murmuró Frodo-.  Me pesa mucho, Sam, hijo, me pesa enormemente.  Me pregunto hasta dónde podré llevarlo.  De todos modos necesito descansar antes de que nos aventuremos a entrar allí. -Señaló adelante el angosto cami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ssh! ¡Sssh! -siseó Gollum corriendo apresuradamente hacia ellos-. ¡Sssh! -Tenía los dedos contra los labios y sacudía insistentemente la cabeza.  Tironeando a Frodo de la manga, le señaló el sendero; pero Frodo se negó a move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no -dijo-, todavía no. -La fatiga y algo más que la fatiga lo oprimían; tenía la impresión de que un terrible sortilegio le atenazaban la cabeza y el cuerpo.- Necesito descansar -murmur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oír esto, el miedo y la agitación de Gollum fueron tales que volvió a hablar esta vez claramente, llevándose la mano a la boca, como para que unos oyentes invisibles que poblaban el aire no pudieran oírlo. No aquí, no.  No descansar aquí.  Locos.  Ojos pueden vernos.  Cuando vengan al puente nos verán. ¡Vamos! ¡Arriba, arriba! ¡Vam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eñor Frodo -dijo Sam-.  Otra vez tiene razón.  No podemos quedarnos aqu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Frodo con una voz remota, como la de alguien que hablase en un duermevela-.  Lo intentaré. -Penosamente volvió a incorporars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ero era demasiado tarde.  En ese momento la roca se estremeció y tembló debajo de ellos.  El estruendo prolongado y trepidante, más fuerte que nunca, retumbó bajo la tierra y reverbero en las montañas.  Luego, de improviso, con una celeridad enceguecedora, estalló un relámpago enorme y rojo.  Saltó al cielo mucho más allá de las montañas del este y salpicó de púrpura las nubes sombrías.  En aquel valle de sombras y fría luz mortal pareció de una violencia insoportable y feroz.  Los picos de piedra y las crestas que parecían cuchillos mellados emergieron de pronto siniestros y negros contra la llama que subía del Gorgoroth.  Luego se oyó el estampido de un true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nas Morgul respondió.  Hubo un centelleo de relámpagos lívidos: saetas de luz azul brotaron de la torre y de las colinas circundantes hacia las nubes lóbregas.  La tierra gimió; y un clamor llegó desde la ciudad.  Mezclado con voces ásperas y estridentes, como de aves de rapiña, y el agudo relincho de caballos furiosos y aterrorizados, resonó un grito desgarrador, estremecido, que subió rápidamente de tono hasta perderse en un chillido penetrante, casi inaudible.  Los hobbits giraron en redondo, volviéndose hacia el sitio de donde venía el sonido y se tiraron al suelo, tapándose las orejas con las ma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ando el grito terrible terminó en un gemido largo y abominable, Frodo levantó lentamente la cabeza.  Del otro lado del valle estrecho, ahora casi al nivel de los ojos, se alzaban los muros de la ciudad funesta, y la puerta cavernosa, como una boca franqueada de dientes relucientes, estaba abierta.  Y por esa puerta salía un ejérci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hombres iban vestidos de negro, sombríos como la noche.  Frodo los veía contra los muros claros y el pavimento luminoso: pequeñas figuras negras que marchaban en filas apretadas, silenciosos y rápidos, fluyendo como un río interminable.  Al frente avanzaba una caballería numerosa de jinetes que se movían como sombras disciplinadas, y a la cabeza iba uno más grande que los otros: un jinete, todo de negro, excepto la cabeza encapuchado protegida por un yelmo que parecía una corona y que centelleaba con una luz inquietante.  Descendía, se acercaba al puente, y Frodo lo seguía con los ojos muy abiertos, incapaz de parpadear o de apartar la mirada. ¿No era aquel el Señor de los Nueve jinetes, el que había retornado para conducir a la guerra a aquel ejército horrendo?  Allí, sí, allí, estaba por cierto el rey espectral, cuya mano fría hiriera al Portador del Anillo con un puñal mortífero.  La vieja herida le latió de dolor y un frío inmenso invadió el corazón de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estos pensamientos lo traspasaban aún de terror y lo tenían paralizado como por un sortilegio, el jinete se detuvo de golpe, justo a la entrada del puente, y toda la hueste se inmovilizó detrás.  Hubo una pausa, un silencio de muerte.  Tal vez era el Anillo que llamaba al Señor de los Espectros, y lo turbaba haciéndole sentir la presencia de otro poder en el valle.  A un lado y a otro se volvía la cabeza embozada y coronada de miedo, barriendo las sombras con ojos invisibles.  Frodo esperaba, como un pájaro que ve acercarse una serpiente, incapaz de moverse.  Y mientras esperaba sintió, más imperiosa que nunca, la orden de ponerse el Anillo en el dedo.  Pero por más poderoso que fuese aquel impulso, ahora no se sentía inclinado a ceder.  Sabía que el anillo no haría otra cosa que traicionarlo, y que aun cuando se lo pusiera, no tenía todavía poder suficiente para enfrentarse al Rey de Morgul... todavía no.  Ya no había en él, en su voluntad, por muy debilitada por el terror que ahora estuviera, ninguna respuesta a ese mandato, y sólo sentía aquella fuerza extraña que lo golpeaba.  Una fuerza que le tomaba la mano, y mientras Frodo la observaba con los ojos de la mente, sin consentir pero en suspenso (como si esperase el final de una vieja leyenda de antaño), se la acercaba poco a poco a la cadena que llevaba al cuello.  Entonces la voluntad de Frodo reaccionó: lentamente obligó a la mano a retroceder y a buscar otra cosa, algo que llevaba escondido cerca del pecho.  Frío y duro lo sintió cuando el puño se cerró sobre él: el frasco de Galadriel, tanto tiempo atesorado y luego casi olvidado.  Al tocarlo, todos los pensamientos que concernían al Anillo se desvanecieron un momento.  Suspiri5 e inclinó la cabez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ese mismo instante el Rey de los Espectros dio media vuelta, picó espuelas y cruzó el puente, y todo el sombrío ejército marchó tras él.  Quizá las caperuzas élficas habían resistido la mirada de los ojos invisibles y la mente del pequeño enemigo, fortalecido ahora, había logrado desviar los pensamientos del jinete.  Pero llevaba prisa.  La hora ya había sonado, y a la orden del Amo poderoso tenía que marchar en son de guerra hacia el Oe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se perdió, una sombra en la sombra, en el sinuoso camino, y tras él las filas negras aún cruzaban el puente.  Nunca un ejército tan grande había partido de ese valle desde los días del esplendor de Isildur; ningún enemigo tan cruel y tan fuertemente armado había atacado aún los vados del Anduin; y sin embargo no era más que un ejército, y no el mayor, de las huestes que ahora enviaba Mord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Frodo se sacudió.  Y de pronto volvió el corazón a Faramir.</w:t>
      </w:r>
    </w:p>
    <w:p>
      <w:pPr>
        <w:pStyle w:val="Normal"/>
        <w:tabs>
          <w:tab w:val="clear" w:pos="708"/>
          <w:tab w:val="left" w:pos="709" w:leader="none"/>
        </w:tabs>
        <w:jc w:val="both"/>
        <w:rPr/>
      </w:pPr>
      <w:r>
        <w:rPr/>
        <w:t xml:space="preserve">      </w:t>
      </w:r>
      <w:r>
        <w:rPr/>
        <w:t>«La tormenta al fin ha estallado», se dijo. «Este enorme despliegue de lanzas y de espadas va hacia Osgiliath. ¿Llegará a tiempo Faramir?  Él lo predijo, ¿pero sabía la hora? ¿Y quién ahora defenderá los vados, cuando llegue el Rey de los Nueve Jinetes?  Y a este ejército le seguirán otros.  He venido tarde.  Todo está perdido.  Me he demorado demasiado. Y aun cuando llegase a cumplir mi misión, nadie lo sabría.  No habrá nadie a quien pueda contárselo.  Será inútil.» Débil y abatido, Frodo se echó a llorar.  Y mientras tanto los ejércitos de Morgul seguían cruzando el pu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pronto lejana y remota, como surgida de los recuerdos de la Comarca, Iluminada por el primer sol de la mañana, mientras el día despertaba y las puertas se abrían, oyó la voz de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e, señor Frodo! ¡Despierte! -Si la voz hubiese agregado: «Tiene el desayuno servido» poco le habría extrañado.  Era evidente que Sam estaba ansioso. - ¡Despierte, señor Frodo!  Se han marchado -d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ubo un golpe sordo.  Las puertas de Minas Morgul se habían cerrado.  La última fila de lanzas había desaparecido en el camino.  La torre se alzaba aún como una mueca siniestra del otro lado del valle, pero la luz empezaba a debilitarse en el interior.  La ciudad toda se hundía una vez más en una sombra negra y hostil, y en el silencio.  Sin embargo, seguía poblada de ojos vigil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e señor Frodo!  Ellos se han marchado, y lo mejor será que también nosotros nos alejemos de aquí.  Todavía hay algo vivo en ese lugar, algo que tiene ojos, o una mente que ve, si usted me entiende; y cuanto más tiempo nos quedemos, más pronto nos caerá encima. ¡Animo, señor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levantó la cabeza y luego se incorporó.  La desesperación no lo había abandonado, pero ya no estaba tan débil.  Hasta sonrió con cierta ironía, sintiendo ahora tan claramente como un momento antes había sentido lo contrario, que lo que tenía que hacer, lo tenía que hacer, si podía, y poco importaba que Faramir o Aragorn o Elrond o Galadriel o Gandalf o cualquier otro no lo supieran nunca.  Tomó el bastón con una mano y el frasco de cristal con la otra.  Cuando vio que la luz clara le brotaba entre los dedos,  lo volvió a guardar junto al pecho y lo estrechó contra el corazón.  Luego, volviendo la espalda a la ciudad de Morgul, que ahora no era más que un resplandor trémulo y gris en la otra orilla de un abismo de sombras, se dispuso a ir camino arri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se había escabullido al parecer a lo largo de la comisa hacia la oscuridad del otro lado, cuando se abrieron las puertas de Minas Morgul, dejando a los hobbits en el sitio en que se habían echado a descansar.  Ahora volvía a cuatro patas, rechinando los dientes y chasqueando los de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cos! ¡Estúpidos! -siseó-. ¡De prisa!  Ellos no tienen que pensar que el peligro ha pasado, no ha pasado. ¡De pr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hobbits no le contestaron, pero lo siguieron y subieron tras él por la cornisa empinada.  Ese tramo del camino no les gustó mucho ni a Frodo ni a Sam, aun después de tantos peligros como habían pasado; pero duró poco.  Pronto el sendero describió una curva, penetrando bruscamente en una angosta abertura en la roca, y allí el flanco de la colina volvía a combarse.  Habían llegado a la primera escalera, que Gollum había mencionado.  La oscuridad era casi completa, y más allá de las manos extendidas no veían absolutamente nada; pero los ojos de Gollum brillaban con un resplandor pálido, pocos pasos más adelante, cuando se dio vuelt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susurró-  ¡Escalones!  ¡Muchos escalones. ¡Cuid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cautela era necesaria por cierto.  Al principio Frodo y Sam se sintieron más seguros, con una pared de cada lado, pero la escalera era casi vertical, como una escala, y a medida que subían y subían, menos podían olvidar el largo vacío negro que iban dejando atrás; y los peldaños eran estrechos, desiguales, y a menudo traicioneros; estaban desgastados y pulidos en los bordes, y a veces rotos, y algunos se agrietaban bajo los pies.  El ascenso era muy penoso, y al fin terminaron aferrándose con dedos desesperados al escalón siguiente, y obligando a las rodillas doloridas a flexionarse y estirarse; y a medida que la escalera se iba abriendo un camino cada vez más profundo en el corazón de la montaña, las paredes rocosas se elevaban más y más a los lados, por encima de el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cuando ya les parecía que no podían aguantar más, vieron los ojos de Gollum que escudriñaban otra vez desde arri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emos llegado -les dijo-.  Hemos pasado la primera escalera.  Hobbits hábiles para subir tan alto; hobbits muy hábiles.  Unos escalones más y ya está, 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Mareados y terriblemente cansados, Sam, y Frodo tras él, subieron a duras penas el último escalón, y allí se sentaron, y se frotaron las piernas y las rodillas.  Estaban en un oscuro pasadizo que parecía subir delante de ellos, aunque en pendiente más suave y sin escalera.  Gollum no les permitió descansar mucho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y otra escalera más -les dijo-.  Mucho más larga.  Descansarán después de subir la próxima escalera.  Todavía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refunfuñ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larga, dijis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sssí, más larga -dijo Gollum-.  Pero tan difícil.  Hobbits subieron ya la Escalera Recta.  Ahora viene la Escalera en Espir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después? -dijo Sam.</w:t>
      </w:r>
    </w:p>
    <w:p>
      <w:pPr>
        <w:pStyle w:val="Normal"/>
        <w:tabs>
          <w:tab w:val="clear" w:pos="708"/>
          <w:tab w:val="left" w:pos="709" w:leader="none"/>
        </w:tabs>
        <w:jc w:val="both"/>
        <w:rPr/>
      </w:pPr>
      <w:r>
        <w:rPr/>
        <w:t xml:space="preserve">      </w:t>
      </w:r>
      <w:r>
        <w:rPr/>
        <w:t>-Ya veremos -dijo Gollum en voz baja-. ¡Oh sí, ya veremos! -Me parece que hablaste de un túnel -dijo Sam-. ¿No hay que atravesar un túnel, o algo así?</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sí, un túnel -dijo Gollum-.  Pero los hobbits podrán descansar antes.  Si lo pasan habrán llegado casi a la cima.  Casi, si lo pasan.  Oh sí casi a la cima.</w:t>
      </w:r>
    </w:p>
    <w:p>
      <w:pPr>
        <w:pStyle w:val="Normal"/>
        <w:tabs>
          <w:tab w:val="clear" w:pos="708"/>
          <w:tab w:val="left" w:pos="709" w:leader="none"/>
        </w:tabs>
        <w:jc w:val="both"/>
        <w:rPr/>
      </w:pPr>
      <w:r>
        <w:rPr/>
        <w:t xml:space="preserve">      </w:t>
      </w:r>
      <w:r>
        <w:rPr/>
        <w:t>Frodo se estremeció.  El ascenso lo había hecho sudar, pero ahora sentía el cuerpo mojado y frío, y una corriente de aire glacial, que llegaba desde alturas invisibles, soplaba en el pasadizo oscuro.  Se levantó y se sacud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ien, en marcha! -dijo-.  Este no es sitio para sentarse a descan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pasadizo parecía alargarse millas y millas, y siempre el soplo helado flotaba sobre ellos, transformándose poco a poco en un viento áspero.  Se hubiera dicho que las montañas al echarles encima ese aliento mortal, intentaban desanimarlos, alejarlos de los secretos de las alturas, o arrojarlos al tenebroso vacío que habían dejado atrás.  Supieron que al fin habían llegado cuando de pronto ya no palparon el muro a la derecha.  No veían casi nada.  Grandes masas negras e informes y profundas sombras grises se alzaban por encima de ellos y todo alrededor, pero ahora una luz roja y opaca parpadeaba bajo los nubarrones oscuros, y por un momento alcanzaron a ver las formas de los picos, al frente y a los lados, como columnas que sostuvieran una vasta techumbre a punto de desplomarse.  Habían subido al parecer muchos centenares de pies, y ahora se encontraban en una cornisa ancha.  A la derecha una pared se elevaba a pique y a la izquierda se abría un abi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marchaba delante casi pegado a la pared rocosa.  En ese tramo ya no subían, pero el suelo era más accidentado y peligroso, y había bloques de piedra y roca desmoronada en el camino.  Avanzaban lenta y cautelosamente.  Cuántas horas habían transcurrido desde que entraran en el Valle de Morgul, ni Sam ni Frodo podían decirlo con certeza.  La noche parecía intermin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 fin advirtieron que otro muro acababa de aparecer, y una nueva escalera se abrió ante ellos.  Otra vez se detuvieron y otra vez empezaron a subir.  Era un ascenso largo y fatigoso; pero esta escalera no penetraba en la ladera de la montaña; aquí la enorme y empinada cara del acantilado retrocedía, y el sendero la cruzaba serpenteando.  A cierta altura se desviaba hasta el borde mismo del precipicio oscuro, Y Frodo, echando una mirada allá abajo, vio un foso ancho y profundo, la hondonada de acceso al Valle de Morgul.  Y en el fondo, como un collar de luciérnagas, centelleaba el camino de los espectros, que iba de la ciudad muerta al Paso Sin Nombre.  Frodo volvió rápidamente la cabeza.</w:t>
      </w:r>
    </w:p>
    <w:p>
      <w:pPr>
        <w:pStyle w:val="TextBody"/>
        <w:rPr/>
      </w:pPr>
      <w:r>
        <w:rPr/>
        <w:t xml:space="preserve">      </w:t>
      </w:r>
      <w:r>
        <w:rPr/>
        <w:t>Más y más allá proseguía la escalera, siempre sinuosa y zigzagueante, hasta que por fin, luego de un último tramo corto y empinado, desembocó en otro nivel.  El sendero se había alejado del paso principal en la gran hondonada, y ahora seguía su propio y peligroso curso en una garganta más angosta, entre las regiones más elevadas de Ephel Dúath.  Los hobbits distinguían apenas, a los lados, unos pilares altos y unos pináculos de piedra dentada, entre los que se abrían unas grietas y fisuras más negras que la noche; allí unos inviernos olvidados habían carcomido y tallado la piedra que el sol no tocaba nunca.  Y ahora la luz roja parecía más intensa en el cielo; no podían decir aún si lo que se acercaba a este lugar de sombras era en verdad un terrible amanecer o sólo la llamarada de alguna tremenda violencia de Sauron en los tormentos de más allá de Gorgoth.  Todavía lejana, y aún altísima, Frodo, alzando los ojos, vio tal como él esperaba la cima misma de ese duro camino.  En el este, contra el púrpura lúgubre del cielo, en la cresta más alta, se dibujaba una abertura estrecha y profunda entre dos plataformas negras: y en cada plataforma había un cuerno de pied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detuvo y miró más atentamente.  El cuerno de la izquierda era alto y esbelto; y en él ardía una luz roja, o acaso la luz de la tierra de más allá brillaba a través de un agujero.  Y la vio entonces: una torre negra que dominaba el paso de salida.  Le tomó el brazo a Sam y la señal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aspecto no me gusta nada! -dijo Sam-.  De modo que en resumidas cuentas tu camino secreto está vigilado - gruñó, volviéndose a Gollum-.  Y tú lo sabías desde el comienzo, ¿no es cier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os los caminos están vigilados, sí -dijo Gollum-.  Claro que sí.  Pero los hobbits tienen que probar algún camino.  Ese puede estar menos vigilado. ¡Quizá todos se fueron a la gran batalla, quiz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zá -refunfuñó Sam-.  Bueno, por lo que parece, queda aún mucho que caminar y mucho que subir.  Y además falta el túnel.  Creo que es momento de descansar, señor Frodo.  No sé en qué hora estamos, del día o de la noche, pero hemos andado mucho tiemp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tenemos que descansar –dijo Frodo-.  Busquemos algún rincón abrigado, y juntemos fuerzas... para la última etapa. -Y en realidad estaba convencido de que era la última: los terrores del país que se extendía más allá de las montañas, los peligros de la empresa que allí intentaría le parecían todavía remotos, demasiado distantes aún para perturbarle.  Por ahora tenía un único pensamiento: atravesar ese muro impenetrable, eludir la vigilancia de los guardias.  Si llevaba a cabo esa hazaña imposible entonces de algún modo cumpliría la misión, o eso pensaba al menos en aquella hora de fatiga, mientras caminaba entre las sombras pedregosas bajo Cirith Ungo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s>
        <w:jc w:val="both"/>
        <w:rPr/>
      </w:pPr>
      <w:r>
        <w:rPr/>
        <w:tab/>
        <w:t>Se sentaron en una grieta oscura entre dos grandes pilares de roca: Frodo y Sam un poco hacia adentro, y Gollum acurrucado en el suelo</w:t>
        <w:tab/>
        <w:t>cerca de la entrada.  Allí los hobbits tomaron lo que creían habría de ser la última comida antes del descenso al País Sin Nombre, y acaso la última que tendrían juntos.  Comieron algo de los alimentos de Gondor y el pan de viaje de los elfos, y bebieron un poco.  Pero cuidaron el agua, y tomaron apenas la suficiente para humedecerse las bocas resec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pregunto cuándo encontraremos agua de nuevo -dijo Sam-.  Aunque supongo que allá arriba han de beber.  Los orcos beben ¿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beben -dijo Frodo-.  Pero ni hablemos de eso.  Lo que ellos beben no es para nosotr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ás razón para que llenemos nuestras botellas -dijo Sam-.  Pero no hay agua por aquí y no he oído ningún rumor, ni el más leve susurro.  Y de todos modos Faramir nos recomendó no beber las aguas de Morgu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beber las aguas que desciendan del Imlad Morgul, fueron sus palabras -dijo Frodo-.  No estamos ahí aún, y si encontramos un manantial, el agua fluirá hacia el valle y no desde el val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no me fiaría demasiado -dijo Sam-, a menos que me estuviese muriendo de sed.  Hay una atmósfera maligna en este sitio. -Husmeó el aire.- Y un olor, me parece. ¿No lo siente usted?  Un olor muy raro, como a encierro.  No me gus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no me gusta nada de aquí: piedra y viento, hueso y aliento.  Tierra, agua, aire, todo parece maldito.  Pero es el camino que nos fue traz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es verdad -dijo Sam-.  Y de haber sabido más antes departir, no estaríamos ahora aquí seguramente.  Aunque me imagino que así ocurre a menudo.  Las hazañas de que hablan las antiguas leyendas y canciones, señor Frodo: las aventuras, como yo las llamaba.  Yo pensaba que los personajes maravillosos de las leyendas salían en busca de aventuras porque querían tenerlas, y les parecían excitantes, y en cambio la vida era un tanto aburrida: una especie de juego, por así decir.  Pero con las historias que importaban de veras, o con esas que uno guarda en la memoria, no ocurría lo mismo.  Se diría que los protagonistas se encontraban de pronto en medio de una aventura, y que casi siempre ya tenían los caminos trazados, como dice usted.  Supongo que también ellos, como nosotros, tuvieron muchas veces la posibilidad de volverse atrás, sólo que no la aprovecharon.  Quizá, pues, si la aprovecharan tampoco lo sabríamos, porque nadie se acordaría de ellos.  Porque sólo se habla de los que continuaron hasta el fin... y no siempre terminan bien, observe usted; al menos no de ese modo que la gente de la historia, y no la gente de fuera, llama terminar bien.  Usted sabe qué quiero decir, volver a casa, y encontrar todo en orden, aunque no exactamente igual que antes... como el viejo señor Bilbo.  Pero no son ésas las historias que uno prefiere escuchar, ¡aunque sean las que uno prefiere vivir!  Me gustaría saber en qué clase de historia habremos ca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mí también -dijo Frodo-.  Pero no lo sé.  Y así son las historias de la vida real.  Piensa en alguna de las que más te gustan.  Tú puedes saber, o adivinar, qué clase de historia es, si tendrá un final feliz o un final triste, pero los protagonistas no saben absolutamente nada.  Y tú no querrías que lo supieran.</w:t>
      </w:r>
    </w:p>
    <w:p>
      <w:pPr>
        <w:pStyle w:val="Normal"/>
        <w:tabs>
          <w:tab w:val="clear" w:pos="708"/>
          <w:tab w:val="left" w:pos="709" w:leader="none"/>
        </w:tabs>
        <w:jc w:val="both"/>
        <w:rPr/>
      </w:pPr>
      <w:r>
        <w:rPr/>
        <w:t xml:space="preserve">      </w:t>
      </w:r>
      <w:r>
        <w:rPr/>
        <w:t>-No, señor, claro que no.  Beren, por ejemplo, nunca se imaginó que conseguiría el Silmaril de la Corona de Hierro en Thangorodrim, y sin embargo lo consiguió, y era un lugar peor y un peligro más negro que este en que nos encontramos ahora.  Pero esa es una larga historia, naturalmente, que está más allá de la felicidad y más allá de la tristeza... Y el Silmaril siguió su camino y llegó a Eärendil. ¡Cáspita, señor, nunca lo había pensado hasta ahora!  Tenemos... ¡usted tiene un poco de la luz del Silmaril en ese cristal de estrella que le regaló la Dama!  Cáspita, pensar... pensar que estamos todavía en la misma historia. ¿Las grandes historias no terminan nun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unca terminan como historias -dijo Frodo-.  Pero los protagonistas llegan a ellas y se van cuando han cumplido su parte.  También la nuestra terminará, tarde... o quizá tempr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podremos descansar y dormir un poco -dijo Sam.  Soltó una risa áspera-.  A eso me refiero, nada más, señor Frodo.  A descansar y dormir simple y sencillamente, y a despertarse para el trabajo matutino en el jardín.  Temo no esperar otra cosa por el momento.  Los planes grandes e importantes no son para los de mi especie.  Me pregunto sin embargo si algún día apareceremos en las canciones y en las leyendas.  Estamos envueltos en una, por supuesto; pero quiero decir: si la pondrán en palabras para contarla junto al fuego, o para leerla en un libraco con letras rojas y negras, muchos, muchos años después.  Y la gente dirá: -¡Oigamos la historia de Frodo y el Anillo!» Y dirán: «Sí, es una de mis historias favoritas.  Frodo era muy valiente ¿no es cierto, papá?» -Sí, hijo mío, el más famoso de los hobbits, y no es poco dec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decir demasiado -respondió Frodo, y se echó a reír, una risa larga y clara que le nacía del corazón.  Nunca desde que Sauron ocupara la Tierra Media se había escuchado en aquellos parajes un sonido tan puro.  Sam tuvo de pronto la impresión de que todas las piedras escuchaban y que las rocas altas se inclinaban hacia ellos.  Pero Frodo no hizo caso; volvió a reírse-.  Ah, Sam si supieras... -dijo-, de algún modo oírte me hace sentir tan contento como si la historia ya estuviese escrita.  Pero te has olvidado de uno de los personajes principales: Samsagaz el intrépido. «¡Quiero oír más cosas de Sam, papá! ¿Por qué no ponen más de las cosas que decía en el cuento?  Eso es lo que me gusta, me hace reír.  Y sin Sam, Frodo no habría llegado ni a la mitad del camino ¿verdad, papá?»</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señor Frodo -dijo Sam- no se burle usted.  Yo hablaba en se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o también -dijo Frodo-, y sigo hablando en serio.  Estamos yendo demasiado de prisa.  Tú y yo, Sam, nos encontramos todavía atascados en los peores pasajes de la historia, y es demasiado probable que algunos digan, al llegar a este punto: «Cierra el libro, papá, no tenernos ganas de seguir leyendo.»</w:t>
      </w:r>
    </w:p>
    <w:p>
      <w:pPr>
        <w:pStyle w:val="Normal"/>
        <w:tabs>
          <w:tab w:val="clear" w:pos="708"/>
          <w:tab w:val="left" w:pos="709" w:leader="none"/>
        </w:tabs>
        <w:jc w:val="both"/>
        <w:rPr/>
      </w:pPr>
      <w:r>
        <w:rPr/>
        <w:t xml:space="preserve">      </w:t>
      </w:r>
      <w:r>
        <w:rPr/>
        <w:t>-Quizá -dijo Sam-, pero no es eso lo que yo diría.  Las cosas hechas y terminadas y transformadas en grandes historias son diferentes.  Si hasta Gollum podría ser bueno en una historia, mejor que ahora a nuestro lado, al menos.  Y a él también le gustaba escucharlas en otros días, por lo que nos ha dicho.  Me gustaría saber si se considera el héroe o el vill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lamó-. ¿Te gustaría ser el héroe?... Bueno, ¿dónde se habrá metido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 rastros de él a la entrada del refugio ni en las sombras vecinas.  Había rechazado la comida de los hobbits, aunque aceptara como de costumbre un sorbo de agua; y luego, al parecer, se había enroscado para dormir.  Suponían que uno al menos de los propósitos de Gollum en la larga ausencia de la víspera había sido salir de caza, en busca de algún alimento de su gusto; y ahora era evidente que había vuelto a escabullirse a hurtadillas mientras ellos conversaban.  Pero ¿con qué fin est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me gustan estas escapadas furtivas y sin aviso -dijo Sam-.  Y menos ahora.  No puede andar buscando comida allá arriba, a menos que quiera morder un pedazo de roca. ¡Si aquí ni el musgo cre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inútil preocuparse por él ahora -dijo Frodo-.  Sin él no habríamos llegado tan lejos, ni siquiera a la vista del paso, y tendremos que amoldarnos a sus caprichos.  Si es falso, es fal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 todos modos preferiría no perderlo de vista.  Y con mayor razón, si es falso. ¿Recuerda usted que nunca quiso decirnos si este paso estaba vigilado, o no?  Y ahora vemos allí una torre... y quizás esté abandonada y quizá no. ¿Cree usted que habrá ido a buscarlos? ¿A los orcos o lo que se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lo creo -respondió Frodo-.  Aun cuando ande en alguna trapacería, lo que no es inverosímil, no creo que se trate de eso.  No ha ido en busca de orcos ni de ninguno de los servidores del enemigo. ¿Por qué habría esperado hasta ahora, por qué habría hecho el esfuerzo de subir y venir hasta aquí, de acercarse a la región que teme?  Sin duda hubiera podido delatarnos muchas veces a los orcos desde que lo encontramos.  No, si hay algo de eso, ha de ser una de sus pequeñas jugarretas de siempre que él imagina absolutamente secre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Bueno, supongo que usted tiene razón señor Frodo -dijo Sam-.  Aunque eso no me tranquiliza demasiado.  Pero en una cosa sé que no me equivoco: estoy seguro de que a mí me entregaría a los orcos con alegría.  Pero me olvidaba... el Tesoro.  No, supongo que de eso se ha tratado desde el principio, </w:t>
      </w:r>
      <w:r>
        <w:rPr>
          <w:i/>
        </w:rPr>
        <w:t xml:space="preserve">El Tesoro para el pobre Sméagol. </w:t>
      </w:r>
      <w:r>
        <w:rPr/>
        <w:t>Ese es el único móvil de todos sus planes, si tiene alguno.  Pero de qué puede servirle habernos traído aquí, no alcanzo a adivin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más probable es que ni él mismo lo sepa -dijo Frodo-.  Y tampoco creo que tenga en la embrollada cabeza un plan único y bien definido.  Pienso que en parte está intentando salvar el Tesoro del enemigo, tanto tiempo como sea posible.  También para él sería la peor de las calamidades, si fuese a parar a menos del enemigo.  Y es posible que además esté tratando de ganar tiempo, esperando una oportun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ribón y Adulón, como dije antes -observó Sam-.  Pero cuanto más se acerque al territorio del enemigo, más será Bribón que Adulón.  Recuerde mis palabras: si alguna vez llegamos al Paso no nos permitirá que llevemos el Tesoro del otro lado de la frontera sin jugarnos alguna mala pasad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odavía no hemos llegado -replicó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ero hasta entonces convendrá mantener los ojos bien abiertos.  Si nos pesca dormitando, Bribón correrá a tomar la delantera.  No es que sea arriesgado que ahora se eche usted a dormir, mi amo.  No hay ningún peligro en que descanse en este sitio, bien cerca de mí.  Y yo me sentiría muy feliz si lo viera dormir un rato.  Yo lo cuidaré; y en todo caso, si usted se acuesta aquí, y yo le paso el brazo alrededor, nadie podrá venir a toquetearlo sin que Sam se ente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ormir! -dijo Frodo, y suspiró, como si viera aparecer en un desierto un espejismo de frescura verde-.  Sí, aun aquí podría dormir.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erma entonces, señor!  Apoye la cabeza en mis rodil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Y así los encontró Gollum unas horas más tarde, cuando volvió deslizándose y reptando a lo largo del sendero que descendía de la oscuridad.  Sam, sentado de espaldas contra la roca, la cabeza inclinada a un lado, respiraba pesadamente.  La cabeza de Frodo descansaba sobre las rodillas de Sam, que apoyaba una mano morena sobre la frente blanca de Frodo, mientras la otra le protegía el pecho.  En los rostros de ambos había pa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los miró.  Una expresión extraña le apareció en la cara.  Los ojos se le apagaron, y se volvieron de pronto grises y opacos, viejos y cansados.  Se retorció, como en un espasmo de dolor, y volvió la cabeza y miró para atrás, hacia la garganta, sacudiendo la cabeza como si estuviese librando una lucha interior.  Luego volvió a acercarse a Frodo y extendiendo lentamente una mano trémula le tocó con cautela la rodilla; más que tocarla, la acarició.  Por un instante fugaz, si uno de los durmientes hubiese podido observarlo, habría creído estar viendo a un hobbit fatigado y viejo, abrumado por los años que lo habían llevado mucho más allá de su tiempo, lejos de los amigos y parientes, y de los campos y arroyos de la juventud; un viejo despojo hambriento y lastim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Pero al sentir aquel contacto Frodo se agitó y se quejó entre sueños, y al instante Sam abrió los ojos.  Y lo primero que vio fue a Gollum, «coqueteando al amo», le pareci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h, tú! -le dijo con aspereza- ¿Qué andas traman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ada, no nada -respondió Gollum afablemente-. ¡Buen am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digo yo -replicó Sam-.  Pero ¿dónde te habías metido?... ¿Por qué desapareces y reapareces así, furtivamente, viejo fisg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encogió el cuerpo y un fulgor verde le centelleó bajo los párpados pesados.  Ahora casi parecía una araña, enroscado sobre las piernas combadas, los ojos protuberantes.  El momento fugaz había pasado para siemp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Fisgón, fisgón! -siseó-.  Hobbits siempre tan amables, sí. ¡Oh buenos hobbits!  Sméagol los trae por caminos secretos que nadie más podría encontrar.  Cansado está, sediento, sí, sediento; y los guía y les busca senderos, y ellos le dicen </w:t>
      </w:r>
      <w:r>
        <w:rPr>
          <w:i/>
        </w:rPr>
        <w:t xml:space="preserve">fisgón, fisgón.  </w:t>
      </w:r>
      <w:r>
        <w:rPr/>
        <w:t>Muy buenos amigos.  Oh sí, mi tesoro, muy bue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intió un ligero remordimiento, pero no menos desconfianza. -Lo lamento -dijo-.  Lo lamento, pero me despertaste bruscamente. No tendría que haberme dormido, por eso me alteré.  Pero el señor Frodo, él está cansado, y le pedí que se echara a dormir, y bueno, nada más.  Lo lamento.  Pero ¿dónde has est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isgoneando -dijo Gollum, y el fulgor verde no se le iba de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está bien -dijo Sam-; ¡como tú quieras!  Me imagino que lo que dices no está tan lejos de la verdad.  Y ahora, creo que lo mejor será que vayamos a fisgonear todos juntos. ¿Qué hora es? ¿Es hoy o mañ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 mañana -dijo Gollum-, o era mañana cuando los hobbits se quedaron dormidos.  Muy estúpidos, muy peligroso... si el pobre Sméagol no hubiese fisgoneado vigil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pronto estaremos hartos de esa palabra -dijo Sam-.  Pero no importa.  Despertaré al amo. - Gentilmente echó hacia atrás los cabellos que caían sobre la frente de Frodo e inclinándose sobre él le habló con dulzur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ierte, señor Frodo! ¡Despie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 movió y abrió los ojos, y sonrió al ver el rostro de Sam inclinado sobre él.</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Me despiertas temprano, ¿eh, Sam? ¡Todavía está oscu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aquí siempre está oscuro -dijo Sam-.  Pero Gollum ha vuelto, señor Frodo, y dice que ya es mañana.  Así que nos pondremos en camino.  La última etap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respiró hondo y se sen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última etapa! -dijo-. ¡Hola, Sméagol! ¿Encontraste algo para comer? ¿Descansaste un po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para comer, nada de descanso, nada para el pobre Sméagol -dijo Gollum-.  No hace otra cosa que fisgone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chasqueó la lengua, pero se contu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pongas calificativos, Sméagol -dijo Frodo-.  No es prudente, así sean verdaderos o fals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toma lo que le dan -dijo Gollum-.  El nombre se lo puso el amable maese Samsagaz, ese hobbit que tantas cosas sab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miró a Sam.</w:t>
      </w:r>
    </w:p>
    <w:p>
      <w:pPr>
        <w:pStyle w:val="Normal"/>
        <w:tabs>
          <w:tab w:val="clear" w:pos="708"/>
          <w:tab w:val="left" w:pos="709" w:leader="none"/>
        </w:tabs>
        <w:jc w:val="both"/>
        <w:rPr/>
      </w:pPr>
      <w:r>
        <w:rPr/>
        <w:t xml:space="preserve">      </w:t>
      </w:r>
      <w:r>
        <w:rPr/>
        <w:t>-Sí, señor -dijo Sam-.  Yo empleé esa palabra, al despertar sobresaltado y todo lo demás.  Y al encontrármelo aquí, al lado.  Ya le dije que lo lamentaba, pero creo que pronto voy a dejar de lamentarlo.</w:t>
      </w:r>
    </w:p>
    <w:p>
      <w:pPr>
        <w:pStyle w:val="Normal"/>
        <w:tabs>
          <w:tab w:val="clear" w:pos="708"/>
          <w:tab w:val="left" w:pos="709" w:leader="none"/>
        </w:tabs>
        <w:jc w:val="both"/>
        <w:rPr/>
      </w:pPr>
      <w:r>
        <w:rPr/>
        <w:t xml:space="preserve">      </w:t>
      </w:r>
      <w:r>
        <w:rPr/>
        <w:t>-Bueno, bueno, a olvidar -dijo Frodo -. Pero me parece, Sméagol, que hemos llegado al final, tú y yo.  Dime, ¿podremos encontrar solos el resto del camino?  Tenemos el paso a la vista, una vía de acceso, y si podemos encontrarlo, creo que nuestro pacto ha tocado a su fin.  Cumpliste con lo que habías prometido, y ahora eres libre: libre de ir a procurarte alimento y reposo, libre de ir a donde más te plazca, excepto en busca de los servidores del enemigo.  Y algún día tal vez podré recompensarte, yo o quienes me recuerde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No, no, todavía no! -gimió Gollum-. ¡Oh no!  No podrán encontrar solos el camino ¿verdad que no?  Oh, seguro que no.  Ahora viene el túnel.  Sméagol tiene que seguir.  Nada de descansar.  Nada de comer. ¡Todavía no! </w:t>
      </w:r>
      <w:r>
        <w:br w:type="page"/>
      </w:r>
    </w:p>
    <w:p>
      <w:pPr>
        <w:pStyle w:val="Normal"/>
        <w:jc w:val="center"/>
        <w:rPr>
          <w:b/>
          <w:b/>
          <w:sz w:val="26"/>
        </w:rPr>
      </w:pPr>
      <w:r>
        <w:rPr>
          <w:b/>
          <w:sz w:val="26"/>
        </w:rPr>
        <w:t>9</w:t>
      </w:r>
    </w:p>
    <w:p>
      <w:pPr>
        <w:pStyle w:val="Normal"/>
        <w:jc w:val="center"/>
        <w:rPr>
          <w:b/>
          <w:b/>
          <w:sz w:val="26"/>
        </w:rPr>
      </w:pPr>
      <w:r>
        <w:rPr>
          <w:b/>
          <w:sz w:val="26"/>
        </w:rPr>
      </w:r>
    </w:p>
    <w:p>
      <w:pPr>
        <w:pStyle w:val="Normal"/>
        <w:jc w:val="center"/>
        <w:rPr>
          <w:b/>
          <w:b/>
          <w:sz w:val="26"/>
        </w:rPr>
      </w:pPr>
      <w:r>
        <w:rPr>
          <w:b/>
          <w:sz w:val="26"/>
        </w:rPr>
        <w:t>EL ANTRO DE ELLA-LARAÑA</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caso fuera en verdad de día, como lo aseguraba Gollum, pero los hobbits no notaron mayor diferencia, salvo quizás el cielo de una negrura menos impenetrable, semejante a una inmensa bóveda de humo; y en lugar de las tinieblas de la noche profunda, que se demoraba aún en las grietas y en los agujeros, una sombra gris y confusa envolvía como en un sudario el mundo de piedra de alrededor.  Prosiguieron la marcha, Gollum al frente y los hobbits uno al lado del otro, cuesta arriba entre los pilares y columnas de roca lacerada y desgastada por la intemperie que franqueaban la larga hondonada como enormes estatuas informes.  No se oía ningún ruido.  Un poco más lejos, a una milla o algo así de distancia, había una muralla gris, el último e imponente macizo de roca montañosa.  Más alto y sombrío a medida que se acercaban, al fin se alzó sobre ellos impidiéndoles ver todo cuanto se extendía más allá.  Sam husmeó el ai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aj! ¡Ese olor! -dijo-.  Es cada vez más insoportabl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onto estuvieron bajo la sombra y vieron allí la boca de una caverna. - Este es el camino - dijo Gollum en voz baja-.  Por aquí se entra en el túnel. -No dijo el nombre: Torech Ungol, el Antro de Ella-Laraña.  Un hedor repugnante salía del agujero, no el nauseabundo olor a podredumbre de los prados de Morgul, sino un tufo fétido y penetrante, como si allí, en la oscuridad, hubiesen acumulado montones de indecibles inmundici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Este es el único camino, Sméagol? -le preguntó Frod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Sí, sí -fue la respuesta-.  Sí, ahora tenemos que tomar este camino.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eres decir que ya estuviste en este agujero? - preguntó Sam ¡Puaj!  Pero quizás a ti no te preocupan los malos olores.</w:t>
      </w:r>
    </w:p>
    <w:p>
      <w:pPr>
        <w:pStyle w:val="Normal"/>
        <w:tabs>
          <w:tab w:val="clear" w:pos="708"/>
          <w:tab w:val="left" w:pos="709" w:leader="none"/>
        </w:tabs>
        <w:jc w:val="both"/>
        <w:rPr/>
      </w:pPr>
      <w:r>
        <w:rPr/>
        <w:t xml:space="preserve">      </w:t>
      </w:r>
      <w:r>
        <w:rPr/>
        <w:t>Los ojos de Gollum relampaguea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Él no sabe lo que a nosotros nos preocupa ¿verdad, tesoro?  No, no lo sabe.  Pero Sméagol puede soportar muchas cosas.  Sí.  Ya ha pasado antes por aquí.  Oh sí, ha ido hasta el otro lado.  Es el único camino.</w:t>
      </w:r>
    </w:p>
    <w:p>
      <w:pPr>
        <w:pStyle w:val="TextBody"/>
        <w:rPr/>
      </w:pPr>
      <w:r>
        <w:rPr/>
        <w:t xml:space="preserve">      </w:t>
      </w:r>
      <w:r>
        <w:rPr/>
        <w:t xml:space="preserve">-¿Y qué es lo que produce el olor?, me pregunto -dijo Sam-.  Es como... bueno, prefiero no decirlo.  Una infecta cueva de orcos, apuesto, repleta de inmundicias de los últimos cien año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dijo Frodo-, orcos o no, si es el único camino, tendremos que ir por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ntraron en la caverna.  A los pocos pasos se encontraron en la tiniebla más absoluta e impenetrable.  Desde que recorrieran los pasadizos sin luz de Moria, Frodo y Sam no habían visto oscuridad semejante: la de aquí les parecía, si era posible, más densa y más profunda.  Allá en Moria, había ráfagas de aire, y ecos, y cierta impresión de espacio.  Aquí, el aire pesaba, estancado, inmóvil, y los ruidos morían, sin ecos ni resonancias.  Caminaban en un vapor negro que parecía engendrado por la oscuridad misma, y que cuando era inhalado producía una ceguera, no sólo visual sino también mental, borrando así de la memoria todo recuerdo de forma, de color y de luz.  Siempre había sido de noche, siempre sería de noche y todo era noch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urante un tiempo, sin embargo, no se les durmieron los sentidos; por el contrario, la sensibilidad de los pies y las manos había aumentado tanto al principio que era casi dolorosa.  La textura de las paredes, para sorpresa de los hobbits, era lisa, y el suelo, salvo uno que otro escalón, recto y uniforme, ascendiendo siempre en la misma pendiente empinada. El túnel era alto y ancho, tan ancho que aunque los hobbits caminaban de frente y uno al lado del otro, rozando apenas las paredes laterales con los brazos extendidos, estaban separados, aislados en la oscuri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había entrado primero y parecía haberse adelantado sólo unos pasos.  Mientras aún estaban en condiciones de atender a esas cosas, oían su respiración sibilante y jadeante justo delante de ellos.  Pero al cabo de un rato se les embotaron los sentidos, fueron perdiendo el oído y. el tacto, y continuaron avanzando a tientas, trepando, caminando, movidos sobre todo por la misma fuerza de voluntad que los había llevado a entrar, la voluntad de ir hasta el final y de llegar a la puerta alta que se abría del otro lado del túne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ían ido aún muy lejos, quizá, pues habían perdido toda noción de tiempo y distancia, cuando Sam, que iba tanteando la pared, notó de pronto que de ese lado, a la derecha, había una abertura: sintió por un instante un ligero soplo de aire menos pesado, pero pronto lo dejaron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quí hay más de un pasaje -murmuró con un esfuerzo; le parecía muy difícil respirar y emitir a la vez algún sonido-. ¡Jamás vi mejor sitio para orc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pués de aquel boquete, primero Sam a la derecha, y luego Frodo a la izquierda, encontraron tres o cuatro aberturas similares, algunas más grandes, otras más angostas; pero en cuanto a la dirección del camino principal, que era siempre recto y empinado, no cabía ninguna duda. ¿Cuánto les quedaría aún por recorrer, cuánto tiempo más tendrían que soportarlo, o podrían soportarlo?  A medida que subían el aire era cada vez más irrespirable; y ahora tenían a menudo la impresión de encontrar en las tinieblas una resistencia más tenaz que la del aire fétido.  Y mientras se empeñaban en avanzar sentían cosas que les rozaban la cabeza o las manos, largos tentáculos o excrecencias colgantes, tal vez: no lo sabían.  Y aquel hedor crecía sin cesar.  Creció y creció hasta que tuvieron la impresión de que el único sentido que aún conservaban era el del olfato.  Una hora, dos horas, tres horas: ¿cuántas habían pasado en aquel agujero sin luz?  Horas... días, semanas más bien.  Sam se apartó de la pared del túnel y se acercó a Frodo, y las manos de los hobbits se encontraron y se unieron, y así, juntos, continuaron avanz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fin Frodo, que tanteaba la pared de la izquierda, sintió de pronto un vacío y estuvo a punto de caer de costado en el agujero.  Allí la abertura en la roca era mucho más grande que todas las anteriores, y exhalaba un olor fétido tan nauseabundo y una impresión de malicia acechante tan intensa que Frodo vaciló.  Y en ese preciso momento también Sam trastabilló y cayó de bru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chando al mismo tiempo contra la náusea y el miedo, Frodo apretó la mano de Sam.</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rriba! - le dijo en un soplo ronco, sin voz -. Todo proviene de aquí, el olor y el peligro. ¡Escapemos! ¡Pron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elando a todo cuanto le quedaba de fuerza y de resolución, logró poner a Sam en pie, y obligó a sus propias piernas a moverse.  Sam se tambaleaba.  Un paso, dos pasos, tres pasos... seis pasos por fin.  Acaso habían dejado atrás el horrendo agujero invisible, pero fuera o no así, de pronto se movieron con más facilidad, como si una voluntad hostil los hubiese soltado momentáneamente.  Siempre tomados de la mano, prosiguieron el ascen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casi en seguida encontraron una nueva dificultad.  El túnel se bifurcaba, o parecía bifurcarse, y en la oscuridad no podían ver cuál era el camino más ancho, o el más recto. ¿Cuál tomar: el de la derecha o el de la izquierda?  No había nada que pudiese orientarlos, pero una elección equivocada sería sin duda fata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dirección tomó Gollum? -jadeó Sam-. ¿Y por qué no nos esper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méagol! -dijo Frodo, tratando de gritar-. ¡Sméagol! -Pero la voz le sonó como un graznido, y se extinguió no bien le llegó a los labios.  No hubo ninguna respuesta, ni un solo eco, ni una vibración del air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a vez se ha marchado de veras -murmuró Sam-.  Sospecho que este es exactamente el lugar al que quería traernos. ¡Gollum!  Si alguna vez vuelvo a ponerte las manos encima, te aseguro que las pagará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n seguida, tanteando y dando vueltas a ciegas en la oscuridad, descubrieron que la abertura de la izquierda estaba obstruida: o era un agujero ciego, o una gran piedra había caído en el pasadiz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ste no puede ser el camino -susurró Frodo-.  Para bien o para mal, tendremos que tomar el otr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Y pronto! -dijo Sam, jadeante-.  Hay algo peor que Gollum muy cerca.  Siento que nos están mirand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Habían recorrido apenas unos pocos metros, cuando desde atrás les llegó un sonido, sobrecogedor y horrible en el silencio pesado: un gorgoteo, un ruido burbujeante, y un silbido largo y venenoso.  Dieron media vuelta, mas nada era visible.  Inmóviles, como petrificados, permanecieron allí, los ojos fijos y muy abiertos, en espera de no sabían qué.</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 xml:space="preserve">-¡Es una trampa! - dijo Sam, y apoyó la mano en la empuñadura de la espada; y al hacerlo, pensó en la oscuridad del túmulo de donde provenía-. ¡Cuánto daría porque el viejo Tom estuviera ahora cerca de nosotros! -pensó.  Y de pronto, mientras seguía allí de pie, envuelto en las tinieblas, el corazón rebosante de cólera y de negra desesperación, le pareció ver una luz: una luz que le iluminaba la mente, al principio casi enceguecedora, como un rayo de sol a los ojos de alguien que ha estado largo tiempo oculto en un foso sin ventanas.  Y entonces la luz se transformó en color: verde, oro, plata, blanco.  Muy distante, como en una imagen pequeña dibujada por dedos élficos, vio a la Dama Galadriel de pie en la hierba de Lórien, las manos cargadas de regalos.  </w:t>
      </w:r>
      <w:r>
        <w:rPr>
          <w:i/>
        </w:rPr>
        <w:t xml:space="preserve">Y para ti, Portador del Anillo, </w:t>
      </w:r>
      <w:r>
        <w:rPr/>
        <w:t xml:space="preserve">le oyó decir con una voz remota pero clara, </w:t>
      </w:r>
      <w:r>
        <w:rPr>
          <w:i/>
        </w:rPr>
        <w:t>para ti he preparado esto.</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burbujeo sibilante se acercó, y hubo un crujido como si una cosa grande y articulado se moviese con lenta determinación en la oscuridad.  Un olor fétido la precedí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Amo! ¡Amo! - gritó Sam, y la vida y la vehemencia le volvieron a la voz-. ¡El regalo de la Dama! ¡El cristal de estrella!  Una luz para usted en los sitios oscuros, dijo que sería. ¡El cristal de estrella!</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El cristal de estrella? -murmuró Frodo, como alguien que respondiera desde el fondo de un sueño, sin comprender-. ¡Ah, sí! ¿Cómo pude olvidarlo? ¡</w:t>
      </w:r>
      <w:r>
        <w:rPr>
          <w:i/>
        </w:rPr>
        <w:t xml:space="preserve">Una luz cuando todas las otras luces se hayan extinguido!  </w:t>
      </w:r>
      <w:r>
        <w:rPr/>
        <w:t>Y ahora en verdad sólo la luz puede ayudarno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 xml:space="preserve">      </w:t>
      </w:r>
      <w:r>
        <w:rPr/>
        <w:t>Lenta fue la mano hasta el pecho, y con igual lentitud levantó el frasco de Galadriel.  Por un instante titiló, débil como una estrella que lucha al despertar en medio de las densas brumas de la tierra; luego, a medida que crecía, y la esperanza volvía al corazón de Frodo, empezó a arder, hasta transformarse en una llama plateada, un corazón diminuto de luz deslumbradora, como si Eärendil hubiese descendido en persona desde los altos senderos del crepúsculo llevando en la frente el último Silmaril.  La oscuridad retrocedió y el frasco pareció brillar en el centro de un globo de cristal etéreo, y la mano que lo sostenía centelleó con un fuego blanc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contempló maravillado aquel don portentoso que durante tanto tiempo había llevado consigo, de un valor y un poder que no había sospechado.  Rara vez lo había recordado en camino, hasta que llegaron al Valle de Morgul, y nunca lo había utilizado porque temía aquella luz revelado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i/>
        </w:rPr>
        <w:t xml:space="preserve">-Aiya Eärendil Elenion Ancalima! </w:t>
      </w:r>
      <w:r>
        <w:rPr/>
        <w:t>-exclamó sin saber lo que decía; porque fue como si otra voz hablase a través de la suya, clara, invulnerable al aire viciado del fo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hay otras fuerzas en la Tierra Media, potestades de la noche, que son antiguas y poderosas.  Y Ella la que caminaba en las tinieblas había oído en boca de los elfos la misma exhortación en los días de un tiempo sin memorial y ni entonces la había arredrado, ni la arredraba ahora.  Y mientras Frodo aún hablaba, sintió que una maldad inmensa lo envolvía, y que unos ojos de mirada mortal lo escudriñaban.  A corta distancia de allí, entre ellos y la abertura donde habían trastabillado, dos ojos se iban haciendo visibles, dos grandes racimos de ojos multifacéticos: el peligro inminente por fin desenmascarado.  El resplandor del cristal de estrella se quebró y se refractó en un millar de facetas, pero detrás del centelleo un fuego pálido y mortal empezó a arder cada vez más poderoso, una llama encendida en algún pozo profundo de pensamientos malévolos.  Monstruosos y abominables eran aquellos ojos, bestiales y a la vez resueltos, y animados por una horrible delectación, clavados en la presa, ya acorral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Frodo y Sam, aterrorizados, como fascinados por la horrible e implacable mirada de aquellos ojos siniestros, empezaron a retroceder con lentitud; pero mientras ellos retrocedían los ojos avanzaban.  La mano de Frodo tembló, y el frasco descendió lentamente.  Luego, de pronto, liberados del sortilegio que los retenía, dominados por un pánico inútil para diversión de los ojos, se volvieron y huyeron juntos; pero mientras corrían Frodo miró por encima del hombro y vio con terror que los ojos venían saltando detrás de ellos.  El hedor de la muerte lo envolvió como una nube.</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árate! ¡Párate! -gritó con voz desesperada-.  Es inútil correr.</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se acercaban lentam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llamó, y apelando a todas sus fuerzas levantó el frasco una vez más.  Los ojos se detuvieron.  Por un instante la mirada cedió, como si la turbara la sombra de una duda.  Y entonces a Frodo se le inflamó el corazón dentro del pecho, y sin pensar en lo que hacía, fuera locura, desesperación o coraje, tomó el frasco en la mano izquierda, y con la derecha desenvainó la espada.  Dardo relampagueó, y la afilada hoja élfica centelleó en la luz plateada, y una llama azul tembló en el filo.  Entonces, la estrella en alto y esgrimiendo la espada reluciente, Frodo, hobbit de la Comarca, se encaminó con firmeza al encuentro de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s ojos vacilaron.  La incertidumbre crecía en ellos a medida que la luz se acercaba.  Uno a uno se oscurecieron, retrocediendo lentamente.  Nunca hasta entonces los había herido una luz tan mortal.  Del sol, la luna y las estrellas estaba al abrigo allá en el antro subterráneo, pero ahora una estrella había descendido hasta las entrañas mismas de la tierra.  Y seguía acercándose, y los ojos empezaron a retraerse, acobardados.  Uno por uno se fueron extinguiendo; y se alejaron, y un gran bulto, más allá de la luz, interpuso una sombra inmensa.  Los ojos desaparec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eñor, Señor! - gritó Sam.  Estaba detrás de Frodo, también él espada en mano-. ¡Estrellas y gloria! ¡Estoy seguro de que los elfos compondrían una canción, si algún día oyeran esta hazaña!  Ojalá viva yo el tiempo suficiente para contarla y oírlos cantar.  Pero no siga adelante, señor. ¡No baje a ese antro!  No tendremos otra oportunidad. ¡Salgamos en seguida de este agujero infec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sí volvieron sobre sus pasos, al principio caminando y luego corriendo: pues a medida que avanzaban el suelo del túnel se elevaba en una cuesta cada vez más empinada y cada paso los alejaba del hedor del antro invisible, y las fuerzas les volvían al corazón y los miembros.  Pero el odio de la Vigía los perseguía aún, cegada acaso momentáneamente, pero invicta y ávida de muerte.  En aquel momento una ráfaga de aire, fresco y ligero, les salió al encuentro.  La boca, el extremo del túnel estaba por fin ante ellos.  Jadeando, deseando salir al fin al aire libre, se precipitaron hacia adelante: y allí, desconcertados, tropezaron y cayeron hacia atrás.  La salida estaba bloqueada por una barrera, pero no de piedra: blanda y más bien elástica, al parecer, y al mismo tiempo resistente e impenetrable; a través de ella se filtraba el aire, pero ningún rayo de luz.  Una vez más se abalanzaron y fueron rechaz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vantando el frasco, Frodo miró y vio delante un color gris que la luminosidad del cristal de estrella no penetraba ni iluminaba, como una sombra que no fuera proyectada por ninguna luz, y que ninguna luz pudiera disipar.  A lo ancho y a lo alto del túnel había una vasta tela tejida, como la tela de una araña enorme, pero de trama más cerrada y mucho más grande, y cada hebra era gruesa como una cuer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oltó una risa sarcásti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larañas! -dijo-. ¿Nada más? ¡Telarañas! ¡Pero qué araña! ¡Adelante, abajo con ellas!</w:t>
      </w:r>
    </w:p>
    <w:p>
      <w:pPr>
        <w:pStyle w:val="TextBody"/>
        <w:tabs>
          <w:tab w:val="clear" w:pos="1440"/>
          <w:tab w:val="clear" w:pos="2160"/>
          <w:tab w:val="clear" w:pos="2880"/>
          <w:tab w:val="clear" w:pos="3600"/>
          <w:tab w:val="clear" w:pos="4320"/>
          <w:tab w:val="clear" w:pos="5040"/>
          <w:tab w:val="clear" w:pos="5760"/>
          <w:tab w:val="clear" w:pos="6480"/>
          <w:tab w:val="clear" w:pos="7200"/>
          <w:tab w:val="left" w:pos="144" w:leader="none"/>
          <w:tab w:val="left" w:pos="72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Las atacó furiosamente a golpes de espada, pero el hilo que golpeaba no se rompía.  Cedía un poco, y luego, como la cuerda tensa de un arco, rebotaba desviando la hoja y lanzando hacia arriba la espada y el brazo.  Tres veces golpeó Sam con toda su fuerza, y a la tercera una sola de las innumerables cuerdas chasqueó y se enroscó, retrocediendo y azotando el aire.  Uno de los extremos alcanzó a Sam, que se echó atrás con un grito, llevándose la mano a la boc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e paso tardaremos días y días en despejar el camino -dijo-. ¿Qué hacer? ¿Han vuelto los oj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se les ve -dijo Frodo-.  Pero tengo aún la impresión de que me están mirando, o pensando en mí: maquinando algún otro plan, tal vez.  Si esta luz menguase, o fallara, no tardarían en reapare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trapados justo al final! -dijo Sam con amargura.  Y otra vez, por encima del cansancio y la desesperación, lo dominó la cólera-. ¡Moscardones atrapados en una telaraña! ¡Que la maldición de Faramir caiga sobre Gollum, y cuanto an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ganaríamos con eso ahora -dijo Frodo-. ¡Bien!  Veamos qué puede hacer Dardo.  Es una hoja élfica.  También en las hondonadas oscuras de Beleriand donde fue forjada había telarañas horripilantes.  Pero tú tendrás que estar alerta y mantener los ojos a raya.  Ven, toma el cristal de estrella.  No tengas miedo. ¡Levántalo y vigi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se aproximó entonces a la gran red gris, y lanzándole una violenta estocada, corrió rápidamente el filo a través de un apretado nudo de cuerdas, mientras saltaba de prisa hacia atrás.  La hoja de reflejos azules cortó el nudo como una hoz que segara unas hierbas, y las cuerdas saltaron, se enroscaron, y colgaron flojamente en el aire.  Ahora había una gran rajadura en la te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pe tras golpe, toda la telaraña al alcance del brazo de Frodo quedó al fin despedazada, y el borde superior flotó y onduló como un velo a merced del viento.  La trampa estaba abier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ya! -gritó Frodo-. ¡Adelante! ¡Adelante! -Una alegría frenética por haber podido escapar de las fauces mismas de la desesperación se apoderó de pronto de él.  La cabeza le daba vueltas como si hubiera tomado un vino fuerte.  Saltó afuera, con un grit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de haber pasado por el antro de la noche, aquella tierra en sombras le pareció luminosa.  Las grandes humaredas se habían elevado, y eran menos espesas, y las últimas horas de un día sombrío estaban pasando; el rojo incandescente de Mordor se había apagado en una lobreguez melancólica.  Pero Frodo tenía la impresión de estar contemplando el amanecer de una esperanza repentina.  Había llegado casi a la cresta del murallón.  Faltaba poco ahora.  El Desfiladero, Cirith Ungol, ya se abría delante de él, una hendidura sombría en la cresta negra, franqueada a ambos lados por los cuernos de la roca, cada vez más oscuros contra el cielo.  Una carrera corta, una carrera rápida, y ya estaría del otro lado.</w:t>
      </w:r>
    </w:p>
    <w:p>
      <w:pPr>
        <w:pStyle w:val="TextBody"/>
        <w:rPr/>
      </w:pPr>
      <w:r>
        <w:rPr/>
        <w:t xml:space="preserve">      </w:t>
      </w:r>
      <w:r>
        <w:rPr/>
        <w:t>-¡El paso, Sam! - gritó, sin preocuparse por la estridencia de su voz, que libre de la atmósfera sofocante del túnel resonaba ahora vibrante y fogosa-. ¡El paso!  Corre, corre, y llegaremos al otro lado... ¡antes que nadie pueda detenern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corrió detrás de él, tan rápido como se lo permitían las piernas; no obstante la alegría de encontrarse en libertad, se sentía inquieto mientras corría, y miraba atrás, a la sombría arcada del túnel, temiendo ver aparecer allí los ojos, o alguna forma monstruosa e inimaginable que se acercara a los saltos.  El y su amo poco conocían de las astucias y ardides de Ella-Laraña.  Muy numerosas eran las salidas de esta madrigue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llí tenía su morada, desde tiempos inmemoriales, una criatura maligna de cuerpo de araña, la misma que en los días antiguos habitara en el País de los Elfos, en el Oeste que está ahora sumergido bajo el Mar, la misma que Beren combatiera en Doriath en las Montañas del Terror, y que en ese entonces, en un remoto plenilunio, había venido a Lúthien sobre la hierba verde y entre las cicutas.  De qué modo había llegado hasta allí Ella-Laraña, huyendo de la ruina, no lo cuenta ninguna historia, pues son pocos los relatos de los Años Oscuros que han llegado hasta nosotros.  Pero allí seguía, ella que había ido allí antes que Sauron y aun antes que la primera piedra de Barad-dûr, y que a nadie servía sino a sí misma, bebiendo la sangre de los elfos y de los hombres, entumecida y obesa, rumiando siempre algún festín; tejiendo telas de sombra; pues todas las cosas vivas eran alimento para ella, y ella vomitaba oscuridad.  Los retoños, bastardos de compañeros miserables de su propia progenie, que ella destinaba a morir, se esparcían por doquier de valle en valle, desde las Ephel Dúath hasta las colinas del Este, y hasta el Dol Guldur y las fortalezas del Bosque Negro.  Pero ninguno podía rivalizar con Ella-Laraña la Grande, última hija de Ungoliant para tormento del desdichado m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ños atrás la había visto Gollum, el Sméagol que fisgoneaba en todos los agujeros oscuros, y en otros tiempos se había prosternado ante ella y la había venerado; y las tinieblas de la voluntad maléfica de Ella-Laraña habían penetrado en la fatiga de Gollum, alejándolo de toda luz y todo remordimiento.  Y Gollum le había prometido traerle comida.  Pero los apetitos de Ella-Laraña no eran semejantes a los de Gollum.  Poco sabía ella de torres, o de anillos o de cualquier otra cosa creada por la mente o la mano, y poco le preocupaban a ella que sólo deseaba la muerte de todos, corporal y mental, y para sí misma una hartura de vida, Sola, hinchada hasta que las montañas ya no pudieran sostenerla y la oscuridad ya no pudiera contener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ese deseo tardaba en cumplirse, y ahora encerrada en el antro oscuro, hacía mucho tiempo que estaba hambrienta, y mientras tanto el poder de Sauron se acrecentaba y la luz y los seres vivientes abandonaban las fronteras del reino; y la ciudad del valle había muerto y ningún elfo ni hombre se acercaban jamás, sólo los infelices orcos.  Alimento pobre, y cauto por añadidura.  Pero ella necesitaba comer, y por más que se empezasen en cavar nuevos y sinuosos pasadizos desde la garganta y desde la torre, ella siempre encontraba alguna forma de atraparlos.  Esta vez, sin embargo, le apetecía una carne más delicada.  Y Gollum se la había tra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eremos, veremos -se decía Gollum, cuando predominaba en él el humor maligno, mientras recorría el peligroso camino que descendía de Emyn Muil al Valle de Morgul-, veremos.  Puede ser, oh sí, puede ser que cuando Ella tire los huesos y las ropas vacías, lo encontremos, y entonces lo tendremos, el Tesoro, una recompensa para el pobre Sméagol, que le trae buena comida.  Y salvaremos el Tesoro, como prometimos.  Oh sí.  Y cuando lo tengamos a salvo, Ella lo sabrá, oh sí, y entonces ajustaremos cuentas con Ella, oh sí mi tesoro. ¡Entonces ajustaremos cuentas con todo el mu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sí reflexionaba Gollum en un recoveco de astucia que aún esperaba poder ocultarle, aunque la había vuelto a ver y se había prosternado ante ella mientras los hobbits dormía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Y en cuanto a Sauron: sabía muy bien dónde se ocultaba Ella-Laraña.  Le complacía que habitase allí hambrienta, pero nunca menos malvada; ningún artificio que él hubiera podido inventar habría guardado mejor que ella aquel antiguo acceso.  En cuanto a los orcos, eran esclavos útiles, pero los tenía en abundancia.  Y si de tanto en tanto Ella-Laraña atrapaba alguno para calmar el apetito, tanto mejor: Sauron podía prescindir de ellos.  Y a veces, como un hombre que le arroja una golosina a su gata (mi </w:t>
      </w:r>
      <w:r>
        <w:rPr>
          <w:i/>
        </w:rPr>
        <w:t xml:space="preserve">gata </w:t>
      </w:r>
      <w:r>
        <w:rPr/>
        <w:t>la llamaba él, pero ella no lo reconocía como amo) Sauron le enviaba aquellos prisioneros que ya no le servían.  Los hacía llevar a la guarida de Ella-Laraña, y luego exigía que le describieran el espectácu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sí vivían uno y otro, deleitándose con cada nueva artimaña que inventaban, sin temer ataques, ni iras, ni el fin de aquellas maldades. Jamás una mosca había escapado de las redes de Ella-Laraña, y jamás había estado tan furiosa y tan hambrie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ero nada sabía el pobre Sam de todo ese mal que habían desencadenado contra ellos, salvo que sentía crecer en él un terror, una amenaza indescriptible; y esta carga se le hizo pronto tan pesada que casi le impedía correr, y sentía los pies como si fuesen de plo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miedo lo cercaba, y allá adelante, en el paso, estaban los enemigos, a cuyo encuentro Frodo corría ahora, imprudentemente, en un arranque de frenética alegría.  Apartando los ojos de las sombras de atrás y de la profunda oscuridad al pie del risco a la izquierda, miró hacia adelante y vio dos cosas que lo asustaron todavía más.  Vio que la espada de Frodo centelleaba todavía con una llama azul; y vio que si bien el cielo por detrás de las torres estaba ahora en sombras, el resplandor rojizo ardía aún en la ventan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Orcos! - murmuró entre dientes -. Con precipitarnos no ganaremos nada.  Hay orcos en todas partes, y cosas peores que orcos. -Luego, volviendo con presteza a la larga costumbre de estar siempre ocultando algo, cerró la mano alrededor del frasco que aún llevaba consigo.  Roja con su propia sangre le brilló un instante la mano, y en seguida guardó la luz reveladora en lo más profundo de un bolsillo, cerca del pecho, y se envolvió en la capa élfica.  Luego procuró acelerar el paso.  Frodo estaba cada vez más lejos; ya le llevaba unos veinte pasos largos, y se deslizaba, veloz como una sombra; pronto lo habría perdido de vista en ese mundo gri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penas hubo escondido Sam la luz del cristal de estrella, Ella-Laraña reapareció.  Un poco más adelante y a la izquierda Sam vio de pronto, saliendo de un negro agujero de sombras al pie del risco, la forma más abominable que había contemplado jamás, más horrible que el horror de una pesadilla.  En realidad se parecía a una araña, pero era más grande que una bestia de presa, y un malvado designio reflejado en los ojos despiadados la hacía más terrible.  Aquellos mismos ojos que Sam creía apagados y vencidos, allí estaban de nuevo, y relucían con un brillo feroz, arracimados en la cabeza que se proyectaba hacia adelante.  Tenía grandes cuernos, y detrás del cuello corto semejante a un fuste, seguía el cuerpo enorme e hinchado, un saco tumefacto e inmenso que colgaba oscilante entre las patas; la gran mole del cuerpo era negra, manchada con marcas lívidas, pero la parte inferior del abdomen era pálida y fosforescente, y exhalaba un olor nauseabundo.  Las patas de coyunturas nudosas y protuberantes se replegaban muy por encima de la espalda, los pelos erizados parecían púas de acero, y cada pata terminaba en una ga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 cuanto el cuerpo fofo y las patas replegadas pasaron estrujándose por la abertura superior de la guarida, Ella-Laraña avanzó con una rapidez espantosa, ya corriendo sobre las patas crujientes, ya dando algún salto repentino.  Estaba entre Sam y su amo. 0 no vio a Sam, o prefirió evitarlo momentáneamente por ser el portador de la luz, lo cierto es que dedicó toda su atención a una sola presa, Frodo, que privado del frasco e ignorando aún el peligro que lo amenazaba, corría sendero arriba.  Pero Ella-Laraña era más veloz: unos saltos más y le daría alcanc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jadeó, y juntando todo el aire que le quedaba en los pulmones alcanzó a grit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uidado atrás! ¡Cuidado, mi amo!  Yo estoy... -pero algo le ahogó el grito en la garga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mano larga y viscosa le tapó la boca y otra le atenazó el cuello, en tanto algo se le enroscaba alrededor de la pierna.  Tomado por sorpresa, cayó hacia atrás en los brazos del agres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emos atrapado! -siseó la voz de Gollum al oído de Sam-.  Por fin, mi tesoro, por fin lo hemos atrapado, sí, al hobbit perverso.  Nos quedamos con éste.  Que Ella se quede con el otro.  Oh sí, Ella-Laraña lo tendrá, no Sméagol: él prometió; él no le hará ningún daño al amo.  Pero te tiene a ti, pequeño fisgón inmundo y perverso. -Le escupió a Sam en el cue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furia desencadenada por la traición, y la desesperación de verse retenido en un momento en que Frodo corría un peligro mortal, dotaron a Sam de improviso de una energía y una violencia que Gollum jamás habría sospechado en aquel hobbit a quien consideraba torpe y estúpido.  Ni el propio Gollum hubiera sido capaz de retorcerse y debatirse con tanta celeridad y fiereza.  La mano se le escurrió de la boca, y Sam se agachó y se lanzó hacia adelante, tratando de zafarse de la garra que le apretaba la garganta.  Aún conservaba la espada en la mano, y en el brazo izquierdo, colgado de la correa, el bastón de Faramir.  Trató de darse vuelta para traspasar con la espada a su enemigo.  Pero Gollum fue demasiado rápido: estiró de pronto un largo brazo derecho y aferró la muñeca de Sam: los dedos eran como tenazas: lentos, implacables; le doblaron la mano hacia atrás y hacia adelante, hasta que con un alarido de dolor Sam dejó caer la espada; y entretanto la otra mano de Gollum se le cerraba cada vez más alrededor del cuel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jugó entonces una última carta.  Tironeó con todas sus fuerzas hacia adelante y plantó los pies con firmeza en el suelo; luego, con un movimiento brusco, se dejó caer de rodillas, y se echó hacia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ollum, que ni siquiera esperaba de Sam esta sencilla treta, cayó al suelo con Sam encima de él, y recibió sobre el estómago todo el peso del robusto hobbit.  Soltó un agudo silbido y por un segundo la garra cedió en la garganta de Sam; pero los dedos de la otra seguían apretando como tenazas la mano de la espada.  Sam se arrancó de un tirón y volvió a ponerse en pie y giró en círculo hacia la derecha, apoyándose en la muñeca que Gollum le sujetaba.  Blandiendo el bastón con la mano izquierda, lo alzó y lo dejó caer con un crujido sibilante sobre el brazo extendido de Gollum, justo por debajo del codo.</w:t>
      </w:r>
    </w:p>
    <w:p>
      <w:pPr>
        <w:pStyle w:val="Normal"/>
        <w:tabs>
          <w:tab w:val="clear" w:pos="708"/>
          <w:tab w:val="left" w:pos="709" w:leader="none"/>
        </w:tabs>
        <w:jc w:val="both"/>
        <w:rPr/>
      </w:pPr>
      <w:r>
        <w:rPr/>
        <w:t xml:space="preserve">      </w:t>
      </w:r>
      <w:r>
        <w:rPr/>
        <w:t>Dando un chillido, Gollum soltó la presa.  Entonces Sam atacó otra vez; sin detenerse a cambiar el bastón de la mano izquierda a la derecha, le asestó otro golpe salvaje.  Rápido como una serpiente Gollum se escurrió a un lado, y el golpe, destinado a la cabeza, fue a dar en la espalda.  La vara crujió y se quebró.  Eso fue suficiente para Gollum.  Atacar de improviso por la espalda era uno de sus trucos habituales, y casi nunca le había fallado.  Pero esta vez, ofuscado por el despecho, había cometido el error de hablar y jactarse antes de aferrar con ambas manos el cuello de la víctima.  El plan había empezado a andar mal desde el momento mismo en que había aparecido en la oscuridad aquella luz horrible.  Y ahora lo enfrentaba un enemigo furioso, y apenas más pequeño que él.  No era una lucha para Gollum.  Sam levantó la espada del suelo y la blandió.  Gollum lanzó un chillido, y escabulléndose hacia un costado cayó al suelo en cuatro patas, y huyó saltando como una rana.  Antes que Sam pudiese darle alcance, se había alejado, corriendo hacia el túnel con una rapidez asombrosa.</w:t>
      </w:r>
    </w:p>
    <w:p>
      <w:pPr>
        <w:pStyle w:val="Normal"/>
        <w:tabs>
          <w:tab w:val="clear" w:pos="708"/>
          <w:tab w:val="left" w:pos="709" w:leader="none"/>
        </w:tabs>
        <w:jc w:val="both"/>
        <w:rPr/>
      </w:pPr>
      <w:r>
        <w:rPr/>
        <w:t xml:space="preserve">      </w:t>
      </w:r>
      <w:r>
        <w:rPr/>
        <w:t xml:space="preserve">Sam lo persiguió espada en mano.  Por el momento, salvo la furia roja que le había invadido el cerebro, y el deseo de matar a Gollum, se había olvidado de todo.  Pero Gollum desapareció sin que pudiera alcanzarlo.  Entonces, ante aquel agujero oscuro y el olor nauseabundo que le salía al encuentro, el recuerdo de Frodo y del monstruo lo sacudió como el estallido de un trueno.  Dio media vuelta y en una enloquecida carrera se precipitó hacia el sendero, gritando sin cesar el nombre de su amo.  Era quizá demasiado tarde.  Hasta ese momento el plan de Gollum había tenido éxito. </w:t>
      </w:r>
      <w:r>
        <w:br w:type="page"/>
      </w:r>
    </w:p>
    <w:p>
      <w:pPr>
        <w:pStyle w:val="Normal"/>
        <w:jc w:val="center"/>
        <w:rPr>
          <w:b/>
          <w:b/>
          <w:sz w:val="26"/>
        </w:rPr>
      </w:pPr>
      <w:r>
        <w:rPr>
          <w:b/>
          <w:sz w:val="26"/>
        </w:rPr>
        <w:t>10</w:t>
      </w:r>
    </w:p>
    <w:p>
      <w:pPr>
        <w:pStyle w:val="Normal"/>
        <w:jc w:val="center"/>
        <w:rPr>
          <w:b/>
          <w:b/>
          <w:sz w:val="26"/>
        </w:rPr>
      </w:pPr>
      <w:r>
        <w:rPr>
          <w:b/>
          <w:sz w:val="26"/>
        </w:rPr>
      </w:r>
    </w:p>
    <w:p>
      <w:pPr>
        <w:pStyle w:val="Normal"/>
        <w:jc w:val="center"/>
        <w:rPr>
          <w:b/>
          <w:b/>
          <w:sz w:val="26"/>
        </w:rPr>
      </w:pPr>
      <w:r>
        <w:rPr>
          <w:b/>
          <w:sz w:val="26"/>
        </w:rPr>
        <w:t>LAS DECISIONES DE MAESE SAMSAGAZ</w:t>
      </w:r>
    </w:p>
    <w:p>
      <w:pPr>
        <w:pStyle w:val="Normal"/>
        <w:jc w:val="center"/>
        <w:rPr>
          <w:b/>
          <w:b/>
          <w:sz w:val="26"/>
        </w:rPr>
      </w:pPr>
      <w:r>
        <w:rPr>
          <w:b/>
          <w:sz w:val="26"/>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Frodo yacía de cara al cielo, y Ella-Laraña se inclinaba sobre él, tan dedicada a su víctima que no advirtió la presencia de Sam ni lo oyó gritar hasta que lo tuvo a pocos pasos.  Sam, llegando a todo correr, vio a Frodo atado con cuerdas que lo envolvían desde los hombros hasta los tobillos; y ya el monstruo, a medias levantándolo con las grandes patas delanteras, a medias a la rastra, se lo estaba llevan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unto a Frodo en el suelo, inútil desde que se le cayera de la mano, centelleaba la espada élfica.  Sam no perdió tiempo en preguntarse qué convenía hacer, o si lo que sentía era coraje, o lealtad, o furia.  Se abalanzó con un grito y recogió con la mano izquierda la espada de Frodo.  Luego atacó. Jamás se vio ataque más feroz en el mundo salvaje de las bestias, como si una alimaña pequeña y desesperada, armada tan sólo de dientes diminutos, se lanzara contra una torre de cuerno y cuero, inclinada sobre el compadreo caí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interrumpida en medio de una ensoñación por el breve grito de Sam, Ella-Laraña volvió lentamente hacia él aquella mirada horrenda y maligna.  Pero antes que llegara a advertir que la furia de este enemigo era mil veces superior a todas las que conociera en años incontables la espada centelleante le mordió el pie y amputó la garra.  Sam saltó adentro, al arco formado por las patas, y con un rápido movimiento ascendente de, la otra mano, lanzó una estocada a los ojos arracimados en la cabeza gacha de Ella-Laraña.  Un gran ojo quedó en tiniebl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ora la criatura pequeña y miserable estaba debajo de la bestia, momentáneamente fuera del alcance de los picotazos y las garras.  El vientre enorme pendía sobre él con una pútrida fosforescencia, y el hedor le impedía respirar.  No obstante, la furia de Sam alcanzó para que asestara otro golpe, y antes de que Ella-Laraña se dejara caer sobre él y lo sofocara, junto con ese pequeño arrebato de insolencia y coraje, le clavó la hoja de la espada élfica, con una fuerza desesperada.</w:t>
      </w:r>
    </w:p>
    <w:p>
      <w:pPr>
        <w:pStyle w:val="TextBody"/>
        <w:rPr/>
      </w:pPr>
      <w:r>
        <w:rPr/>
        <w:t xml:space="preserve">      </w:t>
      </w:r>
      <w:r>
        <w:rPr/>
        <w:t>Pero Ella-Laraña no era como los dragones, y no tenía más puntos vulnerables que los ojos.  Aquel pellejo secular de agujeros y protuberancias de podredumbre estaba protegido interiormente por capas y capas de excrecencias malignas.  La hoja le abrió una incisión horrible, mas no había fuerza humana capaz de atravesar aquellos pliegues y repliegues monstruosos, ni aun con un acero forjado por los elfos o por los enanos, o empuñado en los días antiguos por Beren o Túrin.  Se encogió al sentir el golpe, pero en seguida levantó el gran saco del vientre muy por encima de la cabeza de Sam.  El veneno brotó espumoso y burbujeante de la herida.  Luego, abriendo las patas, dejó caer otra vez la mole enorme sobre Sam.  Demasiado pronto.  Pues Sam estaba aún en pie, y soltando la espada tomó con ambas manos la hoja élfica, y apuntándola al aire paró el descenso de aquel techo horrible; y así Ella-Laraña, con todo el poder de su propia y cruel voluntad, con una fuerza superior a la del puño del mejor guerrero, se precipitó sobre la punta implacable.  Más y más profundamente penetraba cada vez aquella punta, mientras Sam era aplastado poco a poco contra 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Jamás Ella-Laraña había conocido ni había soñado conocer un dolor semejante en toda su larga vida de maldades.  Ni el más valiente de los soldados de la antigua Gondor, ni el más salvaje de los orcos atrapado en la tela, había resistido de ese modo, y nadie, jamás, le había traspasado con el acero la carne bienamada.  Se estremeció de arriba abajo.  Levantó una vez más la gran mole, tratando de arrancarse del dolor, y combando bajo el vientre los tentáculos crispados de las patas, dio un salto convulsivo hacia atr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había caído de rodillas cerca de la cabeza de Frodo; tambaleándose en el hedor repelente, aún empujaba la espada con ambas manos.  A través de la niebla que le enturbiaba los ojos entrevió el rostro de Frodo, y trató obstinadamente de dominarse y no perder el sentido.  Levantó con lentitud la cabeza y la vio, a unos pocos pasos, y ella lo miraba; una saliva de veneno le goteaba del pico, y un limo verdoso le rezumaba del ojo lastimado.  Allí estaba, agazapada, el vientre palpitante desparramado en el suelo, los grandes arcos de las patas, que se estremecían, juntando fuerzas para dar otro salto, para aplastar esta vez, y picar a muerte: no una ligera mordedura venenosa destinada a suspender la lucha de la víctima; esta vez matar y luego despedaz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mientras Sam la observaba, agazapado también él, viendo en los ojos de la bestia su propia muerte, un pensamiento lo asaltó, como si una voz remota le hablase al oído de improviso, y tanteándose el pecho con la mano izquierda encontró lo que buscaba: frío, duro y sólido le pareció al tacto en aquel espectral mundo de horror el frasco de Galadrie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Galadriel! -dijo débilmente, y entonces oyó voces lejanas pero claras: las llamadas de los elfos cuando vagaban bajo las estrellas en las sombras amadas de la Comarca, y la música de los elfos tal como la oyera en sueños en la Sala de Fuego de la morada de Elron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Heading1"/>
        <w:tabs>
          <w:tab w:val="clear" w:pos="708"/>
          <w:tab w:val="left" w:pos="709" w:leader="none"/>
          <w:tab w:val="left" w:pos="1440" w:leader="none"/>
        </w:tabs>
        <w:rPr>
          <w:lang w:val="en-US"/>
        </w:rPr>
      </w:pPr>
      <w:r>
        <w:rPr>
          <w:lang w:val="en-US"/>
        </w:rPr>
        <w:t>Gilthoniel A Elbereth!</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lang w:val="en-US"/>
        </w:rPr>
      </w:pPr>
      <w:r>
        <w:rPr>
          <w:lang w:val="en-U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lang w:val="en-US"/>
        </w:rPr>
        <w:t xml:space="preserve">      </w:t>
      </w:r>
      <w:r>
        <w:rPr/>
        <w:t>Y de pronto, como por encanto, la lengua se le aflojó, e invocó en un idioma para él desconoci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584" w:leader="none"/>
          <w:tab w:val="left" w:pos="2016" w:leader="none"/>
        </w:tabs>
        <w:ind w:left="567" w:hanging="0"/>
        <w:jc w:val="both"/>
        <w:rPr>
          <w:i/>
          <w:i/>
        </w:rPr>
      </w:pPr>
      <w:r>
        <w:rPr>
          <w:i/>
        </w:rPr>
        <w:t>A Elbereth Gilthoniel</w:t>
      </w:r>
    </w:p>
    <w:p>
      <w:pPr>
        <w:pStyle w:val="Normal"/>
        <w:tabs>
          <w:tab w:val="clear" w:pos="708"/>
          <w:tab w:val="left" w:pos="709" w:leader="none"/>
          <w:tab w:val="left" w:pos="1584" w:leader="none"/>
          <w:tab w:val="left" w:pos="2016" w:leader="none"/>
        </w:tabs>
        <w:ind w:left="567" w:hanging="0"/>
        <w:jc w:val="both"/>
        <w:rPr>
          <w:i/>
          <w:i/>
        </w:rPr>
      </w:pPr>
      <w:r>
        <w:rPr>
          <w:i/>
        </w:rPr>
        <w:t>o menel palan-díriel,</w:t>
      </w:r>
    </w:p>
    <w:p>
      <w:pPr>
        <w:pStyle w:val="Normal"/>
        <w:tabs>
          <w:tab w:val="clear" w:pos="708"/>
          <w:tab w:val="left" w:pos="709" w:leader="none"/>
          <w:tab w:val="left" w:pos="1584" w:leader="none"/>
          <w:tab w:val="left" w:pos="2016" w:leader="none"/>
        </w:tabs>
        <w:ind w:left="567" w:hanging="0"/>
        <w:jc w:val="both"/>
        <w:rPr>
          <w:i/>
          <w:i/>
        </w:rPr>
      </w:pPr>
      <w:r>
        <w:rPr>
          <w:i/>
        </w:rPr>
        <w:t>le nallon sí di'nguruthos!</w:t>
      </w:r>
    </w:p>
    <w:p>
      <w:pPr>
        <w:pStyle w:val="Normal"/>
        <w:tabs>
          <w:tab w:val="clear" w:pos="708"/>
          <w:tab w:val="left" w:pos="709" w:leader="none"/>
          <w:tab w:val="left" w:pos="1584" w:leader="none"/>
          <w:tab w:val="left" w:pos="2016" w:leader="none"/>
        </w:tabs>
        <w:ind w:left="567" w:hanging="0"/>
        <w:jc w:val="both"/>
        <w:rPr>
          <w:i/>
          <w:i/>
        </w:rPr>
      </w:pPr>
      <w:r>
        <w:rPr>
          <w:i/>
        </w:rPr>
        <w:t>A tiro nin, Fanuil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al instante se levantó, tambaleándose, y fue otra vez el hobbit Samsagaz, hijo de Hamfas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ver, acércate bestia inmunda! -gritó-.  Has herido a mi amo y me las pagarás.  Seguiremos adelante, te lo aseguro, pero primero arreglaremos cuentas contigo. ¡Acércate y prueba otr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mo si el espíritu indomable de Sam hubiese reforzado la potencia del cristal, el frasco de Galadriel brilló de pronto como una antorcha incandescente.  Centelleó, y pareció que una estrella cayera del firmamento rasgando el aire tenebroso con una luz deslumbradora. Jamás un terror como este que venía de los cielos había ardido con tanta fuerza delante de Ella-Laraña.  Los rayos le entraron en la cabeza herida y la terrible infección de luz se extendió de ojo a ojo.  La bestia cayó hacia atrás agitando en el aire las patas delanteras, enceguecida por los relámpagos internos, la mente en agonía.  Luego volvió la cabeza mutilada, rodó a un costado, y adelantando primero una garra y luego otra, se arrastró hacia la abertura en el acantilado sombrí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a persiguió, vacilante, tambaleándose como un hombre ebrio.  Y Ella-Laraña, domada al fin, encogida en la derrota, temblaba y se sacudía tratando de huir.  Llegó al agujero y se escurrió dejando un reguero de limo amarillo verdoso, y desapareció en el momento en que Sam, antes de desplomarse, le asestaba un último golpe a las patas trase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la-Laraña había desaparecido; y la historia no cuenta si permaneció largo tiempo encerrada rumiando su malignidad y su desdicha, y si en lentos años de tinieblas se curó desde adentro y reconstituyó los racimos de los ojos, hasta que un hambre mortal la llevó a tejer otra vez las redes horribles en los valles de las Montañas de las Sombr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quedó solo.  Penosamente, mientras la noche del País sin Nombre caía sobre el lugar de la batalla, se arrastró de nuevo hacia su a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amo, mi querido amo! -gritó.  Pero Frodo no habló.  Mientras corría hacia adelante en plena exaltación, feliz al verse en libertad, Ella-Laraña lo había perseguido con una celeridad aterradora y de un solo golpe le había clavado en el cuello el pico venenoso.  Ahora Frodo yacía pálido, inmóvil, insensible a cualquier vo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 amo, mi querido amo! -repitió Sam, y esperó durante un largo silencio, escuchando en van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lo más rápido que pudo, cortó las cuerdas y apoyó la cabeza en el pecho y en la boca de Frodo pero no descubrió ningún signo de vida, ni el más leve latido del corazón.  Le frotó varias veces las manos y los pies y le tocó la frente, pero todo estaba frí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rodo, señor Frodo! -exclamó-. ¡No me deje aquí solo!  Es su Sam quien lo llama.  No se vaya a donde yo no pueda seguirlo. ¡Despierte, señor Frodo! ¡Oh, por favor, despierte, Frodo! ¡Despierte, Frodo, pobre de mí, pobre de mí! ¡Despier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entonces la cólera lo dominó, y levantándose corrió frenéticamente alrededor del cuerpo de su amo, y hendió el aire con la espada, y golpeó las piedras dando gritos de desafío.  Luego se volvió, e inclinándose miró a la luz crepuscular el rostro pálido de Frodo.  Y de pronto descubrió que esta era la imagen que se le había revelado en el espejo de Galadriel en Lórien: Frodo de cara pálida dormido al pie de un risco grande y oscuro.  Profundamente dormido, había pensado enton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muerto! -dijo-. ¡No está dormido, está muerto! -Y mientras lo decía, como si las palabras hubiesen activado el veneno, le pareció que el rostro de Frodo cobraba un tinte lívido y verdoso.  Y entonces la desesperación más negra cayó sobre él, y se inclinó hasta el suelo y se cubrió la cabeza con la capucha gris, mientras la noche le invadía el corazón, y no supo nada má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Cuando al fin las tinieblas se disiparon, Sam levantó la cabeza y vio sombras en torno; pero no hubiera sabido decir durante cuántos minutos o cuántas horas el mundo había continuado arrastrándose.  Estaba en el mismo lugar, y aún allí junto a él yacía su amo muerto.  Ni las montarías se habían desmoronado ni la tierra había caído en ru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Qué haré, qué haré? -se preguntó-. ¿Habré recorrido con él todo este camino para nada? -Y en ese preciso instante oyó su propia voz diciendo palabras que al comienzo del viaje él mismo no había comprendido: </w:t>
      </w:r>
      <w:r>
        <w:rPr>
          <w:i/>
        </w:rPr>
        <w:t>Tengo que hacer algo antes del fin, y está ahí adelante, tengo que buscarlo, señor, si usted me entiend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qué puedo hacer?  No por cierto abandonar al señor Frodo muerto y sin sepultura en lo alto de las montañas, y volverme para casa. O continuar. ¿Continuar? -repitió, y por un momento lo sacudió un estremecimiento de miedo y de incertidumbre-. ¿Continuar? ¿Es eso lo que he de hacer? ¿Y abandonar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Entonces por fin rompió a llorar; y volviendo junto a Frodo le estiró el cuerpo, y le cruzó las manos frías sobre el pecho, y lo envolvió en la capa élfica, y luego puso a un lado su propia espada y al otro el bastón que le había regalado Faramir.</w:t>
      </w:r>
    </w:p>
    <w:p>
      <w:pPr>
        <w:pStyle w:val="Normal"/>
        <w:tabs>
          <w:tab w:val="clear" w:pos="708"/>
          <w:tab w:val="left" w:pos="709" w:leader="none"/>
        </w:tabs>
        <w:jc w:val="both"/>
        <w:rPr/>
      </w:pPr>
      <w:r>
        <w:rPr/>
        <w:t xml:space="preserve">      </w:t>
      </w:r>
      <w:r>
        <w:rPr/>
        <w:t>-Si voy a continuar, señor Frodo -dijo-, tendré que llevarme su espada, con el permiso de usted, pero le dejo esta otra al lado, así como estaba junto al viejo rey en el túmulo; y usted tiene además la hermosa cota de mithril del viejo señor Bilbo.  Y el cristal de estrella, señor Frodo, usted me lo prestó, pero voy a necesitarlo, pues de ahora en adelante andaré siempre en la oscuridad.  Es demasiado precioso para mí, y la Dama se lo regaló a usted, pero ella tal vez comprendería.  Usted lo comprende, ¿verdad, señor Frodo?  Tengo que seguir.</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in embargo no pudo seguir, todavía no.  Se arrodilló, tomó la mano de Frodo y no la pudo soltar.  Y el tiempo pasaba y él seguía allí, de rodillas, estrechando la mano de Frodo, mientras en su corazón se libraba una ba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rató de reunir las fuerzas necesarias para arrancarse de allí y partir en un viaje solitario: el viaje vengador.  Si al menos pudiera partir, la furia lo llevaría por todas las rutas del mundo detrás de Gollum, hasta dar por fin con él.  Y entonces Gollum moriría en un rincón.  Pero no era eso lo que él pretendía.  Abandonar a su amo sólo por eso no tenía ningún sentido.  No le devolvería la vida.  Nada ahora le devolvería la vida.  Hubiera sido preferible que murieran juntos.  Y aún así sería también un viaje solitari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ró la punta reluciente de la espada.  Pensó en los lugares que habían dejado atrás, la orilla negra, el precipicio que se abría al vacío.  Por ese lado no había salida posible.  Sería como no hacer nada, no valía la pena.  No era eso lo que él pretendí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Pero entonces ¿qué he de hacer? -gritó de nuevo, y ahora le pareció conocer exactamente la dura respuesta: </w:t>
      </w:r>
      <w:r>
        <w:rPr>
          <w:i/>
        </w:rPr>
        <w:t xml:space="preserve">Tengo que hacer algo antes del fin.  </w:t>
      </w:r>
      <w:r>
        <w:rPr/>
        <w:t>También un viaje solitario, y el peo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ómo? ¿Yo, </w:t>
      </w:r>
      <w:r>
        <w:rPr>
          <w:i/>
        </w:rPr>
        <w:t xml:space="preserve">solo, </w:t>
      </w:r>
      <w:r>
        <w:rPr/>
        <w:t xml:space="preserve">ir hasta la </w:t>
      </w:r>
      <w:r>
        <w:rPr>
          <w:i/>
        </w:rPr>
        <w:t xml:space="preserve">Grieta del Destino y todo lo demás? </w:t>
      </w:r>
      <w:r>
        <w:rPr/>
        <w:t>-Titubeaba aún, pero la resolución crecía.- ¿Cómo? ¿Yo sacarle a él el Anillo?  El Concilio se lo entregó a él.</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al instante le llegó la respuesta: «Y el Concilio le dio compañe</w:t>
      </w:r>
      <w:r>
        <w:rPr>
          <w:i/>
        </w:rPr>
        <w:t xml:space="preserve">ros, </w:t>
      </w:r>
      <w:r>
        <w:rPr/>
        <w:t>a fin de que la misión no fracasara.  Y tú eres el último que queda de la Compañía.  La misión no puede fracas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r qué me habrá tocado ser el último! - gimió -. ¡Cuánto daría porque estuviese aquí el viejo Gandalf, o algún otro! ¿Por qué me habrán dejado solo para que yo decida?  Me equivocaré, estoy seguro.  Y no me corresponde a mí sacarle el Anillo, y ponerme por del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no eres tú quien se pone por delante, te han puesto.  Y en cuanto a no ser la persona adecuada, tampoco lo era el señor Frodo, se podría decir, ni el señor Bilbo.  Tampoco ellos elig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ues bien, tengo que decidirlo, y lo decidiré.  Aunque estoy seguro de equivocarme: qué otra cosa puede hacer Sam Gamyi.</w:t>
      </w:r>
    </w:p>
    <w:p>
      <w:pPr>
        <w:pStyle w:val="Normal"/>
        <w:tabs>
          <w:tab w:val="clear" w:pos="708"/>
          <w:tab w:val="left" w:pos="709" w:leader="none"/>
        </w:tabs>
        <w:jc w:val="both"/>
        <w:rPr/>
      </w:pPr>
      <w:r>
        <w:rPr/>
        <w:t xml:space="preserve">      </w:t>
      </w:r>
      <w:r>
        <w:rPr/>
        <w:t>»A ver, reflexionemos un poco: si nos encuentran aquí, 0 si encuentran al señor Frodo, y con esa cosa encima, bueno, el enemigo se apoderará de él.  Y será el fin de todos nosotros, de Lórien y de Rivendel, y de la Comarca y todo lo demás.  Y no hay tiempo que perder, pues entonces será el fin, de todas maneras.  La guerra ha comenzado, y es muy probable que todo vaya ahora a favor del enemigo.  Imposible regresar con la cosa en busca de permiso o consejo.  No, se trata de quedarse aquí hasta que ellos vengan y me maten sobre el cuerpo de mi amo, y se apoderen de la cosa, o de tomarla y partir. -Respiró profundamente.- ¡Tomémosla, entonces!</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e agachó.  Desprendió con delicadeza el broche que cerraba la túnica alrededor del cuello de Frodo, e introdujo la mano; luego, levantando con la otra la cabeza, besó la frente helada y le sacó dulcemente la cadena.  La cabeza yació otra vez, descansando.  No hubo ningún cambio en el rostro sereno, y más que todos los otros signos esto convenció por fin a Sam de que Frodo había muerto y había abandonado la Búsqueda.</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Adiós, amo querido! -murmuró -. Perdone a su Sam.  Él regresará en cuanto haya llevado a cabo la tarea... </w:t>
      </w:r>
      <w:r>
        <w:rPr>
          <w:i/>
        </w:rPr>
        <w:t xml:space="preserve">si </w:t>
      </w:r>
      <w:r>
        <w:rPr/>
        <w:t>lo consigue.  Y entonces nunca más volverá a abandonarlo.  Descanse tranquilo hasta mi regreso: ¡y que ninguna criatura inmunda se le acerque!  Y si la Dama pudiese oírme y concederme un deseo, desearía volver, y encontrarlo otra vez. ¡Adiós!</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uego, inclinándose, se pasó la cadena por la cabeza y al instante el peso del Anillo lo encorvó hasta el suelo, como si le hubiesen colgado una piedra enorme.  Pero poco a poco, como si el peso disminuyera, o una fuerza nueva naciera en él, irguió la cabeza y haciendo un gran esfuerzo se levantó y comprobó que podía caminar con la carga.  Y entonces alzó un momento el frasco para mirar por última vez a su amo, y la luz ardía ahora suavemente, con el débil resplandor de la estrella vespertina en el estío, y a esa luz la lividez verdosa desapareció del rostro de Frodo, y fue hermoso otra vez, pálido pero hermoso, con una belleza élfica, el rostro de alguien que ha partido hace mucho tiempo del mundo de las sombras.  Y con el triste consuelo de esta última visión, luego de haber escondido la luz, Sam se internó con paso vacilante en la creciente oscuridad.</w:t>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No tuvo mucho que caminar.  La boca del túnel se abría atrás, no lejos de allí; pero adelante a unas doscientas yardas o quizá menos, corría el Desfiladero.  El sendero era visible en la penumbra del crepúsculo, un surco profundo excavado a lo largo de los siglos, que ascendía en una garganta larga franqueada por paredes rocosas.  La garganta se estrechaba rápidamente.  Pronto Sam llegó a un tramo de escalones anchos y bajos.  Ahora la torre de los orcos se erguía justo encima, negra y hostil, y en ella brillaba el ojo incandescente.  Las sombras de la base ocultaban al hobbit.  Llegó a lo alto de la escalera y se encontró por fin en el Desfilader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e decidido -se repetía a menudo.  Pero no era verdad.  Pese a que lo había pensado muchas veces, lo que estaba haciendo era del todo contrario a su naturaleza-. ¿Me habré equivocado? -murmuró-. ¿Qué hubiera tenido que hace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ientras las paredes casi verticales del desfiladero se cerraban alrededor de él, antes de llegar a la cima misma, y antes de mirar por fin el sendero que descendía al País sin Nombre, dio media vuelta.  Por un momento, paralizado por la duda intolerable, miró hacia atrás.  La boca del túnel era todavía visible, una mancha borrosa y pequeña en la penumbra; y creyó ver o adivinar el lugar donde yacía Frodo.  Y de pronto le pareció que allá abajo en el suelo ardía un leve resplandor, o tal vez fuese tan sólo un efecto de las lágrimas que le empacaban los ojos, mientras escudriñaba aquella cumbre pedregosa donde su vida entera había caído en ruin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i al menos pudiera cumplir mi deseo -suspiró-, mi único deseo: ¡volver y encontrarlo! -Luego, por fin, se volvió hacia el camino que se extendía ante él y avanzó unos pocos pasos: los más pesados y más penosos que hubiera dado alguna vez.</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penas unos pocos pasos; y ahora sólo unos pocos más, y luego descendería y ya nunca más volvería a ver aquellas alturas.  Y entonces, de improviso, oyó gritos y voces.  Sam esperó inmóvil, como petrificado. Voces de orcos.  Adelante y atrás de él.  Un fuerte ruido de pisadas y voces roncas: los orcos subían al Desfiladero desde el otro lado, tal vez desde alguna de las puertas de la torre.  Pasos precipitados y gritos detrás.  Dio media vuelta y vio unas lucecitas rojas, antorchas que parpadeaban a lo lejos a la salida del túnel.  La cacería había comenzado al fin.  El ojo de la torre no era ciego.  Y Sam estaba atrapa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temblorosa luz de las antorchas y el retintín de los aceros se iban acercando.  Un momento más, y llegarían a la cima, y caerían sobre él.  Había perdido un tiempo precioso en decidirse, y ahora todo era inútil. ¿Cómo huir, cómo salvarse, cómo salvar el Anillo?  El Anillo.  No fue ni un pensamiento ni una decisión: de pronto se dio cuenta de que se había sacado la cadena y de que tenía el Anillo en la mano.  La vanguardia de la horda de orcos apareció en el Desfiladero, justo delante de él.  Entonces se puso el Anillo en el de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El mundo se transformó, y un solo instante de tiempo se colmó de una hora de pensamiento.  Advirtió en seguida que oía mejor y que la vista se le debilitaba, pero no como en el antro de Ella-Laraña.  Aquí todo cuanto veía alrededor no era oscuro sino impreciso; y él, en un mundo gris y nebuloso, se sentía como una pequeña roca negra y solitaria, y el Anillo, que le pesaba y le tironeaba en la mano izquierda, era como un globo de oro incandescente.  No se sentía para nada invisible, sino por el contrario, horrible y nítidamente visible; y sabía que en alguna parte un Ojo lo busca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ía crujir las piedras, y el murmullo del agua a lo lejos en el Valle de Morgul; y en lo profundo de la roca la bullente desesperación de Ella-Laraña, extraviada en algún pasadizo ciego; y voces en las mazmorras de la torre; y los gritos de los orcos que salían del túnel; y ensordecedor, rugiente, el ruido de los pasos y los alaridos de los orcos.  Se acurrucó contra la pared de roca.  Pero ellos seguían subiendo, un ejército espectral de figuras grises distorsionadas en la niebla, sólo sueños de terror con llamas pálidas en las manos.  Y pasaron junto al hobbit.  Sam se agazapó, tratando de escabullirse y esconderse en alguna grie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restó oídos.  Los orcos que salían del túnel y los que ya descendían por el Desfiladero se habían visto, y apurando el paso hablaban entre ellos a voz en cuello.  Sam los oía claramente, y entendía lo que decían.  Tal vez el Anillo le había dado el don de entender todas las lenguas (o simplemente el don de la comprensión), en particular la de los servidores de Sauron, el artífice, de modo tal que si prestaba atención entendía y podía traducir los pensamientos de los orcos.  Sin duda los poderes del Anillo aumentaban enormemente a medida que se acercaba a los lugares en que fuera forjado; pero de algo no cabía duda: no transmitía coraje.  Por el momento Sam no pensaba en otra cosa que en esconderse, en pegarse al suelo hasta que retornase la calma, y escuchaba con ansiedad.  No hubiera sabido decir a qué distancia hablaban, ya que las palabras le resonaban casi dentro de los oí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Hola! ¡Gorbag! ¿Qué estás haciendo aquí arriba? ¿Aún no estás harto de guerr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rdenes, imbécil. ¿Y qué estás haciendo tú, Shagrat? ¿Cansado de estar ahí arriba, agazapado? ¿Tienes intenciones de bajar a combati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órdenes te las doy yo a ti.  Este paso está bajo mi custodia.  De modo que cuida lo que dices. ¿Tienes algo que informar?</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Hai! ¡Y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 griterío interrumpió la conversación de los cabecillas.  Los orcos que estaban más abajo habían visto algo.  Echaron a correr.  Y de pronto todos los demás los siguiero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Ha¡! ¡Hola! ¡Hay algo aquí!  En el medio del camino. ¡Un espía! ¡Un espía! - Hubo un clamor de cuernos enronquecidos y una babel de voces destemplad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Sam tuvo un terrible sobresalto, y la cobardía que lo dominaba se disipó como un sueño.  Habían visto a su amo. ¿Qué le irían a hacer?  Se contaban acerca de los oreos historias que helaban la sangre.  No, era inadmisible.  De un salto estuvo de pie.  Mandó a paseo la misión, todas sus decisiones y junto con ellas el miedo y la duda.  Ahora sabía cuál era y cuál había sido siempre su lugar: junto a su amo, aunque ignoraba de qué podía servir estando allí.  Se lanzó escaleras abajo y corrió por el sendero en dirección a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uántos son? - se preguntó -. Treinta o cuarenta por lo menos los que vienen de la torre, y allá abajo hay muchos más, supongo. ¿Cuántos podré matar antes que caigan sobre mí?  Verán la llama de la espada no bien la desenvaine, y tarde o temprano me atraparán.  Me pregunto si alguna canción mencionará alguna vez esta hazaña: De cómo Samsagaz cayó en el Paso Alto y levantó una muralla de cadáveres alrededor del cuerpo </w:t>
      </w:r>
      <w:r>
        <w:rPr>
          <w:i/>
        </w:rPr>
        <w:t xml:space="preserve">de su amo.  No, no habrá canciones.  Claro que no </w:t>
      </w:r>
      <w:r>
        <w:rPr/>
        <w:t xml:space="preserve">las habrá, porque el Anillo será descubierto, y acabarán para siempre las canciones.  No lo puedo evitar.  Mi lugar está al lado del señor Frodo.  Es necesario que lo entiendan... Elrond y el Concilio, y los grandes Señores y las grandes Damas, tan sabios todos.  Los planes que ellos trazaron han fracasado.  No puedo ser </w:t>
      </w:r>
      <w:r>
        <w:rPr>
          <w:i/>
        </w:rPr>
        <w:t xml:space="preserve">yo </w:t>
      </w:r>
      <w:r>
        <w:rPr/>
        <w:t>el Portador del Anillo.  No sin el señor Frod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Pero los orcos ya no estaban al alcance de la debilitada vista del hobbit.  Sam no había tenido tiempo de pensar en sí mismo.  De pronto se sintió cansado, casi exhausto: las piernas se negaban a responder.  Avanzaba con increíble lentitud.  El sendero le parecía interminable. ¿A dónde habrían ido los orcos en medio de semejante nieb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ahí estaban otra vez!  A bastante distancia todavía.  Un grupo de figuras alrededor de algo que yacía en el suelo; unos pocos correteaban de aquí para allá, encorvados como perros que han husmeado una pista.  Sam intentó un último esfuerz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oraje, Sam! -se dijo-, o llegarás otra vez demasiado tarde. -Aflojó la espada.  Dentro de un momento la desenvainaría, y entonc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e oyó un clamor salvaje, gritos, risas cuando levantaron algo del suel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hoi! ¡Ya harri hoi! ¡Arriba! ¡Arrib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ntonces una voz gritó:</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De prisa ahora! ¡Por el camino más corto a la Puerta de Abajo!  Parece que ella no </w:t>
      </w:r>
      <w:r>
        <w:rPr>
          <w:i/>
        </w:rPr>
        <w:t xml:space="preserve">nos molestará </w:t>
      </w:r>
      <w:r>
        <w:rPr/>
        <w:t xml:space="preserve">esta noche. -La pandilla </w:t>
      </w:r>
      <w:r>
        <w:rPr>
          <w:i/>
        </w:rPr>
        <w:t xml:space="preserve">de sombras se </w:t>
      </w:r>
      <w:r>
        <w:rPr/>
        <w:t>puso en marcha.  En el centro cuatro de ellos cargaban un cuerpo sobre los hombros.- ¡Ya hoi!</w:t>
      </w:r>
    </w:p>
    <w:p>
      <w:pPr>
        <w:pStyle w:val="Normal"/>
        <w:jc w:val="both"/>
        <w:rPr/>
      </w:pPr>
      <w:r>
        <w:rPr/>
        <w:t xml:space="preserve">      </w:t>
      </w:r>
      <w:r>
        <w:rPr/>
        <w:t xml:space="preserve">Se habían marchado y se llevaban el cuerpo de Frodo.  Sam nunca podría alcanzarlos.  Sin embargo, </w:t>
      </w:r>
      <w:r>
        <w:rPr>
          <w:i/>
        </w:rPr>
        <w:t xml:space="preserve">no se dio </w:t>
      </w:r>
      <w:r>
        <w:rPr/>
        <w:t>por vencido.  Los orcos ya estaban entrando en el túnel.  Los que llevaban el cuerpo pasaron primero, los otros los siguieron, a los codazos y los empujones.  Sam avanzó algunos pasos.  Desenvainó la espada, un centelleo azul en la mano trémula, pero nadie lo vio.  Avanzaba aún, sin aliento, cuando el ultimo orco desapareció en el agujero osc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se detuvo un instante, jadeando, apretándose el pecho.  Luego se pasó la manga por la cara, y se enjugó la suciedad, y el sudor, y las lágri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ura maldita! -exclamó, y saltó tras ellos hundiéndose en la somb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Esta vez el túnel no le pareció tan oscuro; tuvo más bien la impresión de haber pasado de una niebla más ligera a otra más densa.  El cansancio aumentaba, pero se sentía cada vez más decidido.  Le parecía vislumbrar, no lejos de allí, la luz de las antorchas, pero por más que se esforzaba no conseguía llegar hasta ellas.  Los orcos se desplazaban veloces por los subterráneos, y este túnel lo conocían palmo a palmo: no obstante las persecuciones de Ella-Laraña estaban obligados a utilizarlo a menudo, pues era el camino más rápido entre las montañas y la Ciudad Muerta.  En qué tiempos inmemoriales habían sido excavados el túnel principal y el gran foso redondo en que Ella-Laraña se había instalado siglos atrás, los orcos lo ignoraban, pero ellos mismos habían cavado a los lados muchos otros caminos a fin de evitar el antro de la bestia mientras iban y venían cumpliendo órdenes.  Esa noche no tenían la intención de descender muy abajo, sólo querían encontrar cuanto antes un pasadizo lateral que los llevara de vuelta a su propia torre.  Casi todos estaban contentos, felices con lo que habían visto y hallado, mientras corrían y parloteaban y gimoteaban a la manera de los orcos.  Sam oyó las voces ásperas y opacas en el aire muerto, y distinguió dos en particular, más fuertes y cercanas.  Al parecer los cabecillas marchaban a la retaguardia, y discutí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puedes ordenarle a tu chusma que no arme ese alboroto, Shagrat? -gruñó uno de ellos-.  No tenemos interés en que nos caiga encima Ella-Larañ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Vamos, Gorbag!  Tu gente es la que grita más -respondió el otro-. ¡Pero déjalos que jueguen!  Si no me equivoco, por algún tiempo no tendremos que preocuparnos de Ella-Laraña.  Al parecer se ha sentado sobre un clavo, y no vamos a llorar por eso. ¿No viste el reguero de podredumbre a lo largo de la galería que lleva al antro?  Ordenarles que se callen sería tener que repetirlo un centenar de veces.  Déjalos pues, que se rían.  Por fin hemos tenido un golpe de suerte: hemos encontrado algo que le interesa a Lugbúr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e interesa a Lugbúrz ¿eh? ¿Qué se te ocurre que puede ser?  Parece un elfo, pero de talla más pequeña. ¿Qué peligro puede haber en una cosa así?</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lo sabremos hasta que le hayamos echado una oje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Oh!  De modo que no te han dicho qué era ¿eh?  No nos dicen todo lo que saben ¿verdad?  Ni la mitad.  Pero pueden equivocarse, sí, hasta los de arriba pueden equivoca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Calla, Gorbag! -La voz de Shagrat bajó de tono, y Sam, aunque ahora tenía un oído extrañamente fino, a duras penas alcanzaba a distinguir las palabras. - Pueden, sí, pero tienen ojos y oídos por todas partes; y algunos entre mi propia gente, sospecho.  Pero es indudable que algo les preocupa.  Por lo que me dices, los Nazgûl están inquietos; y también Lugbúrz.  Al parecer, algo estuvo a punto de escabullir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punto, dices! -observó Gorba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tá bien -dijo Shagrat-, pero dejemos esto para más tarde.  Esperemos a estar en el camino subterráneo.  Allí hay un lugar donde podremos conversar tranquilos, mientras los muchachos siguen adela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oco después las antorchas desaparecieron de la vista de Sam.  Oyó un fragor, y en el momento en que aceleraba el paso, un golpe seco.  Sólo pudo imaginar que los orcos habían dado vuelta al recodo, entrando en el túnel que Frodo encontrara obstruido.  Seguía obstru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Una gran piedra parecía interceptarse el paso, y sin embargo los orcos habían salvado el obstáculo de algún modo, ya que Sam los oía hablar del otro lado.  Continuaban corriendo, adentrándose cada vez más en el corazón de la montaña hacia la torre.  Sam estaba desesperado.  Algún propósito maligno abrigaban sin duda al llevarse el cuerpo de Frodo, y él no podía seguirlos.  Se abalanzó contra el peñasco y empujó, pero la piedra no se movió.  Entonces le pareció oír no lejos de allí, dentro, las voces de los dos capitanes.  Por un instante permaneció inmóvil, escuchando, esperando tal vez enterarse de algo útil.  Quizá Gorbag, que evidentemente pertenecía a Minas Morgul, volviera a salir, y entonces él podría escabullirse y ent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o lo sé -decía la voz de Gorbag-.  En general los mensajes llegan más rápidos que el vuelo de los pájaros.  Pero yo no pregunto cómo.  Más vale no arriesgarse. ¡Grr!  Esos Nazgûl me ponen la carne de gallina.  Te desuellan sin siquiera mirarte, y te dejan afuera en el frío y la oscuridad.  Pero a El le gustan; en estos tiempos son sus favoritos.  Así que de nada sirven las protestas.  Te lo aseguro.  No es juguete servir abajo, en la ciu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ndrías que probar lo que es estar aquí, en compañía de Ella-Laraña -dijo Shagr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siera más bien probar algún sitio donde no tuviera que encontrarme ni con ella ni con los otros.  Pero ya la guerra ha comenzado, y cuando concluya tal vez las cosas anden mej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arece que andan bien, por lo que dic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otra cosa quieres que digan? -gruñó Gorbag-.  Ya veremos.  De todos modos, si en verdad termina bien, habrá mucho más espacio. ¿Qué te parece?... Si tenemos una oportunidad de escapar tú y yo por nuestra cuenta, con algunos muchachos de confianza, a algún lugar donde haya un botín bueno y fácil de conseguir, y nada de grandes patr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exclamó Shagrat-, como en las viejas époc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dijo Gorbag-.  Pero no contemos con eso.  Yo no estoy nada tranquilo.  Como te decía, los grandes patrones, sí -y la voz descendió hasta convertirse casi en un susurro-, sí, hasta el Más Grande puede cometer errores.  Algo estuvo a punto de escabullirse, dijiste.  Y yo te digo: algo se escabulló.  Y tenemos que estar alertas.  A los pobres uruks siempre les toca remediar entuertos, y sin ninguna recompensa.  Pero no lo olvides: a nosotros los enemigos no nos quieren más que a Él, y si Él cae, también nosotros estaremos perdidos.  Pero dime una cosa: ¿cuándo te dieron a ti la orden de sal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Hace alrededor de una hora, justo antes de que tú nos vieras.  Llegó un mensaje: </w:t>
      </w:r>
      <w:r>
        <w:rPr>
          <w:i/>
        </w:rPr>
        <w:t xml:space="preserve">Nazgûl inquieto.  Se temen espías en Escaleras.  Redoblen la vigilancia.  Patrullen arriba en Escaleras.  </w:t>
      </w:r>
      <w:r>
        <w:rPr/>
        <w:t>Y vine en segu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Fea historia -dijo Gorbag-.  Escucha... nuestros vigías silenciosos estaban inquietos desde hacía más de dos días, eso lo sé.  Pero mi patrulla no recibió orden de salir hasta el día siguiente, y no se envió a Lugbúrz ningún mensaje: a causa de la Gran Señal y la partida para la guerra del Gran Nazgûl, y todo eso.  Y luego no pudieron conseguir que Lugbúrz los atendiera en seguida, según me han dich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upongo que el Ojo habrá estado ocupado en otros asuntos -dijo Shagrat-.  Dicen que allá abajo, en el oeste, acontecen grandes cos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imagino -dijo Gorbag-.  Pero mientras tanto los enemigos han llegado hasta las Escaleras. ¿Y tú qué hacías?  Se suponía que estabas allí vigilando, con órdenes especiales o sin ellas. ¿En qué an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sta ya!  No me enseñes a mí lo que tengo que hacer.  Estábamos bien despiertos y alertas.  Sabíamos que estaban sucediendo cosas ext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uy extrañ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í, muy extrañas: luces y gritos y todo.  Pero Ella-Laraña andaba en una de sus diligencias.  Mis muchachos la vieron, a ella y al Fisg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l Fisgón? ¿Qué es eso?</w:t>
      </w:r>
    </w:p>
    <w:p>
      <w:pPr>
        <w:pStyle w:val="TextBody"/>
        <w:tabs>
          <w:tab w:val="clear" w:pos="720"/>
          <w:tab w:val="clear" w:pos="1440"/>
          <w:tab w:val="clear" w:pos="2160"/>
          <w:tab w:val="left" w:pos="14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Tienes que haberlo visto: uno pequeñito, flaco y negro; también él se parece a una araña, o quizá más a una rana famélica.  Ya había estado antes por aquí.  Hace años salió de Lugbúrz la primera vez, y tuvimos orden de arriba de dejarlo pasar.  Desde entonces volvió un par de veces a subir por las Escaleras, pero nosotros lo dejábamos en paz: al parecer se entiende con la Señora.  Supongo que no será un bocado muy apetitoso, pues a ella no le preocupan las órdenes de arriba.  Pero ¡vaya la guardia que montáis en el valle: él estuvo aquí arriba un día antes de que se armase toda esta tremolina!  Anoche, temprano, lo vimos.  De todos modos mis muchachos informaron que la Señora se estaba divirtiendo, y con eso fue suficiente para mí, hasta que llegó el mensaje.  Suponía que el Fisgón le había llevado algún juguete, o que quizá vosotros le habíais mandado un regalito, un prisionero de guerra o algo por el estilo.  Yo no me meto cuando ella juega.  Nada se le escapa a Ella-Laraña cuando sale de ca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ada, dices! ¿Para qué tienes ojos?  Te repito que no estoy nada tranquilo.  Lo que subió por las escaleras, ha escapado.  Cortó la telaraña y huyó por el agujero. ¡Eso da que pen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h, bueno, pero a fin de cuentas ella lo atrapó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i/>
        </w:rPr>
        <w:t xml:space="preserve">      </w:t>
      </w:r>
      <w:r>
        <w:rPr/>
        <w:t xml:space="preserve">-¿Lo atrapó? ¿Atrapó a </w:t>
      </w:r>
      <w:r>
        <w:rPr>
          <w:i/>
        </w:rPr>
        <w:t xml:space="preserve">quién? </w:t>
      </w:r>
      <w:r>
        <w:rPr/>
        <w:t>¿A esta criatura insignificante?  Pero si hubiera estado solo, ella se lo habría llevado mucho antes a su despensa, y allí se encontraría ahora.  Y si a Lugbúrz le interesaba, te hubiera tocado a ti ir a rescatarlo.  Buen trabajo.  Pero había más de u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esta altura de la charla, Sam se puso a escuchar con más atención el oído pegado a la pied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ién cortó las cuerdas con que ella lo había atado, Shagrat?  El mismo que cortó la telaraña. ¿No se te había ocurrido? ¿Y quién le clavó el clavo a la Señora?  El mismo, supongo. ¿Y ahora dónde está? ¿Dónde está, Shagr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hagrat no respondió.</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Te convendría usar la cabeza de vez en cuando, si la tienes.  No es para reírse.  Nadie, nadie jamás, antes de ahora, había pinchado a Ella-Laraña con un clavo, y tú tendrías que saberlo mejor que nadie.  No es por ofenderte, pero piensa un poco... Alguien anda rondando por aquí y es más peligroso que el rebelde más condenado que se haya conocido desde los malos viejos tiempos, desde el Gran Sitio.  Algo se ha escabull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entonces? -gruñó Shagr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A juzgar por todos los indicios, capitán Shagrat, diría que se trata de un gran guerrero, probablemente un elfo, armado sin duda de una espada élfica, y quizá también de un hacha: y anda suelto en tu territorio, para colmo, y tú nunca lo viste. ¡Divertidísimo en verdad! - Gorbag escupió.  Sam torció la boca en una sonrisa sarcástica ante esta descripción de sí m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ah, tú siempre lo ves todo negro! -dijo Shagrat-.  Puedes interpretar los signos como te dé la gana, pero también podría haber otras explicaciones.  De cualquier modo, tengo centinelas en todos los puntos claves, y pienso ocuparme de una cosa por vez.  Cuando le haya echado una ojeada al que hemos capturado, entonces empezaré a preocuparme por alguna otra co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Me temo que no encontrarás mucho en ese personajillo -dijo Gorbag-.  Es posible que no haya tenido nada que ver con el verdadero mal.  En todo caso el gran guerrero de la espada afilada no parece haberle dado mucha importancia... dejarlo allí tirado: típico de los elf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a veremos. ¡En marcha ahora!  Hemos hablado bastante. ¡Vamos a echarle una ojeada al prision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Qué te propones hacer con él?  Note olvides que yo lo vi primero.  Si hay diversión, a mí y a mis muchachos también nos to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Calma, calma -gruñó Shagrat-.  Tengo mis órdenes, y no vale la pena arriesgar el pellejo, ni el mío ni el tuyo.  Todo merodeador que sea encontrado por los guardias será recluido en la torre.  Habrá que desnudar al prisionero.  Una descripción detallada de todos sus avíos, vestimenta, armas, carta, anillo, o alhajas varias tendrá que ser enviada inmediatamente a Lugbúrz y </w:t>
      </w:r>
      <w:r>
        <w:rPr>
          <w:i/>
        </w:rPr>
        <w:t xml:space="preserve">solamente </w:t>
      </w:r>
      <w:r>
        <w:rPr/>
        <w:t>a Lugbúrz.  El prisionero será conservado sano y salvo, bajo pena de muerte para todos los miembros de la guardia, hasta tanto Él envíe una orden, o venga en Persona.  Todo esto es bien claro, y es lo que har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nudarlo, ¿eh? -dijo Gorbag-. ¿También los dientes, las uñas, el pelo y todo lo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nada de eso.  Es para Lugbúrz.  Ya te lo he dicho.  Lo quieren sano e intac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e será tan fácil como supones -rió Gorbag-.  A esta altura es sólo carroña.  No me imagino qué podrá hacer Lugbúrz con una cosa semejante.  Bien podrían echarlo en la cazue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dazo de imbécil! -ladró Shagrat-.  Te crees muy astuto, pero ignoras un montón de cosas que conoce casi todo el mundo.  Si no te cuidas, serás tú el que terminará en una cazuela o en la panza de Ella-Laraña. ¡Carroña!  Entonces conoces bien poco a la Señora.  Cuando ella ata con cuerdas, lo que busca es carne.  No come carne muerta ni chupa sangre fría. ¡Este no está muer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Sam se estremeció, aferrándose a la piedra.  Tenía la impresión de que todo aquel mundo oscuro se daba vuelta patas arriba.  La conmoción fue tal que estuvo a punto de desmayarse, y mientras luchaba por no perder el sentido, oía dentro de él un comentario: «Imbécil, no está muerto, y tu corazón lo sabía.  No confíes en tu cabeza, Samsagaz, no es lo mejor que tienes.  Lo que pasa contigo es que nunca tuviste en realidad ninguna esperanza. ¿Y ahora qué te queda por hacer?» Por el momento nada más que apoyarse contra la piedra inamovible y escuchar, escuchar las horribles voces de los orc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Garn! -dijo Shagrat-.  Ella tiene más de un veneno.  Cuando sale de caza, le basta dar un golpecito en el cuello, y las víctimas caen tan fofas como peces deshuesados, y entonces ella se da el gusto. ¿Recuerdas al viejo Ufthak?  Lo habíamos perdido de vista durante varios días.  Por último lo encontramos en un rincón: colgado, sí, pero bien despierto, y echando fuego por los ojos. ¡Cómo nos reímos!  Quizás ella se había olvidado de él, pero nosotros no lo tocamos... no es bueno meterse en los asuntos de Ella.  No... esta basura despertará dentro de un par de horas; y aparte de sentirse un poco mareado durante un rato, no le pasará nada. 0 no le pasará si Lugbúrz lo deja en paz.  Y aparte, naturalmente, de preguntarse dónde está y qué le ha suced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Y qué le va a suceder? -rió Gorbag-.  En todo caso, si no podemos hacer nada más, le contaremos algunas historias.  No creo que haya estado jamás en la bella Lugbúrz, de modo que quizá le guste saber lo que allí le espera.  Esto va a ser más divertido de lo que yo pensaba. ¡Va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habrá ninguna diversión, te lo aseguro yo -dijo Shagrat-.  Hay que conservarlo sano e intacto, pues de lo contrario todos podríamos darnos por muer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Bueno!  Pero si yo fuera tú atraparía al grande que anda suelto antes de enviar ningún mensaje a Lugbúrz.  No les hará mucha gracia enterarse de que has atrapado al gatito y has dejado escapar al g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Las voces se apagaron.  Sam oyó el sonido de las pisadas que se alejaban.  Empezaba a recobrarse y ahora se sentía furi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o hice todo mal! -gritó-.  Sabía que iba a pasar. ¡Ahora ellos lo tienen, los demonios! ¡Los inmundos!  Nunca abandones a tu amo, nunca, nunca, nunca: ésa era mi verdadera norma.  Y en el fondo de mi corazón, lo sabía.  Quiera el cielo perdonarme.  Pero ahora tengo que volver a él.  De alguna manera.  De alguna mane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Desenvainó otra vez la espada y golpeó la piedra con la empuñadura, pero sólo obtuvo un sonido sordo.  Sin embargo, la espada resplandecía, tanto que ahora él podía ver alrededor.  Sorprendido, descubrió que el peñasco tenía la forma de una puerta pesada, y casi el doble de la altura de él.  Arriba, un espacio oscuro separaba la parte superior del arco bajo de la puerta.  Probablemente estaba destinado a impedirle la entrada a Ella-Laraña, y se cerraba por dentro con algún mecanismo invulnerable a la astucia de la bestia.  Con las fuerzas que le quedaban, Sam dio un salto y se aferró a la parte superior de la puerta, trepó, y se dejó caer del otro lado; luego echó a correr como un loco, la espada incandescente en la mano, dando vuelta un recodo y subiendo por un túnel sinuos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 noticia de que su amo estaba aún con vida le daba el ánimo necesario para hacer un último esfuerzo.  No veía absolutamente nada, pues este nuevo pasadizo consistía en una larga serie de curvas y recodos; pero tenía la impresión de estar ganando terreno: las voces de los orcos volvían a sonar más cerca, quizás a unos pocos pas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ab/>
        <w:tab/>
        <w:t>-Eso es lo que haré -dijo Shagrat-.  Lo llevaré en seguida a la cámara más al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Pero por qué? -gruñó Gorbag-. ¿Acaso no tienen mazmorras ahí abaj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No tiene que correr ningún riesgo, ya te lo dije -respondió Shagrat-. ¿Has entendido?  Es muy valioso.  No confío en todos mis muchachos, y en ninguno de los tuyos; ni en ti, cuanto te entra la locura de divertirle.  Lo llevaré donde me plazca, y donde tú no podrás ir, si no te comportas como es debido.  A lo alto de la torre, he dicho.  Allí estará segu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Eso crees? -dijo Sam-. ¡Te olvidas del gran guerrero élfico que anda suelto! -Y al decir estas palabras dio vuelta al último recodo para descubrir, no supo si a causa de un truco del túnel o al oído que el Anillo le había prestado, que había estimado mal la dista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Las siluetas de los orcos estaban bastante más adelante.  Y ahora los veía, negros y achaparrados, contra una intensa luz.  El túnel, recto por fin, se elevaba en pendiente; y en el extremo había una puerta doble, que conducía sin duda a las cámaras subterráneas bajo el alto cuerno de la torre.  Los orcos ya habían pasado por allí con el botín, y Gorbag y Shagrat se acercaban ahora a la puer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oyó un estallido de cantos salvajes, un estruendo de trompetas y el tañido de los gongos: una algarabía horripilante.  Gorbag y Shagrat estaban en el umb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Sam lanzó un grito y blandió a Dardo, pero la vocecita se ahogó en el tumulto.  Nadie la había escuch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      </w:t>
      </w:r>
      <w:r>
        <w:rPr/>
        <w:t xml:space="preserve">La gran puerta se cerró con estrépito.  Bum.  Del otro lado golpearon sordamente las grandes trancas de hierro.  Bam.  La puerta estaba cerrada.  Sam se arrojó contra las pesadas hojas de bronce, y cayó sin sentido al suelo.  Estaba afuera y en la oscuridad.  Y Frodo vivía, pero prisionero del enemigo.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6"/>
        </w:rPr>
        <w:t>Según las crónicas de Gondor se trataba de Argeleb Ñ, vigésimo rey de la dinastía del Norte que se extinguió con Arvedui trescientos años más tarde</w:t>
      </w:r>
    </w:p>
  </w:footnote>
  <w:footnote w:id="3">
    <w:p>
      <w:pPr>
        <w:pStyle w:val="Footnote"/>
        <w:jc w:val="both"/>
        <w:rPr/>
      </w:pPr>
      <w:r>
        <w:rPr>
          <w:rStyle w:val="FootnoteCharacters"/>
        </w:rPr>
        <w:t>1</w:t>
      </w:r>
      <w:r>
        <w:rPr>
          <w:rStyle w:val="FootnoteCharacters"/>
        </w:rPr>
        <w:t>2</w:t>
      </w:r>
      <w:r>
        <w:rPr/>
        <w:t xml:space="preserve"> </w:t>
      </w:r>
      <w:r>
        <w:rPr>
          <w:sz w:val="16"/>
        </w:rPr>
        <w:t>En el calendario de los Elfos y los Dúnedain los años de la Tercera Edad pueden determinarse sumando 16OO años a la cronología de la Comarca</w:t>
      </w:r>
    </w:p>
  </w:footnote>
  <w:footnote w:id="4">
    <w:p>
      <w:pPr>
        <w:pStyle w:val="Footnote"/>
        <w:jc w:val="both"/>
        <w:rPr/>
      </w:pPr>
      <w:r>
        <w:rPr>
          <w:rStyle w:val="FootnoteCharacters"/>
        </w:rPr>
        <w:t>1</w:t>
      </w:r>
      <w:r>
        <w:rPr/>
        <w:t xml:space="preserve"> </w:t>
      </w:r>
      <w:r>
        <w:rPr>
          <w:sz w:val="16"/>
        </w:rPr>
        <w:t>Para los elfos (y los hobbits) el sol es de género femenino.</w:t>
      </w:r>
    </w:p>
  </w:footnote>
  <w:footnote w:id="5">
    <w:p>
      <w:pPr>
        <w:pStyle w:val="Footnote"/>
        <w:jc w:val="both"/>
        <w:rPr/>
      </w:pPr>
      <w:r>
        <w:rPr>
          <w:rStyle w:val="FootnoteCharacters"/>
        </w:rPr>
        <w:t>1</w:t>
      </w:r>
      <w:r>
        <w:rPr/>
        <w:t xml:space="preserve"> </w:t>
      </w:r>
      <w:r>
        <w:rPr>
          <w:sz w:val="16"/>
        </w:rPr>
        <w:t>Nombre que dan los hobbits a la Osa Mayor o El Arado</w:t>
      </w:r>
    </w:p>
  </w:footnote>
  <w:footnote w:id="6">
    <w:p>
      <w:pPr>
        <w:pStyle w:val="Footnote"/>
        <w:rPr/>
      </w:pPr>
      <w:r>
        <w:rPr>
          <w:rStyle w:val="FootnoteCharacters"/>
        </w:rPr>
        <w:t>1</w:t>
      </w:r>
      <w:r>
        <w:rPr/>
        <w:t xml:space="preserve"> </w:t>
      </w:r>
      <w:r>
        <w:rPr>
          <w:i/>
          <w:sz w:val="16"/>
        </w:rPr>
        <w:t>Garden</w:t>
      </w:r>
      <w:r>
        <w:rPr>
          <w:sz w:val="16"/>
        </w:rPr>
        <w:t xml:space="preserve"> en inglés.</w:t>
      </w:r>
    </w:p>
  </w:footnote>
  <w:footnote w:id="7">
    <w:p>
      <w:pPr>
        <w:pStyle w:val="Footnote"/>
        <w:jc w:val="both"/>
        <w:rPr/>
      </w:pPr>
      <w:r>
        <w:rPr>
          <w:rStyle w:val="FootnoteCharacters"/>
        </w:rPr>
        <w:t>1</w:t>
      </w:r>
      <w:r>
        <w:rPr/>
        <w:t xml:space="preserve"> </w:t>
      </w:r>
      <w:r>
        <w:rPr>
          <w:sz w:val="16"/>
        </w:rPr>
        <w:t>En el calendario de la Comarca todos los meses tienen treinta dí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urier;Courier New" w:hAnsi="Courier;Courier New" w:cs="Courier;Courier New"/>
      <w:i/>
    </w:rPr>
  </w:style>
  <w:style w:type="paragraph" w:styleId="Heading2">
    <w:name w:val="Heading 2"/>
    <w:basedOn w:val="Normal"/>
    <w:next w:val="Normal"/>
    <w:qFormat/>
    <w:pPr>
      <w:keepNext w:val="true"/>
      <w:numPr>
        <w:ilvl w:val="1"/>
        <w:numId w:val="1"/>
      </w:numPr>
      <w:tabs>
        <w:tab w:val="clear" w:pos="708"/>
        <w:tab w:val="left" w:pos="1008" w:leader="none"/>
      </w:tabs>
      <w:jc w:val="both"/>
      <w:outlineLvl w:val="1"/>
    </w:pPr>
    <w:rPr>
      <w:i/>
    </w:rPr>
  </w:style>
  <w:style w:type="paragraph" w:styleId="Heading3">
    <w:name w:val="Heading 3"/>
    <w:basedOn w:val="Normal"/>
    <w:next w:val="Normal"/>
    <w:qFormat/>
    <w:pPr>
      <w:keepNext w:val="true"/>
      <w:numPr>
        <w:ilvl w:val="2"/>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outlineLvl w:val="2"/>
    </w:pPr>
    <w:rPr>
      <w:i/>
    </w:rPr>
  </w:style>
  <w:style w:type="paragraph" w:styleId="Heading4">
    <w:name w:val="Heading 4"/>
    <w:basedOn w:val="Normal"/>
    <w:next w:val="Normal"/>
    <w:qFormat/>
    <w:pPr>
      <w:keepNext w:val="true"/>
      <w:numPr>
        <w:ilvl w:val="3"/>
        <w:numId w:val="1"/>
      </w:numPr>
      <w:ind w:left="567" w:hanging="0"/>
      <w:jc w:val="both"/>
      <w:outlineLvl w:val="3"/>
    </w:pPr>
    <w:rPr>
      <w:i/>
    </w:rPr>
  </w:style>
  <w:style w:type="paragraph" w:styleId="Heading5">
    <w:name w:val="Heading 5"/>
    <w:basedOn w:val="Normal"/>
    <w:next w:val="Normal"/>
    <w:qFormat/>
    <w:pPr>
      <w:keepNext w:val="true"/>
      <w:numPr>
        <w:ilvl w:val="4"/>
        <w:numId w:val="1"/>
      </w:numPr>
      <w:ind w:left="576" w:hanging="0"/>
      <w:jc w:val="both"/>
      <w:outlineLvl w:val="4"/>
    </w:pPr>
    <w:rPr>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Courier New" w:hAnsi="Courier;Courier New" w:cs="Courier;Courier New"/>
      <w:sz w:val="26"/>
    </w:rPr>
  </w:style>
  <w:style w:type="paragraph" w:styleId="TextBody">
    <w:name w:val="Body Tex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pPr>
    <w:rPr>
      <w:rFonts w:ascii="Courier;Courier New" w:hAnsi="Courier;Courier New" w:cs="Courier;Courier New"/>
    </w:rPr>
  </w:style>
  <w:style w:type="paragraph" w:styleId="Sangra2detindependiente">
    <w:name w:val="Sangría 2 de t. independiente"/>
    <w:basedOn w:val="Normal"/>
    <w:qFormat/>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pPr>
    <w:rPr>
      <w:rFonts w:ascii="Courier;Courier New" w:hAnsi="Courier;Courier New" w:cs="Courier;Courier New"/>
    </w:rPr>
  </w:style>
  <w:style w:type="paragraph" w:styleId="Sangra3detindependiente">
    <w:name w:val="Sangría 3 de t. independiente"/>
    <w:basedOn w:val="Normal"/>
    <w:qFormat/>
    <w:p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 w:hanging="0"/>
    </w:pPr>
    <w:rPr>
      <w:rFonts w:ascii="Courier;Courier New" w:hAnsi="Courier;Courier New" w:cs="Courier;Courier New"/>
    </w:rPr>
  </w:style>
  <w:style w:type="paragraph" w:styleId="Footnote">
    <w:name w:val="Footnote Text"/>
    <w:basedOn w:val="Normal"/>
    <w:pPr/>
    <w:rPr/>
  </w:style>
  <w:style w:type="paragraph" w:styleId="Textoindependiente2">
    <w:name w:val="Texto independiente 2"/>
    <w:basedOn w:val="Normal"/>
    <w:qFormat/>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8:54:00Z</dcterms:created>
  <dc:creator>Jesús Chacón Chaparro</dc:creator>
  <dc:description/>
  <dc:language>en-US</dc:language>
  <cp:lastModifiedBy>Acer End User</cp:lastModifiedBy>
  <dcterms:modified xsi:type="dcterms:W3CDTF">2002-05-28T07:40:00Z</dcterms:modified>
  <cp:revision>72</cp:revision>
  <dc:subject/>
  <dc:title>El Señor de los Anillos</dc:title>
</cp:coreProperties>
</file>